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Истринского </w:t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ConsPlus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19.11.2015 № 5661/1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Состав рабочей группы по проведению проверки инвестиционных проектов на предмет эффективности использования средств бюджета Истринского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го района, направляемых  на капитальные влож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93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едседатель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взорова Валентина Николаевна</w:t>
            </w:r>
          </w:p>
        </w:tc>
        <w:tc>
          <w:tcPr>
            <w:tcW w:w="489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заместитель Руководителя администрации Истринского муниципального райо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меститель председател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нельников Иван Александрович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89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заместитель Руководителя администрации Истринского муниципального района - начальник   управления градо-строительства, развития потребительско-го рынка и услуг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Члены:</w:t>
            </w:r>
          </w:p>
        </w:tc>
        <w:tc>
          <w:tcPr>
            <w:tcW w:w="489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лынцева Ирина Борисовна</w:t>
            </w:r>
          </w:p>
        </w:tc>
        <w:tc>
          <w:tcPr>
            <w:tcW w:w="489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заместитель Руководителя администрации Истринского муниципального райо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жный Александр Михайлович</w:t>
            </w:r>
          </w:p>
        </w:tc>
        <w:tc>
          <w:tcPr>
            <w:tcW w:w="489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заместитель Руководителя администрации Истринского муниципального райо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новская Людмила Иванов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9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начальник управления по финансам и казначейству Истринского  муниципального райо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ейн Владимир Владимирович</w:t>
            </w:r>
          </w:p>
        </w:tc>
        <w:tc>
          <w:tcPr>
            <w:tcW w:w="489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заместитель Руководителя администрации - начальник управления имущественно-земельных отношений, аграрной политики и экологии Истринского муниципального райо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знецова Елена Александровна</w:t>
            </w:r>
          </w:p>
        </w:tc>
        <w:tc>
          <w:tcPr>
            <w:tcW w:w="489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начальник управления экономического развития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ванова Татьяна Викторовна</w:t>
            </w:r>
          </w:p>
        </w:tc>
        <w:tc>
          <w:tcPr>
            <w:tcW w:w="489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начальник управления жилищно-коммунального хозяйства и благоустройства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ук Евгений Анатольевич</w:t>
            </w:r>
          </w:p>
        </w:tc>
        <w:tc>
          <w:tcPr>
            <w:tcW w:w="489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начальник юридического управления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зеров Максим Валерьевич</w:t>
            </w:r>
          </w:p>
        </w:tc>
        <w:tc>
          <w:tcPr>
            <w:tcW w:w="489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едседатель комитета по управлению  имуществом Истринского муниципального райо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9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фтонов Юрий Николаевич</w:t>
            </w:r>
          </w:p>
        </w:tc>
        <w:tc>
          <w:tcPr>
            <w:tcW w:w="489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зам. начальника   управления градостроительства, развития потребительского рынка и услуг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ерасимов Алексей Владимирович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ab/>
              <w:t xml:space="preserve">-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Члены комиссии, принимающие участие в заседаниях по курируемым отраслям:</w:t>
            </w:r>
          </w:p>
        </w:tc>
        <w:tc>
          <w:tcPr>
            <w:tcW w:w="4893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чальник отдела архитектуры и градостроительства управления градостроительства, развития потребительского рынка и услуг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89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ровкин Валерий Геннадьевич </w:t>
            </w:r>
          </w:p>
        </w:tc>
        <w:tc>
          <w:tcPr>
            <w:tcW w:w="489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начальник управления образования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9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злаева Елена Вячеславовна</w:t>
            </w:r>
          </w:p>
        </w:tc>
        <w:tc>
          <w:tcPr>
            <w:tcW w:w="489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начальник управления по культуре, спорту, туризму и работе с молодёжью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линова Ольга Михайловна</w:t>
            </w:r>
          </w:p>
        </w:tc>
        <w:tc>
          <w:tcPr>
            <w:tcW w:w="489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начальник управления социальной жилищной политики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екретарь:</w:t>
            </w:r>
          </w:p>
        </w:tc>
        <w:tc>
          <w:tcPr>
            <w:tcW w:w="489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сильева Наталья Николаевна</w:t>
            </w:r>
          </w:p>
        </w:tc>
        <w:tc>
          <w:tcPr>
            <w:tcW w:w="489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заместитель начальника управления экономического развития – начальник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тдела социально-экономического развития и координации муниципальных программ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9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7:32:00Z</dcterms:created>
  <dc:creator>1</dc:creator>
  <dc:description/>
  <cp:keywords/>
  <dc:language>en-US</dc:language>
  <cp:lastModifiedBy>Econom1</cp:lastModifiedBy>
  <cp:lastPrinted>2015-11-09T14:12:00Z</cp:lastPrinted>
  <dcterms:modified xsi:type="dcterms:W3CDTF">2016-04-19T08:49:00Z</dcterms:modified>
  <cp:revision>30</cp:revision>
  <dc:subject/>
  <dc:title>Приложение № 2 к постановлению администрации Красногорского му-ниципального района</dc:title>
</cp:coreProperties>
</file>