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го округа Истра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от ______________2018 </w:t>
      </w:r>
      <w:r>
        <w:rPr>
          <w:rFonts w:cs="Times New Roman" w:ascii="Times New Roman" w:hAnsi="Times New Roman"/>
        </w:rPr>
        <w:t xml:space="preserve">№ ________  </w:t>
      </w:r>
    </w:p>
    <w:p>
      <w:pPr>
        <w:pStyle w:val="Normal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caps/>
          <w:lang w:eastAsia="ru-RU"/>
        </w:rPr>
      </w:pPr>
      <w:r>
        <w:rPr>
          <w:rFonts w:eastAsia="MS Mincho;ＭＳ 明朝" w:cs="Times New Roman" w:ascii="Times New Roman" w:hAnsi="Times New Roman"/>
          <w:caps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aps/>
        </w:rPr>
        <w:t>Развитие физической культуры, спорта И формирование здорового образа жиз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населения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2017-2021 гг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4"/>
        <w:gridCol w:w="1948"/>
        <w:gridCol w:w="1842"/>
        <w:gridCol w:w="1843"/>
        <w:gridCol w:w="1843"/>
        <w:gridCol w:w="1843"/>
        <w:gridCol w:w="1843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городского округа Истра И.Б.Юлынцев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казчик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</w:rPr>
              <w:t xml:space="preserve"> Создание условий для развития физической культуры и спорта</w:t>
            </w:r>
          </w:p>
          <w:p>
            <w:pPr>
              <w:pStyle w:val="ConsPlusNormal"/>
              <w:rPr/>
            </w:pPr>
            <w:hyperlink w:anchor="P2820">
              <w:r>
                <w:rPr>
                  <w:rStyle w:val="InternetLink"/>
                  <w:rFonts w:cs="Times New Roman" w:ascii="Times New Roman" w:hAnsi="Times New Roman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</w:rPr>
              <w:t xml:space="preserve"> Укрепление материально-технической базы муниципальных учреждений физкультуры и спорта.</w:t>
            </w:r>
          </w:p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</w:rPr>
              <w:t xml:space="preserve"> Организация работы с молодежью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рограммы, в том числе по годам: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 3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2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72 61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4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31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62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62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627,9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ТУ г.о.Истр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 4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3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42,1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, в том числе по годам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9 002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2 7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4 29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 32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 93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 670,02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 xml:space="preserve">Общая характеристика сферы реализаци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Развитие физической культуры, спорта и формирование здорового образа жизни населения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округа Истра в 2017-2021 годах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ветственным за реализацию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является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В рамках реализации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решаются следующие 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Вовлечение жителей городского округа Истра в систематические занятия физической культурой и спортом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учреждений физкультуры и спорта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.</w:t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Перечень и краткое описание подпрограмм муниципальной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населения 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включает в себя 3 подпрограммы, достижение целей и решение задач которых будет способствовать выполнению интегрированных целей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hyperlink w:anchor="P1207">
        <w:r>
          <w:rPr>
            <w:rStyle w:val="InternetLink"/>
            <w:rFonts w:cs="Times New Roman" w:ascii="Times New Roman" w:hAnsi="Times New Roman"/>
          </w:rPr>
          <w:t>Подпрограмма 1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«Создание условий для развития физической культуры и спорта и формирования здорового образа жизни» направлена на вовлечение жителей городского округа Истра в систематические занятия физической культурой и спортом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2  «Укрепление материально-технической базы муниципальных учреждений физкультуры и спорта» направлена на развитие и модернизацию имеющейся в городском округе спортивной инфраструктуры, реконструкцию и строительство новых спортивных объектов в соответствии с государственной программой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3 «Организация работы с молодежью» 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Цели и задачи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указанными выше основными направлениями реализации муниципальной программы сформулированы ее основные цели и задачи: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ли программы: вовлечение жителей городского округа Истра в систематические занятия физической культурой и спортом, развитие и модернизацию имеющейся в городском округе спортивной инфраструктуры, реконструкцию и строительство новых спортивных объектов,  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 соответствует решению задач: 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указанных целей будет способствовать выполнение задач и мероприятий, указанных в подпрограммах муниципальной  программ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Обобщенная характеристика основных мероприятий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сновные мероприятия муниципальной программы представляют собой укрупненное мероприятие, объединяюще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нутри подпрограмм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еречни основных мероприятий и мероприятий приведены в соответствующих подпрограммах государственной программы. 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еречень мероприятий, приведенный в </w:t>
      </w:r>
      <w:hyperlink w:anchor="P4751">
        <w:r>
          <w:rPr>
            <w:rStyle w:val="InternetLink"/>
            <w:rFonts w:cs="Times New Roman" w:ascii="Times New Roman" w:hAnsi="Times New Roman"/>
          </w:rPr>
          <w:t>подпрограмме</w:t>
        </w:r>
      </w:hyperlink>
      <w:r>
        <w:rPr/>
        <w:t xml:space="preserve"> 2 </w:t>
      </w: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, включает в себя мероприятия государственной программы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Финансирование мероприятий муниципальной  программы осуществляется за счет средств федерального бюджета,  средств бюджета Московской области, средств бюджета городского округа Истра, внебюджетных источник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тветственность за реализацию государственной программы и обеспечение достижения запланированных показателей реализации несет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3. Планируемые результаты реализации муниципальной программы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376"/>
        <w:gridCol w:w="784"/>
        <w:gridCol w:w="1261"/>
        <w:gridCol w:w="1020"/>
        <w:gridCol w:w="1020"/>
        <w:gridCol w:w="1020"/>
        <w:gridCol w:w="1020"/>
        <w:gridCol w:w="1020"/>
        <w:gridCol w:w="9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Создание условий для развития физической культуры и спорт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9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,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8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,3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ФСК «Готов к труду и обороне» (ГТО), в общей численности населения, принявшего участия в сдаче нормативов ВФСК «Готов к труду и обороне» (ГТ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ФСК «Готов к труду и обороне» (ГТО), в общей численности обучающихся и студентов, принявших участие в сдаче нормативов ВФСК «Готов к труду и обороне» (ГТ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Укрепление материально-технической базы муниципальных учреждений физкультуры и спорт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использования существующих объектов спор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спортивных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оскостных спортивных сооружений в муниципальном образовании Московской области, на которых проведен капитальный ремо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«Организация работы с молодежью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й с молодежью – Уровень обеспеченности учреждениями по работе с молодеж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расчета показателей эффективности реализации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программы «Развитие физической культуры, спорта и формирование здорового образа жизн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селения городского округа Истр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4914"/>
        <w:gridCol w:w="897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развития физической культуры и спорта и формирования здорового образа жизн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= Чзан/ Чжит x 100%,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– доля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значений показателя «Чзан» является графа 4 строки 16 Раздела II Формы №1-ФК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ется в соответствии с натуральным значением показателя «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 = Чз / Чн x 100, где: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з - численность занимающихся физической культурой и спортом в возрасте 6 - 29 лет, согласно данным федерального статистического наблюд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едения о физической культуре и спорте»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численность населения в возрасте 6 - 29 лет</w:t>
            </w:r>
            <w:r>
              <w:rPr/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= Чзт / Чнт x 100,</w:t>
            </w:r>
            <w:bookmarkStart w:id="0" w:name="1016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1" w:name="1016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Дт - доля граждан Московской области, занимающихся физической культурой и спортом по месту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2" w:name="10161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Чзт - численность граждан, занимающихся физической культурой и спортом по месту работы, согласно данным регионального статистического наблюдения по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 4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Федерального плана статистических работ)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10161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Чнт - численность населения, занятого в экономике по данным региональной  службы государственной статистик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гто =  Чзан/3/ Чжит x 100%, </w:t>
            </w: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то – доля населения, выполнившего нормативы и требования ВФСК «ГТ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района, систематически занимающихся физической культурой и спортом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райо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/Чуссн х100%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– доля обучающихся и студентов, выполнивших норматив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, в общем числе обучающихся и студ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обеспеченность Московской области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=Еф х /(Н/10000),    где: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 – фактическая обеспеченность населения объектами спорта;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 – единовременная пропускная способность спортивных сооружений (ЕПС), человек; 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численность населения муниципального образования Московской области,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=Чзи/(Чни-Чнп) х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муниципальном образовании Московской области, согласно данным федерального статистического наблюдения по форме № 3-АФ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и – численность жителей муниципального образования Московской области с ограниченными возможностями здоровья и инвалидов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п – численность жителей муниципального образования Московской области 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/До х 100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количество детей и молодежи в возрасте 6-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 1-ФК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Московской области в возрасте от 6 до 15 лет, согласно данным государственной статистики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 «Укрепление материально-технической базы муниципальных учреждений физкультуры и спорта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з = ФЗ/МС х 100%,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– коэффициент загруженности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годовая загруженность спортивного сооружения определяется по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= Р х Ч х Д х Н,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среднее количество посещений спортивного объекта в день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средняя продолжительность одного занятия (посещения)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– количество дней в неделю, в течение которых спортивное сооружение оказывает физкультурно-спортивные услуги населению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количество недель в году, в течение которых спортивное сооружение оказывает физкультурно-спортивные услуги населению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мощность спортивного сооружения рассчитывается по следующей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= ЕПС х РЧ х РД, 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С – единовременная (нормативная) пропускная способность спортивного сооружения, рассчитанная в соответствии с Планово-расчетными показателями количества занимающихся и режимов эксплуатации физкультурно-оздоровительных и спортивных сооружений, утвержденными приказом ГКФТ России от 04.02.1998 № 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Ч – количество рабочих часов спортивного сооружения в сутки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– количество рабочих дней спортивного сооружения в год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= К1+К2, где Кв – количество введенных в эксплуатацию спортивных объектов; К1 – ФОК по поручению Губернатора МО «50 ФОКов»; К2 – иные спортивные объект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п – показатель определяется числом реконструированных тренировочных площадок, соответствующих требованиям ФИФА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работы с молодежью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ConsPlusNonformat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мж - рекомендуемая суммарная минимальная площадь учреждений по рабо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лодежью, непосредственно используемая для осуществления системат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  с   молодежью  в  форме  клубных,  кружковых  занятий,  про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ых  мероприятий  (в кв. м),  рассчитываемая  исходя  из  12% охв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и услугами, оказываемыми учреждениями органа по делам молодежи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мж  - число молодых жителей (в возрасте от 14 до 30 лет),  проживающих в населенном пункте, тысяч человек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n - минимальная  площадь (кв. м), необходимая для организации работы с  одним  молодым  жителем  в  форме  клубных,  групповых  занятий, секций Указанная площадь составляет 2,5 кв. метра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min - минимальное   число  молодых  жителей,  одновременно  получающих услуги  в  форме  групповых  клубных,  кружковых  занятий,  секций  на базе учреждения по работе с молодежью минимальной площади. Принимается равным 30 человекам,  исходя  из  того,  что  нагрузка несовершеннолетних в свободное время  должна  составлять не более 8 часов в неделю, и принимая во внимание типовое  расписание  работы  кружковых  и  досуговых  объединений (3 раза в неделю  по  2 часа), при одновременном проведении занятий для 2  групп  (по 15 человек, при работе во второй половине дня после учебы (работы)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 - поправочный   коэффициент, отражающий возможность расширения охвата молодежи   учреждениями   по  работе  с  молодежью,  в  местах  компактного проживания  населения. Указанный коэффициент зависит от количества молодежи в городском населенном пункте и определяется в соответствии с таблицей:</w:t>
            </w:r>
          </w:p>
          <w:tbl>
            <w:tblPr>
              <w:tblW w:w="8858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4429"/>
              <w:gridCol w:w="4429"/>
            </w:tblGrid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Численность молодежи,  человек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начение поправочного, коэффициента K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о 100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 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,0-3,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93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,0-10,0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7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,0-2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0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,0-5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73         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301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- доля молодых граждан, принимающих участие в мероприятиях по гражданско-патриотическому, духовно-нравственному воспитани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e - численность молодежи в возрасте от 14 до 30 лет, принимающей участие в мероприятиях по гражданско-патриотическому, духовно-нравственному воспитанию, в i-м муниципальном образовании Моск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, %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i-м муниципальном образовании Москов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Normal"/>
              <w:spacing w:before="0" w:after="200"/>
              <w:jc w:val="both"/>
              <w:rPr>
                <w:rStyle w:val="Heading3Char"/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Heading3Char"/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доля молодых граждан, участвующих в деятельности общественных организаций и объединений и принимающих участие в добровольческой (волонтерской)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6380" cy="2190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молодежи в возрасте от 14 до 30 лет, принявшей участие в деятельности общественных организаций и объединений, принимающих участие в добровольческой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</w:rPr>
        <w:t>Обоснование объема финансовых ресурсов муниципальной программы</w:t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программы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1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физической культуры, спорта и формирование здорового образа жизни населен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го округа Истра в 2017-2021 годах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оответствии с ГП «Спорт Подмосковья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  1 959 002,6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147 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7 4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9 6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435 372,7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31 4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297 281,5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   6 69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1 172 616,8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51 429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308 318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223 62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223 62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65 627,9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 463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20 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39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43 0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47 31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52 042,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284" w:top="706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bookmarkStart w:id="4" w:name="P4751"/>
      <w:bookmarkEnd w:id="4"/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Подпрограммы 1  </w:t>
      </w:r>
      <w:r>
        <w:rPr>
          <w:rFonts w:cs="Times New Roman" w:ascii="Times New Roman" w:hAnsi="Times New Roman"/>
          <w:b/>
          <w:bCs/>
        </w:rPr>
        <w:t>«Создание условий для развития физической культуры и спорта и формирования здорового образа жизн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880"/>
        <w:gridCol w:w="1834"/>
        <w:gridCol w:w="1226"/>
        <w:gridCol w:w="1325"/>
        <w:gridCol w:w="1325"/>
        <w:gridCol w:w="1325"/>
        <w:gridCol w:w="1326"/>
        <w:gridCol w:w="129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04,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 740,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 150,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2 131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75 034,8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5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4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 263,72</w:t>
            </w:r>
          </w:p>
        </w:tc>
      </w:tr>
      <w:tr>
        <w:trPr>
          <w:trHeight w:val="85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1. Описание целей и задач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обеспечение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поставленной задаче – вовлечению жителей городского округа Истра в систематические заняти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Характеристика проблем и основных мероприятий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 состоянию на 01.01.2019 года в городском округе Истра Московской области систематически занимаются спортом 43 486 жителей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азой для занятий физической культурой и спортом в городском округе являются: 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учреждения: МДОУ – 37, МОУ СОШ – 29,  МОУ ДО «Центр физкультурно-спортивного образования» им.Н.Л.Федорович, МОУ ДОД «Станция детского и юношеского туризма и экскурсий», МОУ ДОД «Центр «Ровесник», ГБОУ СПО МО Истринский филиал Красногорского колледжа, ГБОУ СПО  Истринский профессиональный колледж МО – Филиал ГОУ ВО МО ГГТУ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сего в городском округе функционирует 135 спортивных сооружений различной ведомственной принадлежности, в сфере физической культуры и спорта занято 255 человек, из них в муниципальных учреждениях спорта – 79 человек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Направлени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к 2021 году позволит усовершенствовать и модернизировать работу по вовлечению жителей городского округа в  систематические занятия физической культурой и спортом, в том числе граждан с ограниченными возможностями здоровья и инвалидов, учащихся и студентов, а также будет способствовать созданию и совершенствованию единой методической и информационной инфраструктуры физической культуры и спорта в городском округе 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я жителей, систематически занимающихся физической культурой и спортом, в общей численности населения городского округа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1319"/>
        <w:gridCol w:w="1005"/>
        <w:gridCol w:w="992"/>
        <w:gridCol w:w="992"/>
        <w:gridCol w:w="992"/>
        <w:gridCol w:w="1239"/>
        <w:gridCol w:w="879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-ятия про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75 03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 7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 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2 13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СК «Гучково», МУС Стадион «Глебовец», МУС СК «Рассвет», МУС «Павло-Слободский СДК», МБУС «Ермолинский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Муниципальному заданию на текущий год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9 263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4 884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 7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13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508,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 113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редств для организации занятий по хоккею с шайбой команде г.Ис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Обоснование объема финансовых ресурсов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 075 034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929 263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2 504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90 6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37 437,9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20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 27 1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29 81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 32 791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 36 070,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редств для организации занятий по хоккею с шайбой команде г.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2  «Укрепление материально-технической базы муниципальных учреждений физкультуры и спорт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 «Укрепление материально-технической базы муниципальных учреждений физкультуры и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 374,07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1 770,27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281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 372,7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92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 847,5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</w:tr>
    </w:tbl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1. Описание целей и задач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2 - развить и модернизировать имеющуюся в городском окру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ивную инфраструктуру для обеспечения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задаче</w:t>
      </w:r>
      <w:r>
        <w:rPr>
          <w:rFonts w:cs="Times New Roman" w:ascii="Times New Roman" w:hAnsi="Times New Roman"/>
        </w:rPr>
        <w:t xml:space="preserve"> развития и модернизации имеющейся в городском округе спортивной инфраструктуры, реконструкции и строительству новых спортивных объектов в соответствии с государственной программой «Спорт Подмосковья». 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2 Характеристика проблем и основных мероприятий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функционируют шесть муниципальных учреждения спорта: 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Всего в городском округе работает 146 спортивных сооружений различной ведомственной принадлежности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Согласно государственной программе «Спорт Подмосковья» в 2018 году должен быть введен в эксплуатацию ФОК с плавательным бассейном (городской округ Истра, т/у Букаревское, пос. Глебовский, ул. Октябрьская, д.71"а"), в 2018 году в рамках реконструкции тренировочных площадок к Чемпионату мира по футболу 2018 года должны быть введены в эксплуатацию объекты: МУС Стадион «Глебовец», Городской округ Истра, т/у Букаревское, пос. Глебовский, ул. Октябрьская, д.71"а";  СК "Гучково" Московская обл. Истринский р-н г.Дедовск ул.Войкова д.17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3 Направления реализации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2021 году позволит развить и модернизировать имеющуюся в городском округе спортивную инфраструктуру со следующими характеристиками эффективности: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,  а именно введение в эксплуатацию спортивных объектов и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повышение эффективности использования существующих объектов спорта к 2021 году до 99%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Для реализации задач подпрограммы согласно ГП «Спорт Подмосковья» выделяются субсидии: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троительство ФОК с плавательным бассейном -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еконструкцию тренировочных площадок к Чемпионату мира по футболу 2018 года – из федерального бюджета и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апитальный ремонт и оснащение многофункциональных хоккейных площадок - 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2.4 Перечень мероприятий подпрограммы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925"/>
        <w:gridCol w:w="1080"/>
        <w:gridCol w:w="1180"/>
        <w:gridCol w:w="1075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выполне-ние меропри-ятия подпро-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-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 6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1 770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 37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 372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28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 847,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49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Текущий ремонт объектов спорта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азвитие инфраструктуры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УС СК «Гучково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 Стадион «Глебовец», МУС «СК «Рассвет», МУС «Павло-Слободский СДК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С «Ермолинск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муниципальных учреждений физ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Строительство и реконструкция объектов отрасли «Физическая культура и спор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 65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 086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 35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эксплуатацию ФОК с плавательным бассейно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939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2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46,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 195,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3 15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866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86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329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приобретение оборудования для оснащения многофункциональной хоккейной площадки г.о.Истра п.Глебовский, ул.Октябрьск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приобретение оборудования для оснащения многофункциональной хоккейной площадки г.о.Истра, г.Дедовск, ул.Войко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приобретение оборудования для оснащения многофункциональной хоккейной площадки г.о.Истра, г.Снегири, ул.Моск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еконструкция тренировочных площадок к Чемпионату мира по футболу 2018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 712,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 31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 182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 78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29,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92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«Глебовец», Московская обл. Истринский р-н, п.Глебовский, ул.Октябрьская, д.71а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 448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 24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1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7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177,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7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СК "Гучково" Московская обл. Истринский р-н г.Дедовск ул.Войкова д.17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 554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35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25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0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97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15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, МУС Стадион «Глебовец», МО, г.о.Истра, п.Глебовский, ул.Октябрьская, д.71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029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0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29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ИР (проектно-изыскательские работы) для реконструкции тренировочных площадок ЧМ по футболу 2018г. в МУС СК «Гучково», МО, г.о.Истра, г.Дедовск, ул.Войкова, д.17 и  в МУС Стадион «Глебовец», МО, г.о.Истра, п.Глебовский, ул.Октябрьская, д.71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2.5 Обоснование объема финансовых ресурсов  подпрограммы 2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70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Текущий ремонт объектов спорта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5 453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5 453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25 453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Приобретение основных средств для муниципальных учреждений физкультуры и 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Развитие инфраструктуры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4 268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 518,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1 718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У г.о.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5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2 550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троительство и реконструкция объектов отрасли «Физическая культура и спор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41 086,8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13 939,9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  45 0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62 248,7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 6 69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7 146,84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7 037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20 109,84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Реконструкция тренировочных площадок к Чемпионату мира по футболу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420 712,4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47 0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127 4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19 6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21 182,7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86 4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34 782,7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52 529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14 6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37 929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2.6 Адресный 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ов строительства (реконструкции) муниципальной собственности городского округа Истра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ирование которых предусмотрено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ероприятие 1.4.1 </w:t>
      </w:r>
      <w:r>
        <w:rPr>
          <w:rFonts w:cs="Times New Roman" w:ascii="Times New Roman" w:hAnsi="Times New Roman"/>
          <w:b/>
        </w:rPr>
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 плавательным бассейном, г.о.Истра, п.Глебовский, ул.Октябрьская, д.7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7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бассейна 48 чел. в смену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 195,6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15 195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52 0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63 158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93 866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 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8 866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1 329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 0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 292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2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п.Глебовский, ул.Октябрьск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Глебовский, ул.Октябрьс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3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г.Дедовск, ул.Войко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г.Дедовск, ул.Войко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4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п.Снегири ул.Московск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Снегири ул.Московс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5.1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«Глебовец», Московская обл., Истринский р-н, п.Глебовский, ул.Октябрьская, д.71а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941"/>
        <w:gridCol w:w="1156"/>
        <w:gridCol w:w="1184"/>
        <w:gridCol w:w="1080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п.Глебовский, ул.Октябрьская, л.71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21,2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9 050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600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 448,9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 44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 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 248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7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71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7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77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5.2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СК «Гучково», Московская обл., Истринский р-н, г.Дедовск, ул.Войкова, д.17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941"/>
        <w:gridCol w:w="1156"/>
        <w:gridCol w:w="1184"/>
        <w:gridCol w:w="1080"/>
        <w:gridCol w:w="1080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г.Дедовск ул.Войкова, д.1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81,5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8 288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516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 554,3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 55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 354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2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056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79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97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3 </w:t>
      </w:r>
      <w:r>
        <w:rPr>
          <w:rFonts w:cs="Times New Roman" w:ascii="Times New Roman" w:hAnsi="Times New Roman"/>
          <w:b/>
          <w:bCs/>
        </w:rPr>
        <w:t xml:space="preserve"> «Организация работы с молодежью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«Организация работы с молодежью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 48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 80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 197,6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505,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</w:tr>
    </w:tbl>
    <w:p>
      <w:pPr>
        <w:pStyle w:val="ConsPlusNormal"/>
        <w:spacing w:lineRule="atLeast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1. Описание целей и задач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еализации мероприятий по гражданско-патриотическому воспитанию 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влечению молодых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 направлена на 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» направлена на реализацию трудового и творческого потенциала молодых граждан Московской области, а также вовлечение молодых граждан в инновационную деятельность, научно-техническое творчество; вовлечение молодых граждан в работу молодежных общественных организаций и добровольческую (волонтерскую) деятельность общественных организаций; на обеспечение участия в  обучающих мероприятиях для специалистов, занятых в сфере молодежной политик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2 Характеристика проблем и основных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24 840 тысяч жителей в возрасте от 14 до 30 лет, что составляет около 22 процентов населения городского округ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профориентации и реализации трудового и творческого потенциала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мероприятий по развитию молодежных общественных организаций и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3 Направления работы 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С 01 октября 2017 года в городском округе Истра начало работу Муниципальное упреждение по работе с молодежью «Молодежный центр». В штате МУС состоит 41 сотрудник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1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 и, вовлечению молодых жителей городского округа в добровольческую (волонтерскую) деятельность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целей и задач, заложенных в </w:t>
      </w:r>
      <w:hyperlink r:id="rId13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3.4 Перечень мероприятий подпрограммы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980"/>
        <w:gridCol w:w="1005"/>
        <w:gridCol w:w="992"/>
        <w:gridCol w:w="992"/>
        <w:gridCol w:w="992"/>
        <w:gridCol w:w="993"/>
        <w:gridCol w:w="1084"/>
        <w:gridCol w:w="108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 19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 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К РМ «Молодежный центр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50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 24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169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55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97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3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6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 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6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5 Обоснование финансовых ресурсов, необходимых для реализации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137 244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81 55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5 170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5 625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8 28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8 28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24 197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55 69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3 2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4 52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15 97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4 323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14 323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 400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3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3 3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3 6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3 993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40 6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40 6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5 56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2 7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2 3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/>
      <w:sz w:val="24"/>
      <w:szCs w:val="24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2"/>
    <w:qFormat/>
    <w:rPr>
      <w:sz w:val="22"/>
      <w:szCs w:val="22"/>
      <w:lang w:val="en-US"/>
    </w:rPr>
  </w:style>
  <w:style w:type="character" w:styleId="FooterChar">
    <w:name w:val="Footer Char"/>
    <w:basedOn w:val="Style12"/>
    <w:qFormat/>
    <w:rPr>
      <w:sz w:val="22"/>
      <w:szCs w:val="2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CommentTextChar">
    <w:name w:val="Comment Text Char"/>
    <w:basedOn w:val="Style12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/>
    </w:rPr>
  </w:style>
  <w:style w:type="character" w:styleId="BodyTextChar">
    <w:name w:val="Body Text Char"/>
    <w:basedOn w:val="Style12"/>
    <w:qFormat/>
    <w:rPr>
      <w:rFonts w:eastAsia="Times New Roman"/>
      <w:sz w:val="24"/>
      <w:szCs w:val="24"/>
      <w:lang w:val="ru-RU"/>
    </w:rPr>
  </w:style>
  <w:style w:type="character" w:styleId="Heading2Char">
    <w:name w:val="Heading 2 Char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shd w:fill="FFFFFF" w:val="clear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A377F729725E573DBAC602D125563EC3C6BC8DDCFB601E742D4FB767C64459A27D47CE076ADB83En9r7L" TargetMode="External"/><Relationship Id="rId4" Type="http://schemas.openxmlformats.org/officeDocument/2006/relationships/hyperlink" Target="http://sudact.ru/law/prikaz-rosstata-ot-23102012-n-562-s/prilozhenie-n-1/" TargetMode="External"/><Relationship Id="rId5" Type="http://schemas.openxmlformats.org/officeDocument/2006/relationships/hyperlink" Target="http://sudact.ru/law/rasporiazhenie-pravitelstva-rf-ot-06052008-n-671-r/federalnyi-plan-statisticheskikh-rabot/i/47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hyperlink" Target="consultantplus://offline/ref=7B9456A39EB2CD9C5F4A111B15C398661E64B764FF6EA451C94EC18358CBFAE78ED0A1163FB4E9E6SD4EO" TargetMode="External"/><Relationship Id="rId13" Type="http://schemas.openxmlformats.org/officeDocument/2006/relationships/hyperlink" Target="consultantplus://offline/ref=7B9456A39EB2CD9C5F4A111B15C398661E64B764FF6EA451C94EC18358CBFAE78ED0A1163FB4E9E6SD4EO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26:00Z</dcterms:created>
  <dc:creator>Романова Людмила Васильевна</dc:creator>
  <dc:description/>
  <cp:keywords/>
  <dc:language>en-US</dc:language>
  <cp:lastModifiedBy>Сысоева</cp:lastModifiedBy>
  <cp:lastPrinted>2018-12-25T17:28:00Z</cp:lastPrinted>
  <dcterms:modified xsi:type="dcterms:W3CDTF">2018-12-27T07:33:00Z</dcterms:modified>
  <cp:revision>33</cp:revision>
  <dc:subject/>
  <dc:title>УТВЕРЖДЕНА</dc:title>
</cp:coreProperties>
</file>