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right"/>
        <w:rPr/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родского округа Истра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от ______________2017г. </w:t>
      </w:r>
      <w:r>
        <w:rPr>
          <w:rFonts w:cs="Times New Roman" w:ascii="Times New Roman" w:hAnsi="Times New Roman"/>
        </w:rPr>
        <w:t xml:space="preserve">№ ________  </w:t>
      </w:r>
    </w:p>
    <w:p>
      <w:pPr>
        <w:pStyle w:val="Normal"/>
        <w:autoSpaceDE w:val="false"/>
        <w:spacing w:lineRule="auto" w:line="240" w:before="0" w:after="0"/>
        <w:ind w:left="106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caps/>
          <w:lang w:eastAsia="ru-RU"/>
        </w:rPr>
      </w:pPr>
      <w:r>
        <w:rPr>
          <w:rFonts w:eastAsia="MS Mincho;ＭＳ 明朝" w:cs="Times New Roman" w:ascii="Times New Roman" w:hAnsi="Times New Roman"/>
          <w:caps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Муниципальной программы </w:t>
      </w:r>
      <w:r>
        <w:rPr>
          <w:rFonts w:cs="Times New Roman" w:ascii="Times New Roman" w:hAnsi="Times New Roman"/>
          <w:caps/>
        </w:rPr>
        <w:t>Развитие физической культуры, спорта И формирование здорового образа жиз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>населения Городского округа Ист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в 2017-2021 гг.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4"/>
        <w:gridCol w:w="1948"/>
        <w:gridCol w:w="1842"/>
        <w:gridCol w:w="1843"/>
        <w:gridCol w:w="1843"/>
        <w:gridCol w:w="1843"/>
        <w:gridCol w:w="1843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администрации городского округа Истра И.Б.Юлынцева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аказчик муниципальной программы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озможностей жителям городского округа Истра систематически заниматься физической культурой и спортом, создание условий для гражданского становления, социальной адаптации и интеграции молодежи в экономическую, культурную и политическую жизнь городского округа Истра.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207">
              <w:r>
                <w:rPr>
                  <w:rStyle w:val="InternetLink"/>
                  <w:rFonts w:cs="Times New Roman" w:ascii="Times New Roman" w:hAnsi="Times New Roman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</w:rPr>
              <w:t xml:space="preserve"> Создание условий для развития физической культуры и спорта</w:t>
            </w:r>
          </w:p>
          <w:p>
            <w:pPr>
              <w:pStyle w:val="ConsPlusNormal"/>
              <w:rPr/>
            </w:pPr>
            <w:hyperlink w:anchor="P2820">
              <w:r>
                <w:rPr>
                  <w:rStyle w:val="InternetLink"/>
                  <w:rFonts w:cs="Times New Roman" w:ascii="Times New Roman" w:hAnsi="Times New Roman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</w:rPr>
              <w:t xml:space="preserve"> Укрепление материально-технической базы муниципальных учреждений физкультуры и спорта.</w:t>
            </w:r>
          </w:p>
          <w:p>
            <w:pPr>
              <w:pStyle w:val="ConsPlusNormal"/>
              <w:rPr/>
            </w:pPr>
            <w:hyperlink w:anchor="P3914">
              <w:r>
                <w:rPr>
                  <w:rStyle w:val="InternetLink"/>
                  <w:rFonts w:cs="Times New Roman" w:ascii="Times New Roman" w:hAnsi="Times New Roman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</w:rPr>
              <w:t xml:space="preserve"> Организация работы с молодежью</w:t>
            </w:r>
          </w:p>
        </w:tc>
      </w:tr>
      <w:tr>
        <w:trPr/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программы, в том числе по годам: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6 849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7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9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201 256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6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081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43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48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627,92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й городского округа Ист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 3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 4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0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3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42,1</w:t>
            </w:r>
          </w:p>
        </w:tc>
      </w:tr>
      <w:tr>
        <w:trPr/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, в том числе по годам: 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835 918,7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2 77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4 539,8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 137,6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8 791,6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7 670,02</w:t>
            </w:r>
          </w:p>
        </w:tc>
      </w:tr>
      <w:tr>
        <w:trPr/>
        <w:tc>
          <w:tcPr>
            <w:tcW w:w="5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задачи реализации мероприятий программы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 1 Вовлечение жителей городского округа Истра в систематические занятия физической культурой и спортом</w:t>
            </w:r>
          </w:p>
        </w:tc>
      </w:tr>
      <w:tr>
        <w:trPr/>
        <w:tc>
          <w:tcPr>
            <w:tcW w:w="5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Укрепление материально-технической базы муниципальных учреждений физкультуры и спорта</w:t>
            </w:r>
          </w:p>
        </w:tc>
      </w:tr>
      <w:tr>
        <w:trPr/>
        <w:tc>
          <w:tcPr>
            <w:tcW w:w="5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 3 Увеличение доли молодых граждан, принявших участие в мероприятиях, направленных на гражданско-патриотическое и духовно-нравственное воспитание молодежи;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; участвующих в деятельности общественных организаций и объединений и принявших участие в добровольческой (волонтерской) деятельности; увеличение доли специалистов, занятых в сфере молодежной политики, обучающими мероприятиями.</w:t>
            </w:r>
          </w:p>
        </w:tc>
      </w:tr>
    </w:tbl>
    <w:p>
      <w:pPr>
        <w:pStyle w:val="ConsPlus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бщая характеристика сферы реализации 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</w:rPr>
        <w:t>Муниципальной программы «Развитие физической культуры, спорта и формирование здорового образа жизни населения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 округа Истра в 2017-2021 годах»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тветственным за реализацию муниципальной программы «Развитие физической культуры, спорта и формирование здорового образа жизни населения городского округа Истра в 2017-2021 годах» является Управление по культуре, спорту, туризму и работе с молодежью администрации городского округа Истра.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В рамках реализации муниципальной программы «Развитие физической культуры, спорта и формирование здорового образа жизни населения городского округа Истра в 2017-2021 годах» решаются следующие 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1080"/>
        <w:jc w:val="both"/>
        <w:rPr/>
      </w:pPr>
      <w:r>
        <w:rPr>
          <w:rFonts w:cs="Times New Roman" w:ascii="Times New Roman" w:hAnsi="Times New Roman"/>
        </w:rPr>
        <w:t>Вовлечение жителей городского округа Истра в систематические занятия физической культурой и спортом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материально-технической базы муниципальных учреждений физкультуры и спорта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1080"/>
        <w:jc w:val="both"/>
        <w:rPr/>
      </w:pPr>
      <w:r>
        <w:rPr>
          <w:rFonts w:cs="Times New Roman" w:ascii="Times New Roman" w:hAnsi="Times New Roman"/>
        </w:rPr>
        <w:t>Увеличение доли молодых граждан, принявших участие в мероприятиях, направленных на гражданско-патриотическое и духовно-нравственное воспитание молодежи;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; участвующих в деятельности общественных организаций и объединений и принявших участие в добровольческой (волонтерской) деятельности; увеличение доли специалистов, занятых в сфере молодежной политики, обучающими мероприятиями.</w:t>
      </w:r>
    </w:p>
    <w:p>
      <w:pPr>
        <w:pStyle w:val="ConsPlusNormal"/>
        <w:spacing w:lineRule="atLeast" w:line="24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</w:rPr>
        <w:t>3. Перечень и краткое описание подпрограмм муниципальной программы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азвитие физической культуры, спорта и формирование здорового образа жизни населения  городского округа Истра в 2017-2021 годах»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рограмма включает в себя 3 подпрограммы, достижение целей и решение задач которых будет способствовать выполнению интегрированных целей муниципальной программы.</w:t>
      </w:r>
    </w:p>
    <w:p>
      <w:pPr>
        <w:pStyle w:val="ConsPlusNormal"/>
        <w:spacing w:lineRule="atLeast" w:line="240"/>
        <w:ind w:firstLine="540"/>
        <w:jc w:val="both"/>
        <w:rPr/>
      </w:pPr>
      <w:hyperlink w:anchor="P1207">
        <w:r>
          <w:rPr>
            <w:rStyle w:val="InternetLink"/>
            <w:rFonts w:cs="Times New Roman" w:ascii="Times New Roman" w:hAnsi="Times New Roman"/>
          </w:rPr>
          <w:t>Подпрограмма 1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>«Создание условий для развития физической культуры и спорта и формирования здорового образа жизни» направлена на вовлечение жителей Городского округа Истра в систематические занятия физической культурой и спортом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дпрограмма 2  «Укрепление материально-технической базы муниципальных учреждений физкультуры и спорта» направлена на развитие и модернизацию имеющейся в городском округе спортивной инфраструктуры, реконструкцию и строительство новых спортивных объектов в соответствии с государственной программой «Спорт Подмосковья»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дпрограмма 3 «Организация работы с молодежью» направлена на создание условий для гражданского и патриотического воспитания молодежи, поддержки молодежных инициатив, вовлечение подрастающего поколения в научно-техническую и творческую деятельность, развитие добровольческого (волонтерского) движения, поддержки молодежных предпринимательских инициатив и совершенствование инфраструктуры по работе с молодежью.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</w:rPr>
        <w:t>4. Цели и задачи муниципальной  программы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</w:rPr>
        <w:t>«Развитие физической культуры, спорта и формирование здорового образа жизни  населения городского округа Истра в 2017-2021 годах»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 соответствии с указанными выше основными направлениями реализации муниципальной программы сформулированы ее основные цели и задачи: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Цели программы: вовлечение жителей городского округа Истра в систематические занятия физической культурой и спортом, развитие и модернизацию имеющейся в городском округе спортивной инфраструктуры, реконструкцию и строительство новых спортивных объектов,   на создание условий для гражданского и патриотического воспитания молодежи, поддержки молодежных инициатив, вовлечение подрастающего поколения в научно-техническую и творческую деятельность, развитие добровольческого (волонтерского) движения, поддержки молодежных предпринимательских инициатив и совершенствование инфраструктуры по работе с молодежью соответствует решению задач: обеспечение возможностей жителям Городского округа Истра систематически заниматься физической культурой и спортом, создание условий для гражданского становления, социальной адаптации и интеграции молодежи в экономическую, культурную и политическую жизнь городского округа Истра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ю указанных целей будет способствовать выполнение задач и мероприятий, указанных в подпрограммах муниципальной  программы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</w:rPr>
        <w:t>5. Обобщенная характеристика основных мероприятий муниципальной  программы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</w:rPr>
        <w:t>«Развитие физической культуры, спорта и формирование здорового образа жизни  населения городского округа Истра в 2017-2021 годах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сновные мероприятия муниципальной программы представляют собой укрупненное мероприятие, объединяюще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нутри подпрограмм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еречни основных мероприятий и мероприятий приведены в соответствующих подпрограммах государственной программы. 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Перечень мероприятий, приведенный в </w:t>
      </w:r>
      <w:hyperlink w:anchor="P4751">
        <w:r>
          <w:rPr>
            <w:rStyle w:val="InternetLink"/>
            <w:rFonts w:cs="Times New Roman" w:ascii="Times New Roman" w:hAnsi="Times New Roman"/>
          </w:rPr>
          <w:t>подпрограмме</w:t>
        </w:r>
      </w:hyperlink>
      <w:r>
        <w:rPr/>
        <w:t xml:space="preserve"> 2 </w:t>
      </w:r>
      <w:r>
        <w:rPr>
          <w:rFonts w:cs="Times New Roman" w:ascii="Times New Roman" w:hAnsi="Times New Roman"/>
        </w:rPr>
        <w:t>«Укрепление материально-технической базы муниципальных учреждений физкультуры и спорта», включает в себя мероприятия государственной программы «Спорт Подмосковья»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Финансирование мероприятий муниципальной  программы осуществляется за счет средств федерального бюджета,  средств бюджета Московской области, средств бюджета городского округа Истра, внебюджетных источников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тветственность за реализацию государственной программы и обеспечение достижения запланированных показателей реализации несет Управление по культуре, спорту, туризму и работе с молодежью администрации городского округа Истра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6. Планируемые результаты реализации муниципальной программы 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</w:rPr>
        <w:t>«Развитие физической культуры, спорта и формирование здорового образа жизни  населения городского округа Истра в 2017-2021 годах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"/>
        <w:gridCol w:w="1705"/>
        <w:gridCol w:w="137"/>
        <w:gridCol w:w="1451"/>
        <w:gridCol w:w="1276"/>
        <w:gridCol w:w="2413"/>
        <w:gridCol w:w="686"/>
        <w:gridCol w:w="1080"/>
        <w:gridCol w:w="1049"/>
        <w:gridCol w:w="1049"/>
        <w:gridCol w:w="1049"/>
        <w:gridCol w:w="1049"/>
        <w:gridCol w:w="104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реализации мероприятий муниципальной программы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1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Вовлечение жителей городского округа Истра в систематические занятия физической культурой и спортом</w:t>
            </w:r>
          </w:p>
        </w:tc>
      </w:tr>
      <w:tr>
        <w:trPr>
          <w:trHeight w:val="631" w:hRule="atLeast"/>
        </w:trPr>
        <w:tc>
          <w:tcPr>
            <w:tcW w:w="52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 (Приоритетны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,1</w:t>
            </w:r>
          </w:p>
        </w:tc>
      </w:tr>
      <w:tr>
        <w:trPr>
          <w:trHeight w:val="631" w:hRule="atLeast"/>
        </w:trPr>
        <w:tc>
          <w:tcPr>
            <w:tcW w:w="5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жителей муниципального образования Московской области, систематически занимающихся физической культурой и спортом (тыс. чел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,9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6,4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,8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2,4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,357</w:t>
            </w:r>
          </w:p>
        </w:tc>
      </w:tr>
      <w:tr>
        <w:trPr>
          <w:trHeight w:val="631" w:hRule="atLeast"/>
        </w:trPr>
        <w:tc>
          <w:tcPr>
            <w:tcW w:w="5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6</w:t>
            </w:r>
          </w:p>
        </w:tc>
      </w:tr>
      <w:tr>
        <w:trPr>
          <w:trHeight w:val="631" w:hRule="atLeast"/>
        </w:trPr>
        <w:tc>
          <w:tcPr>
            <w:tcW w:w="5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граждан, муниципального образования Московской области, занятого в экономике, занимающихся физической культурой и спортом, в общей численности населения, занятого в экономик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8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</w:t>
            </w:r>
          </w:p>
        </w:tc>
      </w:tr>
      <w:tr>
        <w:trPr>
          <w:trHeight w:val="631" w:hRule="atLeast"/>
        </w:trPr>
        <w:tc>
          <w:tcPr>
            <w:tcW w:w="5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жителей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я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,9</w:t>
            </w:r>
          </w:p>
        </w:tc>
      </w:tr>
      <w:tr>
        <w:trPr>
          <w:trHeight w:val="631" w:hRule="atLeast"/>
        </w:trPr>
        <w:tc>
          <w:tcPr>
            <w:tcW w:w="5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 и студентов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,9</w:t>
            </w:r>
          </w:p>
        </w:tc>
      </w:tr>
      <w:tr>
        <w:trPr>
          <w:trHeight w:val="631" w:hRule="atLeast"/>
        </w:trPr>
        <w:tc>
          <w:tcPr>
            <w:tcW w:w="5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Фактическая обеспеченность населения Московской области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0</w:t>
            </w:r>
          </w:p>
        </w:tc>
      </w:tr>
      <w:tr>
        <w:trPr>
          <w:trHeight w:val="631" w:hRule="atLeast"/>
        </w:trPr>
        <w:tc>
          <w:tcPr>
            <w:tcW w:w="5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муниципальном образовании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</w:t>
            </w:r>
          </w:p>
        </w:tc>
      </w:tr>
      <w:tr>
        <w:trPr>
          <w:trHeight w:val="631" w:hRule="atLeast"/>
        </w:trPr>
        <w:tc>
          <w:tcPr>
            <w:tcW w:w="5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жителей муниципального образования Московской области, занимающихся в спортивных организациях, в общей численности детей и молодежи в возрасте 6-15 л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</w:t>
            </w:r>
          </w:p>
        </w:tc>
      </w:tr>
      <w:tr>
        <w:trPr>
          <w:trHeight w:val="631" w:hRule="atLeast"/>
        </w:trPr>
        <w:tc>
          <w:tcPr>
            <w:tcW w:w="5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10. 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Московской области, в том числе для лиц с ограниченными возможностя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муниципальных учреждений физкультуры и спорта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Эффективность использования существующих объектов спор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введенных в эксплуатацию спортивных объе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 том числе количество реконструированных объектов физической культуры и спор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 том числе физкультурно-оздоровительных комплексов по поручению Губернатора Московской области «50 ФОКов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 том числе количество реконструированных объектов физической культуры и спорта (стадионы или футбольные пол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оличество плоскостных спортивных сооружений, на которых проведен капитальный ремон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7. Модернизация материально-технической базы объектов физической культуры и спорта путем проведения капитального ремонта и технического переоснащ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оличество введенных в эксплуатацию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молодых граждан, принявших участие в мероприятиях, направленных на гражданско-патриотическое и духовно-нравственное воспитание молодежи;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; участвующих в деятельности общественных организаций и объединений и принявших участие в добровольческой (волонтерской) деятельности; увеличение доли специалистов, занятых в сфере молодежной политики, обучающими мероприятиями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соответствия учреждений (организаций) по работе с молодежью  муниципального образования нормативами минимального обеспечения молодежи учреждениями (организациями) по работе с молодежью по месту житель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>
          <w:trHeight w:val="176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молодых граждан, принимающих участие в мероприятиях по гражданско-патриотическому и духовно-нравственному воспитанию, к общему числу молодых гражд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молодых граждан, принявших участие в мероприятиях, направленных на поддержку талантливой молодежи, молодежных социально-значимых инициатив и предпринимательства, к общему числу молодых гражд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284" w:top="850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тодика расчета показателей эффективности реализации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муниципальной программы «Развитие физической культуры, спорта и формирование здорового образа жизни 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еления городского округа Истра в 2017-2021 годах»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8"/>
        <w:gridCol w:w="4914"/>
        <w:gridCol w:w="8978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эффективности реализации подпрограммы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счета показателя эффективности реализации подпрограммы</w:t>
            </w:r>
          </w:p>
        </w:tc>
      </w:tr>
      <w:tr>
        <w:trPr/>
        <w:tc>
          <w:tcPr>
            <w:tcW w:w="1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20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здание условий для развития физической культуры и спорта и формирования здорового образа жизни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 = Чзан/ Чжит x 100%,гд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 – доля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ан – число жителей городского округа,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жит – общее число жителей городского округ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м значений показателя «Чзан» является графа 4 строки 16 Раздела II Формы №1-ФК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муниципального образования Московской области, систематически занимающихся физической культурой и спортом (тыс. чел.)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читывается в соответствии с натуральным значением показателя «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с = Чз / Чн x 100, где: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з - численность занимающихся физической культурой и спортом в возрасте 6 - 29 лет, согласно данным федерального статистического наблюдения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форме № 1-Ф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ведения о физической культуре и спорте»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 - численность населения в возрасте 6 - 29 лет</w:t>
            </w:r>
            <w:r>
              <w:rPr/>
              <w:t xml:space="preserve">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муниципального образования Московской области, занятого в экономике, занимающихся физической культурой и спортом, в общей численности населения, занятого в экономике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 = Чзт / Чнт x 100,</w:t>
            </w:r>
            <w:bookmarkStart w:id="0" w:name="101608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/>
            </w:pPr>
            <w:bookmarkStart w:id="1" w:name="10160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Дт - доля граждан Московской области, занимающихся физической культурой и спортом по месту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/>
            </w:pPr>
            <w:bookmarkStart w:id="2" w:name="10161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Чзт - численность граждан, занимающихся физической культурой и спортом по месту работы, согласно данным регионального статистического наблюдения по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форме № 1-Ф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ункт 47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Федерального плана статистических работ);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10161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Чнт - численность населения, занятого в экономике по данным региональной  службы государственной статистики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я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гто =  Чзан/3/ Чжит x 100%, </w:t>
            </w: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гто – доля населения, выполнившего нормативы и требования ВФСК «ГТ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ан – число жителей района, систематически занимающихся физической культурой и спортом;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жит – общее число жителей район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и студентов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свн = Чусвн/Чуссн х100%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свн – доля обучающихся и студентов, выполнивших норматив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свн – число обучающихся и студентов, выполнивших нормативы, в общем числе обучающихся и студен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ссн – число обучающихся и студентов, принявших участие в сдаче нормативов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обеспеченность Московской области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=Еф х /(Н/10000),    где: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 – фактическая обеспеченность населения объектами спорта;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ф – единовременная пропускная способность спортивных сооружений (ЕПС), человек; 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- численность населения муниципального образования Московской области, человек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муниципальном образовании Московской области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=Чзи/(Чни-Чнп) х 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–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муниципальном образовании Моск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и – численность лиц с ограниченными возможностями здоровья и инвалидов, систематически занимающихся физической культурой и спортом, проживающих в муниципальном образовании Московской области, согласно данным федерального статистического наблюдения по форме № 3-АФ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и – численность жителей муниципального образования Московской области с ограниченными возможностями здоровья и инвалидов;</w:t>
            </w:r>
          </w:p>
          <w:p>
            <w:pPr>
              <w:pStyle w:val="ConsPlusNonformat1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п – численность жителей муниципального образования Московской области с ограниченными возможностями здоровья и инвалидов, имеющих противопоказания для занятий физической культурой и спортом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жителей муниципального образования Московской области, занимающихся в спортивных организациях, в общей численности детей и молодежи в возрасте 6-15 лет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/До х 100%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– количество детей и молодежи в возрасте 6-15 лет, занимающихся в специализированных спортивных организациях, согласно данным государственной статистики, отражаемым в форме статистической отчетности № 1-ФК;</w:t>
            </w:r>
          </w:p>
          <w:p>
            <w:pPr>
              <w:pStyle w:val="ConsPlusNonformat1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– общее количество граждан Московской области в возрасте от 6 до 15 лет, согласно данным государственной статистик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10. 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муниципального образования Московской области, в том числе для лиц с ограниченными возможностями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п = Чосп / Чо x 100%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п – 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ой области, в том числе для лиц с ограниченными возможностя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осп – численность организаций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ой области, оказывающих услуги по спортивной подготовке в соответствии с федеральными стандартами на основании формы статистического наблюдения № 5-ФК; </w:t>
            </w:r>
          </w:p>
          <w:p>
            <w:pPr>
              <w:pStyle w:val="ConsPlusNonformat1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о – численность организаций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, полностью перешедших на реализацию программ спортивной подготовки в соответствии с федеральными стандартами спортивной подготовки на основании формы статистического наблюдения № 5-ФК</w:t>
            </w:r>
          </w:p>
        </w:tc>
      </w:tr>
      <w:tr>
        <w:trPr/>
        <w:tc>
          <w:tcPr>
            <w:tcW w:w="1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 «Укрепление материально-технической базы муниципальных учреждений физкультуры и спорта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Эффективность использования существующих объектов спорта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з = ФЗ/МС х 100%,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– коэффициент загруженности спортивного сооружения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 – фактическая годовая загруженность спортивного сооружения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 – годовая мощность спортивного сооружения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годовая загруженность спортивного сооружения определяется по формул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 = Р х Ч х Д х Н,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 – фактическая годовая загруженность спортивного сооружения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– среднее количество посещений спортивного объекта в день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 – средняя продолжительность одного занятия (посещения)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– количество дней в неделю, в течение которых спортивное сооружение оказывает физкультурно-спортивные услуги населению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– количество недель в году, в течение которых спортивное сооружение оказывает физкультурно-спортивные услуги населению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мощность спортивного сооружения рассчитывается по следующей формул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 = ЕПС х РЧ х РД, 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 – годовая мощность спортивного сооружения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ПС – единовременная (нормативная) пропускная способность спортивного сооружения, рассчитанная в соответствии с Планово-расчетными показателями количества занимающихся и режимов эксплуатации физкультурно-оздоровительных и спортивных сооружений, утвержденными приказом ГКФТ России от 04.02.1998 № 44 «Об утверждении планово-расчетных показателей количества занимающихся и режимов эксплуатации физкультурно-оздоровительных и спортивных сооружений»;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Ч – количество рабочих часов спортивного сооружения в сутки;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 – количество рабочих дней спортивного сооружения в году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введенных в эксплуатацию спортивных объектов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 = К1+К2, где Кв – количество введенных в эксплуатацию спортивных объектов; К1 – ФОК по поручению Губернатора МО «50 ФОКов»; К2 – иные спортивные объекты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оличество введенных в эксплуатацию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п – показатель определяется числом реконструированных тренировочных площадок, соответствующих требованиям ФИФА</w:t>
            </w:r>
          </w:p>
        </w:tc>
      </w:tr>
      <w:tr>
        <w:trPr/>
        <w:tc>
          <w:tcPr>
            <w:tcW w:w="1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39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рганизация работы с молодежью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соответствия учреждений (организаций) по работе с молодежью  муниципального образования нормативами минимального обеспечения молодежи учреждениями (организациями) по работе с молодежью 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ж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ж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ConsPlusNonformat1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мж - рекомендуемая суммарная минимальная площадь учреждений по рабо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молодежью, непосредственно используемая для осуществления систематиче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  с   молодежью  в  форме  клубных,  кружковых  занятий,  провед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одежных  мероприятий  (в кв. м),  рассчитываемая  исходя  из  12% охва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одежи услугами, оказываемыми учреждениями органа по делам молодежи;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мж  - число молодых жителей (в возрасте от 14 до 30 лет),  проживающих в населенном пункте, тысяч человек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in - минимальная  площадь (кв. м), необходимая для организации работы с  одним  молодым  жителем  в  форме  клубных,  групповых  занятий, секций Указанная площадь составляет 2,5 кв. метра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min - минимальное   число  молодых  жителей,  одновременно  получающих услуги  в  форме  групповых  клубных,  кружковых  занятий,  секций  на базе учреждения по работе с молодежью минимальной площади. Принимается равным 30 человекам,  исходя  из  того,  что  нагрузка несовершеннолетних в свободное время  должна  составлять не более 8 часов в неделю, и принимая во внимание типовое  расписание  работы  кружковых  и  досуговых  объединений (3 раза в неделю  по  2 часа), при одновременном проведении занятий для 2  групп  (по 15 человек, при работе во второй половине дня после учебы (работы)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 - поправочный   коэффициент, отражающий возможность расширения охвата молодежи   учреждениями   по  работе  с  молодежью,  в  местах  компактного проживания  населения. Указанный коэффициент зависит от количества молодежи в городском населенном пункте и определяется в соответствии с таблицей:</w:t>
            </w:r>
          </w:p>
          <w:tbl>
            <w:tblPr>
              <w:tblW w:w="8858" w:type="dxa"/>
              <w:jc w:val="left"/>
              <w:tblInd w:w="0" w:type="dxa"/>
              <w:tblLayout w:type="fixed"/>
              <w:tblCellMar>
                <w:top w:w="75" w:type="dxa"/>
                <w:left w:w="40" w:type="dxa"/>
                <w:bottom w:w="75" w:type="dxa"/>
                <w:right w:w="40" w:type="dxa"/>
              </w:tblCellMar>
            </w:tblPr>
            <w:tblGrid>
              <w:gridCol w:w="4429"/>
              <w:gridCol w:w="4429"/>
            </w:tblGrid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Численность молодежи,  человек 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начение поправочного, коэффициента K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До 1000 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  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,0-3,0 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93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3,0-10,0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87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0,0-20,0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80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0,0-50,0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73         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принимающих участие в мероприятиях по гражданско-патриотическому и духовно-нравственному воспитанию, к общему числу молодых граждан, %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6500" cy="3016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- доля молодых граждан, принимающих участие в мероприятиях по гражданско-патриотическому, духовно-нравственному воспитанию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e - численность молодежи в возрасте от 14 до 30 лет, принимающей участие в мероприятиях по гражданско-патриотическому, духовно-нравственному воспитанию, в i-м муниципальном образовании Московской обла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мо - общая численность молодежи в возрасте от 14 до 30 лет в i-м муниципальном образовании Московской обла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- муниципальное образование Московской области (муниципальные районы, городские округа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олодых граждан, принявших участие в мероприятиях, направленных на поддержку талантливой молодежи, молодежных социально-значимых инициатив и предпринимательства, к общему числу молодых граждан, % 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4440" cy="32893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- 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b - численность молодежи в возрасте от 14 до 30 лет, принимающей участие в мероприятиях, направленных на поддержку талантливой молодежи, молодежных социально значимых инициатив и предпринимательства, в i-м муниципальном образовании Московской обла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мо - общая численность молодежи в возрасте от 14 до 30 лет в i-м муниципальном образовании Московской области;</w:t>
            </w:r>
          </w:p>
          <w:p>
            <w:pPr>
              <w:pStyle w:val="Normal"/>
              <w:spacing w:before="0" w:after="200"/>
              <w:jc w:val="both"/>
              <w:rPr>
                <w:rStyle w:val="Heading3Char"/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Heading3Char"/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i - муниципальное образование Московской области (муниципальные районы, городские округа)</w:t>
            </w:r>
          </w:p>
        </w:tc>
      </w:tr>
      <w:tr>
        <w:trPr>
          <w:trHeight w:val="132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, %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4440" cy="32893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- доля молодых граждан, участвующих в деятельности общественных организаций и объединений и принимающих участие в добровольческой (волонтерской) деятельности;</w:t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6380" cy="21907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численность молодежи в возрасте от 14 до 30 лет, принявшей участие в деятельности общественных организаций и объединений, принимающих участие в добровольческой деятельности;</w:t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8930" cy="21907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щая численность молодежи в возрасте от 14 до 30 лет в i-м муниципальном образовании Московской области;</w:t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- муниципальное образование Московской области (муниципальные районы, городские округа)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284" w:top="706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bookmarkStart w:id="4" w:name="P4751"/>
      <w:bookmarkEnd w:id="4"/>
      <w:r>
        <w:rPr>
          <w:rFonts w:cs="Times New Roman" w:ascii="Times New Roman" w:hAnsi="Times New Roman"/>
          <w:caps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Подпрограммы 1  </w:t>
      </w:r>
      <w:r>
        <w:rPr>
          <w:rFonts w:cs="Times New Roman" w:ascii="Times New Roman" w:hAnsi="Times New Roman"/>
          <w:b/>
          <w:bCs/>
        </w:rPr>
        <w:t>«Создание условий для развития физической культуры и спорта и формирования здорового образа жизни»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839"/>
        <w:gridCol w:w="2135"/>
        <w:gridCol w:w="1834"/>
        <w:gridCol w:w="1071"/>
        <w:gridCol w:w="214"/>
        <w:gridCol w:w="857"/>
        <w:gridCol w:w="429"/>
        <w:gridCol w:w="643"/>
        <w:gridCol w:w="642"/>
        <w:gridCol w:w="429"/>
        <w:gridCol w:w="857"/>
        <w:gridCol w:w="214"/>
        <w:gridCol w:w="1072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программы</w:t>
            </w:r>
          </w:p>
        </w:tc>
        <w:tc>
          <w:tcPr>
            <w:tcW w:w="12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«Создание условий для развития физической культуры и спорта и формирования здорового образа жизни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 504,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 440,6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6 039,7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8 643,8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 508,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108 336,1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051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504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229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 852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 437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5,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0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81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91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7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 771,1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казатели реализации мероприятий подпрограммы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14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Вовлечение жителей городского округа Истра в систематические занятия физической культурой и спортом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жителей, систематически занимающихся физической культурой и спортом, в общей численности населения муниципального образования Московской области, %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,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,1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жителей муниципального образования Московской области, систематически занимающихся физической культурой и спортом (тыс. чел.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,99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6,40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,81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2,4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,357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учащихся и студентов, систематически занимающихся физической культурой и спортом, в общей численности учащихся и студентов, %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6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граждан, муниципального образования Московской области, занятого в экономике, занимающихся физической культурой и спортом, в общей численности населения, занятого в экономике, %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8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жителей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я в сдаче нормативов Всероссийского физкультурно-спортивного комплекса «Готов к труду и обороне» (ГТО) , %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,9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 и студентов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 , %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,9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Фактическая обеспеченность населения Московской области объектами спорта (единовременная пропускная способность объектов спорта) на 10 000 населения, чел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0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муниципальном образовании Московской области, %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,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жителей муниципального образования Московской области, занимающихся в спортивных организациях, в общей численности детей и молодежи в возрасте 6-15 лет, %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10. 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Московской области, в том числе для лиц с ограниченными возможност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%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1.1. Описание целей и задач подпрограммы 1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обеспечение возможностей жителям городского округа Истра систематически заниматься физической культурой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ом соответствует поставленной задаче – вовлечению жителей городского округа Истра в систематические занятия физической культурой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ом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1.2 Характеристика проблем и основных мероприятий подпрограммы 1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 состоянию на 01.01.2017 года в городском округе Истра Московской области систематически занимаются спортом 41 762 жителя.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Базой для занятий физической культурой и спортом в городском округе являются: 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Муниципальные учреждения спорта: МУС СК «Истра», МСК «Гучково», МУС Стадион «Глебовец», МУС СК «Рассвет», МУС «Павло-Слободский СДК», МБУС «Ермолинский».</w:t>
      </w:r>
    </w:p>
    <w:p>
      <w:pPr>
        <w:pStyle w:val="Normal"/>
        <w:spacing w:lineRule="atLeast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учреждения: МДОУ – 40, МОУ СОШ – 29,  МОУДОД Истринская ДЮСШ, МОУ ДОД Станция детского и юношеского туризма и экскурсий», МОУ ДОД «Центр «Ровесник», ГБОУ СПО МО Истринский филиал Красногорского колледжа, ГБОУ СПО  Истринский профессиональный колледж МО.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сего в городском округе функционирует 146 спортивных сооружений различной ведомственной принадлежности, в сфере физической культуры и спорта занято 226 человек, из них в муниципальных учреждениях спорта – 76 человек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1.3 Направления реализации подпрограммы 1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Реализация мероприятий подпрограммы в 2021 году позволит усовершенствовать и модернизировать работу по вовлечению жителей городского округа в  систематические занятия физической культурой и спортом, в том числе граждан с ограниченными возможностями здоровья и инвалидов, учащихся и студентов, а также будет способствовать созданию и совершенствованию единой методической и информационной инфраструктуры физической культуры и спорта в городском округе  со следующими характеристиками эффективности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- реализация целей и задач, заложенных в Государственной программе «Спорт Подмосковья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доля жителей, систематически занимающихся физической культурой и спортом, в общей численности населения городского округа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физической культуры и спорта  будет способствовать вовлечению жителей городского округа Истра в систематические занятии физической культурой и спортом, эффективной пропаганде ценностей здорового образа жизни, воспитанию гармон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1.4 Обоснование финансовых ресурсов, необходимых для реализации мероприятий подпрограммы 1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52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муниципальным учреждениям спорта на финансовое обеспечение выполнения муниципально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,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1 107 136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 961 365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122 504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189 340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196 229,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215 852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  237 437,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GoBack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 771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20 0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27 1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29 81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32 791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г         36 070,1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Перечень мероприятий подпрограммы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844"/>
        <w:gridCol w:w="850"/>
        <w:gridCol w:w="1402"/>
        <w:gridCol w:w="866"/>
        <w:gridCol w:w="980"/>
        <w:gridCol w:w="1005"/>
        <w:gridCol w:w="992"/>
        <w:gridCol w:w="992"/>
        <w:gridCol w:w="992"/>
        <w:gridCol w:w="993"/>
        <w:gridCol w:w="1125"/>
        <w:gridCol w:w="1044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-нения меро-прия-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-сирования мероприятия в теку-щем финан-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-ятия программы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й подпрограммы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0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Вовлечение жителей городского округа Истра в систематические занятия физической культурой и спорт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 5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 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6 0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8 6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 508,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 СК «Истра», МСК «Гучково», МУС Стадион «Глебовец», МУС СК «Рассвет», МУС «Павло-Слободский СДК», МБУС «Ермолинский»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согласно утвержденному Муниципальному заданию на текущий год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 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2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 8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 437,9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 77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70,1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Предоставление субсидии муниципальным учреждениям спорта на финансовое обеспечение выполнения муниципального 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5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9 886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 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 0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6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 508,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 11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2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 8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 437,9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77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70,1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Предоставление средств для организации занятий по хоккею с шайбой команде г.Ист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ConsPlusNormal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2  «Укрепление материально-технической базы муниципальных учреждений физкультуры и спорта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839"/>
        <w:gridCol w:w="2135"/>
        <w:gridCol w:w="1834"/>
        <w:gridCol w:w="1071"/>
        <w:gridCol w:w="214"/>
        <w:gridCol w:w="857"/>
        <w:gridCol w:w="429"/>
        <w:gridCol w:w="643"/>
        <w:gridCol w:w="642"/>
        <w:gridCol w:w="429"/>
        <w:gridCol w:w="857"/>
        <w:gridCol w:w="214"/>
        <w:gridCol w:w="1072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программы</w:t>
            </w:r>
          </w:p>
        </w:tc>
        <w:tc>
          <w:tcPr>
            <w:tcW w:w="12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 «Укрепление материально-технической базы муниципальных учреждений физкультуры и спорта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 705,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8 819,22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,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3 124,22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4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00,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 000,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4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757,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91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 849,1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555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461,3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 925,12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городского округа Ист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35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350,0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казатели реализации мероприятий подпрограммы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 год</w:t>
            </w:r>
          </w:p>
        </w:tc>
      </w:tr>
      <w:tr>
        <w:trPr/>
        <w:tc>
          <w:tcPr>
            <w:tcW w:w="14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 Укрепление материально-технической базы муниципальных учреждений физкультуры и спорта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Эффективность использования существующих объектов спорта, %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введенных в эксплуатацию спортивных объектов, ед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 том числе количество реконструированных объектов физической культуры и спорта, ед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 том числе физкультурно-оздоровительных комплексов по поручению Губернатора Московской области «50 ФОКов», ед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 том числе количество реконструированных объектов физической культуры и спорта (стадионы или футбольные поля), ед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оличество плоскостных спортивных сооружений, на которых проведен капитальный ремонт, ед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7. Модернизация материально-технической базы объектов физической культуры и спорта путем проведения капитального ремонта и технического переоснащения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оличество введенных в эксплуатацию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, ед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cs="Times New Roman" w:ascii="Times New Roman" w:hAnsi="Times New Roman"/>
        </w:rPr>
        <w:t>2.1. Описание целей и задач подпрограммы 2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2 - развить и модернизировать имеющуюся в городском округ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ивную инфраструктуру для обеспечения возможностей жителям городского округа Истра систематически заниматься физической культурой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ом соответствует задаче</w:t>
      </w:r>
      <w:r>
        <w:rPr>
          <w:rFonts w:cs="Times New Roman" w:ascii="Times New Roman" w:hAnsi="Times New Roman"/>
        </w:rPr>
        <w:t xml:space="preserve"> развития и модернизации имеющейся в городском округе спортивной инфраструктуры, реконструкции и строительству новых спортивных объектов в соответствии с государственной программой «Спорт Подмосковья». </w:t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cs="Times New Roman" w:ascii="Times New Roman" w:hAnsi="Times New Roman"/>
        </w:rPr>
        <w:t>2.2 Характеристика проблем и основных мероприятий подпрограммы 2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 городском округе Истра функционируют шесть муниципальных учреждения спорта: Муниципальные учреждения спорта: МУС СК «Истра», МСК «Гучково», МУС Стадион «Глебовец», МУС СК «Рассвет», МУС «Павло-Слободский СДК», МБУС «Ермолинский».</w:t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>
          <w:rFonts w:cs="Times New Roman" w:ascii="Times New Roman" w:hAnsi="Times New Roman"/>
        </w:rPr>
        <w:t>Всего в городском округе работает 146 спортивных сооружений различной ведомственной принадлежности.</w:t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>
          <w:rFonts w:cs="Times New Roman" w:ascii="Times New Roman" w:hAnsi="Times New Roman"/>
        </w:rPr>
        <w:t>Согласно государственной программе «Спорт Подмосковья» в 2018 году должен быть введен в эксплуатацию ФОК с плавательным бассейном (городской округ Истра, т/у Букаревское, пос. Глебовский, ул. Октябрьская, д.71"а"), в 2018 году в рамках реконструкции тренировочных площадок к Чемпионату мира по футболу 2018 года должны быть введены в эксплуатацию объекты: МУС Стадион «Глебовец», Городской округ Истра, т/у Букаревское, пос. Глебовский, ул. Октябрьская, д.71"а";  СК "Гучково" Московская обл. Истринский р-н г.Дедовск ул.Войкова д.17.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cs="Times New Roman" w:ascii="Times New Roman" w:hAnsi="Times New Roman"/>
        </w:rPr>
        <w:t>2.3 Направления реализации подпрограммы 2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Реализация мероприятий подпрограммы 2021 году позволит развить и модернизировать имеющуюся в городском округе спортивную инфраструктуру со следующими характеристиками эффективности: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- реализация целей и задач, заложенных в Государственной программе «Спорт Подмосковья»,  а именно введение в эксплуатацию спортивных объектов и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- повышение эффективности использования существующих объектов спорта к 2021 году до 89%.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Для реализации задач подпрограммы согласно ГП «Спорт Подмосковья» выделяются субсидии:</w:t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троительство ФОК с плавательным бассейном - из бюджета Московской области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- на реконструкцию тренировочных площадок к Чемпионату мира по футболу 2018 года – из федерального бюджета и из бюджета Московской области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физической культуры и спорта  будет способствовать вовлечению жителей городского округа Истра в систематические занятии физической культурой и спортом, эффективной пропаганде ценностей здорового образа жизни, воспитанию гармон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2.4 Обоснование финансовых ресурсов, необходимых для реализации мероприятий подпрограммы 2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52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Текущий ремонт объектов спорта муниципальных учреждений физкультуры и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редства федерального бюджета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а городского округа Истра,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ов территориальных управлений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40 842,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40 842,4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40 842,0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0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г     0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Приобретение основных средств для муниципальных учреждений физкультуры и 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25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25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0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0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г     0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Развитие инфраструктуры муниципальных учреждений физкультуры и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5 068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2 518,0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1 718,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   800,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55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2 550,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г     0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троительство объектов отрасли «Физическая культура и спор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237 876,8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179 319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  45 000,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27 627,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  6 691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43 044,72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7 037,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  33 098,92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2 908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0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г     0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Реконструкция тренировочных площадок к Чемпионату мира по футболу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284 6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147 0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127 4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19 6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97 28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86 4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0 88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33 52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7 8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25 72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6 800,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0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г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г     0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2.5 Перечень мероприятий подпрограммы 2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844"/>
        <w:gridCol w:w="850"/>
        <w:gridCol w:w="1402"/>
        <w:gridCol w:w="925"/>
        <w:gridCol w:w="980"/>
        <w:gridCol w:w="1005"/>
        <w:gridCol w:w="992"/>
        <w:gridCol w:w="992"/>
        <w:gridCol w:w="992"/>
        <w:gridCol w:w="993"/>
        <w:gridCol w:w="1125"/>
        <w:gridCol w:w="1044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-нения меро-прия-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-сирования мероприятия в теку-щем финан-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-венный за выполне-ние меропри-ятия подпро-граммы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й подпро-граммы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0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 62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3 124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4 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8 8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спорта: МУС СК «Истра», МСК «Гучково», МУС Стадион «Глебовец», МУС СК «Рассвет», МУС «Павло-Слободский СДК», МБУС «Ермолинский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-ние градостро-ительства, потреби-тельского рынка и услуг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муниципальных учреждений физической культуры и спорт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 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4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 849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 7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72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 925,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46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ерриториальных управлений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3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Текущий ремонт объектов спорта муниципальных учреждений физкультуры и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84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8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84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8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 для муниципальных учреждений физкультуры и 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спорта: МУС СК «Истра», МСК «Гучково», МУС Стадион «Глебовец», МУС СК «Рассвет», МУС «Павло-Слободский СДК», МБУС «Ермолинский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 для муниципальных учреждений физкультуры и  спорта.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Развитие инфраструктуры муниципальных учреждений физкультуры и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 СК «Истра», МУС СК «Гучково»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С Стадион «Глебовец», МУС «СК «Рассвет», МУС «Павло-Слободский СДК»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С «Ермолински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муниципальных учреждений физкультуры и спорт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1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ерриториальных управлений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Строительство и реконструкция объектов отрасли «Физическая культура и спор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655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 363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0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72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-ние градостро-ительства, потреби-тельского рынка и услуг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эксплуатацию ФОК с плавательным бассейном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66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 319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6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044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09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округ Истра, т/у Букаревское, пос. Глебовский, ул. Октябрьская, д.71"а", Физкультурно- оздоровительный комплекс с плавательным бассейном (ПИР и строительств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655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 404,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8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 52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 04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 24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318,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28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хоккейной коробки в МУС СК «Гучково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-ние градостро-ительства, потреби-тельского рынка и услуг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хоккейной коробки в МУС Стадион «Глебовец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-ние градостро-ительства, потреби-тельского рынка и услуг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хоккейной коробки в п.Снегир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-ние градостро-ительства, потреби-тельского рынка и услуг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5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футбольного поля в п.Снегир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-ние градостро-ительства, потреби-тельского рынка и услуг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Реконструкция тренировочных площадок к Чемпионату мира по футболу 2018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 6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-ние градостро-ительства, потреби-тельского рынка и услуг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портивной инфраструктуры для проведения ЧМ 2018 согласно требованиям ФИФ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28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5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 8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тренировочной площадки на стадионе «Глебовец», Московская обл. Истринский р-н, п.Глебовский, ул.Октябрьская, д.71а (ПИР и строительств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6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с.п. Букаревское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тренировочной площадки на стадионе СК "Гучково" Московская обл. Истринский р-н г.Дедовск ул.Войкова д.17 (ПИР и строительств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 8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6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6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ерриториальных управлений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рограммы 3 </w:t>
      </w:r>
      <w:r>
        <w:rPr>
          <w:rFonts w:cs="Times New Roman" w:ascii="Times New Roman" w:hAnsi="Times New Roman"/>
          <w:b/>
          <w:bCs/>
        </w:rPr>
        <w:t xml:space="preserve"> «Организация работы с молодежью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839"/>
        <w:gridCol w:w="2135"/>
        <w:gridCol w:w="1834"/>
        <w:gridCol w:w="1071"/>
        <w:gridCol w:w="214"/>
        <w:gridCol w:w="857"/>
        <w:gridCol w:w="429"/>
        <w:gridCol w:w="643"/>
        <w:gridCol w:w="642"/>
        <w:gridCol w:w="429"/>
        <w:gridCol w:w="857"/>
        <w:gridCol w:w="214"/>
        <w:gridCol w:w="1072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программы</w:t>
            </w:r>
          </w:p>
        </w:tc>
        <w:tc>
          <w:tcPr>
            <w:tcW w:w="12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«Организация работы с молодежью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570,6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 280,0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 498,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 147,8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 162,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 658,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0,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28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98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627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19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 966,4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2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72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692,0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казатели реализации мероприятий подпрограммы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 год</w:t>
            </w:r>
          </w:p>
        </w:tc>
      </w:tr>
      <w:tr>
        <w:trPr/>
        <w:tc>
          <w:tcPr>
            <w:tcW w:w="14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Увеличение доли молодых граждан, принявших участие в мероприятиях, направленных на гражданско-патриотическое и духовно-нравственное воспитание молодежи;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; участвующих в деятельности общественных организаций и объединений и принявших участие в добровольческой (волонтерской) деятельности; увеличение доли специалистов, занятых в сфере молодежной политики, обучающими мероприятия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соответствия учреждений (организаций) по работе с молодежью  муниципального образования нормативами минимального обеспечения молодежи учреждениями (организациями) по работе с молодежью по месту жительств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молодых граждан, принимающих участие в мероприятиях по гражданско-патриотическому и духовно-нравственному воспитанию, к общему числу молодых граждан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молодых граждан, принявших участие в мероприятиях, направленных на поддержку талантливой молодежи, молодежных социально-значимых инициатив и предпринимательства, к общему числу молодых граждан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</w:tbl>
    <w:p>
      <w:pPr>
        <w:pStyle w:val="ConsPlusNormal"/>
        <w:spacing w:lineRule="atLeast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1. Описание целей и задач подпрограммы 3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</w:rPr>
        <w:t>«Организация работы с молодежью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усовершенствование и модернизация системы рабо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молодежью в городском округе Истра, повышение эффек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реализации мероприятий по гражданско-патриотическому воспитанию 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вовлечению молодых жителей городского округа в добровольческую (волонтерскую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деятельность</w:t>
      </w:r>
      <w:r>
        <w:rPr>
          <w:rFonts w:cs="Times New Roman" w:ascii="Times New Roman" w:hAnsi="Times New Roman"/>
        </w:rPr>
        <w:t xml:space="preserve"> соответствует задаче увеличения доли молодых граждан, принявших участие в мероприятиях, направленных на гражданско-патриотическое и духовно-нравственное воспитание молодежи;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; участвующих в деятельности общественных организаций и объединений и принявших участие в добровольческой (волонтерской) деятельности; увеличение доли специалистов, занятых в сфере молодежной политики, обучающими мероприятиями направлена на 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» направлена на реализацию трудового и творческого потенциала молодых граждан Московской области, а также вовлечение молодых граждан в инновационную деятельность, научно-техническое творчество; вовлечение молодых граждан в работу молодежных общественных организаций и добровольческую (волонтерскую) деятельность общественных организаций; на обеспечение участия в  обучающих мероприятиях для специалистов, занятых в сфере молодежной политики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2 Характеристика проблем и основных мероприятий подпрограммы 3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</w:rPr>
        <w:t>«Организация работы с молодежью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 городском округе Истра Московской области проживают более 24 840 тысяч жителей в возрасте от 14 до 30 лет, что составляет около 22 процентов населения городского округа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12">
        <w:r>
          <w:rPr>
            <w:rStyle w:val="InternetLink"/>
            <w:rFonts w:cs="Times New Roman" w:ascii="Times New Roman" w:hAnsi="Times New Roman"/>
          </w:rPr>
          <w:t>Основами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до 2025 года, утвержденными распоряжением Правительства Российской Федерации от 29.11.2020 № 2403-р, в части реализации молодежной политики стоит ряд проблем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Для решения поставленных задач с учетом имеющихся проблем предусматривается реализация следующих основных мероприятий в рамках подпрограммы 3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и проведение мероприятий по гражданско-патриотическому и духовно-нравственному воспитанию молодеж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и проведение мероприятий по профориентации и реализации трудового и творческого потенциала молодеж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мероприятий по развитию молодежных общественных организаций и добровольческой (волонтерской) деятельности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мероприятиях по повышению профессионального уровня специалистов в сфере работы с молодежью.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3 Направления работы  подпрограммы 3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</w:rPr>
        <w:t>«Организация работы с молодежью»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С 01 октября 2017 года в городском округе Истра начало работу Муниципальное упреждение по работе с молодежью «Молодежный центр». В штате МУС состоит 41 сотрудник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Реализация муниципальной программы к 2021 году позволит усовершенствовать и модернизировать систему работы с молодежью в городском округе Истра, повысить эффективность реализации мероприятий по гражданско-патриотическому воспитанию и, вовлечению молодых жителей городского округа в добровольческую (волонтерскую) деятельность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реализация целей и задач, заложенных в </w:t>
      </w:r>
      <w:hyperlink r:id="rId13">
        <w:r>
          <w:rPr>
            <w:rStyle w:val="InternetLink"/>
            <w:rFonts w:cs="Times New Roman" w:ascii="Times New Roman" w:hAnsi="Times New Roman"/>
          </w:rPr>
          <w:t>Основах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20 № 2403-р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увеличение в масштабах городского округа охвата молодых жителей мероприятиями по гражданско-патриотическому и духовно-нравственному воспитанию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увеличение количества молодых жителей городского округа, принимающих участие в добровольческой (волонтерской) деятельност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4 Обоснование финансовых ресурсов, необходимых для реализации мероприятий подпрограммы 3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</w:rPr>
        <w:t>«Организация работы с молодежью»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52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3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муниципальному бюджетному учреждению по работе с молодежью «Молодежный центр» на финансовое обеспечение муниципально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, 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175 658,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119 966,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  5 570,6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37 28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23 298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25 627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28 19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55 692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2 0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13 2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14 52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15 972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Перечень мероприятий подпрограммы 3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«Организация работы с молодежью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844"/>
        <w:gridCol w:w="850"/>
        <w:gridCol w:w="1402"/>
        <w:gridCol w:w="866"/>
        <w:gridCol w:w="980"/>
        <w:gridCol w:w="1005"/>
        <w:gridCol w:w="992"/>
        <w:gridCol w:w="992"/>
        <w:gridCol w:w="992"/>
        <w:gridCol w:w="993"/>
        <w:gridCol w:w="1084"/>
        <w:gridCol w:w="1085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-нения меро-прия-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-сирования мероприятия в теку-щем финан-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0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 Увеличение доли молодых граждан, принявших участие в мероприятиях, направленных на гражданско-патриотическое и духовно-нравственное воспитание молодежи; реализующих трудовой и творческий потенциал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; участвующих в деятельности общественных организаций и объединений и принявших участие в добровольческой (волонтерской) деятельности; увеличение доли специалистов, занятых в сфере молодежной политики, обучающими мероприятия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 65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 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 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 1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 162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преждение по работе с молодежью «Молодежный центр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 96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6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190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69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72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Предоставление субсидии муниципальному бюджетному учреждению по работе с молодежью «Молодежный центр» на финансовое обеспечение муниципального 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 10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1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 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 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 169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642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9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9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97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69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72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лодежных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 92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993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32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93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МБУ РМ «Молодежный центр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 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276"/>
        <w:ind w:firstLine="851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spacing w:lineRule="auto" w:line="276"/>
        <w:ind w:firstLine="851"/>
        <w:jc w:val="center"/>
        <w:rPr>
          <w:rFonts w:cs="Times New Roman"/>
        </w:rPr>
      </w:pPr>
      <w:r>
        <w:rPr>
          <w:rFonts w:cs="Times New Roman"/>
        </w:rPr>
      </w:r>
    </w:p>
    <w:sectPr>
      <w:headerReference w:type="default" r:id="rId14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eastAsia="Times New Roman"/>
      <w:sz w:val="24"/>
      <w:szCs w:val="24"/>
      <w:lang w:val="ru-RU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2"/>
    <w:qFormat/>
    <w:rPr>
      <w:sz w:val="22"/>
      <w:szCs w:val="22"/>
      <w:lang w:val="en-US"/>
    </w:rPr>
  </w:style>
  <w:style w:type="character" w:styleId="FooterChar">
    <w:name w:val="Footer Char"/>
    <w:basedOn w:val="Style12"/>
    <w:qFormat/>
    <w:rPr>
      <w:sz w:val="22"/>
      <w:szCs w:val="22"/>
      <w:lang w:val="en-US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CommentTextChar">
    <w:name w:val="Comment Text Char"/>
    <w:basedOn w:val="Style12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/>
    </w:rPr>
  </w:style>
  <w:style w:type="character" w:styleId="BodyTextChar">
    <w:name w:val="Body Text Char"/>
    <w:basedOn w:val="Style12"/>
    <w:qFormat/>
    <w:rPr>
      <w:rFonts w:eastAsia="Times New Roman"/>
      <w:sz w:val="24"/>
      <w:szCs w:val="24"/>
      <w:lang w:val="ru-RU"/>
    </w:rPr>
  </w:style>
  <w:style w:type="character" w:styleId="Heading2Char">
    <w:name w:val="Heading 2 Char"/>
    <w:basedOn w:val="Style12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6" w:before="0" w:after="0"/>
    </w:pPr>
    <w:rPr>
      <w:sz w:val="26"/>
      <w:szCs w:val="26"/>
      <w:shd w:fill="FFFFFF" w:val="clear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5A377F729725E573DBAC602D125563EC3C6BC8DDCFB601E742D4FB767C64459A27D47CE076ADB83En9r7L" TargetMode="External"/><Relationship Id="rId4" Type="http://schemas.openxmlformats.org/officeDocument/2006/relationships/hyperlink" Target="http://sudact.ru/law/prikaz-rosstata-ot-23102012-n-562-s/prilozhenie-n-1/" TargetMode="External"/><Relationship Id="rId5" Type="http://schemas.openxmlformats.org/officeDocument/2006/relationships/hyperlink" Target="http://sudact.ru/law/rasporiazhenie-pravitelstva-rf-ot-06052008-n-671-r/federalnyi-plan-statisticheskikh-rabot/i/47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2.xml"/><Relationship Id="rId12" Type="http://schemas.openxmlformats.org/officeDocument/2006/relationships/hyperlink" Target="consultantplus://offline/ref=7B9456A39EB2CD9C5F4A111B15C398661E64B764FF6EA451C94EC18358CBFAE78ED0A1163FB4E9E6SD4EO" TargetMode="External"/><Relationship Id="rId13" Type="http://schemas.openxmlformats.org/officeDocument/2006/relationships/hyperlink" Target="consultantplus://offline/ref=7B9456A39EB2CD9C5F4A111B15C398661E64B764FF6EA451C94EC18358CBFAE78ED0A1163FB4E9E6SD4EO" TargetMode="Externa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06:00Z</dcterms:created>
  <dc:creator>Романова Людмила Васильевна</dc:creator>
  <dc:description/>
  <cp:keywords/>
  <dc:language>en-US</dc:language>
  <cp:lastModifiedBy>Сысоева</cp:lastModifiedBy>
  <cp:lastPrinted>2017-12-11T17:46:00Z</cp:lastPrinted>
  <dcterms:modified xsi:type="dcterms:W3CDTF">2017-12-19T13:06:00Z</dcterms:modified>
  <cp:revision>2</cp:revision>
  <dc:subject/>
  <dc:title>УТВЕРЖДЕНА</dc:title>
</cp:coreProperties>
</file>