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/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го округа Истра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от ______________2018г. </w:t>
      </w:r>
      <w:r>
        <w:rPr>
          <w:rFonts w:cs="Times New Roman" w:ascii="Times New Roman" w:hAnsi="Times New Roman"/>
        </w:rPr>
        <w:t xml:space="preserve">№ ________  </w:t>
      </w:r>
    </w:p>
    <w:p>
      <w:pPr>
        <w:pStyle w:val="Normal"/>
        <w:autoSpaceDE w:val="false"/>
        <w:spacing w:lineRule="auto" w:line="240" w:before="0" w:after="0"/>
        <w:ind w:left="106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caps/>
          <w:lang w:eastAsia="ru-RU"/>
        </w:rPr>
      </w:pPr>
      <w:r>
        <w:rPr>
          <w:rFonts w:eastAsia="MS Mincho;ＭＳ 明朝" w:cs="Times New Roman" w:ascii="Times New Roman" w:hAnsi="Times New Roman"/>
          <w:caps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Муниципальной программы </w:t>
      </w:r>
      <w:r>
        <w:rPr>
          <w:rFonts w:cs="Times New Roman" w:ascii="Times New Roman" w:hAnsi="Times New Roman"/>
          <w:caps/>
        </w:rPr>
        <w:t>Развитие физической культуры, спорта И формирование здорового образа жиз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населения Городского округа Ист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в 2017-2021 гг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4"/>
        <w:gridCol w:w="1948"/>
        <w:gridCol w:w="1842"/>
        <w:gridCol w:w="1843"/>
        <w:gridCol w:w="1843"/>
        <w:gridCol w:w="1843"/>
        <w:gridCol w:w="1843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администрации городского округа Истра И.Б.Юлынцев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казчик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озможностей жителям городского округа Истра систематически заниматься физической культурой и спортом, создание условий для гражданского становления, социальной адаптации и интеграции молодежи в экономическую, культурную и политическую жизнь городского округа Истра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</w:rPr>
              <w:t xml:space="preserve"> Создание условий для развития физической культуры и спорта</w:t>
            </w:r>
          </w:p>
          <w:p>
            <w:pPr>
              <w:pStyle w:val="ConsPlusNormal"/>
              <w:rPr/>
            </w:pPr>
            <w:hyperlink w:anchor="P2820">
              <w:r>
                <w:rPr>
                  <w:rStyle w:val="InternetLink"/>
                  <w:rFonts w:cs="Times New Roman" w:ascii="Times New Roman" w:hAnsi="Times New Roman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</w:rPr>
              <w:t xml:space="preserve"> Укрепление материально-технической базы муниципальных учреждений физкультуры и спорта.</w:t>
            </w:r>
          </w:p>
          <w:p>
            <w:pPr>
              <w:pStyle w:val="ConsPlusNormal"/>
              <w:rPr/>
            </w:pPr>
            <w:hyperlink w:anchor="P3914">
              <w:r>
                <w:rPr>
                  <w:rStyle w:val="InternetLink"/>
                  <w:rFonts w:cs="Times New Roman" w:ascii="Times New Roman" w:hAnsi="Times New Roman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</w:rPr>
              <w:t xml:space="preserve"> Организация работы с молодежью</w:t>
            </w:r>
          </w:p>
        </w:tc>
      </w:tr>
      <w:tr>
        <w:trPr/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программы, в том числе по годам: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9 918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82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9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96 51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4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 21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62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62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627,92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ТУ г.о.Истра городского округа Ист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 4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3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42,1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, в том числе по годам: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97 441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2 7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2 73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 32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 93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7 670,02</w:t>
            </w:r>
          </w:p>
        </w:tc>
      </w:tr>
    </w:tbl>
    <w:p>
      <w:pPr>
        <w:pStyle w:val="ConsPlus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 xml:space="preserve">Общая характеристика сферы реализации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 «Развитие физической культуры, спорта и формирование здорового образа жизни населения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ородского округа Истра в 2017-2021 годах»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тветственным за реализацию муниципальной программы «Развитие физической культуры, спорта и формирование здорового образа жизни населения городского округа Истра в 2017-2021 годах» является Управление по культуре, спорту, туризму и работе с молодежью администрации городского округа Истра.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В рамках реализации муниципальной программы «Развитие физической культуры, спорта и формирование здорового образа жизни населения городского округа Истра в 2017-2021 годах» решаются следующие 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/>
      </w:pPr>
      <w:r>
        <w:rPr>
          <w:rFonts w:cs="Times New Roman" w:ascii="Times New Roman" w:hAnsi="Times New Roman"/>
        </w:rPr>
        <w:t>Вовлечение жителей городского округа Истра в систематические занятия физической культурой и спортом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материально-технической базы муниципальных учреждений физкультуры и спорта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/>
      </w:pPr>
      <w:r>
        <w:rPr>
          <w:rFonts w:cs="Times New Roman" w:ascii="Times New Roman" w:hAnsi="Times New Roman"/>
        </w:rPr>
        <w:t>Увеличение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.</w:t>
      </w:r>
    </w:p>
    <w:p>
      <w:pPr>
        <w:pStyle w:val="ConsPlusNormal"/>
        <w:spacing w:lineRule="atLeast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краткое описание подпрограмм муниципальной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населения  городского округа Истра в 2017-2021 годах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рограмма включает в себя 3 подпрограммы, достижение целей и решение задач которых будет способствовать выполнению интегрированных целей муниципальной программы.</w:t>
      </w:r>
    </w:p>
    <w:p>
      <w:pPr>
        <w:pStyle w:val="ConsPlusNormal"/>
        <w:spacing w:lineRule="atLeast" w:line="240"/>
        <w:ind w:firstLine="540"/>
        <w:jc w:val="both"/>
        <w:rPr/>
      </w:pPr>
      <w:hyperlink w:anchor="P1207">
        <w:r>
          <w:rPr>
            <w:rStyle w:val="InternetLink"/>
            <w:rFonts w:cs="Times New Roman" w:ascii="Times New Roman" w:hAnsi="Times New Roman"/>
          </w:rPr>
          <w:t>Подпрограмма 1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«Создание условий для развития физической культуры и спорта и формирования здорового образа жизни» направлена на вовлечение жителей городского округа Истра в систематические занятия физической культурой и спортом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дпрограмма 2  «Укрепление материально-технической базы муниципальных учреждений физкультуры и спорта» направлена на развитие и модернизацию имеющейся в городском округе спортивной инфраструктуры, реконструкцию и строительство новых спортивных объектов в соответствии с государственной программой «Спорт Подмосковья»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дпрограмма 3 «Организация работы с молодежью» направлена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.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Цели и задачи муниципальной 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соответствии с указанными выше основными направлениями реализации муниципальной программы сформулированы ее основные цели и задачи: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Цели программы: вовлечение жителей городского округа Истра в систематические занятия физической культурой и спортом, развитие и модернизацию имеющейся в городском округе спортивной инфраструктуры, реконструкцию и строительство новых спортивных объектов,  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 соответствует решению задач: обеспечение возможностей жителям Городского округа Истра систематически заниматься физической культурой и спортом, создание условий для гражданского становления, социальной адаптации и интеграции молодежи в экономическую, культурную и политическую жизнь городского округа Истра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ю указанных целей будет способствовать выполнение задач и мероприятий, указанных в подпрограммах муниципальной  программы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Обобщенная характеристика основных мероприятий муниципальной 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сновные мероприятия муниципальной программы представляют собой укрупненное мероприятие, объединяюще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нутри подпрограмм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еречни основных мероприятий и мероприятий приведены в соответствующих подпрограммах государственной программы. 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еречень мероприятий, приведенный в </w:t>
      </w:r>
      <w:hyperlink w:anchor="P4751">
        <w:r>
          <w:rPr>
            <w:rStyle w:val="InternetLink"/>
            <w:rFonts w:cs="Times New Roman" w:ascii="Times New Roman" w:hAnsi="Times New Roman"/>
          </w:rPr>
          <w:t>подпрограмме</w:t>
        </w:r>
      </w:hyperlink>
      <w:r>
        <w:rPr/>
        <w:t xml:space="preserve"> 2 </w:t>
      </w:r>
      <w:r>
        <w:rPr>
          <w:rFonts w:cs="Times New Roman" w:ascii="Times New Roman" w:hAnsi="Times New Roman"/>
        </w:rPr>
        <w:t>«Укрепление материально-технической базы муниципальных учреждений физкультуры и спорта», включает в себя мероприятия государственной программы «Спорт Подмосковья»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Финансирование мероприятий муниципальной  программы осуществляется за счет средств федерального бюджета,  средств бюджета Московской области, средств бюджета городского округа Истра, внебюджетных источников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тветственность за реализацию государственной программы и обеспечение достижения запланированных показателей реализации несет Управление по культуре, спорту, туризму и работе с молодежью администрации городского округа Истра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 xml:space="preserve">3. Планируемые результаты реализации муниципальной программы 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376"/>
        <w:gridCol w:w="784"/>
        <w:gridCol w:w="1261"/>
        <w:gridCol w:w="1020"/>
        <w:gridCol w:w="1020"/>
        <w:gridCol w:w="1020"/>
        <w:gridCol w:w="1020"/>
        <w:gridCol w:w="1020"/>
        <w:gridCol w:w="9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МП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на начало реализации программы/подпрограммы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сновного мероприятия в перечне мероприятий под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Создание условий для развития физической культуры и спорт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муниципального образования Московской области, систематически занимающихся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,9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6,4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,8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,4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,3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муниципального образования Московской области, занятого в экономике, занимающихся физической культурой и спортом, в общей численности населения, занятого в экономик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выполнивших нормативы ВФСК «Готов к труду и обороне» (ГТО), в общей численности населения, принявшего участия в сдаче нормативов ВФСК «Готов к труду и обороне» (ГТО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и студентов муниципального образования Московской области, выполнивших нормативы ВФСК «Готов к труду и обороне» (ГТО), в общей численности обучающихся и студентов, принявших участие в сдаче нормативов ВФСК «Готов к труду и обороне» (ГТО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Укрепление материально-технической базы муниципальных учреждений физкультуры и спорт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использования существующих объектов спор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спортивных объе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лоскостных спортивных сооружений, на которых проведен капитальный ремо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. «Организация работы с молодежью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й с молодежь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соответствия учреждений (организаций) по работе с молодежью  муниципального образования нормативами минимального обеспечения молодежи учреждениями (организациями) по работе с молодежью по месту житель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имающих участие в мероприятиях по гражданско-патриотическому и духовно-нравственному воспитанию, к общему числу молодых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явших участие в мероприятиях, направленных на поддержку талантливой молодежи, молодежных социально-значимых инициатив и предпринимательства, к общему числу молодых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284" w:top="850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расчета показателей эффективности реализации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й программы «Развитие физической культуры, спорта и формирование здорового образа жизни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селения городского округа Истр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8"/>
        <w:gridCol w:w="4914"/>
        <w:gridCol w:w="8978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эффективности реализации подпрограммы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ета показателя эффективности реализации подпрограммы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здание условий для развития физической культуры и спорта и формирования здорового образа жизн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 = Чзан/ Чжит x 100%,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 – доля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ан – число жителей городского округа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жит – общее число жителей городского округ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м значений показателя «Чзан» является графа 4 строки 16 Раздела II Формы №1-ФК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муниципального образования Московской области, систематически занимающихся физической культурой и спортом (тыс. чел.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читывается в соответствии с натуральным значением показателя «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с = Чз / Чн x 100, где: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з - численность занимающихся физической культурой и спортом в возрасте 6 - 29 лет, согласно данным федерального статистического наблюдения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орме № 1-Ф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ведения о физической культуре и спорте»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- численность населения в возрасте 6 - 29 лет</w:t>
            </w:r>
            <w:r>
              <w:rPr/>
              <w:t xml:space="preserve">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муниципального образования Московской области, занятого в экономике, занимающихся физической культурой и спортом, в общей численности населения, занятого в экономике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 = Чзт / Чнт x 100,</w:t>
            </w:r>
            <w:bookmarkStart w:id="0" w:name="10160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/>
            </w:pPr>
            <w:bookmarkStart w:id="1" w:name="10160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Дт - доля граждан Московской области, занимающихся физической культурой и спортом по месту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/>
            </w:pPr>
            <w:bookmarkStart w:id="2" w:name="10161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Чзт - численность граждан, занимающихся физической культурой и спортом по месту работы, согласно данным регионального статистического наблюдения по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орме № 1-Ф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 47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Федерального плана статистических работ);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10161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Чнт - численность населения, занятого в экономике по данным региональной  службы государственной статистики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я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гто =  Чзан/3/ Чжит x 100%, </w:t>
            </w: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гто – доля населения, выполнившего нормативы и требования ВФСК «ГТ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ан – число жителей района, систематически занимающихся физической культурой и спортом;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жит – общее число жителей район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= Чусвн/Чуссн х100%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– доля обучающихся и студентов, выполнивших норматив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вн – число обучающихся и студентов, выполнивших нормативы, в общем числе обучающихся и студ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сн – число обучающихся и студентов, принявших участие в сдаче нормативов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обеспеченность Московской области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=Еф х /(Н/10000),    где: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 – фактическая обеспеченность населения объектами спорта;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 – единовременная пропускная способность спортивных сооружений (ЕПС), человек; 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- численность населения муниципального образования Московской области, человек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=Чзи/(Чни-Чнп) х 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–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и – численность лиц с ограниченными возможностями здоровья и инвалидов, систематически занимающихся физической культурой и спортом, проживающих в муниципальном образовании Московской области, согласно данным федерального статистического наблюдения по форме № 3-АФ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и – численность жителей муниципального образования Московской области с ограниченными возможностями здоровья и инвалидов;</w:t>
            </w:r>
          </w:p>
          <w:p>
            <w:pPr>
              <w:pStyle w:val="ConsPlusNonformat1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п – численность жителей муниципального образования Московской области с ограниченными возможностями здоровья и инвалидов, имеющих противопоказания для занятий физической культурой и спортом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/До х 100%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количество детей и молодежи в возрасте 6-15 лет, занимающихся в специализированных спортивных организациях, согласно данным государственной статистики, отражаемым в форме статистической отчетности № 1-ФК;</w:t>
            </w:r>
          </w:p>
          <w:p>
            <w:pPr>
              <w:pStyle w:val="ConsPlusNonformat1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– общее количество граждан Московской области в возрасте от 6 до 15 лет, согласно данным государственной статистики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 «Укрепление материально-технической базы муниципальных учреждений физкультуры и спорта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Эффективность использования существующих объектов спорта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з = ФЗ/МС х 100%,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– коэффициент загруженности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– фактическая годовая загруженность спортивного сооружения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– годовая мощность спортивного сооружения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годовая загруженность спортивного сооружения определяется по форму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= Р х Ч х Д х Н,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– фактическая годовая загруженность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– среднее количество посещений спортивного объекта в день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– средняя продолжительность одного занятия (посещения)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– количество дней в неделю, в течение которых спортивное сооружение оказывает физкультурно-спортивные услуги населению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количество недель в году, в течение которых спортивное сооружение оказывает физкультурно-спортивные услуги населению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мощность спортивного сооружения рассчитывается по следующей форму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= ЕПС х РЧ х РД, 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– годовая мощность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ПС – единовременная (нормативная) пропускная способность спортивного сооружения, рассчитанная в соответствии с Планово-расчетными показателями количества занимающихся и режимов эксплуатации физкультурно-оздоровительных и спортивных сооружений, утвержденными приказом ГКФТ России от 04.02.1998 № 44 «Об утверждении планово-расчетных показателей количества занимающихся и режимов эксплуатации физкультурно-оздоровительных и спортивных сооружений»;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Ч – количество рабочих часов спортивного сооружения в сутки;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 – количество рабочих дней спортивного сооружения в году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введенных в эксплуатацию спортивных объектов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 = К1+К2, где Кв – количество введенных в эксплуатацию спортивных объектов; К1 – ФОК по поручению Губернатора МО «50 ФОКов»; К2 – иные спортивные объекты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п – показатель определяется числом реконструированных тренировочных площадок, соответствующих требованиям ФИФА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39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рганизация работы с молодежью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соответствия учреждений (организаций) по работе с молодежью  муниципального образования нормативами минимального обеспечения молодежи учреждениями (организациями) по работе с молодежью 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ж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ж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ConsPlusNonformat1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мж - рекомендуемая суммарная минимальная площадь учреждений по рабо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олодежью, непосредственно используемая для осуществления систематиче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  с   молодежью  в  форме  клубных,  кружковых  занятий,  прове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ных  мероприятий  (в кв. м),  рассчитываемая  исходя  из  12% охв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и услугами, оказываемыми учреждениями органа по делам молодежи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мж  - число молодых жителей (в возрасте от 14 до 30 лет),  проживающих в населенном пункте, тысяч человек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in - минимальная  площадь (кв. м), необходимая для организации работы с  одним  молодым  жителем  в  форме  клубных,  групповых  занятий, секций Указанная площадь составляет 2,5 кв. метра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min - минимальное   число  молодых  жителей,  одновременно  получающих услуги  в  форме  групповых  клубных,  кружковых  занятий,  секций  на базе учреждения по работе с молодежью минимальной площади. Принимается равным 30 человекам,  исходя  из  того,  что  нагрузка несовершеннолетних в свободное время  должна  составлять не более 8 часов в неделю, и принимая во внимание типовое  расписание  работы  кружковых  и  досуговых  объединений (3 раза в неделю  по  2 часа), при одновременном проведении занятий для 2  групп  (по 15 человек, при работе во второй половине дня после учебы (работы)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 - поправочный   коэффициент, отражающий возможность расширения охвата молодежи   учреждениями   по  работе  с  молодежью,  в  местах  компактного проживания  населения. Указанный коэффициент зависит от количества молодежи в городском населенном пункте и определяется в соответствии с таблицей:</w:t>
            </w:r>
          </w:p>
          <w:tbl>
            <w:tblPr>
              <w:tblW w:w="8858" w:type="dxa"/>
              <w:jc w:val="left"/>
              <w:tblInd w:w="0" w:type="dxa"/>
              <w:tblLayout w:type="fixed"/>
              <w:tblCellMar>
                <w:top w:w="75" w:type="dxa"/>
                <w:left w:w="40" w:type="dxa"/>
                <w:bottom w:w="75" w:type="dxa"/>
                <w:right w:w="40" w:type="dxa"/>
              </w:tblCellMar>
            </w:tblPr>
            <w:tblGrid>
              <w:gridCol w:w="4429"/>
              <w:gridCol w:w="4429"/>
            </w:tblGrid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Численность молодежи,  человек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начение поправочного, коэффициента K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До 1000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  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,0-3,0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93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,0-10,0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87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0,0-20,0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80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0,0-50,0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73         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имающих участие в мероприятиях по гражданско-патриотическому и духовно-нравственному воспитанию, к общему числу молодых граждан, %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6500" cy="3016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- доля молодых граждан, принимающих участие в мероприятиях по гражданско-патриотическому, духовно-нравственному воспитанию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e - численность молодежи в возрасте от 14 до 30 лет, принимающей участие в мероприятиях по гражданско-патриотическому, духовно-нравственному воспитанию, в i-м муниципальном образовании Московской обла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мо 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олодых граждан, принявших участие в мероприятиях, направленных на поддержку талантливой молодежи, молодежных социально-значимых инициатив и предпринимательства, к общему числу молодых граждан, % 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4440" cy="32893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- 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b - численность молодежи в возрасте от 14 до 30 лет, принимающей участие в мероприятиях, направленных на поддержку талантливой молодежи, молодежных социально значимых инициатив и предпринимательства, в i-м муниципальном образовании Московской обла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мо 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Normal"/>
              <w:spacing w:before="0" w:after="200"/>
              <w:jc w:val="both"/>
              <w:rPr>
                <w:rStyle w:val="Heading3Char"/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Heading3Char"/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  <w:tr>
        <w:trPr>
          <w:trHeight w:val="132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, %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4440" cy="32893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- доля молодых граждан, участвующих в деятельности общественных организаций и объединений и принимающих участие в добровольческой (волонтерской) деятельно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6380" cy="21907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численность молодежи в возрасте от 14 до 30 лет, принявшей участие в деятельности общественных организаций и объединений, принимающих участие в добровольческой деятельно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8930" cy="21907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</w:rPr>
        <w:t>Обоснование объема финансовых ресурсов муниципальной программы</w:t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программы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10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физической культуры, спорта и формирование здорового образа жизни населен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го округа Истра в 2017-2021 годах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федерального 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соответствии с ГП «Спорт Подмосковья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  1 997 441,83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147 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127 4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19 6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449 918,1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131 4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311 826,9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6 691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1 196 510,6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151 429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332 211,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223 62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223 62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265 627,9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2 5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2 5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 463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20 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39 1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43 01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47 31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г         52 042,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284" w:top="706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bookmarkStart w:id="4" w:name="P4751"/>
      <w:bookmarkEnd w:id="4"/>
      <w:r>
        <w:rPr>
          <w:rFonts w:cs="Times New Roman" w:ascii="Times New Roman" w:hAnsi="Times New Roman"/>
          <w:caps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Подпрограммы 1  </w:t>
      </w:r>
      <w:r>
        <w:rPr>
          <w:rFonts w:cs="Times New Roman" w:ascii="Times New Roman" w:hAnsi="Times New Roman"/>
          <w:b/>
          <w:bCs/>
        </w:rPr>
        <w:t>«Создание условий для развития физической культуры и спорта и формирования здорового образа жизн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880"/>
        <w:gridCol w:w="1834"/>
        <w:gridCol w:w="1325"/>
        <w:gridCol w:w="1325"/>
        <w:gridCol w:w="1325"/>
        <w:gridCol w:w="1325"/>
        <w:gridCol w:w="1326"/>
        <w:gridCol w:w="1295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рограммы</w:t>
            </w:r>
          </w:p>
        </w:tc>
        <w:tc>
          <w:tcPr>
            <w:tcW w:w="1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 504,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 440,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 150,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2 131,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 508,0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73 734,8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51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50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437,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7 963,72</w:t>
            </w:r>
          </w:p>
        </w:tc>
      </w:tr>
      <w:tr>
        <w:trPr>
          <w:trHeight w:val="85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771,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1.1. Описание целей и задач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обеспечение возможностей жителям городского округа Истра систематически заниматьс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 соответствует поставленной задаче – вовлечению жителей городского округа Истра в систематические заняти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Характеристика проблем и основных мероприятий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 состоянию на 01.07.2018 года в городском округе Истра Московской области систематически занимаются спортом 44 503 жителя.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азой для занятий физической культурой и спортом в городском округе являются: 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учреждения: МДОУ – 40, МОУ СОШ – 29,  МОУДОД Истринская ДЮСШ, МОУ ДОД Станция детского и юношеского туризма и экскурсий», МОУ ДОД «Центр «Ровесник», ГБОУ СПО МО Истринский филиал Красногорского колледжа, ГБОУ СПО  Истринский профессиональный колледж МО.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сего в городском округе функционирует 146 спортивных сооружений различной ведомственной принадлежности, в сфере физической культуры и спорта занято 226 человек, из них в муниципальных учреждениях спорта – 76 человек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Направления реализации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мероприятий подпрограммы в 2021 году позволит усовершенствовать и модернизировать работу по вовлечению жителей городского округа в  систематические занятия физической культурой и спортом, в том числе граждан с ограниченными возможностями здоровья и инвалидов, учащихся и студентов, а также будет способствовать созданию и совершенствованию единой методической и информационной инфраструктуры физической культуры и спорта в городском округе  со следующими характеристиками эффективности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- реализация целей и задач, заложенных в Государственной программе «Спорт Подмосковья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доля жителей, систематически занимающихся физической культурой и спортом, в общей численности населения городского округа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физической культуры и спорта  будет способствовать вовлечению жителей городского округа Истра в систематические занятии физической культурой и спортом, эффективной пропаганде ценностей здорового образа жизни, воспитанию гармон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Перечень мероприятий подпрограммы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866"/>
        <w:gridCol w:w="1319"/>
        <w:gridCol w:w="1005"/>
        <w:gridCol w:w="992"/>
        <w:gridCol w:w="992"/>
        <w:gridCol w:w="992"/>
        <w:gridCol w:w="993"/>
        <w:gridCol w:w="1125"/>
        <w:gridCol w:w="104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-ятия программы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грамм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73 73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 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 1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2 1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 508,0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 СК «Истра», МСК «Гучково», МУС Стадион «Глебовец», МУС СК «Рассвет», МУС «Павло-Слободский СДК», МБУС «Ермолинский»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огласно утвержденному Муниципальному заданию на текущий год</w:t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7 963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437,9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77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0,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убсидии муниципальным учреждениям спорта на финансовое обеспечение выполнения муниципального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5 183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4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 508,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 813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437,9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 77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0,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редств для организации занятий по хоккею с шайбой команде г.Ис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Обоснование объема финансовых ресурсов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муниципальным учреждениям спорта на финансовое обеспечение выполнения муниципально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1 073 734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927 963,7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122 504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189 34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189 34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189 34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237 437,9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771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 20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 27 1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 29 81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 32 791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г          36 070,1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редств для организации занятий по хоккею с шайбой команде г.И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1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1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1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2  «Укрепление материально-технической базы муниципальных учреждений физкультуры и спорт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39"/>
        <w:gridCol w:w="2135"/>
        <w:gridCol w:w="1834"/>
        <w:gridCol w:w="1071"/>
        <w:gridCol w:w="1071"/>
        <w:gridCol w:w="1072"/>
        <w:gridCol w:w="1071"/>
        <w:gridCol w:w="1071"/>
        <w:gridCol w:w="107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 «Укрепление материально-технической базы муниципальных учреждений физкультуры и спорта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 705,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 113,2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1 509,41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 000,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4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826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 918,11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5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686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 041,3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50,00</w:t>
            </w:r>
          </w:p>
        </w:tc>
      </w:tr>
    </w:tbl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1. Описание целей и задач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2 - развить и модернизировать имеющуюся в городском округ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ивную инфраструктуру для обеспечения возможностей жителям городского округа Истра систематически заниматьс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 соответствует задаче</w:t>
      </w:r>
      <w:r>
        <w:rPr>
          <w:rFonts w:cs="Times New Roman" w:ascii="Times New Roman" w:hAnsi="Times New Roman"/>
        </w:rPr>
        <w:t xml:space="preserve"> развития и модернизации имеющейся в городском округе спортивной инфраструктуры, реконструкции и строительству новых спортивных объектов в соответствии с государственной программой «Спорт Подмосковья». 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2 Характеристика проблем и основных мероприятий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функционируют шесть муниципальных учреждения спорта: 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Всего в городском округе работает 146 спортивных сооружений различной ведомственной принадлежности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</w:rPr>
        <w:t>Согласно государственной программе «Спорт Подмосковья» в 2018 году должен быть введен в эксплуатацию ФОК с плавательным бассейном (городской округ Истра, т/у Букаревское, пос. Глебовский, ул. Октябрьская, д.71"а"), в 2018 году в рамках реконструкции тренировочных площадок к Чемпионату мира по футболу 2018 года должны быть введены в эксплуатацию объекты: МУС Стадион «Глебовец», Городской округ Истра, т/у Букаревское, пос. Глебовский, ул. Октябрьская, д.71"а";  СК "Гучково" Московская обл. Истринский р-н г.Дедовск ул.Войкова д.17.</w:t>
      </w:r>
    </w:p>
    <w:p>
      <w:pPr>
        <w:pStyle w:val="ConsPlus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3 Направления реализации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Реализация мероприятий подпрограммы 2021 году позволит развить и модернизировать имеющуюся в городском округе спортивную инфраструктуру со следующими характеристиками эффективности: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- реализация целей и задач, заложенных в Государственной программе «Спорт Подмосковья»,  а именно введение в эксплуатацию спортивных объектов и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- повышение эффективности использования существующих объектов спорта к 2021 году до 99%.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Для реализации задач подпрограммы согласно ГП «Спорт Подмосковья» выделяются субсидии: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троительство ФОК с плавательным бассейном -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реконструкцию тренировочных площадок к Чемпионату мира по футболу 2018 года – из федерального бюджета и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капитальный ремонт и оснащение многофункциональных хоккейных площадок - 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физической культуры и спорта  будет способствовать вовлечению жителей городского округа Истра в систематические занятии физической культурой и спортом, эффективной пропаганде ценностей здорового образа жизни, воспитанию гармон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2.4 Перечень мероприятий подпрограммы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925"/>
        <w:gridCol w:w="1080"/>
        <w:gridCol w:w="1180"/>
        <w:gridCol w:w="1075"/>
        <w:gridCol w:w="992"/>
        <w:gridCol w:w="992"/>
        <w:gridCol w:w="993"/>
        <w:gridCol w:w="1125"/>
        <w:gridCol w:w="104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 за выполне-ние меропри-ятия подпро-граммы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-грамм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 6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1 509,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4 70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 11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-ние градостро-ительства, потреби-тельского рынка и услуг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муниципальных учреждений физической культуры и спорта</w:t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 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 918,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82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 04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5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Текущий ремонт объектов спорта муниципальных учреждений физ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787,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78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87,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8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 для муниципальных учреждений физкультуры и 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 для муниципальных учреждений физкультуры и  спорта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Развитие инфраструктуры муниципальных учреждений физ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6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6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 СК «Истра», МУС СК «Гучково»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 Стадион «Глебовец», МУС «СК «Рассвет», МУС «Павло-Слободский СДК»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С «Ермолинск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муниципальных учреждений физкультуры и спорт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Строительство и реконструкция объектов отрасли «Физическая культура и спор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 655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1 086,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 35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эксплуатацию ФОК с плавательным бассейном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6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 939,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24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46,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10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округ Истра, т/у Букаревское, пос. Глебовский, ул. Октябрьская, д.71"а", Физкультурно- оздоровительный комплекс с плавательным бассейном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 195,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 15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 866,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86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329,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2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приобретение оборудования для оснащения многофункциональной хоккейной площадки г.о.Истра п.Глебовский, ул.Октябрьск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приобретение оборудования для оснащения многофункциональной хоккейной площадки г.о.Истра, г.Дедовск, ул.Войко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приобретение оборудования для оснащения многофункциональной хоккейной площадки г.о.Истра, г.Снегири, ул.Московск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6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Реконструкция тренировочных площадок к Чемпионату мира по футболу 2018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 317,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1 91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728,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32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589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98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тренировочной площадки на стадионе «Глебовец», Московская обл. Истринский р-н, п.Глебовский, ул.Октябрьская, д.71а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 448,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 24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1,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7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177,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7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тренировочной площадки на стадионе СК "Гучково" Московская обл. Истринский р-н г.Дедовск ул.Войкова д.17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 554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35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 25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05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97,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49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 на проведение дополнительных работ по обустройству и оснащению тренировочных площадок муниципальных образований Московской области для проведения тренировочных мероприятий при проведении в 2018 г. ЧМ по футболу. СК «Гучково», МО, г.о.Истра, г.Дедовск, ул.Войкова, д.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 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проведение дополнительных работ по обустройству и оснащению тренировочных площадок муниципальных образований Московской области для проведения тренировочных мероприятий при проведении в 2018 г. ЧМ по футболу. СК «Гучково», МО, г.о.Истра, г.Дедовск, ул.Войкова, д.17, МУС Стадион «Глебовец», МО, г.о.Истра, п.Глебовский, ул.Октябрьская, д.71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 089,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 08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089,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08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 на ПИР (проектно-изыскательские работы) для реконструкции тренировочных площадок ЧМ по футболу 2018г. в МУС СК «Гучково», МО, г.о.Истра, г.Дедовск, ул.Войкова, д.17 и  в МУС Стадион «Глебовец», МО, г.о.Истра, п.Глебовский, ул.Октябрьская, д.71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224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22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24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2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2.5 Обоснование объема финансовых ресурсов  подпрограммы 2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70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24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Текущий ремонт объектов спорта муниципальных учреждений физ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ТУ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34 787,4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34 787,44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34 787,44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0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Приобретение основных средств для муниципальных учреждений физкультуры и 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25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25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0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0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Развитие инфраструктуры муниципальных учреждений физ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5 068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2 518,0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1 718,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   800,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У г.о.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55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2 550,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троительство и реконструкция объектов отрасли «Физическая культура и спор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251 086,8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223 939,9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  45 000,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72 248,7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  6 691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27 146,84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7 037,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20 109,84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0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Реконструкция тренировочных площадок к Чемпионату мира по футболу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440 317,1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147 0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127 4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19 6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225 728,1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86 400,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39 328,1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67 589,0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14 6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52 989,0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2.6 Адресный перечен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ов строительства (реконструкции) муниципальной собственности городского округа Истра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ирование которых предусмотрено: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Мероприятие 1.4.1 </w:t>
      </w:r>
      <w:r>
        <w:rPr>
          <w:rFonts w:cs="Times New Roman" w:ascii="Times New Roman" w:hAnsi="Times New Roman"/>
          <w:b/>
        </w:rPr>
        <w:t>Городской округ Истра, т/у Букаревское, пос. Глебовский, ул. Октябрьская, д.71"а", Физкультурно- оздоровительный комплекс с плавательным бассейном (ПИР и строительство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 плавательным бассейном, г.о.Истра, п.Глебовский, ул.Октябрьская, д.7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г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7 кв.м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 бассейна 48 чел. в смену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 558,9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00 558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7 400,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73 158,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80 374,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 508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8 866,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0 184,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 892,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 292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1.4.2</w:t>
      </w:r>
      <w:r>
        <w:rPr>
          <w:rFonts w:cs="Times New Roman" w:ascii="Times New Roman" w:hAnsi="Times New Roman"/>
          <w:b/>
        </w:rPr>
        <w:t xml:space="preserve"> Капитальный ремонт и приобретение оборудования для оснащения многофункциональной хоккейной площадки г.о.Истра п.Глебовский, ул.Октябрьска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-нальная хоккейная площадка г.о.Истра, п.Глебовский, ул.Октябрьска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98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1.4.3</w:t>
      </w:r>
      <w:r>
        <w:rPr>
          <w:rFonts w:cs="Times New Roman" w:ascii="Times New Roman" w:hAnsi="Times New Roman"/>
          <w:b/>
        </w:rPr>
        <w:t xml:space="preserve"> Капитальный ремонт и приобретение оборудования для оснащения многофункциональной хоккейной площадки г.о.Истра г.Дедовск, ул.Войков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-нальная хоккейная площадка г.о.Истра, г.Дедовск, ул.Войков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98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1.4.4</w:t>
      </w:r>
      <w:r>
        <w:rPr>
          <w:rFonts w:cs="Times New Roman" w:ascii="Times New Roman" w:hAnsi="Times New Roman"/>
          <w:b/>
        </w:rPr>
        <w:t xml:space="preserve"> Капитальный ремонт и приобретение оборудования для оснащения многофункциональной хоккейной площадки г.о.Истра п.Снегири ул.Московска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-нальная хоккейная площадка г.о.Истра, п.Снегири ул.Московка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98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1.5.1</w:t>
      </w:r>
      <w:r>
        <w:rPr>
          <w:rFonts w:cs="Times New Roman" w:ascii="Times New Roman" w:hAnsi="Times New Roman"/>
          <w:b/>
        </w:rPr>
        <w:t xml:space="preserve"> Реконструкция тренировочной площадки на стадионе «Глебовец», Московская обл., Истринский р-н, п.Глебовский, ул.Октябрьская, д.71а (ПИР и строительство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очная площадка ЧМ по футболу 2018г.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Истра п.Глебовский, ул.Октябрьская, л.71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г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-бытовой корпус 1 021,2 кв.м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-ное поле 9 050 кв.м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600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 902,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5 90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 653,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 248,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-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242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571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82,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77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1.5.2</w:t>
      </w:r>
      <w:r>
        <w:rPr>
          <w:rFonts w:cs="Times New Roman" w:ascii="Times New Roman" w:hAnsi="Times New Roman"/>
          <w:b/>
        </w:rPr>
        <w:t xml:space="preserve"> Реконструкция тренировочной площадки на стадионе СК «Гучково», Московская обл., Истринский р-н, г.Дедовск, ул.Войкова, д.17 (ПИР и строительство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___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очная площадка ЧМ по футболу 2018г.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Истра г.Дедовск ул.Войкова, д.17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г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-бытовой корпус 1 081,5 кв.м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-ное поле 8 288 кв.м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516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 932,7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5 932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 578,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 354,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-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272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16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056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2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497,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ы 3 </w:t>
      </w:r>
      <w:r>
        <w:rPr>
          <w:rFonts w:cs="Times New Roman" w:ascii="Times New Roman" w:hAnsi="Times New Roman"/>
          <w:b/>
          <w:bCs/>
        </w:rPr>
        <w:t xml:space="preserve"> «Организация работы с молодежью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39"/>
        <w:gridCol w:w="2135"/>
        <w:gridCol w:w="1834"/>
        <w:gridCol w:w="1071"/>
        <w:gridCol w:w="1071"/>
        <w:gridCol w:w="1072"/>
        <w:gridCol w:w="1071"/>
        <w:gridCol w:w="1071"/>
        <w:gridCol w:w="107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рограммы</w:t>
            </w:r>
          </w:p>
        </w:tc>
        <w:tc>
          <w:tcPr>
            <w:tcW w:w="1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«Организация работы с молодежью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570,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 185,0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 480,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 800,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 162,0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 197,6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18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2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2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19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505,6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7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692,0</w:t>
            </w:r>
          </w:p>
        </w:tc>
      </w:tr>
    </w:tbl>
    <w:p>
      <w:pPr>
        <w:pStyle w:val="ConsPlusNormal"/>
        <w:spacing w:lineRule="atLeast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1. Описание целей и задач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усовершенствование и модернизация системы рабо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олодежью в городском округе Истра, повышение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реализации мероприятий по гражданско-патриотическому воспитанию 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овлечению молодых жителей городского округа в добровольческую (волонтерскую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деятельность</w:t>
      </w:r>
      <w:r>
        <w:rPr>
          <w:rFonts w:cs="Times New Roman" w:ascii="Times New Roman" w:hAnsi="Times New Roman"/>
        </w:rPr>
        <w:t xml:space="preserve"> соответствует задаче увеличения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 направлена на 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» направлена на реализацию трудового и творческого потенциала молодых граждан Московской области, а также вовлечение молодых граждан в инновационную деятельность, научно-техническое творчество; вовлечение молодых граждан в работу молодежных общественных организаций и добровольческую (волонтерскую) деятельность общественных организаций; на обеспечение участия в  обучающих мероприятиях для специалистов, занятых в сфере молодежной политики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2 Характеристика проблем и основных мероприятий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более 24 840 тысяч жителей в возрасте от 14 до 30 лет, что составляет около 22 процентов населения городского округа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12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реализация следующих основных мероприятий в рамках подпрограммы 3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гражданско-патриотическому и духовно-нравственному воспитанию молодеж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профориентации и реализации трудового и творческого потенциала молодеж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мероприятий по развитию молодежных общественных организаций и добровольческой (волонтерской) деятельности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мероприятиях по повышению профессионального уровня специалистов в сфере работы с молодежью.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3 Направления работы 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С 01 октября 2017 года в городском округе Истра начало работу Муниципальное упреждение по работе с молодежью «Молодежный центр». В штате МУС состоит 41 сотрудник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к 2021 году позволит усовершенствовать и модернизировать систему работы с молодежью в городском округе Истра, повысить эффективность реализации мероприятий по гражданско-патриотическому воспитанию и, вовлечению молодых жителей городского округа в добровольческую (волонтерскую) деятельность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реализация целей и задач, заложенных в </w:t>
      </w:r>
      <w:hyperlink r:id="rId13">
        <w:r>
          <w:rPr>
            <w:rStyle w:val="InternetLink"/>
            <w:rFonts w:cs="Times New Roman" w:ascii="Times New Roman" w:hAnsi="Times New Roman"/>
          </w:rPr>
          <w:t>Основах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в масштабах городского округа охвата молодых жителей мероприятиями по гражданско-патриотическому и духовно-нравственному воспитанию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3.4 Перечень мероприятий подпрограммы 3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866"/>
        <w:gridCol w:w="980"/>
        <w:gridCol w:w="1005"/>
        <w:gridCol w:w="992"/>
        <w:gridCol w:w="992"/>
        <w:gridCol w:w="992"/>
        <w:gridCol w:w="993"/>
        <w:gridCol w:w="1084"/>
        <w:gridCol w:w="1085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 19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 1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 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 162,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К РМ «Молодежный центр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50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190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69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72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убсидии муниципальному бюджетному учреждению по работе с молодежью «Молодежный центр» на финансовое обеспечение муниципального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 80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1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 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 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169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11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97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69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72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лодежных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 32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993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32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93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МБУ РМ «Молодежный центр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 07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 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 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 07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76"/>
        <w:ind w:firstLine="851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5 Обоснование финансовых ресурсов, необходимых для реализации мероприятий подпрограммы 3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муниципальному бюджетному учреждению по работе с молодежью «Молодежный центр» на финансовое обеспечение муниципально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136 804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81 11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5 170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5 185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18 28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18 28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24 197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55 692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2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13 2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14 52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15 972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лодеж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14 323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14 323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  400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3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3 3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3 63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3 993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МБУ РМ «Молодеж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41 07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41 07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6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12 7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12 3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76"/>
        <w:ind w:firstLine="851"/>
        <w:jc w:val="center"/>
        <w:rPr>
          <w:rFonts w:cs="Times New Roman"/>
        </w:rPr>
      </w:pPr>
      <w:r>
        <w:rPr>
          <w:rFonts w:cs="Times New Roman"/>
        </w:rPr>
      </w:r>
    </w:p>
    <w:sectPr>
      <w:headerReference w:type="default" r:id="rId14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Times New Roman"/>
      <w:sz w:val="24"/>
      <w:szCs w:val="24"/>
      <w:lang w:val="ru-RU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2"/>
    <w:qFormat/>
    <w:rPr>
      <w:sz w:val="22"/>
      <w:szCs w:val="22"/>
      <w:lang w:val="en-US"/>
    </w:rPr>
  </w:style>
  <w:style w:type="character" w:styleId="FooterChar">
    <w:name w:val="Footer Char"/>
    <w:basedOn w:val="Style12"/>
    <w:qFormat/>
    <w:rPr>
      <w:sz w:val="22"/>
      <w:szCs w:val="22"/>
      <w:lang w:val="en-US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CommentTextChar">
    <w:name w:val="Comment Text Char"/>
    <w:basedOn w:val="Style12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/>
    </w:rPr>
  </w:style>
  <w:style w:type="character" w:styleId="BodyTextChar">
    <w:name w:val="Body Text Char"/>
    <w:basedOn w:val="Style12"/>
    <w:qFormat/>
    <w:rPr>
      <w:rFonts w:eastAsia="Times New Roman"/>
      <w:sz w:val="24"/>
      <w:szCs w:val="24"/>
      <w:lang w:val="ru-RU"/>
    </w:rPr>
  </w:style>
  <w:style w:type="character" w:styleId="Heading2Char">
    <w:name w:val="Heading 2 Char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 w:before="0" w:after="0"/>
    </w:pPr>
    <w:rPr>
      <w:sz w:val="26"/>
      <w:szCs w:val="26"/>
      <w:shd w:fill="FFFFFF" w:val="clear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5A377F729725E573DBAC602D125563EC3C6BC8DDCFB601E742D4FB767C64459A27D47CE076ADB83En9r7L" TargetMode="External"/><Relationship Id="rId4" Type="http://schemas.openxmlformats.org/officeDocument/2006/relationships/hyperlink" Target="http://sudact.ru/law/prikaz-rosstata-ot-23102012-n-562-s/prilozhenie-n-1/" TargetMode="External"/><Relationship Id="rId5" Type="http://schemas.openxmlformats.org/officeDocument/2006/relationships/hyperlink" Target="http://sudact.ru/law/rasporiazhenie-pravitelstva-rf-ot-06052008-n-671-r/federalnyi-plan-statisticheskikh-rabot/i/47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2.xml"/><Relationship Id="rId12" Type="http://schemas.openxmlformats.org/officeDocument/2006/relationships/hyperlink" Target="consultantplus://offline/ref=7B9456A39EB2CD9C5F4A111B15C398661E64B764FF6EA451C94EC18358CBFAE78ED0A1163FB4E9E6SD4EO" TargetMode="External"/><Relationship Id="rId13" Type="http://schemas.openxmlformats.org/officeDocument/2006/relationships/hyperlink" Target="consultantplus://offline/ref=7B9456A39EB2CD9C5F4A111B15C398661E64B764FF6EA451C94EC18358CBFAE78ED0A1163FB4E9E6SD4EO" TargetMode="Externa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53:00Z</dcterms:created>
  <dc:creator>Романова Людмила Васильевна</dc:creator>
  <dc:description/>
  <cp:keywords/>
  <dc:language>en-US</dc:language>
  <cp:lastModifiedBy>Сысоева</cp:lastModifiedBy>
  <cp:lastPrinted>2018-08-07T12:14:00Z</cp:lastPrinted>
  <dcterms:modified xsi:type="dcterms:W3CDTF">2018-10-10T10:08:00Z</dcterms:modified>
  <cp:revision>93</cp:revision>
  <dc:subject/>
  <dc:title>УТВЕРЖДЕНА</dc:title>
</cp:coreProperties>
</file>