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5244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к постановлению администрации городского округа Ист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6764/9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07.09.2017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Сохранение и развитие культуры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усства Истринского муниципального района на 2017-2021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1701"/>
        <w:gridCol w:w="1559"/>
        <w:gridCol w:w="1276"/>
        <w:gridCol w:w="1275"/>
        <w:gridCol w:w="1276"/>
        <w:gridCol w:w="1276"/>
      </w:tblGrid>
      <w:tr>
        <w:trPr>
          <w:trHeight w:val="6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лынцева Ирина Борисовна - заместитель руководителя администрации городского округа Истра  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городского округа Истра  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жизни населения городского округа Истра  путем развития услуг в сфере культуры и туризма </w:t>
            </w:r>
          </w:p>
        </w:tc>
      </w:tr>
      <w:tr>
        <w:trPr>
          <w:trHeight w:val="9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музейного дела в Истринском муниципальном районе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библиотечного дела  в Истринском муниципальном районе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самодеятельного творчества и поддержка основных форм культурно-досуговой деятельности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ковых территорий, парков культуры и отдыха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туризма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тнерских отношений между администрацией Истринского муниципального района и городами побратимами».</w:t>
            </w:r>
          </w:p>
        </w:tc>
      </w:tr>
      <w:tr>
        <w:trPr>
          <w:trHeight w:val="461" w:hRule="atLeast"/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: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4" w:hRule="atLeast"/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662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66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Истр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881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52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18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6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8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6274,2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4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9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655,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0063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32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7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19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27929,2</w:t>
            </w:r>
          </w:p>
        </w:tc>
      </w:tr>
      <w:tr>
        <w:trPr>
          <w:trHeight w:val="70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ализации мероприятий муниципальной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3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го количества посетителей муниципальных музеев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42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количества выставочных проектов относительно уровня 2012 года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4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ниципальных музеев (тыс.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  <w:tr>
        <w:trPr>
          <w:trHeight w:val="35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числа посетителей библиотек (тыс.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6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едоставляемых  муниципальными библиотеками  муниципальных услуг в электронном виде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театрально-концертных и киномероприятий 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5</w:t>
            </w:r>
          </w:p>
        </w:tc>
      </w:tr>
      <w:tr>
        <w:trPr>
          <w:trHeight w:val="69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театрально-концертных мероприятий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7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театрально-концертных мероприятий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>
          <w:trHeight w:val="52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работы  в Истринском муниципальном районе 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0</w:t>
            </w:r>
          </w:p>
        </w:tc>
      </w:tr>
      <w:tr>
        <w:trPr>
          <w:trHeight w:val="697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коллективах народного творчества и школах искусств* 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2</w:t>
            </w:r>
          </w:p>
        </w:tc>
      </w:tr>
      <w:tr>
        <w:trPr>
          <w:trHeight w:val="156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0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 учреждений культуры к средней заработной плате в Московской области*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775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учреждений культуры и искусства (тыс.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</w:tr>
      <w:tr>
        <w:trPr>
          <w:trHeight w:val="5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коммерческих организаций к разработке и реализации творческих проектов в сфере культуры ежегодно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1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8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в зданиях (помещениях) которых осуществлен ремонт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54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арками культуры и отдыха 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тителей парков культуры и отдыха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парков культуры и отдыха на территории Московской области **(2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арков культуры и отдыха на территории Московской области**(2 группа)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уристского и экскурсионного потока в Истринском муниципальном районе (процент по отношению к базовому год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ллективных средств размещения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совершенствование системы международного сотрудничества Истринского муниципального района (количество стран)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ждународных обменов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убежных гостей, приезжающих в район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lang w:eastAsia="en-US"/>
        </w:rPr>
        <w:t>Характеристика ситуации и основных проблем сферы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620"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>сложилась развитая сеть учреждений культуры, имеется кадровый потенциал, есть опыт работы по совершенствованию системы работы учреждений культуры. За последние годы удалось сохранить и расширить сеть культурно-досуговых учреждений, увеличить число участников самодеятельного народного творчеств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ь учреждений культуры: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 xml:space="preserve">сложилась развитая сеть учреждений культуры, имеется кадровый потенциал, есть опыт работы по совершенствованию системы работы учреждений культуры. На конец 2016 год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Fonts w:cs="Times New Roman" w:ascii="Times New Roman" w:hAnsi="Times New Roman"/>
          <w:sz w:val="24"/>
          <w:szCs w:val="24"/>
        </w:rPr>
        <w:t xml:space="preserve">действует 23 дома культуры (из них 18 находится в сельской местности);  32 библиотеки (из них 25 находится в сельской местности); 1 театр – МБУК «Истринский драматический»; 2 музея: в ведении Министерства культуры Московской области – Музейно-выставочный комплекс «Новый Иерусалим» и в ведении Администрации Истринского муниципального района - Ленино-Снегиревский военно-исторический музей; 7 учреждений дополнительного образования детей; 1 концертная организация «Центр русской песни «Ярило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досуговая деятельность. В учреждениях культуры на данный момент действует 407 клубных формирования (из них 214 для детей). В них занимается 11688 человек, из них 5510 детей. По сравнению с 2015 году увеличилось число детей и подростков, вовлеченных в занятия в клубные объединения. 120 любительских объединений и клубов по интересам. В них занимается 5399 человек. Кружков самодеятельного народного творчества - 201, в них занимается 4474 человек: хоровых – 28 (563 чел.), хореографических – 46 (1769 чел.), театральных – 18 (414 чел.), оркестров народных инструментов – 4 (68 чел.), оркестров духовых инструментов – 2 (60 чел.), фольклорных коллективов – 7 (96 чел.), изобразительного искусства – 13 (391 чел.), декоративно-прикладного искусства – 22 (343 чел.), прочих – 60 (768 че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йоне действует 18 «Народных» коллективов (563 участника), 8 – «Образцовых» (501 участник)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был проведен ряд ремонтных работ, в частности, внутренний ремонт помещений, остекление, утепление и ремонт веранды, механизация сцены в Центре искусств им. А.В. Прядко, ремонт фасада здания, помещений, системы отопления в Истринском драматическом театре. Замена радиаторов отопления в зале в Детской школе искусств «Вдохновение». Продолжены ремонтные работы в Истринской музыкальной школе. Сейчас ведутся работы по благоустройству парка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месте с тем в сфере культуры района имеется ряд вопросов требующих решения и финансиров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технического оборудования учреждений культ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остюмов, мебели, компьютерной техн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фондов районных библиотек новой литера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музейных экспона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восстановление памятников истории и культуры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зданий Учреждения культур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молодых специалистов в учреждения культуры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играет первостепенную роль в осуществлении координации связей между городским округом Истра  и городами-побратимами, а также в оказании организационной, консультативной и финансовой помощи участникам международных обменов. Сложившуюся систему взаимодействия с муниципальными образованиями иностранных государств и создание разветвленной структуры осуществления международной деятельности в городском округе Истра  сегодня можно рассматривать как базу для устойчивого международного сотрудничества, которую необходимо поддерживать на высоком качественном уровне. Постоянно возникающие изменения в нормах международного и национального права вызывают необходимость консультаций участников международных обменов по различным вопросам (например, по вопросам, связанным с получением виз по упрощенной процедуре в рамках программ обменов между породненными городами или регистрацией иностранных гостей). Это обстоятельство обосновывает необходимость исполнения консультативно-методической функции Программы, не требующей финансовых затрат, но составляющей важную часть работы ее ответственных исполнителей. Организационная и координирующая функции Программы также продолжают оставаться актуальными для того, чтобы районное международное сотрудничество было построено вокруг единого центра, поддерживающего проекты в различных сферах жизни района и обеспечивающего как стабильность системы, так и роль в ней органов местного самоуправления. Таким образом, ключевыми направлениями международной деятельности на ближайший год являют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преемственности в укреплении дружественных связей городского округа Истра  с городами-побратим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ание структуры международного сотрудничества, успешно функционирующей в настоящее время, оказание финансовой поддержки международных связей муниципальных учреждений и организаций, детских и молодежных обменов, обеспечение приемов иностранных делегаций за счет средств районного бюджета, консультативная, методическая и организационная помощь участникам международных обменов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Инерционный прогноз развития сферы культуры</w:t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оддержки в сфере культуры продолжится тенденция снижения качества и количества оказываемых услуг, снизится уровень удовлетворенности населения услугами культуры. Продолжится ухудшение состояния материально-технической базы учрежд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й останется доля музейных предметов, требующих реставрации, в связи с отсутствием фондового и реставрационн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медлено развитие культурно-познавательного тур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ы благоустройства парков не позволят обеспечить необходимый уровень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Прогноз развития сферы культуры с учетом реализации   Программы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тимизировать и модернизировать сеть муниципальных учреждений культуры, создать условия, обеспечивающие равный и свободный доступ на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области и установить устойчивую обратную связ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риведет к созданию единого культурного и информационного пространства области; повышению многообразия и богатства творческих процессов в пространстве культуры области; сохранению и популяризации культурно-исторического наследия; модернизации культурного обслуживания жителей района при сохранении историко-культурной среды территорий – мест формирования традиционн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высится доступность культурных услуг для всех категорий и групп населения, в том числе путем внедрения дистанционных культурных услуг; централизуются и структурируются бюджетные расходы, расширится участие внебюджетного сектора культуры в реализации культурных проектов и програм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результатов реализации Программы должно стать доведение размера средней заработной платы работников муниципальных учреждений культуры до уровня средней заработной платы в Московской области.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Перечень подпрограмм Программы</w:t>
      </w:r>
    </w:p>
    <w:p>
      <w:pPr>
        <w:pStyle w:val="Normal"/>
        <w:spacing w:lineRule="auto" w:line="240" w:before="0" w:after="0"/>
        <w:ind w:left="106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музейного дела в Истринском муниципальном районе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библиотечного дела  в Истринском муниципальном районе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самодеятельного творчества и поддержка основных форм культурно-досуговой деятельности в Истринском муниципальном районе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ковых территорий, парков культуры и отдыха в Истринском муниципальном район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туризма в Истринском муниципальном районе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тнерских отношений между администрацией Истринского муниципального района и городами побратимами».</w:t>
      </w:r>
    </w:p>
    <w:p>
      <w:pPr>
        <w:pStyle w:val="Normal"/>
        <w:spacing w:lineRule="atLeast" w:line="240" w:before="0" w:after="0"/>
        <w:ind w:left="1985" w:hanging="1985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Цели муниципальной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ст количества выставочных проектов относительно уровня 2012 года. 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 посетителей муниципальных музее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редоставляемых  муниципальными библиотеками  муниципальных услуг в электронном виде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осетителей театрально-концертных мероприятий %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театрально-концертных мероприятий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населения, участвующего в коллективах народного творчества и школах искусст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стипендий  выдающимся деятелям культуры и искусств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учреждений в зданиях (помещениях) которых осуществлен ремонт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посетителей парков культуры и отдых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.</w:t>
      </w:r>
    </w:p>
    <w:p>
      <w:pPr>
        <w:pStyle w:val="Normal"/>
        <w:spacing w:before="0" w:after="0"/>
        <w:ind w:left="284" w:hanging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Задачи муниципальной Программы.</w:t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общего количества посетителей муниципальных музеев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Обеспечение роста числа посетителей муниципальных библиотек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количества посетителей театрально-концертных и киномероприят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Организация культурно-досуговой работы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</w:t>
      </w:r>
      <w:r>
        <w:rPr>
          <w:rStyle w:val="A5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Модернизация материально-технической базы объектов культуры путем строительства, реконструкции, проведения капитального ремонта, технического переоснащения муниципальных учреждений культуры современным непроизводственным оборудованием,  приобретение зданий для последующего размещения культурно-досуговых учрежден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ответствие нормативу обеспеченности парками культуры и отдыха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Увеличение туристического и экскурсионного потока 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м округе Истра  </w:t>
      </w:r>
      <w:r>
        <w:rPr>
          <w:rStyle w:val="A5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 xml:space="preserve">Сохранение и дальнейшее совершенствование системы международного сотруднич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</w:p>
    <w:p>
      <w:pPr>
        <w:pStyle w:val="Normal"/>
        <w:spacing w:lineRule="auto" w:line="240" w:before="0" w:after="0"/>
        <w:ind w:left="1429" w:hanging="0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Основные мероприятия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выполнения функций муниципальных музее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библиотечного обслуживания населения муниципальными библиотека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еспечение функций муниципальных театрально-концертных учре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Капитальные вложения в объекты культуры, находящиеся в собствен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>(строительство, реконструкция, приобретение зданий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одернизация материально-технической базы объектов культур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 xml:space="preserve">путем проведения капитального, текущего ремонта и технического переоснащения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звитие парков культуры и отдых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</w:t>
      </w:r>
      <w:r>
        <w:rPr>
          <w:rFonts w:cs="Times New Roman" w:ascii="Times New Roman" w:hAnsi="Times New Roman"/>
          <w:sz w:val="24"/>
          <w:szCs w:val="24"/>
        </w:rPr>
        <w:t>, создание комфортных условий для отдыха населения, повышение качества рекреационных услуг для населения Истр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азвитие рынка туристских услуг. Продвижение туристского продукта, предоставляемого на территор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витие туристской инфра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Прием и направление официальных делегаций в города-побрати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заимодействие с Международной ассоциацией " Породненные города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5"/>
        <w:gridCol w:w="3119"/>
        <w:gridCol w:w="1276"/>
        <w:gridCol w:w="1134"/>
        <w:gridCol w:w="992"/>
        <w:gridCol w:w="283"/>
        <w:gridCol w:w="851"/>
        <w:gridCol w:w="425"/>
        <w:gridCol w:w="567"/>
        <w:gridCol w:w="567"/>
        <w:gridCol w:w="567"/>
        <w:gridCol w:w="283"/>
        <w:gridCol w:w="851"/>
      </w:tblGrid>
      <w:tr>
        <w:trPr>
          <w:trHeight w:val="330" w:hRule="atLeast"/>
        </w:trPr>
        <w:tc>
          <w:tcPr>
            <w:tcW w:w="14601" w:type="dxa"/>
            <w:gridSpan w:val="15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реализации муниципальной программы в сфере культуры</w:t>
            </w:r>
          </w:p>
        </w:tc>
      </w:tr>
      <w:tr>
        <w:trPr>
          <w:trHeight w:val="10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ый объем финансирования на решение дан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тыс. руб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диница  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7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 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руги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7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8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9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0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1г.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 «Развитие музейного дел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величение общего количества посетителей муниципальных музеев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83,78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7,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количества выставочных проектов относительно уровня 2012 год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тителей муниципальных музее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I «Развитие библиотечного дела 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роста числа посетителей библиот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1167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02,8 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1284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личество муниципальных общедоступных библиотек муниципальных образований Московской области, имеющих статус центральных подключенных к модулю учета пользователей библиотек Московской области системы ЕИСУБ,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иобретаемых считывате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иобретаемых RFID-ка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68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отделов, обслуживающих читателей и в которых отсутствует программ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ед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х форм культурно-досуговой деятельности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величение количества посетителей театрально-концертных и кино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5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25,4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0,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2. Организация культурно-досуговой работы  в Истринском муниципальном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2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4591,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34,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2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2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5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</w:tr>
      <w:tr>
        <w:trPr>
          <w:trHeight w:val="285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V «Развитие парковых территорий, парков культуры и отдых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адача 1. Соответствие нормативу обеспеченности парками культуры и отды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 «Развитие туризм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 Увеличение туристского и экскурсионного потока в  Истринском муниципальном райо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5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VI «Развитие партнерских отношений между Администраци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ринского муниципального района и городами побратимам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 Сохранение и дальнейшее совершенствование системы международного сотрудничества Истрин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0,0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Методика расчета значений показателей эффективности реализации муниципальной программы Истринского муниципального район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39"/>
        <w:gridCol w:w="4391"/>
        <w:gridCol w:w="1267"/>
        <w:gridCol w:w="1249"/>
        <w:gridCol w:w="2886"/>
        <w:gridCol w:w="1559"/>
      </w:tblGrid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предоставления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 «Развитие музейного дела в Истринском муниципальном районе»</w:t>
            </w:r>
          </w:p>
        </w:tc>
      </w:tr>
      <w:tr>
        <w:trPr>
          <w:trHeight w:val="2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Увеличение общего количества посетителей муниципальных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% = Ко / Кп  х 100%,</w:t>
              <w:br/>
              <w:t>где:</w:t>
              <w:br/>
              <w:t>У% - количество посетителей по отношению к предыдущему году;</w:t>
              <w:br/>
              <w:t>Ко – количество посетителей в отчетном году, тыс. чел.;</w:t>
              <w:br/>
              <w:t xml:space="preserve">Кп -  количество посетителей в предыдущем году, тыс. чел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30.12.2015 № 671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количества выставочных проектов относительно уровня 2012 год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п% = ВПо / ВПп  х 100%,</w:t>
              <w:br/>
              <w:t>где:</w:t>
              <w:br/>
              <w:t>Увп% - количество выставочных проектов по отношению к 2012 году;</w:t>
              <w:br/>
              <w:t>ВПо – количество выставочных проектов в отчетном году;</w:t>
              <w:br/>
              <w:t>ВПп -  количество выставочных проектов в 2012 год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тителей муниципальных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в отчетном году в тыс. 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30.12.2015 № 671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I «Развитие библиотечного дела  в Истринском муниципальном районе»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Обеспечение роста числа посетителей библиотек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тителей библиот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6-НК «Сведения об общедоступной (публичной) библиот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% = Укотч/Укбаз х 100%, </w:t>
              <w:br/>
              <w:t>где:</w:t>
              <w:br/>
              <w:t>В% – количество предоставляемых муниципальными библиотеками муниципальных услуг в электронном виде;</w:t>
              <w:br/>
              <w:t>Укотч – количество предоставляемых муниципальными библиотеками муниципальных услуг в электронном виде в отчетном периоде;</w:t>
              <w:br/>
              <w:t>Укбаз – количество предоставляемых муниципальными библиотеками муниципальных услуг в электронном виде в базовом перио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ые отчеты по предоставлению муниципальных услуг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основных форм культурно-досуго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и в Истринском муниципальном районе».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Увеличение количества посетителей театрально-концертных и кино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зрителей рассчитывается по формуле:N=N_п.г+1%N_п.г.Где: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9-НК и 12-НК, 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=Ет.г/БЗ*100</w:t>
              <w:br/>
              <w:t>где:</w:t>
              <w:br/>
              <w:t>I  - увеличение количества посещений театрально-концертных мероприятий (по сравнению с базовым  годом);</w:t>
              <w:br/>
              <w:t>Eт.г. - количество посещений спектаклей, концертов, представлений, в том числе гастрольных, в текущем году;</w:t>
              <w:br/>
              <w:t>БЗ - количество посещений спектаклей, концертов, представлений, в том числе гастрольных, в 2015 (базовом) году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 xml:space="preserve">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=N_п.г+1%N_п.г.</w:t>
              <w:br/>
              <w:t>Где:</w:t>
              <w:br/>
              <w:t>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>внутриведомственная отчетность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0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Организация культурно-досуговой работы 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№ 597 от 07.05.2012 «О мероприятиях по реализации государственной социальной политики»</w:t>
              <w:br/>
              <w:t>Указ Президента РФ № 1062 от 28.07.2012 «О мерах государственной поддержки муниципальных учреждений культуры, находящихся на территориях сельских поселений, и их работ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=(Н+Ш)/Чср×100%</w:t>
              <w:br/>
              <w:t>Дн – доля населения, участвующего в коллективах народного творчества и школах искусств (процентов);</w:t>
              <w:br/>
              <w:t>Н – численность участников в клубных формированиях учреждений культурно-досугового типа (из формы «Свод годовых сведений об учреждениях культурно-досугового типа системы Минкультуры России», строка 01, гр.41, данные оперативного мониторинга);</w:t>
              <w:br/>
              <w:t xml:space="preserve">Ш – количество учащихся в школах искусств (форма 1-ДМШ, форма </w:t>
              <w:br/>
              <w:t>1-ДО (для школ искусств, подведомственных органам управления образованием), данные оперативного мониторинга);</w:t>
              <w:br/>
              <w:t>Чср – численность населения в муниципальном образовании на 1 января текущего года (данные Мособлстата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министра культуры Московской области от 11.06.2015 № 14П-21 "Об организации работы по формированию рейтинга "Оценка эффективности работы органов местного самоуправления Московской области (городских округов и муниципальных районов) по обеспечению достижения целевых показателей развития Московской области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= Зк /Дмо х 100%,где:Ск - соотношение средней заработной платы работников муниципальных учреждений культуры Московской области к средней заработной плате в Московской области;Зк - средняя заработная плата работников муниципальных учреждений культуры;Дмо – среднемесячный доход от трудовой деятельности Москов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N ЗП-культура "Сведения о численности и оплате труда работников сферы культуры по категориям персонала", утвержденная приказом Росстата от 30.12.2013 N 508 "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07.05.2012 N 597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= Зк / Змо x 100%,</w:t>
              <w:br/>
              <w:t>где:</w:t>
              <w:br/>
              <w:t>Ск - соотношение средней заработной платы работников муниципальных учреждений культуры к средней заработной плате;</w:t>
              <w:br/>
              <w:t>Зк - средняя заработная плата работников муниципальных учреждений культуры;</w:t>
              <w:br/>
              <w:t>Змо - средняя заработная плата в Москов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ЗП-культура  «Сведения о численности и оплате труда работников сферы культуры по категориям персонала», утвержденная приказом Росстата от 30.11.2015 № 594 «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07.05.2012 № 59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построенных или отремонтированных объектов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приемке выполненных работ (форма № КС-2), справка о стоимости выполненных работ и затрат (форма № КС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орм.мун=Кнорм.мун/Кмун-100 ,</w:t>
              <w:br/>
              <w:t>где:</w:t>
              <w:br/>
              <w:t xml:space="preserve"> Кнорм.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соответствующих нормальному уровню энергоэффективности и выше (A, B, C, D), единица;</w:t>
              <w:br/>
              <w:t xml:space="preserve"> К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единиц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энергетических деклараций, заполняемые учреждениями культуры в модуле «Информация об энергосбережении и повышении энергетической эффективности» ГИС «Энергоэффективн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V «Развитие парковых территорий, парков культуры и отдыха в Истринском муниципальном районе»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Соответствие нормативу обеспеченности парками культуры и отдыха 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=Фо/Нп*100%</w:t>
              <w:br/>
              <w:t xml:space="preserve">Но - соответствие нормативной обеспеченности парками культуры и отдыха; </w:t>
              <w:br/>
              <w:t xml:space="preserve">Нп - нормативная потребность; </w:t>
              <w:br/>
              <w:t>Фо – фактическая обеспеченность парками культуры и отдых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%=Ко/Кп х 100%,где:Кпп% - количество посетителей по отношению к базовому году;Ко – количество посетителей в отчетном году, тыс. человек;Кп – количество посетителей в базовом году, тыс. челов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;журналы учета работы па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, получивших правовой статус юридического л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5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, соответствующих требованиям Регионального паркового стандар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Московской области от 23.12.2013 № 1098/55 «Об утверждении «Указания. Региональный парковый стандарт Московской области»,</w:t>
              <w:br/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 «Развитие туризма в Истринском муниципальном районе»</w:t>
            </w:r>
          </w:p>
        </w:tc>
      </w:tr>
      <w:tr>
        <w:trPr>
          <w:trHeight w:val="1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Увеличение туристского и экскурсионного потока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ЭП = Ткср +Тсв+Э, </w:t>
              <w:br/>
              <w:t>где:</w:t>
              <w:br/>
              <w:t>ТЭП – объем туристского и экскурсионного потока;</w:t>
              <w:br/>
              <w:t>Ткср  – число туристов, размещенных в коллективных средствах размещения;</w:t>
              <w:br/>
              <w:t>Тсв – число туристов, размещенных не в коллективных средствах размещения;</w:t>
              <w:br/>
              <w:t>Э – число однодневных посетителей-экскурсанто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Федеральной службы государственной статистики по Московской области (Мособлстат);</w:t>
              <w:br/>
              <w:t>экспертные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СР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 = Yn/Y0 х 100%,</w:t>
              <w:br/>
              <w:t>где:</w:t>
              <w:br/>
              <w:t>Тр - темп роста значений показателей эффективности реализации Подпрограммы VII;</w:t>
              <w:br/>
              <w:t>Yn – значение показателя на конец реализации программы;</w:t>
              <w:br/>
              <w:t>Y0 – базовое значение показа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1- КСР «Сведения о деятельности коллективного средства размещения», утвержденная постановлением Правительства Московской области от 26.11.2011 № 1454/49 «О Сводном перечне статистической информации для органов государственной власти Московской области, государственных органов Московской области и государственных учреждений Московской области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I «Развитие партнерских отношений между Администрацией Истринского муниципального района и городами побратимами»</w:t>
            </w:r>
          </w:p>
        </w:tc>
      </w:tr>
      <w:tr>
        <w:trPr>
          <w:trHeight w:val="28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Сохранение и дальнейшее совершенствование системы международного сотрудничества Истринского муниципального района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городов-побратим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участников международных обме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зарубежных гостей, приезжающих в 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финансовых ресурсов, необходимых для реализации мероприятий государственной программы Московской области «Культура Подмосковья».</w:t>
      </w:r>
    </w:p>
    <w:tbl>
      <w:tblPr>
        <w:tblW w:w="14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20"/>
        <w:gridCol w:w="3260"/>
        <w:gridCol w:w="3686"/>
        <w:gridCol w:w="1227"/>
        <w:gridCol w:w="1493"/>
      </w:tblGrid>
      <w:tr>
        <w:trPr>
          <w:trHeight w:val="106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</w:tr>
      <w:tr>
        <w:trPr>
          <w:trHeight w:val="61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  «Развитие музейного дела и народных художественных промыслов в Истринском муниципальном районе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муниципальных услуг (выполнение работ) муниципальными музеями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 040,78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363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42,15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163,95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131,5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140,18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аздничных и культурно-массовых мероприятий в муниципальном музе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концертных программ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атериально-технической базы, выполнение текущих ремонт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 закупку оборудования и проведение ремонтных работ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390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  «Развитие библиотечного дела в в Истринском муниципальном районе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муниципальными библиотеками                                                                                                                       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1 896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 1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768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133,3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070,6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774,1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иновационным технологиям и охране труда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6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3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2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4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. Участие в семинарах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тие материально-технической базы , выполнение текущих ремонтов                                    - МУК "Истринская централизованная библиотечная система"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роведение мероприятий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916,4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43,6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53,8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159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6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 в ______________________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-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7 153,3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718,1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751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814,00  </w:t>
            </w:r>
          </w:p>
        </w:tc>
      </w:tr>
      <w:tr>
        <w:trPr>
          <w:trHeight w:val="22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946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923,2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аздничных и культурно-массовых мероприятий в сфере культуры муниципальныхми театрально-концертными организациями. Участие в фестивалях и кокурсах.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502,1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8,6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8,5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5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териально-технической базы муниципальных театрально-концертными организаций, выполнение текущих ремонтов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новых спектаклей/концертных программ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72744,2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765,4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 382,8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6 001,9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 802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3 792,1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и культурно-массовых мероприятий в сфере культуры муниципальныхми культурно-досуговыми учреждениями. Участие в фестивалях и кокурса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928,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28,2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00,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0,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0,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00,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1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материального поощрения номинированным супружеским парам и многодетным семьям. 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4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532,4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384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170,8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729,3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315,8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931,6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5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, текущего ремонта и технического переоснащения  объектов культуры, находящихся в собственности Истринского муниципального района                     - МУКТ "Истринский КДК";                                                                                   - МУК "Центр искусств им.А.В.Прядко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бюджетных средств определен исходя из стоимости ремонта, определенной на основании проектно-сметной документации или сметного расчета. </w:t>
              <w:br/>
              <w:t xml:space="preserve">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622,0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72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8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600,0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650,00  </w:t>
            </w:r>
          </w:p>
        </w:tc>
      </w:tr>
      <w:tr>
        <w:trPr>
          <w:trHeight w:val="37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70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V «Развитие парков культуры и отдыха Истринского муниципального района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будет предусмотрен муниципальной программой г.п.Дедовск в размере 10000,0 тыс.руб. (парк находится в ведении городского поселения Дедовск) (2018 год)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845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5,5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бюджета Московской области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 в размере 10000,00 тыс.руб (2018 год)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зданию нового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 «Развитие туризма в Истринском муниципальном районе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. Участиие в мероприятия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М = СтВ +СтИт </w:t>
              <w:br/>
              <w:t>СтМ - стоимость мероприятий</w:t>
              <w:br/>
              <w:t>СтВ – стоимость услуг по организации участия в выставках</w:t>
              <w:br/>
              <w:t xml:space="preserve">СтИт - стоимость услуг по организации и проведению информационных туров в рамках разработки новых и перспективных туристских маршрутов и популяризации событийных мероприятий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е книг, брошур, буклетов и аналогичной продукци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3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го кластера "Русская Палестин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925,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5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0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й документации по созданию рекреационной з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3</w:t>
            </w:r>
          </w:p>
        </w:tc>
        <w:tc>
          <w:tcPr>
            <w:tcW w:w="422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-информационных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39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4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ешеходной зоны и парковки «Тропа паломника» (от станции  Ново-Иерусалимская до Ново-Иерусалимского монастыря и МВК «Новый Иерусалим»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2300,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52300,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I «Развитие партнерских отношений между Администрацией Истринского муниципального района и городами побратимами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6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7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легаций из городов-побратимо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39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13,64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3,64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и по програпмме Международной ассоциации " 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4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Механизм реализации Программ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механизм выполнения Программы – реализация мероприятий подпрограмм по развитию культуры, искусства, музейного и библиотечного дела и туризма, заклю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ов, контрактов и соглашений с исполнителями отдельных мероприятий. Муниципальная программа учитывает положения, обеспечивающие проведение мероприятий по размещению заказа на выполнение работ (оказание) услуг, в соответствии с постановлением Правительства Московской области от 27.12.2013 №1184/57 «О порядке взаимодействия при осуществлении закупок для государственных нужд Московской области и муниципальных нужд». По каждой подпрограмме исполнительные функции возлагаются на соответствующие подразделения управления по культуре, спорту, туризму и работе с молодежью администрации Истринского муниципального района, которые взаимодействуют с исполнителями мероприятий подпрограмм, оказывают при необходимости помощь исполнителям программных мероприят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Контроль и отчетность о ходе реализации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Истринского муниципального района в лице координатора Программы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ведется на основе ведомственной отчетности, заключенных договоров, контрактов и соглашений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включает: периодическую отчетность о реализации программных мероприятий, контроль за рациональным использованием исполнителями выделяемых финансовых средств, контроль за сроками выполнения договоров, контрактов и соглашений, контроль за качеством реализуемых программных мероприят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Программы является Муниципальный заказчик - управления по культуре, спорту, туризму и работе с молодежью администрации Истринского муниципального района, а также учреждения, подведомственные управления по культуре, спорту, туризму и работе с молодежью администрации Истринского муниципального района и другие учреждения, ответственные за выполнение мероприятий подпрограмм. Исполнители отчитываются по использованию выделенных им финансовых средств в соответствии с порядком, установленным основными заказчикам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 Подпрограммы</w:t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1. Подпрограмма I «Развитие музейного дела в Истринском муниципальном районе»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го количества посетителей муниципальных музеев, процент по отношению к базовому году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Style w:val="A5"/>
                <w:rFonts w:cs="Times New Roman" w:ascii="Times New Roman" w:hAnsi="Times New Roman"/>
                <w:sz w:val="22"/>
                <w:szCs w:val="22"/>
              </w:rPr>
              <w:t>Развитие музейного дел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в Истринском муниципальном районе</w:t>
            </w:r>
            <w:r>
              <w:rPr>
                <w:rStyle w:val="A5"/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36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142,15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163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231,5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340,1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0 240,78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06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816,15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811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852,5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940,1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3 483,78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26,0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52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79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757,00  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количества выставочных проектов относительно уровня 2012 года, 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тителей муниципальных музеев, тыс.ч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 Подпрограммы II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49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инский муниципальный район – один из крупных городов Московской области, обладающий богатым творческим, информационным, культурно-воспитательным потенциалом. Музейная сфера города представлена муниципальным учреждением культуры «Ленино-Снегиревский музей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 на музейные услуги определяется рядом показателей, в числе которых информационная доступность, современность и техническая оснащенность музейных экспозиций, сменяемость выставок, наличие инфраструктуры для приема посетителей, наличие помещений и специального оборудования для организации как массовых, так и семейных мероприятий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пектра услуг, предоставляемых туристам, расширение перечня музеев для включения в туристско-экскурсионные маршруты невозможно без принятия комплексных мер, направленных на улучшение материально-технической базы, обновление экспозиций и принятие мер по сохранению музейных предметов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им важным обстоятельством для развития музейной деятельности является  необходимость пополнения фондов музейными предметами и  экспонатами, для чего требуется финансирование приобретения исторических предметов, экспонатов и коллекц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проведение ремонтно-реставрационных работ, благоустройству территории. Современный посетитель требует новых экспозиционных решений с применением современного информационного и технологического оборудования (аудио-, видео-, мультимедиа), поэтому выделение средств на создание экспозиций является необходимым условием для сохранения привлекательности музея, особенно на фоне музеев Подмосковья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ое оснащение современным информационным и технологическим оборудованием: компьютеры, аудио-, видео-, мультимедиа оборудование не позволяет в настоящее время внедрять современные информационные методы представления музейных предметов в виртуальном пространстве, развивать технологии безбумажного документооборота и пр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риказа Министерства культуры РФ от 09.09.2015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400 «Об утверждении требований доступности к учреждениям культуры с учетом особых потребностей инвалидов и других маломобильных групп населения», в музее-заповеднике в 2015-2016 годах были проведены работы  по доступности учреждения для инвалидов и маломобильных групп насе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 подпрограммы I  «Развитие музейного дела  в Истринском муниципальном район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992"/>
        <w:gridCol w:w="1418"/>
        <w:gridCol w:w="1417"/>
        <w:gridCol w:w="1134"/>
        <w:gridCol w:w="993"/>
        <w:gridCol w:w="992"/>
        <w:gridCol w:w="992"/>
        <w:gridCol w:w="992"/>
        <w:gridCol w:w="993"/>
        <w:gridCol w:w="1275"/>
        <w:gridCol w:w="1134"/>
      </w:tblGrid>
      <w:tr>
        <w:trPr>
          <w:trHeight w:val="7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,   </w:t>
              <w:br/>
              <w:t xml:space="preserve">(тыс. руб.)      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дача. Увеличение общего количества посетителей муниципальных музее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4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2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2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3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6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 4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8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8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9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ие выполнения функций муниципального муз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 6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6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5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5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5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8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2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ых услуг (зарплата, ком.услуги) муниципальным музеем                                             - МУК "Ленино-Снегиревский муз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9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 0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2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Оказание услуг и обеспечение жизнедеятельности учреждений </w:t>
            </w:r>
          </w:p>
        </w:tc>
      </w:tr>
      <w:tr>
        <w:trPr>
          <w:trHeight w:val="6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6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 2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9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7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7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раздничных и культурно-массовых мероприятий в муниципальном музе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материально-технической базы, выполнение текущих ремонтов                                                  - МУК "Ленино-Снегиревский музей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4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здание новых экспозиций в музеях. Оборудование фондохранилищ.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2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рограмме II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4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2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2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3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6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 4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8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8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9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2 Подпрограмм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библиотечного дела  в Истринском муниципальном районе».</w:t>
      </w:r>
    </w:p>
    <w:p>
      <w:pPr>
        <w:pStyle w:val="Normal"/>
        <w:shd w:fill="FFFFFF" w:val="clear"/>
        <w:autoSpaceDE w:val="false"/>
        <w:spacing w:lineRule="auto" w:line="240" w:before="0" w:after="0"/>
        <w:ind w:left="28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оста числа посетителей муниципальных библиотек, человек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библиотечного дела 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033,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036,8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 507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085,6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 749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9411,9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 (наказы избирател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 (субсид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1,5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4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 них 19,6 софинансирован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036,8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 507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085,6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 749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68 790,4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Количество муниципальных общедоступных библиотек муниципальных образований Московской области, имеющих статус центральных подключенных к модулю учета пользователей библиотек Московской области системы ЕИСУБ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приобретаемых считыв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приобретаемых RFID-к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268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личество отделов, обслуживающих читателей и в которых отсутствует программ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й округ Истра  </w:t>
      </w:r>
      <w:r>
        <w:rPr>
          <w:rFonts w:cs="Times New Roman" w:ascii="Times New Roman" w:hAnsi="Times New Roman"/>
          <w:sz w:val="24"/>
          <w:szCs w:val="24"/>
        </w:rPr>
        <w:t xml:space="preserve">располагает сетью библиотек, обладающих соответствующими  информационными ресурсами, достигнув положительных результатов в своей деятельности. В районе функционируе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иблиотеки - сетевые единицы (3 юр. лица)  (из них 25 находится в сельской местности)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ь общедоступных библиоте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ородского округа Истра  </w:t>
      </w:r>
      <w:r>
        <w:rPr>
          <w:rFonts w:cs="Times New Roman" w:ascii="Times New Roman" w:hAnsi="Times New Roman"/>
          <w:sz w:val="24"/>
          <w:szCs w:val="24"/>
        </w:rPr>
        <w:t>и в дальнейшем будет занимать ведущее место среди библиотек всех видов и форм собственности в силу универсальности и доступности своих фондов для всех категорий насел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будет продолжено внедрение в практику новых технологий, принципиально изменяющих подходы к использованию информационных ресурсов  библиотек  города (развитие электронного каталога, баз данных на основе библиотечных фондов, автоматизация процессов обслуживания, использование современных каналов связи, оцифровка редких и ценных документов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этого необходимо продолжить работу по  созданию модельных/компьютерных библиотек, в том числе для виртуального справочно-информационного обслуживания в соответствии с «Модельным стандартом деятельности общедоступной библиотеки Московской област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о важным для полного доступа к информации  в библиотеках города  является развитие системы межбиблиотечного абонемента и электронной доставки документов (МБА и ЭДД). При этом МБА и ЭДД рассматривается как комплекс форм обслуживания для удаленных пользователей по предоставлению оригиналов или копий документов на любом носителе во временное пользование с использованием современных средств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деятельности библиотек как культурных центров своего региона, создания условий для удовлетворения духовных запросов, расширения информационного поля во всех видах культурного обслуживания, работа будет продолжена в следующих направлениях: возрождение лучших традиций духовности, толерантности, многообразия многонациональной российской культуры и культуры Истринского муниципального района, знакомство с современным культурным процессом, развитие различных форм работы с учетом интересов и раскрытия творческого потенциала населения в рамках социального партнерства с учреждениями культуры и образова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 подпрограммы II  «Развитие библиотечного дела в Истринском муниципальном районе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34"/>
        <w:gridCol w:w="1418"/>
        <w:gridCol w:w="1134"/>
        <w:gridCol w:w="1134"/>
        <w:gridCol w:w="1134"/>
        <w:gridCol w:w="992"/>
        <w:gridCol w:w="1134"/>
        <w:gridCol w:w="1134"/>
        <w:gridCol w:w="992"/>
        <w:gridCol w:w="1276"/>
        <w:gridCol w:w="1134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   </w:t>
              <w:br/>
              <w:t xml:space="preserve">(тыс. руб.)      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Задача. Обеспечение роста числа посетителей библиотек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9 411,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 033,1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0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790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411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21,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21,5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Организация библиотечного обслуживания населения муниципальными библиотекам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46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2874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26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01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20874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268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муниципальных услуг (выполнение работ) муниципальными библиотеками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06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1 89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 1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 768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133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4 070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774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  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Выполнение муниципальн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 61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1 89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 15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 768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133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4 070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774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учение инновационным технологиям и охране труд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6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6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2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1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2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ероприятий. Участие в семинара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витие материально-технической базы, выполнение текущих ремонтов  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537,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65,1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53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15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6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896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123,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53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15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6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финансирование субсидии из бюджета М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 (субсдия из бюжета М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программе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464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9 411,9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 033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01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 790,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 411,6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21,54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21,54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3. Подпрограмма III «Развитие самодеятельного творчества и поддерж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х форм культурно-досуговой деятельности в Истринском муниципальном район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PT Sans"/>
          <w:b/>
          <w:b/>
          <w:bCs/>
          <w:color w:val="000000"/>
          <w:sz w:val="24"/>
          <w:szCs w:val="24"/>
        </w:rPr>
      </w:pPr>
      <w:r>
        <w:rPr>
          <w:rFonts w:cs="PT Sans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тителей театрально-концертных и киномероприятий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5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ультурно-досуговой работы  в Истринском муниципальном районе.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20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звитие самодеятельного творчества и поддерж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х форм культурно-досуговой деятельности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5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79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9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57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80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1206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9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51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34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27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5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7492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46,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6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 514,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0,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278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1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 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развития сферы досуга сегодня стоит весьма остро. От того, как сформировано досуговое поле в конкретном регионе, зависит духовное содержание детской, юношеской, молодежной сферы. Огромная роль в работе с подрастающим поколением и молодежью принадлежит культурно-досуговым учреждениям. </w:t>
      </w:r>
    </w:p>
    <w:p>
      <w:pPr>
        <w:pStyle w:val="TextBodyIndent"/>
        <w:shd w:fill="FFFFFF" w:val="clear"/>
        <w:rPr>
          <w:sz w:val="24"/>
          <w:lang w:val="ru-RU"/>
        </w:rPr>
      </w:pPr>
      <w:r>
        <w:rPr>
          <w:sz w:val="24"/>
        </w:rPr>
        <w:t>Сохранение и восстановление утраченных традиций, учреждения культуры города ориентируют на традиционные формы работы с подрастающим поколением через хореографию, фольклор, через пропаганду достижений классического искусства, другие народные традиции, краеведение, православную культуру, новые формы досуга.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ru-RU" w:eastAsia="en-US"/>
        </w:rPr>
        <w:t>В районе</w:t>
      </w:r>
      <w:r>
        <w:rPr>
          <w:rFonts w:eastAsia="Calibri"/>
          <w:b/>
          <w:sz w:val="24"/>
          <w:lang w:val="ru-RU" w:eastAsia="en-US"/>
        </w:rPr>
        <w:t xml:space="preserve"> </w:t>
      </w:r>
      <w:r>
        <w:rPr>
          <w:b/>
          <w:sz w:val="24"/>
          <w:lang w:val="ru-RU"/>
        </w:rPr>
        <w:t>23</w:t>
      </w:r>
      <w:r>
        <w:rPr>
          <w:sz w:val="24"/>
          <w:lang w:val="ru-RU"/>
        </w:rPr>
        <w:t xml:space="preserve"> дома культуры (из них 18 находится в сельской местности); </w:t>
      </w:r>
    </w:p>
    <w:p>
      <w:pPr>
        <w:pStyle w:val="TextBodyIndent"/>
        <w:shd w:fill="FFFFFF" w:val="clear"/>
        <w:rPr>
          <w:sz w:val="24"/>
          <w:lang w:val="ru-RU"/>
        </w:rPr>
      </w:pPr>
      <w:r>
        <w:rPr>
          <w:sz w:val="24"/>
          <w:lang w:val="ru-RU"/>
        </w:rPr>
        <w:t>В учреждениях культуры на данный момент действует 437 клубных формирования (из них 221 для детей). В них занимается 11612 человек, из них 5028 детей. 250 кружки самодеятельного народного творчества, в них занимается 4394 человек</w:t>
      </w:r>
      <w:r>
        <w:rPr>
          <w:sz w:val="24"/>
        </w:rPr>
        <w:t>. Самым массовым видом народного творчества является хореография, достаточно популярными остаются фольклорные ансамбли и ансамбли народной песни, цирковые коллективы, студии изобразительного искусства и самодеятельные театральные коллективы. Развиваются современные направления – коллективы современной хореографии, бальные танцы, ансамбл</w:t>
      </w:r>
      <w:r>
        <w:rPr>
          <w:sz w:val="24"/>
          <w:lang w:val="ru-RU"/>
        </w:rPr>
        <w:t>ь</w:t>
      </w:r>
      <w:r>
        <w:rPr>
          <w:sz w:val="24"/>
        </w:rPr>
        <w:t xml:space="preserve"> мажореток</w:t>
      </w:r>
      <w:r>
        <w:rPr>
          <w:sz w:val="24"/>
          <w:lang w:val="ru-RU"/>
        </w:rPr>
        <w:t>-</w:t>
      </w:r>
      <w:r>
        <w:rPr>
          <w:sz w:val="24"/>
        </w:rPr>
        <w:t xml:space="preserve"> барабанщиц, инструментальные молодежные группы, эстрадное пение, однако в целом, активному и плодотворному развитию мешает устаревшая и износившаяся материально-техническая база</w:t>
      </w:r>
      <w:r>
        <w:rPr>
          <w:sz w:val="24"/>
          <w:lang w:val="ru-RU"/>
        </w:rPr>
        <w:t>.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ab/>
        <w:t>Содержательные, ориентированные на развитие творческих  способностей человека формы проведения досуга, все более вытесняются пассивной тратой свободного времени. Поэтому особое место должно уделяться развитию творческих коллективов с привлечением молодежи от 15 до 24 лет,  взрослого населения и создания благоприятной среды для их активного участия в культурно-досуговой деятельности учреждений культуры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Деятельность  муниципальных культурно-досуговых учреждений должна быть направлена на увеличение числа посетителей мероприятий, концертов, спектаклей и т.п., сохранение и увеличение численности участников художественной самодеятельности, увеличение количества коллективов художественной самодеятельности, увеличение удельного веса населения </w:t>
      </w:r>
      <w:r>
        <w:rPr>
          <w:sz w:val="24"/>
          <w:lang w:val="ru-RU"/>
        </w:rPr>
        <w:t>Истринского муниципального района,</w:t>
      </w:r>
      <w:r>
        <w:rPr>
          <w:sz w:val="24"/>
        </w:rPr>
        <w:t xml:space="preserve"> ежегодно участвующего в культурно-массовых мероприятиях, проводимых муниципальными учреждениями культуры  .</w:t>
      </w:r>
    </w:p>
    <w:p>
      <w:pPr>
        <w:pStyle w:val="TextBodyIndent"/>
        <w:shd w:fill="FFFFFF" w:val="clear"/>
        <w:ind w:hanging="0"/>
        <w:rPr>
          <w:sz w:val="24"/>
          <w:lang w:val="ru-RU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рамках реализации Программы необходимо создать благоприятные условия для централизованного решения вопросов привлечения новых молодых профессиональных кадров, повышение квалификации действующих специалистов, укрепления  и переоснащения материально-технической базы, проведения единой культурной политики в сфере досуга </w:t>
      </w:r>
      <w:r>
        <w:rPr>
          <w:sz w:val="24"/>
          <w:lang w:val="ru-RU"/>
        </w:rPr>
        <w:t>в городском округе Исчтра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>Остро стоит вопрос приобретения новых инструментов для духового оркестра, ансамбля народных инструментов. Для выступлений в различных мероприятиях необходимо пошить или приобрести новые концертные костюмы для всех творческих коллективов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Всемерная поддержка индивидуальных талантов наряду с созданием максимальных благоприятных условий для творческого развития профессиональных коллективов должна стать одной из главных задач </w:t>
      </w:r>
      <w:r>
        <w:rPr>
          <w:sz w:val="24"/>
          <w:lang w:val="ru-RU"/>
        </w:rPr>
        <w:t>в развитии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культур</w:t>
      </w:r>
      <w:r>
        <w:rPr>
          <w:sz w:val="24"/>
          <w:lang w:val="ru-RU"/>
        </w:rPr>
        <w:t>ы городского округа Истра. В</w:t>
      </w:r>
      <w:r>
        <w:rPr>
          <w:sz w:val="24"/>
        </w:rPr>
        <w:t xml:space="preserve"> целях развития талантливых исполнителей и вовлечение широкой публики в художественную жизнь города необходимо: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здание условий для развития профессионального музыкального, театрального искусства,  профессионального художественного и  литературного творчеств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вершенствование организации культурной жизни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наиболее полное удовлетворение культурных потребностей различных слоев населения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поддержка и обеспечение полноценной жизнедеятельности муниципальных профессиональных музыкальных и театральных коллективов и солис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1211" w:hanging="4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ие творческих коллективов города в престижных международных музыкальных театральных и других  фестива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 округ Истра - один из ведущих культурных площадок Московской области. Для выхода на новый уровень развития необходимо достижение новых горизонтов культуры, расширение условий доступа  к услугам культуры еще большего количества людей  и, в особенности, молодежи. Необходимо участие в  российских и международных фестивалях, конкурсах, выставках и ярмарках, конференциях и семинарах по направлениям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15"/>
        <w:gridCol w:w="1060"/>
        <w:gridCol w:w="1558"/>
        <w:gridCol w:w="1356"/>
        <w:gridCol w:w="1120"/>
        <w:gridCol w:w="1040"/>
        <w:gridCol w:w="1020"/>
        <w:gridCol w:w="1060"/>
        <w:gridCol w:w="1020"/>
        <w:gridCol w:w="1050"/>
        <w:gridCol w:w="1270"/>
        <w:gridCol w:w="818"/>
      </w:tblGrid>
      <w:tr>
        <w:trPr>
          <w:trHeight w:val="312" w:hRule="atLeast"/>
        </w:trPr>
        <w:tc>
          <w:tcPr>
            <w:tcW w:w="15183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 в Истринском муниципальном районе »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97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Увеличение количества посетителей театрально-концертных и киномероприят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83,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05,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50,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92,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56,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38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1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07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6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1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83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  (софинансирование субсидии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федераль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осковской области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Обеспечение функций муниципальных театрально-концертных учреждений:                               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5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9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56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38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7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6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1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83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1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5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1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1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46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23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9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7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51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8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68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аздничных и культурно-массовых мероприятий в сфере культуры муниципальными театрально-концертными организациями. Участие в фестивалях и конкурсах.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2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2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2. Развитие материально-технической базы муниципальных театрально-концертных организаций, выполнение текущих ремонтов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  (софинансирование субсидии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  Московской области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ача 2. Организация культурно-досуговой работы  в Истринском муниципальн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0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701,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6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47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64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200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971,7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41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066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98,3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301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779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71,7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34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6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306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11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82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487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78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892,1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672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9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82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1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8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92,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34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1.1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7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678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83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32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487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8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92,1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744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5,4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382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01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8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792,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934,5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аздничных и культурно-массовых мероприятий в сфере культуры муниципальными культурно-досуговыми учреждениями. Участие в фестивалях и конкурсах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17628,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14928,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0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Выплаты материального поощрения номинированным супружеским парам и многодетным семьям 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3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4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532,4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0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29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31,6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532,4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0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29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31,60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5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5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дернизация материально-технической базы объектов культуры Истринского муниципального района путем проведения капитального, текущего ремонта и технического переоснащения                                                                                           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9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622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72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0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5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00,00 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9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622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72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0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5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00,00  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III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485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741206,5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136584,4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 798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956,9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4 057,3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809,90 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Управление по культуре, спорту, туризму и работе с молодежью администрации городского округа Истра  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660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587492,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101916,4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751,7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341,7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927,3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 554,90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федерального бюджета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3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50,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558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900,00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514,50 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68,00 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046,3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615,20 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130,00  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255,00  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4. Подпрограмма IV «Развитие парковых территорий, пар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ьтуры и отдыха в Истринском муниципальном район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нормативу обеспеченности парками культуры и отдыха. 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Развитие парковых территорий, п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ьтуры и отдых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5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5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мероприятий подпрограммы позволяет направить имеющиеся ресурсы на развитие стратегически значимых направлений и ликвидацию наиболее болезненных вопросов культуры. Парк культуры МУКТ «Истринский КДК» должен соответствовать Региональному парковому стандарту. Городской парк - объект ландшафтной архитектуры, предназначенный для осуществления отдыха, культурно-массовой работы, содержание и масштаб которого соответствует потребностям населения город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реализации подпрограммы координируется взаимодействие различных отраслей социальной сферы, оптимизируется использование бюджетных средств. Мероприятия подпрограммы направлены на благоустройство пар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под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эффективных мер и механизмов в области культурной работы на территории городского парка планируется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численности участников культурно-досуговых мероприятий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количества реализуемых культурных проектов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ация пар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                    </w:t>
      </w:r>
      <w:r>
        <w:rPr>
          <w:rFonts w:cs="Times New Roman" w:ascii="Times New Roman" w:hAnsi="Times New Roman"/>
          <w:b/>
          <w:bCs/>
        </w:rPr>
        <w:t>Перечень мероприятий подпрограммы IV «Развитие парков культуры и отдыха Истрин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1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2064"/>
        <w:gridCol w:w="1134"/>
        <w:gridCol w:w="1559"/>
        <w:gridCol w:w="1276"/>
        <w:gridCol w:w="992"/>
        <w:gridCol w:w="1134"/>
        <w:gridCol w:w="992"/>
        <w:gridCol w:w="1134"/>
        <w:gridCol w:w="1134"/>
        <w:gridCol w:w="1170"/>
        <w:gridCol w:w="1240"/>
        <w:gridCol w:w="1182"/>
      </w:tblGrid>
      <w:tr>
        <w:trPr>
          <w:trHeight w:val="4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. Соответствие нормативу обеспеченности парками культуры и отдыха  Моск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парков культуры и отдыха Истринского муниципального района, создание комфортных условий для отдыха населения, повышение качества рекреационных услуг для населения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мероприятий по благоустройству и созданию новых парк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и отдыха </w:t>
            </w:r>
          </w:p>
        </w:tc>
      </w:tr>
      <w:tr>
        <w:trPr>
          <w:trHeight w:val="42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лагоустройству парка (выполнение работ п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зработке планировочных решений по созданию рекреационных зон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опосъемке территории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экспертизы достоверности смет, благоустройство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</w:t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2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зданию нового пар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ие новых парков  </w:t>
            </w:r>
          </w:p>
        </w:tc>
      </w:tr>
      <w:tr>
        <w:trPr>
          <w:trHeight w:val="48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5. Подпрограмма V «Развитие туризма в Истринском муниципальном районе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уристского и экскурсионного потока в Истринском муниципальном районе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туризма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62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50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62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0,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мировой экономики туризм является одной из самых перспективных и прибыльных отраслей. Отечественные и зарубежные исследователи отмечают экономическую и социальную значимость туризма, которая отражается в формировании валового внутреннего продукта, создании новых рабочих мест, обеспечении продуктивной занятости населения, повышении доходов бюджетов всех уровней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й округ Истра обладает большим туристским потенциалом, превышающим аналогичные ресурсы ряда подмосковных городов и районов. Ежегодно  город посещает около 500 тыс. туристов, что свидетельствует о значимости сферы туризма в создании положительной динамики социально-экономического развития территор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икальный во многих отношениях туристско-рекреационный ресурс городского округа Истра позволяет развивать здесь практически любой вид туризма, включая наиболее распространенные по потребительским предпочтениям: рекреационный туризм (туризм с целью отдыха и развлечений), культурно-познавательный (включая религиозный и паломнический), деловой, спортивный, экстремальный,  образовательный, научный, речной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мятники архитектуры, красивые ландшафты и творческая память места- это главные слагаемые сильных сторон туристского потенциала города в сегменте культурно-познавательного туризма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а сувенирной и иной продукции, питание,  строительства и других отраслей, тем самым выступая катализатором социально-экономического развития горо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Развитие туризма в городском округе Истра, направленна на создание благоприятных условий для развития внутреннего и въездного туризма, в том числе создание основ современной индустрии туристско-рекреационных услуг и повышения ее конкурентоспособности на российском и международном рынке. Сфера реализации подпрограммы «Развитие туризма в Истринском муниципальном районе» охватывает следующие направления деятельности: </w:t>
      </w:r>
    </w:p>
    <w:p>
      <w:pPr>
        <w:pStyle w:val="Normal"/>
        <w:shd w:fill="FFFFFF" w:val="clear"/>
        <w:spacing w:before="0" w:after="200"/>
        <w:ind w:left="142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hd w:fill="FFFFFF" w:val="clear"/>
        <w:spacing w:before="0" w:after="200"/>
        <w:ind w:left="142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продвижение туристского продукта, предоставляемого на территории городского округа Истра на мировом и внутреннем рынк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йствие повышению качества туристских услуг, формированию качественного      турпродукта, научное и кадровое обеспечение развития туризма в город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V «Развитие туризма в Истринском муниципальном район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134"/>
        <w:gridCol w:w="1412"/>
        <w:gridCol w:w="1356"/>
        <w:gridCol w:w="917"/>
        <w:gridCol w:w="992"/>
        <w:gridCol w:w="851"/>
        <w:gridCol w:w="850"/>
        <w:gridCol w:w="851"/>
        <w:gridCol w:w="850"/>
        <w:gridCol w:w="1560"/>
        <w:gridCol w:w="1275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. Увеличение туристского и экскурсионного потока в Истринском муниципальном район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6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6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рынка туристских услуг. Продвижение туристского продукта, предоставляемого на территории Истр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. Участие в мероприятия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ание книг, брошюр, буклетов и аналоги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Развитие туристской инфраструктуры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2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3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го кластера "Русская Палести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азработке проектной документации по созданию рекреационной з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-информационных цен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ешеходного туристического маршрута «Тропа поломника» от ж/д ст. Ново-Иерусалимская до Воскресенского Ново-Иерусалимского ставропигиального мужского монастыря и ГБУК МО «Музейно-выставочный комплекс Московской области «Новый Иерусалим». Выполнение работ по разработке проекта благоустройства и проведение экспертизы см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4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6. Подпрограмма VI «Развитие партнерских отношений между администра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ринского муниципального района и городами побратимами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519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дальнейшее совершенствование системы международного сотрудничества Истринского муниципального района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Развитие партнерских отношений между администр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ринского муниципального района и городами побратимами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городского округа Истр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03,6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0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3,6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</w:rPr>
        <w:t xml:space="preserve">Каждое партнерство - великолепный повод, в любом случае дающий возможность лично познакомиться с людьми, обществом и культурой другой страны. В результате возникают долгосрочные связи, имеющие огромную ценность для достижения взаимопоним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трудничество городов выражается в обмене делегациями, художественными и спортивными коллективами, выставками, литературой, кинофильмами, фотоматериалами о жизни городов. Народный коллектив духовой оркестр им.Романа Олексюка ежегодно по приглашению мэра города-побратима принимает участие в концертной программе, посвященной Дню города Пинска. Участниками фестиваля «Истра 2014» стал Хор Полесской песни (Пинск). Духовой оркестр Пинского Дома культуры принимает участие в Международном фестивале духовых оркестров «Кубок Московии», который проходит раз в два года в городском округе Ист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с сложилась устойчивая практика обмена официальными делегациями, в частности по обмену опытом работы районных властей. В городском округе Истра планируется создание туристического кластера «Русская Палестина».  В настоящее время  учрежден оргкомитет, который занимается реализацией концепции развития тур кластера. И нам очень важно пригласить показать для руководителей делегаций из городов-побратимов инфраструктуру для дальнейшего сотрудничества по развитию туризма и международных отношений. Привлечению туристов в музейно-выставочный комплекс «Новый Иерусалим»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шего района много партнёров и друзей из других городов и России, и стран Европы, важно сохранить это партнерство, для этого необходимо финансирование основных мероприяти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ем и направление официальных делегаций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Международной выставке г.Вестербах (Германия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етрич (Болгария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праздновании районного праздника "Сабантуй" г.Дюртюли (Башкортостан)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Салехарда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военно-морского флота г. Севастополь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инска (республика Беларусь)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ичных мероприятиях округ Майн-Кинцинг (Герма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а официальной делегации в Сербию на День освобождения от немецко-фашистских захватчиков (билеты, подарки)</w:t>
        <w:tab/>
        <w:t xml:space="preserve">Прием делегаци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народных коллективов на фестивали и конкурсы  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годный членский взнос в Международную ассоциацию "Породненные города"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по программе Международной ассоциации " Породненные города"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и участие в семинарах, международном лагере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VI «Развитие партнерских отношений между Администрацией Истринского муниципального района и городами побратим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1276"/>
        <w:gridCol w:w="1275"/>
        <w:gridCol w:w="993"/>
        <w:gridCol w:w="992"/>
        <w:gridCol w:w="992"/>
        <w:gridCol w:w="1134"/>
        <w:gridCol w:w="1134"/>
        <w:gridCol w:w="992"/>
        <w:gridCol w:w="1134"/>
        <w:gridCol w:w="1276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Сохранение и дальнейшее совершенствование системы международного сотрудничества Истр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рием и направление официальных делегаций в города-побрати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делегаций из городов-побратимов"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заимодействие с Международной ассоциацией " Породненные города"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ездки по программе Международной ассоциации" 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городского округа И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67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tem27">
    <w:name w:val="item-2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cs="PT Sans"/>
      <w:color w:val="000000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5:00Z</dcterms:created>
  <dc:creator>morkovkina</dc:creator>
  <dc:description/>
  <cp:keywords/>
  <dc:language>en-US</dc:language>
  <cp:lastModifiedBy>Лихоузова</cp:lastModifiedBy>
  <cp:lastPrinted>2017-08-25T10:32:00Z</cp:lastPrinted>
  <dcterms:modified xsi:type="dcterms:W3CDTF">2017-09-07T14:50:00Z</dcterms:modified>
  <cp:revision>166</cp:revision>
  <dc:subject/>
  <dc:title/>
</cp:coreProperties>
</file>