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5244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ложение к постановлению администрации городского округа Истр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8834/12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т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>04.12.2017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Сохранение и развитие культуры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кусства городского округа Истра на 2017-2021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1701"/>
        <w:gridCol w:w="1559"/>
        <w:gridCol w:w="1276"/>
        <w:gridCol w:w="1275"/>
        <w:gridCol w:w="1276"/>
        <w:gridCol w:w="1276"/>
      </w:tblGrid>
      <w:tr>
        <w:trPr>
          <w:trHeight w:val="6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лынцева Ирина Борисовна - заместитель руководителя администрации городского округа Истра  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министрации городского округа Истра  </w:t>
            </w:r>
          </w:p>
        </w:tc>
      </w:tr>
      <w:tr>
        <w:trPr>
          <w:trHeight w:val="7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качества жизни населения городского округа Истра  путем развития услуг в сфере культуры и туризма </w:t>
            </w:r>
          </w:p>
        </w:tc>
      </w:tr>
      <w:tr>
        <w:trPr>
          <w:trHeight w:val="9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музейного дела»</w:t>
            </w:r>
            <w:r>
              <w:rPr>
                <w:rStyle w:val="A5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библиотечного дела»</w:t>
            </w:r>
            <w:r>
              <w:rPr>
                <w:rStyle w:val="A5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самодеятельного творчества и поддержка основных форм культурно-досуговой деятельности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парков культуры и отдых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туризм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V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партнерских отношений между администрацией городского округа Истра и городами- побратимами».</w:t>
            </w:r>
          </w:p>
        </w:tc>
      </w:tr>
      <w:tr>
        <w:trPr>
          <w:trHeight w:val="461" w:hRule="atLeast"/>
          <w:cantSplit w:val="true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муниципальной программ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о годам: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514" w:hRule="atLeast"/>
          <w:cantSplit w:val="true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61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024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2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Ист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198984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471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5294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96979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2614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68206,90</w:t>
            </w:r>
          </w:p>
        </w:tc>
      </w:tr>
      <w:tr>
        <w:trPr>
          <w:trHeight w:val="61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73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52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74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8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6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5756,00</w:t>
            </w:r>
          </w:p>
        </w:tc>
      </w:tr>
      <w:tr>
        <w:trPr>
          <w:trHeight w:val="518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529271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62043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0869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5280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581768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623962,90</w:t>
            </w:r>
          </w:p>
        </w:tc>
      </w:tr>
      <w:tr>
        <w:trPr>
          <w:trHeight w:val="709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реализации мероприятий муниципальной програм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371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ропоказатель подпрограмм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бщего количества посетителей муниципальных музеев (процент по отношению к базовому году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ГУБЕРНАТОРА МОСК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422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количества выставочных проектов относительно уровня 2012 года (процент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444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муниципальных музеев (тыс.чел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2</w:t>
            </w:r>
          </w:p>
        </w:tc>
      </w:tr>
      <w:tr>
        <w:trPr>
          <w:trHeight w:val="352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ропоказатель подпрограмм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оста числа пользователей библиотек (чел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00,0</w:t>
            </w:r>
          </w:p>
        </w:tc>
      </w:tr>
      <w:tr>
        <w:trPr>
          <w:trHeight w:val="352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(на 1 жителя в год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КАЗАТЕЛЬ К СОГЛАШЕНИЮ С ФОИ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2</w:t>
            </w:r>
          </w:p>
        </w:tc>
      </w:tr>
      <w:tr>
        <w:trPr>
          <w:trHeight w:val="671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едоставляемых  муниципальными библиотеками  муниципальных услуг в электронном виде (процент по отношению к базовому год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тителей театрально-концертных и киномероприятий (челов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75</w:t>
            </w:r>
          </w:p>
        </w:tc>
      </w:tr>
      <w:tr>
        <w:trPr>
          <w:trHeight w:val="69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организаций культуры (профессиональных театров) по отношению к уровню 2010 (процент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К СОГЛАШЕНИЮ С ФОИ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76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театрально-концертных мероприятий (единиц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</w:tr>
      <w:tr>
        <w:trPr>
          <w:trHeight w:val="526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й работы  в городском округе Истра(челов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0</w:t>
            </w:r>
          </w:p>
        </w:tc>
      </w:tr>
      <w:tr>
        <w:trPr>
          <w:trHeight w:val="697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участвующего в коллективах народного творчества и школах искусств* (1 группа)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2</w:t>
            </w:r>
          </w:p>
        </w:tc>
      </w:tr>
      <w:tr>
        <w:trPr>
          <w:trHeight w:val="1566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КАЗ ПРЕЗИДЕН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20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й заработной платы работников  учреждений культуры к средней заработной плате в Московской области*(1 группа)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775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работников муниципальных учреждений культуры и искусства (тыс.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9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5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3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3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36,4</w:t>
            </w:r>
          </w:p>
        </w:tc>
      </w:tr>
      <w:tr>
        <w:trPr>
          <w:trHeight w:val="1381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среднемесячной заработной платы работников муниципальных учреждений в сфере культуры за период с 1 сентября 2017 го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31 декабря 2017 года к среднемесячной заработной плате указанной категории работников за I квартал 2017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ипендий  выдающимся деятелям культуры и искусства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6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екоммерческих организаций к разработке и реализации творческих проектов в сфере культуры ежегодно (единиц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311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 (единиц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162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реждений в зданиях (помещениях) которых осуществлен ремонт (процент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ГУБЕРНАТОРА МО, ПРИОРИТЕТНЫЙ ПОКАЗА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549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нормативу обеспеченности парками культуры и отдыха 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РАЩЕНИЕ ГУБЕРНАТОРА МОСКОВСКОЙ ОБ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79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осетителей парков культуры и отдыха (процент по отношению к базовому году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ОРИТЕТНЫЙ ПОКАЗАТ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парков культуры и отдыха на территории городского округа Истра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ОРИТЕТНЫЙ ПОКАЗА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парков культуры и отдыха на территории городского округа Истра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ОРИТЕТНЫЙ ПОКАЗА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пешеходных туристических маршрутов и пешеходных зон, включая велосипедные маршру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ОРИТЕТНЫЙ ПОКАЗАТЕЛ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туристского и экскурсионного потока в городском округе Истра (тыс.чел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дальнейшее совершенствование системы международного сотрудничества Истринского муниципального района (количество стран) (единиц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ждународных обменов (единиц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убежных гостей, приезжающих в район (единиц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</w:tbl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lang w:eastAsia="en-US"/>
        </w:rPr>
        <w:t>Характеристика ситуации и основных проблем сферы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620"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м округе Истра  </w:t>
      </w:r>
      <w:r>
        <w:rPr>
          <w:rFonts w:cs="Times New Roman" w:ascii="Times New Roman" w:hAnsi="Times New Roman"/>
          <w:sz w:val="24"/>
          <w:szCs w:val="24"/>
        </w:rPr>
        <w:t>сложилась развитая сеть учреждений культуры, имеется кадровый потенциал, есть опыт работы по совершенствованию системы работы учреждений культуры. За последние годы удалось сохранить и расширить сеть культурно-досуговых учреждений, увеличить число участников самодеятельного народного творчеств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ть учреждений культуры: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м округе Истра  </w:t>
      </w:r>
      <w:r>
        <w:rPr>
          <w:rFonts w:cs="Times New Roman" w:ascii="Times New Roman" w:hAnsi="Times New Roman"/>
          <w:sz w:val="24"/>
          <w:szCs w:val="24"/>
        </w:rPr>
        <w:t xml:space="preserve">сложилась развитая сеть учреждений культуры, имеется кадровый потенциал, есть опыт работы по совершенствованию системы работы учреждений культуры. На конец 2016 года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м округе Истра  </w:t>
      </w:r>
      <w:r>
        <w:rPr>
          <w:rFonts w:cs="Times New Roman" w:ascii="Times New Roman" w:hAnsi="Times New Roman"/>
          <w:sz w:val="24"/>
          <w:szCs w:val="24"/>
        </w:rPr>
        <w:t xml:space="preserve">23 дома культуры (из них 18 находится в сельской местности);  32 библиотеки (из них 25 находится в сельской местности); 1 театр – МБУК «Истринский драматический»; 2 музея: в ведении Министерства культуры Московской области – Музейно-выставочный комплекс «Новый Иерусалим» и в ведении Администрации Истринского муниципального района - Ленино-Снегиревский военно-исторический музей; 7 учреждений дополнительного образования детей; 1 концертная организация «Центр русской песни «Ярило»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-досуговая деятельность. В учреждениях культуры на данный момент действует 407 клубных формирования (из них 214 для детей). В них занимается 11688 человек, из них 5510 детей. По сравнению с 2015 году увеличилось число детей и подростков, вовлеченных в занятия в клубные объединения. 120 любительских объединений и клубов по интересам. В них занимается 5399 человек. Кружков самодеятельного народного творчества - 201, в них занимается 4474 человек: хоровых – 28 (563 чел.), хореографических – 46 (1769 чел.), театральных – 18 (414 чел.), оркестров народных инструментов – 4 (68 чел.), оркестров духовых инструментов – 2 (60 чел.), фольклорных коллективов – 7 (96 чел.), изобразительного искусства – 13 (391 чел.), декоративно-прикладного искусства – 22 (343 чел.), прочих – 60 (768 чел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йоне действует 18 «Народных» коллективов (563 участника), 8 – «Образцовых» (501 участник)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программы был проведен ряд ремонтных работ, в частности, внутренний ремонт помещений, остекление, утепление и ремонт веранды, механизация сцены в Центре искусств им. А.В. Прядко, ремонт фасада здания, помещений, системы отопления в Истринском драматическом театре. Замена радиаторов отопления в зале в Детской школе искусств «Вдохновение». Продолжены ремонтные работы в Истринской музыкальной школе. Сейчас ведутся работы по благоустройству парка куль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месте с тем в сфере культуры района имеется ряд вопросов требующих решения и финансирова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технического оборудования учреждений культур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костюмов, мебели, компьютерной техни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ение фондов районных библиотек новой литерату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музейных экспона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восстановление памятников истории и культуры район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онт зданий Учреждения культуры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молодых специалистов в учреждения культуры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играет первостепенную роль в осуществлении координации связей между городским округом Истра  и городами-побратимами, а также в оказании организационной, консультативной и финансовой помощи участникам международных обменов. Сложившуюся систему взаимодействия с муниципальными образованиями иностранных государств и создание разветвленной структуры осуществления международной деятельности в городском округе Истра  сегодня можно рассматривать как базу для устойчивого международного сотрудничества, которую необходимо поддерживать на высоком качественном уровне. Постоянно возникающие изменения в нормах международного и национального права вызывают необходимость консультаций участников международных обменов по различным вопросам (например, по вопросам, связанным с получением виз по упрощенной процедуре в рамках программ обменов между породненными городами или регистрацией иностранных гостей). Это обстоятельство обосновывает необходимость исполнения консультативно-методической функции Программы, не требующей финансовых затрат, но составляющей важную часть работы ее ответственных исполнителей. Организационная и координирующая функции Программы также продолжают оставаться актуальными для того, чтобы районное международное сотрудничество было построено вокруг единого центра, поддерживающего проекты в различных сферах жизни района и обеспечивающего как стабильность системы, так и роль в ней органов местного самоуправления. Таким образом, ключевыми направлениями международной деятельности на ближайший год являю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ение преемственности в укреплении дружественных связей городского округа Истра  с городами-побратим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ание структуры международного сотрудничества, успешно функционирующей в настоящее время, оказание финансовой поддержки международных связей муниципальных учреждений и организаций, детских и молодежных обменов, обеспечение приемов иностранных делегаций за счет средств районного бюджета, консультативная, методическая и организационная помощь участникам международных обменов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х средств размещения, транспорта, связи, торговли, производство сувенирной и иной продукции, питание, сельское хозяйство, строительство и других отраслей, тем самым выступая катализатором социально-экономического развития региона. Приоритетными направлениями в сфере туризм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туристской деятельности и создание благоприятных условий для ее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 поддержка приоритетных направлений турист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и развитие внутреннего, въездного, социального и самодеятельного туризма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Инерционный прогноз развития сферы культуры</w:t>
      </w:r>
    </w:p>
    <w:p>
      <w:pPr>
        <w:pStyle w:val="Normal"/>
        <w:spacing w:lineRule="auto" w:line="240" w:before="0" w:after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поддержки в сфере культуры продолжится тенденция снижения качества и количества оказываемых услуг, снизится уровень удовлетворенности населения услугами культуры. Продолжится ухудшение состояния материально-технической базы учреждений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й останется доля музейных предметов, требующих реставрации, в связи с отсутствием фондового и реставрационн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замедлено развитие культурно-познавательного туриз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ы благоустройства парков не позволят обеспечить необходимый уровень качества жизн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144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A5"/>
          <w:rFonts w:cs="Times New Roman" w:ascii="Times New Roman" w:hAnsi="Times New Roman"/>
          <w:b/>
          <w:sz w:val="24"/>
          <w:szCs w:val="24"/>
        </w:rPr>
        <w:t>Прогноз развития сферы культуры с учетом реализации   Программы</w:t>
      </w:r>
    </w:p>
    <w:p>
      <w:pPr>
        <w:pStyle w:val="Style20"/>
        <w:spacing w:lineRule="auto" w:line="240" w:before="0" w:after="0"/>
        <w:ind w:left="144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оптимизировать и модернизировать сеть муниципальных учреждений культуры, создать условия, обеспечивающие равный и свободный доступ населения ко всему спектру культурных благ, внедрить современные информационные и творческие технологии в культурную деятельность, создать систему широкой информированности населения о культурной жизни области и установить устойчивую обратную связ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приведет к созданию единого культурного и информационного пространства области; повышению многообразия и богатства творческих процессов в пространстве культуры области; сохранению и популяризации культурно-исторического наследия; модернизации культурного обслуживания жителей района при сохранении историко-культурной среды территорий – мест формирования традиционной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повысится доступность культурных услуг для всех категорий и групп населения, в том числе путем внедрения дистанционных культурных услуг; централизуются и структурируются бюджетные расходы, расширится участие внебюджетного сектора культуры в реализации культурных проектов и програм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ейших результатов реализации Программы должно стать доведение размера средней заработной платы работников муниципальных учреждений культуры до уровня средней заработной платы в Московской области.</w:t>
      </w:r>
    </w:p>
    <w:p>
      <w:pPr>
        <w:pStyle w:val="Style20"/>
        <w:spacing w:lineRule="auto" w:line="240" w:before="0" w:after="0"/>
        <w:ind w:left="144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69" w:hanging="0"/>
        <w:jc w:val="center"/>
        <w:rPr/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Перечень подпрограмм Программы</w:t>
      </w:r>
    </w:p>
    <w:p>
      <w:pPr>
        <w:pStyle w:val="Normal"/>
        <w:spacing w:lineRule="auto" w:line="240" w:before="0" w:after="0"/>
        <w:ind w:left="106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музейного дела»</w:t>
      </w:r>
      <w:r>
        <w:rPr>
          <w:rStyle w:val="A5"/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библиотечного дела»</w:t>
      </w:r>
      <w:r>
        <w:rPr>
          <w:rStyle w:val="A5"/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самодеятельного творчества и поддержка основных форм культурно-досуговой деятельности»;</w:t>
      </w:r>
    </w:p>
    <w:p>
      <w:pPr>
        <w:pStyle w:val="Normal"/>
        <w:spacing w:lineRule="auto" w:line="240" w:before="0" w:after="0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V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парков культуры и отдыха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V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туризма»;</w:t>
      </w:r>
    </w:p>
    <w:p>
      <w:pPr>
        <w:pStyle w:val="Normal"/>
        <w:spacing w:lineRule="auto" w:line="240" w:before="0" w:after="0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V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партнерских отношений между администрацией городского округа Истра и городами побратимами».</w:t>
      </w:r>
    </w:p>
    <w:p>
      <w:pPr>
        <w:pStyle w:val="Normal"/>
        <w:spacing w:lineRule="atLeast" w:line="240" w:before="0" w:after="0"/>
        <w:ind w:left="1985" w:hanging="1985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Цели муниципальной Программы.</w:t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рост количества выставочных проектов относительно уровня 2012 года. 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 посетителей муниципальных музеев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предоставляемых  муниципальными библиотеками  муниципальных услуг в электронном виде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посетителей театрально-концертных мероприятий %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театрально-концертных мероприятий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населения, участвующего в коллективах народного творчества и школах искусств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стипендий  выдающимся деятелям культуры и искусства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учреждений в зданиях (помещениях) которых осуществлен ремонт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а посетителей парков культуры и отдыха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Содействие туристской деятельности и создание благоприятных условий для ее развития.</w:t>
      </w:r>
    </w:p>
    <w:p>
      <w:pPr>
        <w:pStyle w:val="Normal"/>
        <w:spacing w:before="0" w:after="0"/>
        <w:ind w:left="284" w:hanging="0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ind w:left="284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ind w:left="284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ind w:left="284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before="0" w:after="0"/>
        <w:ind w:left="284" w:hanging="0"/>
        <w:jc w:val="center"/>
        <w:rPr/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Задачи муниципальной Программы.</w:t>
      </w:r>
    </w:p>
    <w:p>
      <w:pPr>
        <w:pStyle w:val="Normal"/>
        <w:spacing w:before="0" w:after="0"/>
        <w:ind w:left="284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Увеличение общего количества посетителей муниципальных музеев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Обеспечение роста числа посетителей муниципальных библиотек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>Увеличение количества посетителей театрально-концертных и киномероприятий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 xml:space="preserve">Организация культурно-досуговой работы в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м округе Истра</w:t>
      </w:r>
      <w:r>
        <w:rPr>
          <w:rStyle w:val="A5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Модернизация материально-технической базы объектов культуры путем строительства, реконструкции, проведения капитального ремонта, технического переоснащения муниципальных учреждений культуры современным непроизводственным оборудованием,  приобретение зданий для последующего размещения культурно-досуговых учреждений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Соответствие нормативу обеспеченности парками культуры и отдыха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 xml:space="preserve">Увеличение туристического и экскурсионного потока в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м округе Истра</w:t>
      </w:r>
      <w:r>
        <w:rPr>
          <w:rStyle w:val="A5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 xml:space="preserve">Сохранение и дальнейшее совершенствование системы международного сотруднич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 </w:t>
      </w:r>
    </w:p>
    <w:p>
      <w:pPr>
        <w:pStyle w:val="Normal"/>
        <w:spacing w:lineRule="auto" w:line="240" w:before="0" w:after="0"/>
        <w:ind w:left="1429" w:hanging="0"/>
        <w:jc w:val="both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Основные мероприятия Программы.</w:t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выполнения функций муниципальных музее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библиотечного обслуживания населения муниципальными библиотека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еспечение функций муниципальных театрально-концертных учрежд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казание муниципальных услуг  по обеспечению творческой самореализации граждан,  проведению культурно-массовых мероприятий,  содержание имущества учреждений клубного тип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Капитальные вложения в объекты культуры, находящиеся в собствен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 </w:t>
      </w:r>
      <w:r>
        <w:rPr>
          <w:rFonts w:cs="Times New Roman" w:ascii="Times New Roman" w:hAnsi="Times New Roman"/>
          <w:sz w:val="24"/>
          <w:szCs w:val="24"/>
        </w:rPr>
        <w:t>(строительство, реконструкция, приобретение зданий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одернизация материально-технической базы объектов культур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 </w:t>
      </w:r>
      <w:r>
        <w:rPr>
          <w:rFonts w:cs="Times New Roman" w:ascii="Times New Roman" w:hAnsi="Times New Roman"/>
          <w:sz w:val="24"/>
          <w:szCs w:val="24"/>
        </w:rPr>
        <w:t xml:space="preserve">путем проведения капитального, текущего ремонта и технического переоснащения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азвитие парков культуры и отдыха </w:t>
      </w: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Истра</w:t>
      </w:r>
      <w:r>
        <w:rPr>
          <w:rFonts w:cs="Times New Roman" w:ascii="Times New Roman" w:hAnsi="Times New Roman"/>
          <w:sz w:val="24"/>
          <w:szCs w:val="24"/>
        </w:rPr>
        <w:t>, создание комфортных условий для отдыха населения, повышение качества рекреационных услуг для насел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Развитие рынка туристских услуг. Продвижение туристского продукта, предоставляемого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витие туристской инфраструкт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 Прием и направление официальных делегаций в города-побрати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заимодействие с Международной ассоциацией " Породненные города"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275"/>
        <w:gridCol w:w="3119"/>
        <w:gridCol w:w="1276"/>
        <w:gridCol w:w="141"/>
        <w:gridCol w:w="993"/>
        <w:gridCol w:w="992"/>
        <w:gridCol w:w="283"/>
        <w:gridCol w:w="851"/>
        <w:gridCol w:w="425"/>
        <w:gridCol w:w="567"/>
        <w:gridCol w:w="567"/>
        <w:gridCol w:w="567"/>
        <w:gridCol w:w="283"/>
        <w:gridCol w:w="851"/>
      </w:tblGrid>
      <w:tr>
        <w:trPr>
          <w:trHeight w:val="330" w:hRule="atLeast"/>
        </w:trPr>
        <w:tc>
          <w:tcPr>
            <w:tcW w:w="14601" w:type="dxa"/>
            <w:gridSpan w:val="16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 результаты реализации муниципальной программы в сфере культуры</w:t>
            </w:r>
          </w:p>
        </w:tc>
      </w:tr>
      <w:tr>
        <w:trPr>
          <w:trHeight w:val="102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анируемый объем финансирования на решение дан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тыс. руб.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диница   измерен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rHeight w:val="7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юджет   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ругие источник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17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18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19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20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21г.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 «Развитие музейного дел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1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величение общего количества посетителей музеев городского округа Истра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503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6 924,2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 757,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кропоказатель подпрограмм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величение общего количества посетителей муниципальных музеев (процент по отношению к базовому году)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Е ГУБЕРНАТОРА МОСК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рост количества выставочных проектов относительно уровня 2012 года (процент)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КАЗ ПРЕЗИДЕН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тителей муниципальных музеев (тыс.чел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4,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,2</w:t>
            </w:r>
          </w:p>
        </w:tc>
      </w:tr>
      <w:tr>
        <w:trPr>
          <w:trHeight w:val="330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I «Развитие библиотечного дел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еспечение роста числа посетителей библиотек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167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80 471,80  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предоставляемых  муниципальными библиотеками  муниципальных услуг в электронном ви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1284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Количество муниципальных общедоступных библиотек муниципальных образований Московской области, имеющих статус центральных подключенных к модулю учета пользователей библиотек Московской области системы ЕИСУБ,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е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оличество приобретаемых считыва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е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оличество приобретаемых RFID-ка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е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оличество отделов, обслуживающих читателей и в которых отсутствует программ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е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кропоказатель подпрограмм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роста числа пользователей библиотек (чел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чел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3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9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000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2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300,0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библиотек (на 1 жителя в год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ПОКАЗАТЕЛЬ К СОГЛАШЕНИЮ С ФОИ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 1 жителя в год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,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0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,02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предоставляемых  муниципальными библиотеками  муниципальных услуг в электронном виде (процент по отношению к базовому году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III «Развитие самодеятельного творчества и поддерж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х форм культурно-досуговой деятельност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величение количества посетителей театрально-концертных и киномероприят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746 653,25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 966,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посетителей театрально-концертных и киномероприятий (человек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210</w:t>
            </w:r>
          </w:p>
        </w:tc>
      </w:tr>
      <w:tr>
        <w:trPr>
          <w:trHeight w:val="52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ичество посещений организаций культуры (профессиональных театров) по отношению к уровню 2010 (процент)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КАЗАТЕЛЬ К СОГЛАШЕНИЮ С ФОИ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,0</w:t>
            </w:r>
          </w:p>
        </w:tc>
      </w:tr>
      <w:tr>
        <w:trPr>
          <w:trHeight w:val="525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количества театрально-концертных мероприятий (единиц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2. Организация культурно-досуговой работы  в городском округе Ист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культурно-досуговой работы  в городском округе Истра(человек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20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населения, участвующего в коллективах народного творчества и школах искусств* (1 группа) (процен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32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(процент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УКАЗ ПРЕЗИДЕН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ношение средней заработной платы работников  учреждений культуры к средней заработной плате в Московской области*(1 группа) (процен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9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месячная номинальная начисленная заработная плата работников муниципальных учреждений культуры и искусства (тыс.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19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55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3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3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036,4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ношения среднемесячной заработной платы работников муниципальных учреждений в сфере культуры за период с 1 сентября 2017 го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 31 декабря 2017 года к среднемесячной заработной плате указанной категории работников за I квартал 2017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,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типендий  выдающимся деятелям культуры и искусства(единиц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влечение некоммерческих организаций к разработке и реализации творческих проектов в сфере культуры ежегодно (единиц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 (единиц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учреждений в зданиях (помещениях) которых осуществлен ремонт (процент)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РАЩЕНИЕ ГУБЕРНАТОРА МО, ПРИОРИТЕТНЫЙ ПОКАЗАТЕЛ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,3</w:t>
            </w:r>
          </w:p>
        </w:tc>
      </w:tr>
      <w:tr>
        <w:trPr>
          <w:trHeight w:val="285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V «Развитие парков культуры и отдых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адача 1. Соответствие нормативу обеспеченности парками культуры и отдых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 802,6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тиву обеспеченности парками культуры и отдыха  (процент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ОБРАЩЕНИЕ ГУБЕРНАТОРА МОСКОВСКОЙ ОБЛАСТ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цент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числа посетителей парков культуры и отдыха (процент по отношению к базовому году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ПРИОРИТЕТНЫЙ ПОКАЗАТЕЛ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8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созданных парков культуры и отдыха на территории городского округа Истра (процент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ПРИОРИТЕТНЫЙ ПОКАЗАТЕЛ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благоустроенных парков культуры и отдыха на территории городского округа Истра (процент)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ПРИОРИТЕТНЫЙ ПОКАЗАТЕЛЬ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V «Развитие туризма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адача 1. Увеличение туристского и экскурсионного потока </w:t>
            </w:r>
          </w:p>
        </w:tc>
      </w:tr>
      <w:tr>
        <w:trPr>
          <w:trHeight w:val="30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 187,00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благоустроенных пешеходных туристических маршрутов и пешеходных зон, включая велосипедные маршруты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ПРИОРИТЕТНЫЙ ПОКАЗАТЕЛ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величение туристского и экскурсионного потока в городском округе Истра (тыс.чел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че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программа VI «Развитие партнерских отношений между городским округом Истра и городами побратимам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1. Сохранение и дальнейшее совершенствование системы международного сотрудничеств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45,64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международных обме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рубежных гостей, приезжающих в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Методика расчета значений показателей эффективности реализации программы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39"/>
        <w:gridCol w:w="4391"/>
        <w:gridCol w:w="1267"/>
        <w:gridCol w:w="1249"/>
        <w:gridCol w:w="2886"/>
        <w:gridCol w:w="1559"/>
      </w:tblGrid>
      <w:tr>
        <w:trPr>
          <w:trHeight w:val="6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базовых показателе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предоставления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 «Развитие музейного дела»</w:t>
            </w:r>
          </w:p>
        </w:tc>
      </w:tr>
      <w:tr>
        <w:trPr>
          <w:trHeight w:val="26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. Увеличение общего количества посетителей музеев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% = Ко / Кп  х 100%,</w:t>
              <w:br/>
              <w:t>где:</w:t>
              <w:br/>
              <w:t>У% - количество посетителей по отношению к предыдущему году;</w:t>
              <w:br/>
              <w:t>Ко – количество посетителей в отчетном году, тыс. чел.;</w:t>
              <w:br/>
              <w:t xml:space="preserve">Кп -  количество посетителей в предыдущем году, тыс. чел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8-НК «Сведения о деятельности музея», утвержденная приказом Федеральной службы государственной статистики от 07.12.2016 № 76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1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количества выставочных проектов относительно уровня 2012 года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п% = ВПо / ВПп  х 100%,</w:t>
              <w:br/>
              <w:t>где:</w:t>
              <w:br/>
              <w:t>Увп% - количество выставочных проектов по отношению к 2012 году;</w:t>
              <w:br/>
              <w:t>ВПо – количество выставочных проектов в отчетном году;</w:t>
              <w:br/>
              <w:t>ВПп -  количество выставочных проектов в 2012 год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6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етителей муниципальных музеев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тителей в отчетном году в тыс. 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8-НК «Сведения о деятельности музея», утвержденная приказом Федеральной службы государственной статистики от 07.12.2016 № 76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I «Развитие библиотечного дела »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. Обеспечение роста числа посетителей библиотек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сетителей библиоте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6-НК «Сведения об общедоступной (публичной) библиоте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редоставляемых  муниципальными библиотеками  муниципальных услуг в электронном вид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% = Укотч/Укбаз х 100%, </w:t>
              <w:br/>
              <w:t>где:</w:t>
              <w:br/>
              <w:t>В% – количество предоставляемых муниципальными библиотеками муниципальных услуг в электронном виде;</w:t>
              <w:br/>
              <w:t>Укотч – количество предоставляемых муниципальными библиотеками муниципальных услуг в электронном виде в отчетном периоде;</w:t>
              <w:br/>
              <w:t>Укбаз – количество предоставляемых муниципальными библиотеками муниципальных услуг в электронном виде в базовом период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квартальные отчеты по предоставлению муниципальных услуг в электронном вид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III «Развитие самодеятельного творчества и поддержка основных форм культурно-досугово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ятельности».</w:t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Увеличение количества посетителей театрально-концертных и киномероприяти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зрителей рассчитывается по формуле:N=N_п.г+1%N_п.г.Где:N_п.г. – значение прошлого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9-НК и 12-НК, внутриведомственная отчетность учреждений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2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осетителей театрально-концертных мероприяти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=Ет.г/БЗ*100</w:t>
              <w:br/>
              <w:t>где:</w:t>
              <w:br/>
              <w:t>I  - увеличение количества посещений театрально-концертных мероприятий (по сравнению с базовым  годом);</w:t>
              <w:br/>
              <w:t>Eт.г. - количество посещений спектаклей, концертов, представлений, в том числе гастрольных, в текущем году;</w:t>
              <w:br/>
              <w:t>БЗ - количество посещений спектаклей, концертов, представлений, в том числе гастрольных, в 2015 (базовом) году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значени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федерального статистического наблюдения № 9-НК «Сведения о деятельности театра» и </w:t>
              <w:br/>
              <w:t>№ 12-НК «Сведения о деятельности концертной организации, самостоятельного коллектива», утвержденные приказом Федеральной службы государственной статистики (далее - Росстат) от 08.10.2015 № 46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,</w:t>
              <w:br/>
              <w:t xml:space="preserve">внутриведомственная отчетность учреждений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9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театрально-концертных мероприяти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=N_п.г+1%N_п.г.</w:t>
              <w:br/>
              <w:t>Где:</w:t>
              <w:br/>
              <w:t>N_п.г. – значение прошлого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значени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федерального статистического наблюдения № 9-НК «Сведения о деятельности театра» и </w:t>
              <w:br/>
              <w:t>№ 12-НК «Сведения о деятельности концертной организации, самостоятельного коллектива», утвержденные приказом Федеральной службы государственной статистики (далее - Росстат) от 08.10.2015 № 46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,</w:t>
              <w:br/>
              <w:t>внутриведомственная отчетность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0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Организация культурно-досуговой работы  в Истринском муниципальном район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значени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оссийской Федерации № 597 от 07.05.2012 «О мероприятиях по реализации государственной социальной политики»</w:t>
              <w:br/>
              <w:t>Указ Президента РФ № 1062 от 28.07.2012 «О мерах государственной поддержки муниципальных учреждений культуры, находящихся на территориях сельских поселений, и их работ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участвующего в коллективах народного творчества и школах искусст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=(Н+Ш)/Чср×100%</w:t>
              <w:br/>
              <w:t>Дн – доля населения, участвующего в коллективах народного творчества и школах искусств (процентов);</w:t>
              <w:br/>
              <w:t>Н – численность участников в клубных формированиях учреждений культурно-досугового типа (из формы «Свод годовых сведений об учреждениях культурно-досугового типа системы Минкультуры России», строка 01, гр.41, данные оперативного мониторинга);</w:t>
              <w:br/>
              <w:t xml:space="preserve">Ш – количество учащихся в школах искусств (форма 1-ДМШ, форма </w:t>
              <w:br/>
              <w:t>1-ДО (для школ искусств, подведомственных органам управления образованием), данные оперативного мониторинга);</w:t>
              <w:br/>
              <w:t>Чср – численность населения в муниципальном образовании на 1 января текущего года (данные Мособлстата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министра культуры Московской области от 11.06.2015 № 14П-21 "Об организации работы по формированию рейтинга "Оценка эффективности работы органов местного самоуправления Московской области (городских округов и муниципальных районов) по обеспечению достижения целевых показателей развития Московской области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2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*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 = Зк /Дмо х 100%,где:Ск - соотношение средней заработной платы работников муниципальных учреждений культуры Московской области к средней заработной плате в Московской области;Зк - средняя заработная плата работников муниципальных учреждений культуры;Дмо – среднемесячный доход от трудовой деятельности Москов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N ЗП-культура "Сведения о численности и оплате труда работников сферы культуры по категориям персонала", утвержденная приказом Росстата от 30.12.2013 N 508 "Об утверждении статистического инструментария для проведения федерального статистического наблюдения в сфере оплаты труда отдельных категорий работников социальной сферы и науки, в отношении которых предусмотрены мероприятия по повышению средней заработной платы в соответствии с Указом Президента Российской Федерации от 07.05.2012 N 597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средней заработной платы работников  учреждений культуры к средней заработной плате в Московской области*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 = Зк / Змо x 100%,</w:t>
              <w:br/>
              <w:t>где:</w:t>
              <w:br/>
              <w:t>Ск - соотношение средней заработной платы работников муниципальных учреждений культуры к средней заработной плате;</w:t>
              <w:br/>
              <w:t>Зк - средняя заработная плата работников муниципальных учреждений культуры;</w:t>
              <w:br/>
              <w:t>Змо - средняя заработная плата в Москов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ЗП-культура  «Сведения о численности и оплате труда работников сферы культуры по категориям персонала», утвержденная приказом Росстата от 30.11.2015 № 594 «Об утверждении статистического инструментария для проведения федерального статистического наблюдения в сфере оплаты труда отдельных категорий работников социальной сферы и науки, в отношении которых предусмотрены мероприятия по повышению средней заработной платы в соответствии с Указом Президента Российской Федерации от 07.05.2012 № 59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стипендий  выдающимся деятелям культуры и искусства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ипендий определяется по результатам ежегодного конкур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екоммерческих организаций к разработке и реализации творческих проектов в сфере культуры ежегодно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ипендий определяется по результатам ежегодного конкур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построенных или отремонтированных объектов культур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 приемке выполненных работ (форма № КС-2), справка о стоимости выполненных работ и затрат (форма № КС-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реждений в зданиях (помещениях) которых осуществлен ремонт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орм.мун=Кнорм.мун/Кмун-100 ,</w:t>
              <w:br/>
              <w:t>где:</w:t>
              <w:br/>
              <w:t xml:space="preserve"> Кнорм.мун - количество зданий, строений, сооружений муниципальных учреждений культуры, в отношении которых проведены работы по капитальному ремонту в текущем году, соответствующих нормальному уровню энергоэффективности и выше (A, B, C, D), единица;</w:t>
              <w:br/>
              <w:t xml:space="preserve"> Кмун - количество зданий, строений, сооружений муниципальных учреждений культуры, в отношении которых проведены работы по капитальному ремонту в текущем году, единиц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энергетических деклараций, заполняемые учреждениями культуры в модуле «Информация об энергосбережении и повышении энергетической эффективности» ГИС «Энергоэффективност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V «Развитие парков культуры и отдыха»</w:t>
            </w:r>
          </w:p>
        </w:tc>
      </w:tr>
      <w:tr>
        <w:trPr>
          <w:trHeight w:val="23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. Соответствие нормативу обеспеченности парками культуры и отдыха 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=Фо/Нп*100%</w:t>
              <w:br/>
              <w:t xml:space="preserve">Но - соответствие нормативной обеспеченности парками культуры и отдыха; </w:t>
              <w:br/>
              <w:t xml:space="preserve">Нп - нормативная потребность; </w:t>
              <w:br/>
              <w:t>Фо – фактическая обеспеченность парками культуры и отдых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числа посетителей парков культуры и отдыха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%=Ко/Кп х 100%,где:Кпп% - количество посетителей по отношению к базовому году;Ко – количество посетителей в отчетном году, тыс. человек;Кп – количество посетителей в базовом году, тыс. челове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;журналы учета работы пар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3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зданных парков культуры и отдыха на территории Московской области **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арков, получивших правовой статус юридического ли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59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лагоустроенных парков культуры и отдыха на территории Московской области**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арков, соответствующих требованиям Регионального паркового стандар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авительства Московской области от 23.12.2013 № 1098/55 «Об утверждении «Указания. Региональный парковый стандарт Московской области»,</w:t>
              <w:br/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420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V «Развитие туризма»</w:t>
            </w:r>
          </w:p>
        </w:tc>
      </w:tr>
      <w:tr>
        <w:trPr>
          <w:trHeight w:val="15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. Увеличение туристского и экскурсионного потока в Истринском муниципальном район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ЭП = Ткср +Тсв+Э, </w:t>
              <w:br/>
              <w:t>где:</w:t>
              <w:br/>
              <w:t>ТЭП – объем туристского и экскурсионного потока;</w:t>
              <w:br/>
              <w:t>Ткср  – число туристов, размещенных в коллективных средствах размещения;</w:t>
              <w:br/>
              <w:t>Тсв – число туристов, размещенных не в коллективных средствах размещения;</w:t>
              <w:br/>
              <w:t>Э – число однодневных посетителей-экскурсантов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рган Федеральной службы государственной статистики по Московской области (Мособлстат);</w:t>
              <w:br/>
              <w:t>экспертные оце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СР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 = Yn/Y0 х 100%,</w:t>
              <w:br/>
              <w:t>где:</w:t>
              <w:br/>
              <w:t>Тр - темп роста значений показателей эффективности реализации Подпрограммы VII;</w:t>
              <w:br/>
              <w:t>Yn – значение показателя на конец реализации программы;</w:t>
              <w:br/>
              <w:t>Y0 – базовое значение показател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 1- КСР «Сведения о деятельности коллективного средства размещения», утвержденная постановлением Правительства Московской области от 26.11.2011 № 1454/49 «О Сводном перечне статистической информации для органов государственной власти Московской области, государственных органов Московской области и государственных учреждений Московской области на 2012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VI «Развитие партнерских отношений между городским округом Истра и городами побратимами»</w:t>
            </w:r>
          </w:p>
        </w:tc>
      </w:tr>
      <w:tr>
        <w:trPr>
          <w:trHeight w:val="28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Сохранение и дальнейшее совершенствование системы международного сотрудничества Истринского муниципального района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городов-побратим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игодовая  отчет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международных обмен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участников международных обме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игодовая  отчет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рубежных гостей, приезжающих в район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зарубежных гостей, приезжающих в рай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игодовая  отчет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финансовых ресурсов, необходимых для реализации мероприятий государственной программы Московской области «Культура Подмосковья».</w:t>
      </w:r>
    </w:p>
    <w:tbl>
      <w:tblPr>
        <w:tblW w:w="149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220"/>
        <w:gridCol w:w="3260"/>
        <w:gridCol w:w="3686"/>
        <w:gridCol w:w="1227"/>
        <w:gridCol w:w="1493"/>
      </w:tblGrid>
      <w:tr>
        <w:trPr>
          <w:trHeight w:val="106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, тыс. руб.</w:t>
            </w:r>
          </w:p>
        </w:tc>
      </w:tr>
      <w:tr>
        <w:trPr>
          <w:trHeight w:val="61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  «Развитие музейного дела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зание муниципальных услуг (выполнение работ) муниципальными музеями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79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028,8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048,1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852,9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838,20  </w:t>
            </w:r>
          </w:p>
        </w:tc>
      </w:tr>
      <w:tr>
        <w:trPr>
          <w:trHeight w:val="25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022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праздничных и культурно-массовых мероприятий в муниципальном музее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постановку концертных программ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5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материально-технической базы, выполнение текущих ремонт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 закупку оборудования и проведение ремонтных работ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3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3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00,00  </w:t>
            </w:r>
          </w:p>
        </w:tc>
      </w:tr>
      <w:tr>
        <w:trPr>
          <w:trHeight w:val="390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I  «Развитие библиотечного дела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муниципальными библиотеками                                                                                                                        - МУК "Истринская централизованная библиотечная систем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5551,6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9082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4488,2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937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830,7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9213,7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иновационным технологиям и охране труда - МУК "Истринская централизованная библиотечная систем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6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3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работе Российской библиотечной ассоциации) ежегодный членский взнос в Российскую библиотечную ассоциацию, регистрационный взнос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12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4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. Участие в семинарах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61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1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0,00  </w:t>
            </w:r>
          </w:p>
        </w:tc>
      </w:tr>
      <w:tr>
        <w:trPr>
          <w:trHeight w:val="21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витие материально-технической базы , выполнение текущих ремонтов                                    - МУК "Истринская централизованная библиотечная система"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проведение мероприятий, закупку оборудования и др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573,2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03,2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10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120,00  </w:t>
            </w:r>
          </w:p>
        </w:tc>
      </w:tr>
      <w:tr>
        <w:trPr>
          <w:trHeight w:val="32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15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II «Развитие самодеятельного творчества и поддержка основных форм культурно-досуговой деятельности ______________________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муниципальных услуг (выполнение работ) муниципальными театрально-концертными организациями                                                            -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7708,95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614,5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291,2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620,30  </w:t>
            </w:r>
          </w:p>
        </w:tc>
      </w:tr>
      <w:tr>
        <w:trPr>
          <w:trHeight w:val="22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8182,35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000,6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раздничных и культурно-массовых мероприятий в сфере культуры муниципальныхми театрально-концертными организациями. Участие в фестивалях и кокурсах.                                                                         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финансовых средств определяется в соответствии с Перечнем культурно-массовых мероприятий 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3,5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78,5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5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материально-технической базы муниципальных театрально-концертными организаций, выполнение текущих ремонтов      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постановку новых спектаклей/концертных программ, закупку оборудования и др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6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50,00  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5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муниципальных  услуг по организации деятельности культурно-досуговых учреждений и клубных формирований самодеятельного народного творчества                                                                                                        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41730,2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468,2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4488,7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9937,5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7931,3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8724,5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аздничных и культурно-массовых мероприятий в сфере культуры муниципальныхми культурно-досуговыми учреждениями. Участие в фестивалях и кокурсах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финансовых средств определяется в соответствии с Перечнем культурно-массовых мероприятий 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9258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428,2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1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8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92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01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типендия  для выдающихся деятелей культуры и искусства и молодых талантливых авторов. Материальное поощрение сотрудников учреждений культуры и дополнительного образования, учащихся учреждений дополнительного образования (администрация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2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3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материального поощрения номинированным супружеским парам и многодетным семьям.  Выплаты ежемесячного вознаграждения в размере 1 тыс. руб. неработающим пенсионерам, имеющим почетные звания в области культуры: (Румянцева Людмила Михайловна)</w:t>
              <w:br/>
              <w:t>(администрация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4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ведение бухгалтерского учета в муниципальных учреждениях сферы культуры, физической культуры и спорта, образовательных учреждений дополнительного образования детей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284,9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284,9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32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1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5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, текущего ремонта и технического переоснащения  объектов культуры, находящихся в собственности Истринского муниципального района                     - МУКТ "Истринский КДК";                                                                                   - МУК "Центр искусств им.А.В.Прядко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бюджетных средств определен исходя из стоимости ремонта, определенной на основании проектно-сметной документации или сметного расчета. </w:t>
              <w:br/>
              <w:t xml:space="preserve"> 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9402,90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72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610,9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3200,00  </w:t>
            </w:r>
          </w:p>
        </w:tc>
      </w:tr>
      <w:tr>
        <w:trPr>
          <w:trHeight w:val="25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4200,00  </w:t>
            </w:r>
          </w:p>
        </w:tc>
      </w:tr>
      <w:tr>
        <w:trPr>
          <w:trHeight w:val="37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452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V «Развитие парков культуры и отдыха Истринского муниципального района»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 парк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будет предусмотрен муниципальной программой г.п.Дедовск в размере 10000,0 тыс.руб. (парк находится в ведении городского поселения Дедовск) (2018 год)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62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7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субсидии в размере 10000,00 тыс.руб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озданию нового парк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V «Развитие туризма»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. Участиие в мероприятиях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М = СтВ +СтИт </w:t>
              <w:br/>
              <w:t>СтМ - стоимость мероприятий</w:t>
              <w:br/>
              <w:t>СтВ – стоимость услуг по организации участия в выставках</w:t>
              <w:br/>
              <w:t xml:space="preserve">СтИт - стоимость услуг по организации и проведению информационных туров в рамках разработки новых и перспективных туристских маршрутов и популяризации событийных мероприятий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ние книг, брошур, буклетов и аналогичной продукции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4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3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туристского кластера "Русская Палестина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  Средства муниципального бюджета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53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1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1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51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азработке проектной документации по созданию рекреационной з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  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76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3</w:t>
            </w:r>
          </w:p>
        </w:tc>
        <w:tc>
          <w:tcPr>
            <w:tcW w:w="422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туристско-информационных цен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  Средства бюджета городского округа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о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39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4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пешеходной зоны и парковки «Тропа паломника» (от станции  Ново-Иерусалимская до Ново-Иерусалимского монастыря и МВК «Новый Иерусалим»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   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257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57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5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VI «Развитие партнерских отношений между городским округом Истра и городами побратимами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делегаций в мероприятиях, проводимых городами-побратимами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9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легаций из городов-побратимов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5786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326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1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2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ый членский взнос в Международную ассоциацию "Породненные город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69,64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3,64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ездки по програпмме Международной ассоциации " Породненные город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Средства бюджета городского округ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04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Механизм реализации Программы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механизм выполнения Программы – реализация мероприятий подпрограмм по развитию культуры, искусства, музейного и библиотечного дела и туризма, заключ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ов, контрактов и соглашений с исполнителями отдельных мероприятий. Муниципальная программа учитывает положения, обеспечивающие проведение мероприятий по размещению заказа на выполнение работ (оказание) услуг, в соответствии с постановлением Правительства Московской области от 27.12.2013 №1184/57 «О порядке взаимодействия при осуществлении закупок для государственных нужд Московской области и муниципальных нужд». По каждой подпрограмме исполнительные функции возлагаются на соответствующие подразделения управления по культуре, спорту, туризму и работе с молодежью администрации Истринского муниципального района, которые взаимодействуют с исполнителями мероприятий подпрограмм, оказывают при необходимости помощь исполнителям программных мероприят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Контроль и отчетность о ходе реализации мероприяти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администрацией Истринского муниципального района в лице координатора Программы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ведется на основе ведомственной отчетности, заключенных договоров, контрактов и соглашений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ыполнением Программы включает: периодическую отчетность о реализации программных мероприятий, контроль за рациональным использованием исполнителями выделяемых финансовых средств, контроль за сроками выполнения договоров, контрактов и соглашений, контроль за качеством реализуемых программных мероприят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за выполнение Программы является Муниципальный заказчик - управления по культуре, спорту, туризму и работе с молодежью администрации городского округа Истра, а также учреждения, подведомственные управления по культуре, спорту, туризму и работе с молодежью администрации городского округа Истра и другие учреждения, ответственные за выполнение мероприятий подпрограмм. Исполнители отчитываются по использованию выделенных им финансовых средств в соответствии с порядком, установленным основными заказчикам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. Подпрограммы</w:t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1. Подпрограмма I «Развитие музейного дела»</w:t>
      </w:r>
      <w:r>
        <w:rPr>
          <w:rStyle w:val="A5"/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щего количества посетителей муниципальных музеев, процент по отношению к базовому году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Style w:val="A5"/>
                <w:rFonts w:cs="Times New Roman" w:ascii="Times New Roman" w:hAnsi="Times New Roman"/>
                <w:sz w:val="22"/>
                <w:szCs w:val="22"/>
              </w:rPr>
              <w:t>Развитие музейного дел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 5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4 674,10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4 254,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6 517,2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8 87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24 833,00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1,8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 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 063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348,10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 902,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 138,2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7 47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16 924,20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п Снеги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26,00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52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79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6 757,00  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ропоказатель подпрограмм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бщего количества посетителей муниципальных музеев (процент по отношению к базовому году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ГУБЕРНАТОР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количества выставочных проектов относительно уровня 2012 года (процент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КАЗ ПРЕЗИДЕН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муниципальных музеев (тыс.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роблем Подпрограммы I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490" w:leader="none"/>
        </w:tabs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округ Истра – один из крупных городов Московской области, обладающий богатым творческим, информационным, культурно-воспитательным потенциалом. Музейная сфера города представлена муниципальным учреждением культуры «Ленино-Снегиревский музей»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ос на музейные услуги определяется рядом показателей, в числе которых информационная доступность, современность и техническая оснащенность музейных экспозиций, сменяемость выставок, наличие инфраструктуры для приема посетителей, наличие помещений и специального оборудования для организации как массовых, так и семейных мероприятий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спектра услуг, предоставляемых туристам, расширение перечня музеев для включения в туристско-экскурсионные маршруты невозможно без принятия комплексных мер, направленных на улучшение материально-технической базы, обновление экспозиций и принятие мер по сохранению музейных предметов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одним важным обстоятельством для развития музейной деятельности является  необходимость пополнения фондов музейными предметами и  экспонатами, для чего требуется финансирование приобретения исторических предметов, экспонатов и коллекци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о проведение ремонтно-реставрационных работ, благоустройству территории. Современный посетитель требует новых экспозиционных решений с применением современного информационного и технологического оборудования (аудио-, видео-, мультимедиа), поэтому выделение средств на создание экспозиций является необходимым условием для сохранения привлекательности музея, особенно на фоне музеев Подмосковья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аточное оснащение современным информационным и технологическим оборудованием: компьютеры, аудио-, видео-, мультимедиа оборудование не позволяет в настоящее время внедрять современные информационные методы представления музейных предметов в виртуальном пространстве, развивать технологии безбумажного документооборота и пр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приказа Министерства культуры РФ от 09.09.2015 г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400 «Об утверждении требований доступности к учреждениям культуры с учетом особых потребностей инвалидов и других маломобильных групп населения», в музее-заповеднике в 2015-2016 годах были проведены работы  по доступности учреждения для инвалидов и маломобильных групп насел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-284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I  «Развитие музейного дел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205"/>
        <w:gridCol w:w="992"/>
        <w:gridCol w:w="1418"/>
        <w:gridCol w:w="1212"/>
        <w:gridCol w:w="1134"/>
        <w:gridCol w:w="992"/>
        <w:gridCol w:w="992"/>
        <w:gridCol w:w="1134"/>
        <w:gridCol w:w="1134"/>
        <w:gridCol w:w="992"/>
        <w:gridCol w:w="1276"/>
        <w:gridCol w:w="1198"/>
      </w:tblGrid>
      <w:tr>
        <w:trPr>
          <w:trHeight w:val="720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и исполнения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ём финансирования  мероприятия в 2016 году</w:t>
              <w:br/>
              <w:t xml:space="preserve">(тыс. руб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сего,   </w:t>
              <w:br/>
              <w:t xml:space="preserve">(тыс. руб.)      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финансирования по годам</w:t>
              <w:br/>
              <w:t xml:space="preserve">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ветственный за выполнение мероприятия программы 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348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77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адача. Увеличение общего количества посетителей муниципальных музее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8 499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24 83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 51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4 674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4 254,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6 517,2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8 872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6 663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16 924,2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8 063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3 348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2 902,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5 138,2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7 472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5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536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101,8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101,8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6 757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3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326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3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379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40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7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рансферт из бюджета гп Снегири (софинансирование субсиди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1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1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беспечение выполнения функций муниципального музе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5 9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4 533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9 514,8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0 374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2 754,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4 817,2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7 072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 6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7 624,2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 063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9 048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1 402,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3 438,2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 672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51,8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51,8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 757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3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326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3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379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40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6" w:hRule="atLeast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1.1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муниципальных услуг (зарплата, ком.услуги) муниципальным музеем                                             - МУК "Ленино-Снегиревский музе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4 908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 73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 514,8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9 374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1 204,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3 217,2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 422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казание услуг и обеспечение жизнедеятельности учреждений </w:t>
            </w:r>
          </w:p>
        </w:tc>
      </w:tr>
      <w:tr>
        <w:trPr>
          <w:trHeight w:val="54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3 608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 79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7 028,8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8 048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9 852,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1 838,2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4 022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финансирование субсидии из бюджета М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4,2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4,2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51,8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51,8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 757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3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326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3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379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40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1.1.2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праздничных и культурно-массовых мероприятий в муниципальном музее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43,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 8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55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6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650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новых экспозиций в музеях. Оборудование фондохранилищ.</w:t>
            </w:r>
          </w:p>
        </w:tc>
      </w:tr>
      <w:tr>
        <w:trPr>
          <w:trHeight w:val="66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43,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 8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55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6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65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1.2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азвитие материально-технической базы, выполнение текущих ремонтов                                                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 547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3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5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7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800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новых экспозиций в музеях. Оборудование фондохранилищ.</w:t>
            </w:r>
          </w:p>
        </w:tc>
      </w:tr>
      <w:tr>
        <w:trPr>
          <w:trHeight w:val="612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 011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 3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5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7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80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36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5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5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нсферт из бюджета гп Снегири (софинансирование субсиди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.1.2.1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материально-технической базы, выполнение текущих ремонтов                                                               - МУК "Ленино-Снегиревский музей"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 011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 3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5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7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800,00  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по культуре, спорту, туризму и работе с молодежью администрации городского округа Истра 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 011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 3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5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7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800,00  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2.2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полнение мероприятий по изготовлению и установке стелы в д.Лени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У Снеги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5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5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68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рансферт из бюджета гп Снегири (софинансирование субсиди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9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 по подрограмме  I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8 499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24 83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 51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4 674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4 254,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6 517,2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8 872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6 663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16 924,2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8 063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3 348,1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2 902,9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5 138,2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7 472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536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101,8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101,8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рансферт из бюджета гп Снегири (софинансирование субсидии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6 757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3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326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3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379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1 40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1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2 Подпрограмма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bCs/>
          <w:sz w:val="24"/>
          <w:szCs w:val="24"/>
        </w:rPr>
        <w:t>Развитие библиотечного дела».</w:t>
      </w:r>
    </w:p>
    <w:p>
      <w:pPr>
        <w:pStyle w:val="Normal"/>
        <w:shd w:fill="FFFFFF" w:val="clear"/>
        <w:autoSpaceDE w:val="false"/>
        <w:spacing w:lineRule="auto" w:line="240" w:before="0" w:after="0"/>
        <w:ind w:left="28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 Подпрограммы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оста числа посетителей муниципальных библиотек, человек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азвитие библиотечного дела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а Ист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 394,7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4 999,20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9 537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500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9 963,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81 395,3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 (наказы избирате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 (субсид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1,5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71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 19,6 софинансирован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4 999,20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9 537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500,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9 963,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80 471,80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редоставляемых  муниципальными библиотеками  муниципальных услуг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оличество муниципальных общедоступных библиотек муниципальных образований Московской области, имеющих статус центральных подключенных к модулю учета пользователей библиотек Московской области системы ЕИСУБ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приобретаемых считыв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приобретаемых RFID-к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68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отделов, обслуживающих читателей и в которых отсутствует программ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ропоказатель подпрограмм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оста числа пользователей библиотек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9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300,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 (на 1 жителя в год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КАЗАТЕЛЬ К СОГЛАШЕНИЮ С ФО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2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едоставляемых  муниципальными библиотеками  муниципальных услуг в электронном виде (процент по отношению к базовому год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й округ Истра  </w:t>
      </w:r>
      <w:r>
        <w:rPr>
          <w:rFonts w:cs="Times New Roman" w:ascii="Times New Roman" w:hAnsi="Times New Roman"/>
          <w:sz w:val="24"/>
          <w:szCs w:val="24"/>
        </w:rPr>
        <w:t xml:space="preserve">располагает сетью библиотек, обладающих соответствующими  информационными ресурсами, достигнув положительных результатов в своей деятельности. В округе функционируе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библиотеки - сетевые единицы (3 юр. лица)  (из них 25 находится в сельской местности)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ть общедоступных библиоте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 </w:t>
      </w:r>
      <w:r>
        <w:rPr>
          <w:rFonts w:cs="Times New Roman" w:ascii="Times New Roman" w:hAnsi="Times New Roman"/>
          <w:sz w:val="24"/>
          <w:szCs w:val="24"/>
        </w:rPr>
        <w:t>и в дальнейшем будет занимать ведущее место среди библиотек всех видов и форм собственности в силу универсальности и доступности своих фондов для всех категорий насел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будет продолжено внедрение в практику новых технологий, принципиально изменяющих подходы к использованию информационных ресурсов  библиотек  города (развитие электронного каталога, баз данных на основе библиотечных фондов, автоматизация процессов обслуживания, использование современных каналов связи, оцифровка редких и ценных документов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этого необходимо продолжить работу по  созданию модельных/компьютерных библиотек, в том числе для виртуального справочно-информационного обслуживания в соответствии с «Модельным стандартом деятельности общедоступной библиотеки Московской област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иально важным для полного доступа к информации  в библиотеках города  является развитие системы межбиблиотечного абонемента и электронной доставки документов (МБА и ЭДД). При этом МБА и ЭДД рассматривается как комплекс форм обслуживания для удаленных пользователей по предоставлению оригиналов или копий документов на любом носителе во временное пользование с использованием современных средств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деятельности библиотек как культурных центров своего региона, создания условий для удовлетворения духовных запросов, расширения информационного поля во всех видах культурного обслуживания, работа будет продолжена в следующих направлениях: возрождение лучших традиций духовности, толерантности, многообразия многонациональной российской культуры и культуры городского округа Истра, знакомство с современным культурным процессом, развитие различных форм работы с учетом интересов и раскрытия творческого потенциала населения в рамках социального партнерства с учреждениями культуры и образ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мероприятий подпрограммы II  «Развитие библиотечного дела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134"/>
        <w:gridCol w:w="1418"/>
        <w:gridCol w:w="1134"/>
        <w:gridCol w:w="1134"/>
        <w:gridCol w:w="1134"/>
        <w:gridCol w:w="992"/>
        <w:gridCol w:w="1134"/>
        <w:gridCol w:w="1134"/>
        <w:gridCol w:w="992"/>
        <w:gridCol w:w="1276"/>
        <w:gridCol w:w="1134"/>
      </w:tblGrid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и исполнения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ём финансирования  мероприятия в 2016 году</w:t>
              <w:br/>
              <w:t xml:space="preserve">(тыс. руб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сего   </w:t>
              <w:br/>
              <w:t xml:space="preserve">(тыс. руб.)      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финансирования по годам</w:t>
              <w:br/>
              <w:t xml:space="preserve">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ветственный за выполнение мероприятия программ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Задача. Обеспечение роста числа посетителей библиотек  в го Истр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7 46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81 395,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32 394,7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54 999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59 53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64 500,7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69 963,7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7 01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80 471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31 471,2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54 999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59 53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64 500,7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69 963,7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923,5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923,54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Организация библиотечного обслуживания населения муниципальными библиотекам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6 49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38 200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9 57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4 999,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9 437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4 380,7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9 813,7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6 043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37 898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9 268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4 999,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9 437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4 380,7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9 813,7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2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казание муниципальных услуг (выполнение работ) муниципальными библиотеками                        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6 066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35 921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9 452,0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4 488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8 93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3 830,7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9 213,7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 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Выполнение муниципального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 614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35 551,6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9 082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4 488,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8 937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3 830,7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9 213,7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субсидии из бюджета М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8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8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2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учение инновационным технологиям и охране труда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0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06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.1.3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стие в работе Российской библиотечной ассоциации) ежегодный членский взнос в Российскую библиотечную ассоциацию, регистрационный взнос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0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1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2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0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1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2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.1.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мероприятий. Участие в семинара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8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46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1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00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8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461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1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0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1.2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азвитие материально-технической базы, выполнение текущих ремонтов                          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9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3 194,7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 824,7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12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150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9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2 573,2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203,2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0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12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 15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бюджета МО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субсдия из бюжета М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21,5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21,5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 по подпрограмме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7 46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81 395,3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32 394,7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54 999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59 53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64 500,7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69 963,7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7 01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80 471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31 471,2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54 999,2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59 537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64 500,7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69 963,7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Средства бюджета МО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923,5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923,54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3. Подпрограмма III «Развитие самодеятельного творчества и поддерж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х форм культурно-досуговой деятельно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PT Sans"/>
          <w:b/>
          <w:b/>
          <w:bCs/>
          <w:color w:val="000000"/>
          <w:sz w:val="24"/>
          <w:szCs w:val="24"/>
        </w:rPr>
      </w:pPr>
      <w:r>
        <w:rPr>
          <w:rFonts w:cs="PT Sans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осетителей театрально-концертных и киномероприятий.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6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7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75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культурно-досуговой работы  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20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Развитие самодеятельного творчества и поддерж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х форм культурно-досуговой деятельности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04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334,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9 58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 114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 30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999 377,9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15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07,2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1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 914,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 1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 867,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 944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746 653,2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42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4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247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3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5 966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501,46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278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ча 1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тителей театрально-концертных и киномероприятий 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75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организаций культуры (профессиональных театров) по отношению к уровню 2010 (процент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К СОГЛАШЕНИЮ С ФО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театрально-концертных мероприятий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</w:tr>
      <w:tr>
        <w:trPr>
          <w:trHeight w:val="293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ча  2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й работы  в городском округе Истра(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участвующего в коллективах народного творчества и школах искусств* (1 группа) (проц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2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КАЗ ПРЕЗИДЕН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й заработной платы работников  учреждений культуры к средней заработной плате в Московской области*(1 группа) (процен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работников муниципальных учреждений культуры и искусства (тыс.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19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3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36,4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среднемесячной заработной платы работников муниципальных учреждений в сфере культуры за период с 1 сентября 2017 год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31 декабря 2017 года к среднемесячной заработной плате указанной категории работников за I квартал 201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ипендий  выдающимся деятелям культуры и искусства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екоммерческих организаций к разработке и реализации творческих проектов в сфере культуры ежегодно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 (единиц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реждений в зданиях (помещениях) которых осуществлен ремонт (процент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ЩЕНИЕ ГУБЕРНАТОРА МО, ПРИОРИТЕ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а развития сферы досуга сегодня стоит весьма остро. От того, как сформировано досуговое поле в конкретном регионе, зависит духовное содержание детской, юношеской, молодежной сферы. Огромная роль в работе с подрастающим поколением и молодежью принадлежит культурно-досуговым учреждениям. </w:t>
      </w:r>
    </w:p>
    <w:p>
      <w:pPr>
        <w:pStyle w:val="TextBodyIndent"/>
        <w:shd w:fill="FFFFFF" w:val="clear"/>
        <w:rPr>
          <w:sz w:val="24"/>
          <w:lang w:val="ru-RU"/>
        </w:rPr>
      </w:pPr>
      <w:r>
        <w:rPr>
          <w:sz w:val="24"/>
        </w:rPr>
        <w:t>Сохранение и восстановление утраченных традиций, учреждения культуры города ориентируют на традиционные формы работы с подрастающим поколением через хореографию, фольклор, через пропаганду достижений классического искусства, другие народные традиции, краеведение, православную культуру, новые формы досуга.</w:t>
      </w:r>
      <w:r>
        <w:rPr>
          <w:rFonts w:eastAsia="Calibri"/>
          <w:b/>
          <w:sz w:val="24"/>
          <w:lang w:eastAsia="en-US"/>
        </w:rPr>
        <w:t xml:space="preserve"> </w:t>
      </w:r>
      <w:r>
        <w:rPr>
          <w:rFonts w:eastAsia="Calibri"/>
          <w:sz w:val="24"/>
          <w:lang w:val="ru-RU" w:eastAsia="en-US"/>
        </w:rPr>
        <w:t>В районе</w:t>
      </w:r>
      <w:r>
        <w:rPr>
          <w:rFonts w:eastAsia="Calibri"/>
          <w:b/>
          <w:sz w:val="24"/>
          <w:lang w:val="ru-RU" w:eastAsia="en-US"/>
        </w:rPr>
        <w:t xml:space="preserve"> </w:t>
      </w:r>
      <w:r>
        <w:rPr>
          <w:b/>
          <w:sz w:val="24"/>
          <w:lang w:val="ru-RU"/>
        </w:rPr>
        <w:t>23</w:t>
      </w:r>
      <w:r>
        <w:rPr>
          <w:sz w:val="24"/>
          <w:lang w:val="ru-RU"/>
        </w:rPr>
        <w:t xml:space="preserve"> дома культуры (из них 18 находится в сельской местности); </w:t>
      </w:r>
    </w:p>
    <w:p>
      <w:pPr>
        <w:pStyle w:val="TextBodyIndent"/>
        <w:shd w:fill="FFFFFF" w:val="clear"/>
        <w:rPr/>
      </w:pPr>
      <w:r>
        <w:rPr>
          <w:sz w:val="24"/>
          <w:lang w:val="ru-RU"/>
        </w:rPr>
        <w:t>В учреждениях культуры на данный момент действует 437 клубных формирования (из них 221 для детей). В них занимается 11612 человек, из них 5028 детей. 250 кружки самодеятельного народного творчества, в них занимается 4394 человек</w:t>
      </w:r>
      <w:r>
        <w:rPr>
          <w:sz w:val="24"/>
        </w:rPr>
        <w:t>. Самым массовым видом народного творчества является хореография, достаточно популярными остаются фольклорные ансамбли и ансамбли народной песни, цирковые коллективы, студии изобразительного искусства и самодеятельные театральные коллективы. Развиваются современные направления – коллективы современной хореографии, бальные танцы, ансамбл</w:t>
      </w:r>
      <w:r>
        <w:rPr>
          <w:sz w:val="24"/>
          <w:lang w:val="ru-RU"/>
        </w:rPr>
        <w:t>ь</w:t>
      </w:r>
      <w:r>
        <w:rPr>
          <w:sz w:val="24"/>
        </w:rPr>
        <w:t xml:space="preserve"> мажореток</w:t>
      </w:r>
      <w:r>
        <w:rPr>
          <w:sz w:val="24"/>
          <w:lang w:val="ru-RU"/>
        </w:rPr>
        <w:t>-</w:t>
      </w:r>
      <w:r>
        <w:rPr>
          <w:sz w:val="24"/>
        </w:rPr>
        <w:t xml:space="preserve"> барабанщиц, инструментальные молодежные группы, эстрадное пение, однако в целом, активному и плодотворному развитию мешает устаревшая и износившаяся материально-техническая база</w:t>
      </w:r>
      <w:r>
        <w:rPr>
          <w:sz w:val="24"/>
          <w:lang w:val="ru-RU"/>
        </w:rPr>
        <w:t>.</w:t>
      </w:r>
    </w:p>
    <w:p>
      <w:pPr>
        <w:pStyle w:val="TextBodyIndent"/>
        <w:shd w:fill="FFFFFF" w:val="clear"/>
        <w:rPr>
          <w:sz w:val="24"/>
        </w:rPr>
      </w:pPr>
      <w:r>
        <w:rPr>
          <w:sz w:val="24"/>
        </w:rPr>
        <w:tab/>
        <w:t>Содержательные, ориентированные на развитие творческих  способностей человека формы проведения досуга, все более вытесняются пассивной тратой свободного времени. Поэтому особое место должно уделяться развитию творческих коллективов с привлечением молодежи от 15 до 24 лет,  взрослого населения и создания благоприятной среды для их активного участия в культурно-досуговой деятельности учреждений культуры.</w:t>
      </w:r>
    </w:p>
    <w:p>
      <w:pPr>
        <w:pStyle w:val="TextBodyIndent"/>
        <w:shd w:fill="FFFFFF" w:val="clear"/>
        <w:rPr/>
      </w:pPr>
      <w:r>
        <w:rPr>
          <w:sz w:val="24"/>
        </w:rPr>
        <w:t xml:space="preserve">Деятельность  муниципальных культурно-досуговых учреждений должна быть направлена на увеличение числа посетителей мероприятий, концертов, спектаклей и т.п., сохранение и увеличение численности участников художественной самодеятельности, увеличение количества коллективов художественной самодеятельности, увеличение удельного веса населения </w:t>
      </w:r>
      <w:r>
        <w:rPr>
          <w:sz w:val="24"/>
          <w:lang w:val="ru-RU"/>
        </w:rPr>
        <w:t>Истринского муниципального района,</w:t>
      </w:r>
      <w:r>
        <w:rPr>
          <w:sz w:val="24"/>
        </w:rPr>
        <w:t xml:space="preserve"> ежегодно участвующего в культурно-массовых мероприятиях, проводимых муниципальными учреждениями культуры  .</w:t>
      </w:r>
    </w:p>
    <w:p>
      <w:pPr>
        <w:pStyle w:val="TextBodyIndent"/>
        <w:shd w:fill="FFFFFF" w:val="clear"/>
        <w:ind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В рамках реализации Программы необходимо создать благоприятные условия для централизованного решения вопросов привлечения новых молодых профессиональных кадров, повышение квалификации действующих специалистов, укрепления  и переоснащения материально-технической базы, проведения единой культурной политики в сфере досуга </w:t>
      </w:r>
      <w:r>
        <w:rPr>
          <w:sz w:val="24"/>
          <w:lang w:val="ru-RU"/>
        </w:rPr>
        <w:t>в городском округе Исчтра</w:t>
      </w:r>
    </w:p>
    <w:p>
      <w:pPr>
        <w:pStyle w:val="TextBodyIndent"/>
        <w:shd w:fill="FFFFFF" w:val="clear"/>
        <w:rPr>
          <w:sz w:val="24"/>
        </w:rPr>
      </w:pPr>
      <w:r>
        <w:rPr>
          <w:sz w:val="24"/>
        </w:rPr>
        <w:t>Остро стоит вопрос приобретения новых инструментов для духового оркестра, ансамбля народных инструментов. Для выступлений в различных мероприятиях необходимо пошить или приобрести новые концертные костюмы для всех творческих коллективов.</w:t>
      </w:r>
    </w:p>
    <w:p>
      <w:pPr>
        <w:pStyle w:val="TextBodyIndent"/>
        <w:shd w:fill="FFFFFF" w:val="clear"/>
        <w:rPr/>
      </w:pPr>
      <w:r>
        <w:rPr>
          <w:sz w:val="24"/>
        </w:rPr>
        <w:t xml:space="preserve">Всемерная поддержка индивидуальных талантов наряду с созданием максимальных благоприятных условий для творческого развития профессиональных коллективов должна стать одной из главных задач </w:t>
      </w:r>
      <w:r>
        <w:rPr>
          <w:sz w:val="24"/>
          <w:lang w:val="ru-RU"/>
        </w:rPr>
        <w:t>в развитии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культур</w:t>
      </w:r>
      <w:r>
        <w:rPr>
          <w:sz w:val="24"/>
          <w:lang w:val="ru-RU"/>
        </w:rPr>
        <w:t>ы городского округа Истра. В</w:t>
      </w:r>
      <w:r>
        <w:rPr>
          <w:sz w:val="24"/>
        </w:rPr>
        <w:t xml:space="preserve"> целях развития талантливых исполнителей и вовлечение широкой публики в художественную жизнь города необходимо: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создание условий для развития профессионального музыкального, театрального искусства,  профессионального художественного и  литературного творчества;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совершенствование организации культурной жизни города;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наиболее полное удовлетворение культурных потребностей различных слоев населения города;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поддержка и обеспечение полноценной жизнедеятельности муниципальных профессиональных музыкальных и театральных коллективов и солист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1211" w:hanging="4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ие творческих коллективов города в престижных международных музыкальных театральных и других  фестивал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округ Истра - один из ведущих культурных площадок Московской области. Для выхода на новый уровень развития необходимо достижение новых горизонтов культуры, расширение условий доступа  к услугам культуры еще большего количества людей  и, в особенности, молодежи. Необходимо участие в  российских и международных фестивалях, конкурсах, выставках и ярмарках, конференциях и семинарах по направлениям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15"/>
        <w:gridCol w:w="1060"/>
        <w:gridCol w:w="1558"/>
        <w:gridCol w:w="1356"/>
        <w:gridCol w:w="1120"/>
        <w:gridCol w:w="1040"/>
        <w:gridCol w:w="1020"/>
        <w:gridCol w:w="1060"/>
        <w:gridCol w:w="1020"/>
        <w:gridCol w:w="1050"/>
        <w:gridCol w:w="1270"/>
        <w:gridCol w:w="818"/>
      </w:tblGrid>
      <w:tr>
        <w:trPr>
          <w:trHeight w:val="312" w:hRule="atLeast"/>
        </w:trPr>
        <w:tc>
          <w:tcPr>
            <w:tcW w:w="151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мероприятий подпрограммы III «Развитие самодеятельного творчества и поддержка основных форм культурно-досуговой деятель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5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97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. Увеличение количества посетителей театрально-концертных и кино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 783,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9 233,4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 805,5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 191,2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 678,8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 337,3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 220,6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2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319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4916,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01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 091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 548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 192,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 065,6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бюджета го Истра (софинансирование субсидии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7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7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федерального бюджета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14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1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 5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1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13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14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155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.1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shd w:fill="FFFFFF" w:val="clear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br/>
              <w:t>Обеспечение функций муниципальных театрально-концертных учреждений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453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 083,4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955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191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628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237,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070,6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559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 266,0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6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 091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498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 092,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915,6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55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.1.1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азание муниципальных услуг (выполнение работ) муниципальными театрально-концертными организациями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93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 579,9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955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391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750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327,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155,6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деятельности учреждений </w:t>
            </w:r>
          </w:p>
        </w:tc>
      </w:tr>
      <w:tr>
        <w:trPr>
          <w:trHeight w:val="545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699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 708,9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614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 291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620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 182,3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 000,6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субсидии из бюджета 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5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3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4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155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.1.2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Проведение праздничных и культурно-массовых мероприятий в сфере культуры муниципальными театрально-концертными организациями. Участие в фестивалях и конкурса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                     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3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8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5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деятельности учрежде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503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8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5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57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1.2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Развитие материально-технической базы муниципальных театрально-концертных организаций, выполнение текущих ремонтов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3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5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50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деятельности учреждений 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софинансирование субсидии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65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5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3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2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2. Организация культурно-досуговой работы  в городском округе Истра 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7 702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850 144,4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1 237,5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0 143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9 906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8 777,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0 079,5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4 341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611 737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 798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7 823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7 561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6 675,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7 878,5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4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9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9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 9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5 38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 4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 32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 34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 102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 201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т территориального управления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501,4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501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2.1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Оказание муниципальных услуг  по обеспечению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творческой самореализации граждан,  проведению культурно-массовых мероприятий,  содержание имущества учреждений клубного тип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 061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39 395,4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 632,6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 908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 08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3 953,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4 935,5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100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00 988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076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 588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 737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 851,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 734,5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9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 38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4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32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34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102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 201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1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ферт территориального управления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1,4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1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2.1.1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муниципальных  услуг по организации деятельности культурно-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 xml:space="preserve">досуговых учреждений и клубных формирований самодеятельного народного творчества   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 470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77 63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703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 808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 28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 033,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 925,5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>
          <w:trHeight w:val="559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 100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41 73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 648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 488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 937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 931,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 724,5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субсидии из бюджета 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9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 470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77 63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 703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 808,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 28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 033,3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 925,5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2.1.2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Проведение праздничных и культурно-массовых мероприятий в сфере культуры муниципальными культурно-досуговыми учреждениями. Участие в фестивалях и конкурсах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9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 759,4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929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1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8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2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10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9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 25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2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1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8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92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01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1,4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01,4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2.2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униципальная стипендия  для выдающихся деятелей культуры и искусства и молодых талантливых авторов. Материальное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поощрение сотрудников учреждений культуры и дополнительного образования, учащихся учреждений дополнительного образования Выплаты материального поощрения номинированным супружеским парам и многодетным семьям (администрац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24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24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2.3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Выплаты ежемесячного вознаграждения в размере 1 тыс. руб. неработающим пенсионерам, имеющим почетные звания в области культуры: (Румянцева Людмила Михайловна)</w:t>
              <w:br/>
              <w:t>(администрац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0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2.4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shd w:fill="FFFFFF" w:val="clear"/>
              </w:rPr>
              <w:t>Организация и ведение бухгалтерского учета в муниципальных учреждениях сферы культуры, физической культуры и спорта, образовательных учреждений дополнительн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бразования детей.</w:t>
            </w:r>
          </w:p>
        </w:tc>
        <w:tc>
          <w:tcPr>
            <w:tcW w:w="106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638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84,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84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638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84,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84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2.5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5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дернизация материально-технической базы объектов культуры Истринского муниципального района путем проведения капитального, текущего ремонта и технического переоснащения                                                                                          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694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 402,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7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 610,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2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2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520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94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 402,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7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 610,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2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2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 52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подпрограмме I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1 485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999 377,9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7 043,06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6 334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9 585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1 114,6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5 300,1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  <w:t> 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редства бюджета го Истра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4 660,7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746 653,25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1816,4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1 914,8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5 110,3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6 867,6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0 944,1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93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,00 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7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07,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7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 9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5 966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 46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 42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 475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 24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 356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</w:tc>
      </w:tr>
      <w:tr>
        <w:trPr>
          <w:trHeight w:val="78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501,46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501,46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4. Подпрограмма IV «Развитие пар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льтуры и отдых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V 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</w:tr>
      <w:tr>
        <w:trPr>
          <w:trHeight w:val="381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е нормативу обеспеченности парками культуры и отдыха. 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Развитие пар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льтуры и отдых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3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6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1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4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802,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32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6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1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43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 802,6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нормативу обеспеченности парками культуры и отдыха 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РАЩЕНИЕ ГУБЕРНАТОР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осетителей парков культуры и отдыха (процент по отношению к базовому году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ОРИТЕ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парков культуры и отдыха на территории городского округа Истра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ОРИТЕ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парков культуры и отдыха на территории городского округа Истра (процент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ОРИТЕ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мероприятий подпрограммы позволяет направить имеющиеся ресурсы на развитие стратегически значимых направлений и ликвидацию наиболее болезненных вопросов культуры. Парк культуры МУКТ «Истринский КДК» должен соответствовать Региональному парковому стандарту. Городской парк - объект ландшафтной архитектуры, предназначенный для осуществления отдыха, культурно-массовой работы, содержание и масштаб которого соответствует потребностям населения города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ходе реализации подпрограммы координируется взаимодействие различных отраслей социальной сферы, оптимизируется использование бюджетных средств. Мероприятия подпрограммы направлены на благоустройство парк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 подпрограммы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ализации эффективных мер и механизмов в области культурной работы на территории городского парка планируется: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увеличение численности участников культурно-досуговых мероприятий;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увеличение количества реализуемых культурных проектов;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рганизация пар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Перечень мероприятий подпрограммы IV «Развитие парков культуры и отдых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41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2064"/>
        <w:gridCol w:w="1134"/>
        <w:gridCol w:w="1559"/>
        <w:gridCol w:w="1276"/>
        <w:gridCol w:w="992"/>
        <w:gridCol w:w="1134"/>
        <w:gridCol w:w="992"/>
        <w:gridCol w:w="1134"/>
        <w:gridCol w:w="1134"/>
        <w:gridCol w:w="1170"/>
        <w:gridCol w:w="1240"/>
        <w:gridCol w:w="1182"/>
      </w:tblGrid>
      <w:tr>
        <w:trPr>
          <w:trHeight w:val="40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5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7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. Соответствие нормативу обеспеченности парками культуры и отдыха  Моск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802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3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65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61,9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43,1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80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8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2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461,9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43,1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Развитие парков культуры и отдыха городского округа Истра, создание комфортных условий для отдыха населения, повышение качества рекреационных услуг для населения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.1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е мероприятий по благоустройству и созданию новых парк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лагоустройство территорий парков культуры и отдыха </w:t>
            </w:r>
          </w:p>
        </w:tc>
      </w:tr>
      <w:tr>
        <w:trPr>
          <w:trHeight w:val="424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.1.1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благоустройству парка (выполнение работ п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азработке планировочных решений по созданию рекреационных зон пар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топосъемке территории пар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дение экспертизы достоверности смет, благоустройство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лагоустройство территорий парков культуры </w:t>
            </w:r>
          </w:p>
        </w:tc>
      </w:tr>
      <w:tr>
        <w:trPr>
          <w:trHeight w:val="554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.1.2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созданию нового пар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здание новых парков  </w:t>
            </w:r>
          </w:p>
        </w:tc>
      </w:tr>
      <w:tr>
        <w:trPr>
          <w:trHeight w:val="48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2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мун.задания МАУК "Дирекция парков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1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11,9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73,1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 1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11,9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73,1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80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8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 2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461,9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643,1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 80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83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 2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461,9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643,1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5. Подпрограмма V «Развитие туризма».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V 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</w:tr>
      <w:tr>
        <w:trPr>
          <w:trHeight w:val="381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туристского и экскурсионного потока в городском округе Истра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азвитие туризма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 08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5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517,2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2 21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16,0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1 74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747,6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5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85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 187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 36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 366,52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пешеходных туристических маршрутов и пешеходных зон, включая велосипедные маршрут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ОРИТЕТНЫЙ 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туристского и экскурсионного потока в Истринском муниципальном районе (тыс.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временном этапе развития мировой экономики туризм является одной из самых перспективных и прибыльных отраслей. Отечественные и зарубежные исследователи отмечают экономическую и социальную значимость туризма, которая отражается в формировании валового внутреннего продукта, создании новых рабочих мест, обеспечении продуктивной занятости населения, повышении доходов бюджетов всех уровней и др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округ Истра обладает большим туристским потенциалом, превышающим аналогичные ресурсы ряда подмосковных городов и районов. Ежегодно  город посещает около 500 тыс. туристов, что свидетельствует о значимости сферы туризма в создании положительной динамики социально-экономического развития территори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кальный во многих отношениях туристско-рекреационный ресурс городского округа Истра позволяет развивать здесь практически любой вид туризма, включая наиболее распространенные по потребительским предпочтениям: рекреационный туризм (туризм с целью отдыха и развлечений), культурно-познавательный (включая религиозный и паломнический), деловой, спортивный, экстремальный,  образовательный, научный, речной и т.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мятники архитектуры, красивые ландшафты и творческая память места- это главные слагаемые сильных сторон туристского потенциала города в сегменте культурно-познавательного туризма.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х средств размещения, транспорта, связи, торговли, производства сувенирной и иной продукции, питание,  строительства и других отраслей, тем самым выступая катализатором социально-экономического развития город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«Развитие туризма в городском округе Истра, направленна на создание благоприятных условий для развития внутреннего и въездного туризма, в том числе создание основ современной индустрии туристско-рекреационных услуг и повышения ее конкурентоспособности на российском и международном рынке. Сфера реализации подпрограммы «Развитие туризма в Истринском муниципальном районе» охватывает следующие направления деятельности: </w:t>
      </w:r>
    </w:p>
    <w:p>
      <w:pPr>
        <w:pStyle w:val="Normal"/>
        <w:shd w:fill="FFFFFF" w:val="clear"/>
        <w:spacing w:before="0" w:after="200"/>
        <w:ind w:left="142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оздание и развитие объектов туристской индустрии и туристской инфраструктуры;</w:t>
      </w:r>
    </w:p>
    <w:p>
      <w:pPr>
        <w:pStyle w:val="Normal"/>
        <w:shd w:fill="FFFFFF" w:val="clear"/>
        <w:spacing w:before="0" w:after="200"/>
        <w:ind w:left="142" w:hanging="0"/>
        <w:contextualSpacing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продвижение туристского продукта, предоставляемого на территории городского округа Истра на мировом и внутреннем рынк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действие повышению качества туристских услуг, формированию качественного      турпродукта, научное и кадровое обеспечение развития туризма в город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V «Развитие туриз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45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26"/>
        <w:gridCol w:w="1111"/>
        <w:gridCol w:w="1567"/>
        <w:gridCol w:w="1356"/>
        <w:gridCol w:w="893"/>
        <w:gridCol w:w="875"/>
        <w:gridCol w:w="801"/>
        <w:gridCol w:w="846"/>
        <w:gridCol w:w="938"/>
        <w:gridCol w:w="850"/>
        <w:gridCol w:w="1395"/>
        <w:gridCol w:w="1064"/>
      </w:tblGrid>
      <w:tr>
        <w:trPr>
          <w:trHeight w:val="42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4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76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дача. Увеличение туристского и экскурсионного потока в городском округе Истра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 517,2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 087,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 8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 86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 8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 860,0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 187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757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 8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 86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 8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 86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 216,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 216,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 747,6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 747,6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т территориального управления Истра (софинансирование субсидии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366,5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366,5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Развитие рынка туристских услуг. Продвижение туристского продукта, предоставляемого на территории Истринского муниципального район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>
          <w:trHeight w:val="28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. Участиие в мероприятиях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1.2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дание книг, брошур, буклетов и аналогичной продукции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0,00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Развитие туристской инфраструктуры. 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117,21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 087,2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00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 787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57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216,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 216,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747,6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747,6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ферт территориального управления Ист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66,5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366,5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туристского кластера "Русская Палестина.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53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44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53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2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азработке проектной документации по созданию рекреационной зоны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3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туристско-информационных центро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4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пешеходного Тропа  зоны и парковки «Тропа паломника» от ж/д ст Ново-Иерусалимская до Воскресенского Ново-Иерусалимского Ставропигиального мужского монастыря и ГБУК МО «Музейно-выставочный комплекс   " Новый Иерусалим»" выполнение работ по разработке проекта благоустройства и проведение экспертизы достоверности смет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 087,2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 587,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257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57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50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767,5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 767,5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971,1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 971,1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40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ферт территориального управления Истра (софинансирование субсидии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91,5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91,52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5.1.2.5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работка проектной и рабочей документации по объекту: Благоустройство пешеходного маршрута «Тропа паломника» от ж/д ст Ново-Иерусалимская до Воскресенского Ново-Иерусалимского Ставропигиального мужского монастыря и ГБУК МО «Музейно-выставочный комплекс   " Новый Иерусалим»" (II этап)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0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48,5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448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76,5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76,5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06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ферт территориального управления Истра (софинансирование субсидии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Подпрограмме V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 677,2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9 087,21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 8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 860,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 86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 860,0</w:t>
            </w:r>
          </w:p>
        </w:tc>
        <w:tc>
          <w:tcPr>
            <w:tcW w:w="13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 187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757,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 85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 86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 8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 86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32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 216,04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 216,0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68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 747,65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 747,6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7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ферт территориального управления Истра (софинансирование субсидии)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366,52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 366,52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3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6. Подпрограмма VI «Развитие партнерских отношений между администраци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ринского муниципального района и городами побратимами».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</w:tr>
      <w:tr>
        <w:trPr>
          <w:trHeight w:val="519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дальнейшее совершенствование системы международного сотрудничества Истринского муниципального района.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Развитие партнерских отношений между администрац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родского округа Истра и городами побратимами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45,6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ородского округа Ист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4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45,6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,0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международных обме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рубежных гостей, приезжающих в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Cs/>
          <w:color w:val="222222"/>
          <w:sz w:val="24"/>
          <w:szCs w:val="24"/>
        </w:rPr>
        <w:t xml:space="preserve">Каждое партнерство - великолепный повод, в любом случае дающий возможность лично познакомиться с людьми, обществом и культурой другой страны. В результате возникают долгосрочные связи, имеющие огромную ценность для достижения взаимопоним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трудничество городов выражается в обмене делегациями, художественными и спортивными коллективами, выставками, литературой, кинофильмами, фотоматериалами о жизни городов. Народный коллектив духовой оркестр им.Романа Олексюка ежегодно по приглашению мэра города-побратима принимает участие в концертной программе, посвященной Дню города Пинска. Участниками фестиваля «Истра 2014» стал Хор Полесской песни (Пинск). Духовой оркестр Пинского Дома культуры принимает участие в Международном фестивале духовых оркестров «Кубок Московии», который проходит раз в два года в городском округе Ист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 нас сложилась устойчивая практика обмена официальными делегациями, в частности по обмену опытом работы районных властей. В городском округе Истра планируется создание туристического кластера «Русская Палестина».  В настоящее время  учрежден оргкомитет, который занимается реализацией концепции развития тур кластера. И нам очень важно пригласить показать для руководителей делегаций из городов-побратимов инфраструктуру для дальнейшего сотрудничества по развитию туризма и международных отношений. Привлечению туристов в музейно-выставочный комплекс «Новый Иерусалим»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 нашего района много партнёров и друзей из других городов и России, и стран Европы, важно сохранить это партнерство, для этого необходимо финансирование основных мероприятий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ем и направление официальных делегаций в города-побратимы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астие делегации в Международной выставке г.Вестербах (Германия)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города Петрич (Болгария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астие делегации в праздновании районного праздника "Сабантуй" г.Дюртюли (Башкортостан)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города Салехарда (билеты, подарки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военно-морского флота г. Севастополь (билеты, подарки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города Пинска (республика Беларусь) (билеты, подарки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ичных мероприятиях округ Майн-Кинцинг (Герма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ездка официальной делегации в Сербию на День освобождения от немецко-фашистских захватчиков (билеты, подарки)</w:t>
        <w:tab/>
        <w:t xml:space="preserve">Прием делегаций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ездки народных коллективов на фестивали и конкурсы   в города-побратимы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жегодный членский взнос в Международную ассоциацию "Породненные города"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ездки по программе Международной ассоциации " Породненные города"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едение и участие в семинарах, международном лагере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мероприятий подпрограммы VI «Развитие партнерских отношений между городским округом Ист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городами побратимам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134"/>
        <w:gridCol w:w="1276"/>
        <w:gridCol w:w="1275"/>
        <w:gridCol w:w="993"/>
        <w:gridCol w:w="992"/>
        <w:gridCol w:w="992"/>
        <w:gridCol w:w="1134"/>
        <w:gridCol w:w="1134"/>
        <w:gridCol w:w="992"/>
        <w:gridCol w:w="1134"/>
        <w:gridCol w:w="1276"/>
      </w:tblGrid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. Сохранение и дальнейшее совершенствование системы международного сотрудничества городского округа Ис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345,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403,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30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31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324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бюджета  го Ис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 945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0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3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3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324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рием и направление официальных делегаций в города-побрати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7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5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 го Ис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 37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5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делегаций в мероприятиях, проводимых городами-побратим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 го Ис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 делегаций из городов-побратимов"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18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 го Ис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8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заимодействие с Международной ассоциацией " Породненные города"</w:t>
              <w:br/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9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>
          <w:trHeight w:val="8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 го Ист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9,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.1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ый членский взнос в Международную ассоциацию "Породненные гор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 го Ис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4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.1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ездки по программе Международной ассоциации" Породненные гор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 го Ис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 по подпрограмме V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b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 345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40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3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3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324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бюджета  го Ист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 945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00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3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31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 324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167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tem27">
    <w:name w:val="item-2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rFonts w:cs="PT Sans"/>
      <w:color w:val="000000"/>
      <w:sz w:val="32"/>
      <w:szCs w:val="3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45:00Z</dcterms:created>
  <dc:creator>morkovkina</dc:creator>
  <dc:description/>
  <cp:keywords/>
  <dc:language>en-US</dc:language>
  <cp:lastModifiedBy>Лихоузова</cp:lastModifiedBy>
  <cp:lastPrinted>2017-11-24T12:05:00Z</cp:lastPrinted>
  <dcterms:modified xsi:type="dcterms:W3CDTF">2017-12-04T10:32:00Z</dcterms:modified>
  <cp:revision>222</cp:revision>
  <dc:subject/>
  <dc:title/>
</cp:coreProperties>
</file>