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к постановлению администрации городского округа Ист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_______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а городского округа Истр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5"/>
        <w:gridCol w:w="1276"/>
        <w:gridCol w:w="1276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лынцева Ирина Борисовна - заместитель руководителя администрации городского округа Истр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ородского округа Истр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населения городского округа Истра 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музейного дела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библиотечного дела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ков культуры и отдых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туриз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городского округа Истра и городами-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025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3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72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199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8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709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И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239444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71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3202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67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014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2686,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2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7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6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756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6404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2043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0326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232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5705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18442,0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4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льзователей библиотек (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0,0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 К СОГЛАШЕНИЮ С ФОИ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2</w:t>
            </w:r>
          </w:p>
        </w:tc>
      </w:tr>
      <w:tr>
        <w:trPr>
          <w:trHeight w:val="6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 СОГЛАШЕНИЮ С ФО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52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городском округе Истра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69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 бюджетников- 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АЗ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38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среднемесячной заработной платы работников муниципальных учреждений в сфере культуры за период с 1 сентября 2017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 декабря 2017 года к среднемесячной заработной плате указанной категории работников за I квартал 2017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среднемесячной заработной платы работников муниципальных учреждений в сфере культуры за период с 1 января 2018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 декабря 2018 год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62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 в зданиях (помещениях) которых осуществлен ремонт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,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ЩЕНИЕ ГУБЕРНАТОРА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ешеходных туристических маршрутов и пешеходных зон, включая велосипедные маршру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городском округе Истра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ждународных обменов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убежных гостей, приезжающих в район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>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учреждений культуры: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городским округом Истра 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городском округе Истра 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еемственности в укреплении дружественных связей городского округа Истра 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музейного дела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библиотечного дела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ков культуры и отдых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туризма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городского округа Истр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общего количества посетителей муниципальных музеев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Обеспечение роста числа посетителей муниципальных библиотек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и кино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Организация культурно-досуговой работы в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 округе Истра</w:t>
      </w:r>
      <w:r>
        <w:rPr>
          <w:rStyle w:val="A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,  приобретение зданий для последующего размещения культурно-досуговых учрежден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Увеличение туристического и экскурсионного по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 округе Истра</w:t>
      </w:r>
      <w:r>
        <w:rPr>
          <w:rStyle w:val="A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Сохранение и дальнейшее совершенствование системы международного сотрудни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библиотечного обслуживания населения муниципальными библиотек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питальные вложения в объекты культуры, находящие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одернизация материально-технической базы объектов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 xml:space="preserve">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витие парков культуры и отдых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Истра</w:t>
      </w:r>
      <w:r>
        <w:rPr>
          <w:rFonts w:cs="Times New Roman" w:ascii="Times New Roman" w:hAnsi="Times New Roman"/>
          <w:sz w:val="24"/>
          <w:szCs w:val="24"/>
        </w:rPr>
        <w:t>, создание комфортных условий для отдыха населения, повышение качества рекреационных услуг для на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витие рынка туристских услуг. Продвижение туристского продукта, предоставляемого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41"/>
        <w:gridCol w:w="993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6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общего количества посетителей музеев городского округа Истр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6 924,2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57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 ПРЕЗИДЕН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 муниципальных музеев (тыс.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роста числа посетителей библиоте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80 471,8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284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 подключенных к модулю учета пользователей библиотек Московской области системы ЕИСУБ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приобретаемых считыв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приобретаемых RFID-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ропоказатель подпрогра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оста числа пользователей библиотек (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00,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 (на 1 жителя в год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ОКАЗАТЕЛЬ К СОГЛАШЕНИЮ С ФО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1 жителя в го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2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х форм культурно-досуговой деятельност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количества посетителей театрально-концертных и киномероприят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46 653,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 966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10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К СОГЛАШЕНИЮ С ФО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0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2. Организация культурно-досуговой работы  в городском округе Ис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культурно-досуговой работы  в городском округе Истра(челове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2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рплата бюджетников- 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УКАЗ ПРЕЗИДЕНТА РОССИЙС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шения среднемесячной заработной платы работников муниципальных учреждений в сфере культуры за период с 1 сентября 2017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31 декабря 2017 года к среднемесячной заработной плате указанной категории работников за I квартал 201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шения среднемесячной заработной платы работников муниципальных учреждений в сфере культуры за период с 1 января 2018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31 декабря 2018 года к среднемесячной заработной плате указанной категории работник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учреждений в зданиях (помещениях) которых осуществлен ремонт (процент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Е ГУБЕРНАТОРА МО, ПРИОРИТЕТ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 культуры и отдых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Соответствие нормативу обеспеченности парками культуры и отды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802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ОБРАЩЕНИЕ ГУБЕРНАТОРА МОСКОВСКОЙ ОБЛА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Увеличение туристского и экскурсионного потока 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187,00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оенных пешеходных туристических маршрутов и пешеходных зон, включая велосипедные маршрут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туристского и экскурсионного потока в городском округе Истра (тыс.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VI «Развитие партнерских отношений между городским округом Истр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5,6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9"/>
        <w:gridCol w:w="4391"/>
        <w:gridCol w:w="1267"/>
        <w:gridCol w:w="1249"/>
        <w:gridCol w:w="2886"/>
        <w:gridCol w:w="1559"/>
      </w:tblGrid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»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Увеличение общего количества посетителей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% = Ко / Кп  х 100%,</w:t>
              <w:br/>
              <w:t>где:</w:t>
              <w:br/>
              <w:t>У% - количество посетителей по отношению к предыдущему году;</w:t>
              <w:br/>
              <w:t>Ко – количество посетителей в отчетном году, тыс. чел.;</w:t>
              <w:br/>
              <w:t xml:space="preserve">Кп -  количество посетителей в предыдущем году, тыс. 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07.12.2016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п% = ВПо / ВПп  х 100%,</w:t>
              <w:br/>
              <w:t>где:</w:t>
              <w:br/>
              <w:t>Увп% - количество выставочных проектов по отношению к 2012 году;</w:t>
              <w:br/>
              <w:t>ВПо – количество выставочных проектов в отчетном году;</w:t>
              <w:br/>
              <w:t>ВПп -  количество выставочных проектов в 2012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в отчетном году в 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07.12.2016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»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беспечение роста числа посетителей библиоте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библиот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% = Укотч/Укбаз х 100%, </w:t>
              <w:br/>
              <w:t>где:</w:t>
              <w:br/>
              <w:t>В% – количество предоставляемых муниципальными библиотеками муниципальных услуг в электронном виде;</w:t>
              <w:br/>
              <w:t>Укотч – количество предоставляемых муниципальными библиотеками муниципальных услуг в электронном виде в отчетном периоде;</w:t>
              <w:br/>
              <w:t>Укбаз – количество предоставляемых муниципальными библиотеками муниципальных услуг в электронном виде в базовом перио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ые отчеты по предоставлению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основных форм культурно-досуг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».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зрителей рассчитывается по формуле:N=N_п.г+1%N_п.г.Где: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9-НК и 12-НК, 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=Ет.г/БЗ*100</w:t>
              <w:br/>
              <w:t>где:</w:t>
              <w:br/>
              <w:t>I  - увеличение количества посещений театрально-концертных мероприятий (по сравнению с базовым  годом);</w:t>
              <w:br/>
              <w:t>Eт.г. - количество посещений спектаклей, концертов, представлений, в том числе гастрольных, в текущем году;</w:t>
              <w:br/>
              <w:t>БЗ - количество посещений спектаклей, концертов, представлений, в том числе гастрольных, в 2015 (базовом) год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 xml:space="preserve">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=N_п.г+1%N_п.г.</w:t>
              <w:br/>
              <w:t>Где:</w:t>
              <w:br/>
              <w:t>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>внутриведомственная отчетность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рганизация культурно-досуговой работы 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№ 597 от 07.05.2012 «О мероприятиях по реализации государственной социальной политики»</w:t>
              <w:br/>
              <w:t>Указ Президента РФ № 1062 от 28.07.2012 «О мерах государственной поддержки муниципальных учреждений культуры, находящихся на территориях сельских поселений, и их рабо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=(Н+Ш)/Чср×100%</w:t>
              <w:br/>
              <w:t>Дн – доля населения, участвующего в коллективах народного творчества и школах искусств (процентов);</w:t>
              <w:br/>
              <w:t>Н – численность участников в клубных формированиях учреждений культурно-досугового типа (из формы «Свод годовых сведений об учреждениях культурно-досугового типа системы Минкультуры России», строка 01, гр.41, данные оперативного мониторинга);</w:t>
              <w:br/>
              <w:t xml:space="preserve">Ш – количество учащихся в школах искусств (форма 1-ДМШ, форма </w:t>
              <w:br/>
              <w:t>1-ДО (для школ искусств, подведомственных органам управления образованием), данные оперативного мониторинга);</w:t>
              <w:br/>
              <w:t>Чср – численность населения в муниципальном образовании на 1 января текущего года (данные Мособлстата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инистра культуры Московской области от 11.06.2015 № 14П-21 "Об организации работы по формированию рейтинга "Оценка эффективности работы органов местного самоуправления Московской области (городских округов и муниципальных районов) по обеспечению достижения целевых показателей развития Моско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плата бюджетников- 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УКАЗ ПРЕЗИДЕНТА РОССИЙСКО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Дмо х 100%,где:Ск -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Зк - средняя заработная плата работников муниципальных учреждений культуры;Дмо – среднемесячный доход от трудовой деятельности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N ЗП-культура "Сведения о численности и оплате труда работников сферы культуры по категориям персонала", утвержденная приказом Росстата от 30.12.2013 N 508 "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N 597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построенных или отремонтированных объектов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приемке выполненных работ (форма № КС-2), справка о стоимости выполненных работ и затрат (форма № КС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орм.мун=Кнорм.мун/Кмун-100 ,</w:t>
              <w:br/>
              <w:t>где:</w:t>
              <w:br/>
              <w:t xml:space="preserve"> Кнорм.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соответствующих нормальному уровню энергоэффективности и выше (A, B, C, D), единица;</w:t>
              <w:br/>
              <w:t xml:space="preserve"> К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единиц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энергетических деклараций, заполняемые учреждениями культуры в модуле «Информация об энергосбережении и повышении энергетической эффективности» ГИС «Энергоэффектив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 культуры и отдыха»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Соответствие нормативу обеспеченности парками культуры и отдыха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=Фо/Нп*100%</w:t>
              <w:br/>
              <w:t xml:space="preserve">Но - соответствие нормативной обеспеченности парками культуры и отдыха; </w:t>
              <w:br/>
              <w:t xml:space="preserve">Нп - нормативная потребность; </w:t>
              <w:br/>
              <w:t>Фо – фактическая обеспеченность парками культуры и отды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%=Ко/Кп х 100%,где:Кпп% - количество посетителей по отношению к базовому году;Ко – количество посетителей в отчетном году, тыс. человек;Кп – количество посетителей в базовом году, тыс.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;журналы учета работы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получивших правовой статус юридического 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5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соответствующих требованиям Регионального паркового станда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Московской области от 23.12.2013 № 1098/55 «Об утверждении «Указания. Региональный парковый стандарт Московской области»,</w:t>
              <w:br/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»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ЭП = Ткср +Тсв+Э, </w:t>
              <w:br/>
              <w:t>где:</w:t>
              <w:br/>
              <w:t>ТЭП – объем туристского и экскурсионного потока;</w:t>
              <w:br/>
              <w:t>Ткср  – число туристов, размещенных в коллективных средствах размещения;</w:t>
              <w:br/>
              <w:t>Тсв – число туристов, размещенных не в коллективных средствах размещения;</w:t>
              <w:br/>
              <w:t>Э – число однодневных посетителей-экскурсант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Московской области (Мособлстат);</w:t>
              <w:br/>
              <w:t>экспертные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 = Yn/Y0 х 100%,</w:t>
              <w:br/>
              <w:t>где:</w:t>
              <w:br/>
              <w:t>Тр - темп роста значений показателей эффективности реализации Подпрограммы VII;</w:t>
              <w:br/>
              <w:t>Yn – значение показателя на конец реализации программы;</w:t>
              <w:br/>
              <w:t>Y0 – базовое значение показ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 КСР «Сведения о деятельности коллективного средства размещения», утвержденная постановлением Правительства Московской области от 26.11.2011 № 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I «Развитие партнерских отношений между городским округом Истра и городами побратимами»</w:t>
            </w:r>
          </w:p>
        </w:tc>
      </w:tr>
      <w:tr>
        <w:trPr>
          <w:trHeight w:val="2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1. Сохранение и дальнейшее совершенствование системы международного сотрудниче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городов-побратим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астников международных обме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зарубежных гостей, приезжающих в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20"/>
        <w:gridCol w:w="3260"/>
        <w:gridCol w:w="3686"/>
        <w:gridCol w:w="1227"/>
        <w:gridCol w:w="1493"/>
      </w:tblGrid>
      <w:tr>
        <w:trPr>
          <w:trHeight w:val="10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79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028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48,1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852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838,2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2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0,00  </w:t>
            </w:r>
          </w:p>
        </w:tc>
      </w:tr>
      <w:tr>
        <w:trPr>
          <w:trHeight w:val="390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5551,6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08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48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937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830,7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213,7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и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6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12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61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1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материально-технической базы , выполнение текущих ремонтов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573,2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3,2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2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5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______________________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7708,95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614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291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620,30  </w:t>
            </w:r>
          </w:p>
        </w:tc>
      </w:tr>
      <w:tr>
        <w:trPr>
          <w:trHeight w:val="22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182,35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000,6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хми театрально-концертными организациями. Участие в фестивалях и кокурсах.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3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0,00  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1730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46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4488,7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9937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7931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8724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258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2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8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9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1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02,90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7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610,9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20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200,00  </w:t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52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 Истринского муниципального район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убсидии в размере 10000,00 тыс.руб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 «Развитие туризм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. Участиие в мероприятия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книг, брошур, буклетов и аналогичной продукци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53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3</w:t>
            </w:r>
          </w:p>
        </w:tc>
        <w:tc>
          <w:tcPr>
            <w:tcW w:w="42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-информационных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4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и парковки «Тропа паломника» (от станции  Ново-Иерусалимская до Ново-Иерусалимского монастыря и МВК «Новый Иерусали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57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57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городским округом Истр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9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578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2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9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3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по програпмме Международной ассоциации " 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Истринского муниципального район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Истринского муниципального района в лице координатора Програм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городского округа Истра, а также учреждения, подведомственные управления по культуре, спорту, туризму и работе с молодежью администрации городского округа Истр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Подпрограмма I «Развитие музейного дела»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осетителей муниципальных музеев, процент по отношению к базовому году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Развитие музейного дел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 5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0335,1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4700,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4727,1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8 87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59149,1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90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004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 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106,1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348,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348,1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 47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6337,3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п Снег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79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757,0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 Подпрограммы 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28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I  «Развитие музейного дел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205"/>
        <w:gridCol w:w="992"/>
        <w:gridCol w:w="1418"/>
        <w:gridCol w:w="1212"/>
        <w:gridCol w:w="1134"/>
        <w:gridCol w:w="992"/>
        <w:gridCol w:w="1056"/>
        <w:gridCol w:w="1070"/>
        <w:gridCol w:w="1134"/>
        <w:gridCol w:w="992"/>
        <w:gridCol w:w="1276"/>
        <w:gridCol w:w="1198"/>
      </w:tblGrid>
      <w:tr>
        <w:trPr>
          <w:trHeight w:val="72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а. Увеличение общего количества посетителей муниципальных музее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 499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914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 51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0335,1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700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4727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 87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6 663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36337,3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 063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106,1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33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3348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7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0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101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4903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 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 9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8291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 514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877,1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400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427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7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 6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0879,3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 063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 048,1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0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9048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7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4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3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 90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641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 514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877,1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400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9427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42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5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 60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97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7 028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7829,4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0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8048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 02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2,9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,2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8,7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4,8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3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43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6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5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43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6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5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атериально-технической базы, выполнение текущих ремонтов                                              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547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85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458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45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58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3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5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00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1.2.1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7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7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2.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ероприятий по изготовлению и установке стелы в д.Лен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5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58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Снеги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5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58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3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5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400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рограмме  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 499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59149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 514,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0335,1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700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4727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 87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6 663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36337,3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 063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106,1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33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3348,1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7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00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101,8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4903,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 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Подпрограмм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библиотечного дела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оста числа посетителей муниципальных библиотек, человек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библиотечного дел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 394,7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6422,2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 9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78729,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наказы избира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субсид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6,5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7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19,6 софинансирован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 999,2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9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999,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9913,7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76382,5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 подключенных к модулю учета пользователей библиотек Московской области системы ЕИСУБ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обретаемых считы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обретаемых RFID-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6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льзователей библиотек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0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 К СОГЛАШЕНИЮ С Ф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й округ Истра  </w:t>
      </w:r>
      <w:r>
        <w:rPr>
          <w:rFonts w:cs="Times New Roman" w:ascii="Times New Roman" w:hAnsi="Times New Roman"/>
          <w:sz w:val="24"/>
          <w:szCs w:val="24"/>
        </w:rPr>
        <w:t xml:space="preserve">располагает сетью библиотек, обладающих соответствующими  информационными ресурсами, достигнув положительных результатов в своей деятельности. В округе функционируе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общедоступных библиот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городского округа Истр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дача. Обеспечение роста числа посетителей библиотек  в го Ист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8 729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 394,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6 42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 99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4 999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 913,7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6 38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1 47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 99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 99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4 999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 913,7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 346,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23,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4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городского округа Ист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49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 604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5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 42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8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89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813,7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 879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2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9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899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899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813,7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3 553,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452,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 91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488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488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213,7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1 141,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9 0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 86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 48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4 48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 213,7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6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72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. Участие в семин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дание сборника.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6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61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124,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 824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2503,2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03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убсдия из бюжета М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8 729,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2 394,7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6 422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 99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4 999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 913,70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76 38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1 471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 99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4 999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4 999,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9 913,7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 346,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23,5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42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х форм культурно-досуговой деятель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PT Sans"/>
          <w:b/>
          <w:b/>
          <w:bCs/>
          <w:color w:val="000000"/>
          <w:sz w:val="24"/>
          <w:szCs w:val="24"/>
        </w:rPr>
      </w:pPr>
      <w:r>
        <w:rPr>
          <w:rFonts w:cs="PT Sans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тителей театрально-концертных и киномероприятий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культурно-досуговой работы  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форм культурно-досуговой деятельност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4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032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83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143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1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62734,0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9,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69,4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78,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085,7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414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8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89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7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4811,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2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 966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1,46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 СОГЛАШЕНИЮ С Ф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 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городском округе Истра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плата бюджетников- 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АЗ ПРЕЗИДЕНТА РОССИЙ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среднемесячной заработной платы работников муниципальных учреждений в сфере культуры за период с 1 сентября 2017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 декабря 2017 года к среднемесячной заработной плате указанной категории работников за I квартал 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среднемесячной заработной платы работников муниципальных учреждений в сфере культуры за период с 1 января 2018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 декабря 2018 года к среднемесячной заработной плате указанной категории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 в зданиях (помещениях) которых осуществлен ремонт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,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/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ru-RU" w:eastAsia="en-US"/>
        </w:rPr>
        <w:t>В районе</w:t>
      </w:r>
      <w:r>
        <w:rPr>
          <w:rFonts w:eastAsia="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2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/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городском округе Исчтра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городского округа Истра. В</w:t>
      </w:r>
      <w:r>
        <w:rPr>
          <w:sz w:val="24"/>
        </w:rPr>
        <w:t xml:space="preserve">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1060"/>
        <w:gridCol w:w="1558"/>
        <w:gridCol w:w="1356"/>
        <w:gridCol w:w="1120"/>
        <w:gridCol w:w="1040"/>
        <w:gridCol w:w="993"/>
        <w:gridCol w:w="1087"/>
        <w:gridCol w:w="1020"/>
        <w:gridCol w:w="1050"/>
        <w:gridCol w:w="1270"/>
        <w:gridCol w:w="818"/>
      </w:tblGrid>
      <w:tr>
        <w:trPr>
          <w:trHeight w:val="312" w:hRule="atLeast"/>
        </w:trPr>
        <w:tc>
          <w:tcPr>
            <w:tcW w:w="15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Увеличение количества посетителей театрально-концертных и кино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 783,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4924,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 805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5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221,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236,2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70,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31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3832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18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71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0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09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15,6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федераль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69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19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42,8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55,4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5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br/>
              <w:t>Обеспечение функций муниципальных театрально-концертных учреждений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2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5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3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3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70,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5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9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8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23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9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915,6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9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205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55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36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2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3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55,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54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9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168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14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970,6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91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91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6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3,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2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атериально-технической базы муниципальных театрально-концертных организаций, выполнение текущих ремонтов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0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42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69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92,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2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 Организация культурно-досуговой работы  в городском округе Истра 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 7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07809,7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 237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844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2143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5907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 079,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 34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60979,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 798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7698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979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3805,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7 878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92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42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5 38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 4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32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34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1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201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казание муниципальных услуг  по обеспечению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творческой самореализации граждан,  проведению культурно-массовых мероприятий,  содержание имущества учреждений клубного тип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06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5979,3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632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45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93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069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 935,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9399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076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964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5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8588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734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2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2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 38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1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2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4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01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униципальных  услуг по организации деятельности культурно-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739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703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357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833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90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925,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55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966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48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31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488,7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488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 724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70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2,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73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9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386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1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2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345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02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01,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1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39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29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1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738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2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00,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1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ая стипендия  для выдающихся деятелей культуры и искусства и молодых талантливых авторов. Материальное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ощрение сотрудников учреждений культуры и дополнительного образования, учащихся учреждений дополнительного образования Выплаты материального поощрения номинированным супружеским парам и многодетным семьям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3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4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разования детей.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.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рнизация материально-технической базы объектов культуры городского округа Истра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94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931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6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8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9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2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94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681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7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1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85,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592,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2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1 485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2734,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 043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1032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8364,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2143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4150,1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 660,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94811,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816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1 414,8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3889,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7896,6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9794,1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93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69,4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19,4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85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78,5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 96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 46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42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47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24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356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Подпрограмма IV «Развитие пар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ы и отдых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нормативу обеспеченности парками культуры и отдыха. 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ы и отды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86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28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па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еречень мероприятий подпрограммы IV «Развитие парков культуры и отдых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Соответствие нормативу обеспеченности парками культуры и отдыха 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98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9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9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парков культуры и отдыха городского округа Истр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.задания МАУК "Дирекция парков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3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98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92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Подпрограмма V «Развитие туризма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и экскурсионного потока в городском округе Истра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туризм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58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17,2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2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071,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74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74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621,8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57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36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66,52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ешеходных туристических маршрутов и пешеходных зон, включая велосипедные маршру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Истринском муниципальном районе (тыс.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округ Истра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й во многих отношениях туристско-рекреационный ресурс городского округа Истр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туризма в городском округе Истра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 «Развитие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111"/>
        <w:gridCol w:w="1567"/>
        <w:gridCol w:w="1150"/>
        <w:gridCol w:w="1099"/>
        <w:gridCol w:w="875"/>
        <w:gridCol w:w="801"/>
        <w:gridCol w:w="846"/>
        <w:gridCol w:w="938"/>
        <w:gridCol w:w="827"/>
        <w:gridCol w:w="1418"/>
        <w:gridCol w:w="1064"/>
      </w:tblGrid>
      <w:tr>
        <w:trPr>
          <w:trHeight w:val="42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42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. Увеличение туристского и экскурсионного потока в городском округе Истра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71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5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8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71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5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621,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87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. Участиие в мероприятиях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ание книг, брошур, буклетов и аналогичной проду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317,2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30,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071,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5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21,8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7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го Тропа  зоны и парковки «Тропа паломника» от ж/д ст Ново-Иерусалимская до Воскресенского Ново-Иерусалимского Ставропигиального мужского монастыря и ГБУК МО «Музейно-выставочный комплекс   " Новый Иерусалим»" выполнение работ по разработке проекта благоустройства и проведение экспертизы достоверности см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58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67,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71,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71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1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1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5.1.2.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проектной и рабочей документации по объекту: Благоустройство пешеходного маршрута «Тропа паломника» от ж/д ст Ново-Иерусалимская до Воскресенского Ново-Иерусалимского Ставропигиального мужского монастыря и ГБУК МО «Музейно-выставочный комплекс   " Новый Иерусалим»" (II этап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3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3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304,3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8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5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50,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6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74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V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071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580,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657,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8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71,8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205,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5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 округа Истр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 727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27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 2014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городском округе И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городском округе Истра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шего округ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VI «Развитие партнерских отношений между городским округом Ист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134"/>
        <w:gridCol w:w="1276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Сохранение и дальнейшее совершенствование системы международного сотрудничеств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727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03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2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32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24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9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0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69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V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72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327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67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5:00Z</dcterms:created>
  <dc:creator>morkovkina</dc:creator>
  <dc:description/>
  <cp:keywords/>
  <dc:language>en-US</dc:language>
  <cp:lastModifiedBy>Лихоузова</cp:lastModifiedBy>
  <cp:lastPrinted>2018-04-25T13:13:00Z</cp:lastPrinted>
  <dcterms:modified xsi:type="dcterms:W3CDTF">2018-04-25T10:22:00Z</dcterms:modified>
  <cp:revision>264</cp:revision>
  <dc:subject/>
  <dc:title/>
</cp:coreProperties>
</file>