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ar-S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</w:r>
    </w:p>
    <w:tbl>
      <w:tblPr>
        <w:tblW w:w="5244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</w:tblGrid>
      <w:tr>
        <w:trPr/>
        <w:tc>
          <w:tcPr>
            <w:tcW w:w="5244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Приложение к постановлению администрации Истринского муниципальн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ar-SA"/>
              </w:rPr>
              <w:t xml:space="preserve">_________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от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  <w:lang w:eastAsia="ar-SA"/>
              </w:rPr>
              <w:t xml:space="preserve">___________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08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униципальной программы «Сохранение и развитие культуры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скусства Истринского муниципального района на 2017-2021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1701"/>
        <w:gridCol w:w="1559"/>
        <w:gridCol w:w="1276"/>
        <w:gridCol w:w="1275"/>
        <w:gridCol w:w="1276"/>
        <w:gridCol w:w="1276"/>
      </w:tblGrid>
      <w:tr>
        <w:trPr>
          <w:trHeight w:val="6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Юлынцева Ирина Борисовна - заместитель руководителя администрации Истринского муниципального района  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71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Повышение качества жизни населения Истринского муниципального района путем развития услуг в сфере культуры и туризма </w:t>
            </w:r>
          </w:p>
        </w:tc>
      </w:tr>
      <w:tr>
        <w:trPr>
          <w:trHeight w:val="9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I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музейного дела в Истринском муниципальном районе»</w:t>
            </w:r>
            <w:r>
              <w:rPr>
                <w:rStyle w:val="A5"/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II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библиотечного дела  в Истринском муниципальном районе»</w:t>
            </w:r>
            <w:r>
              <w:rPr>
                <w:rStyle w:val="A5"/>
                <w:rFonts w:cs="Times New Roman;Times New Roman" w:ascii="Times New Roman;Times New Roman" w:hAnsi="Times New Roman;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III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A5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IV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парковых территорий, парков культуры и отдых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V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туризма в Истринском муниципальном районе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Подпрограмма VI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</w:rPr>
              <w:t xml:space="preserve"> «Развитие партнерских отношений между администрацией Истринского муниципального района и городами побратимами».</w:t>
            </w:r>
          </w:p>
        </w:tc>
      </w:tr>
      <w:tr>
        <w:trPr>
          <w:trHeight w:val="461" w:hRule="atLeast"/>
          <w:cantSplit w:val="true"/>
        </w:trPr>
        <w:tc>
          <w:tcPr>
            <w:tcW w:w="66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сточники финансирования муниципальной программы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 том числе по годам: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514" w:hRule="atLeast"/>
          <w:cantSplit w:val="true"/>
        </w:trPr>
        <w:tc>
          <w:tcPr>
            <w:tcW w:w="66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Московской обла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3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0,00</w:t>
            </w:r>
          </w:p>
        </w:tc>
      </w:tr>
      <w:tr>
        <w:trPr>
          <w:trHeight w:val="612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Истр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89110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582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718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769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878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96274,2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15427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297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037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09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1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31655,0</w:t>
            </w:r>
          </w:p>
        </w:tc>
      </w:tr>
      <w:tr>
        <w:trPr>
          <w:trHeight w:val="518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104852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1911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20220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2078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2193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3"/>
                <w:szCs w:val="23"/>
              </w:rPr>
              <w:t>227929,2</w:t>
            </w:r>
          </w:p>
        </w:tc>
      </w:tr>
      <w:tr>
        <w:trPr>
          <w:trHeight w:val="70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показатели реализации мероприятий муниципальной программ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2021 год</w:t>
            </w:r>
          </w:p>
        </w:tc>
      </w:tr>
      <w:tr>
        <w:trPr>
          <w:trHeight w:val="3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общего количества посетителей муниципальных музеев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5</w:t>
            </w:r>
          </w:p>
        </w:tc>
      </w:tr>
      <w:tr>
        <w:trPr>
          <w:trHeight w:val="42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рост количества выставочных проектов относительно уровня 2012 года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0</w:t>
            </w:r>
          </w:p>
        </w:tc>
      </w:tr>
      <w:tr>
        <w:trPr>
          <w:trHeight w:val="4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посетителей муниципальных музеев (тыс.чел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94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0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2</w:t>
            </w:r>
          </w:p>
        </w:tc>
      </w:tr>
      <w:tr>
        <w:trPr>
          <w:trHeight w:val="352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роста числа посетителей библиотек (тыс.чел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671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предоставляемых  муниципальными библиотеками  муниципальных услуг в электронном виде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683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посетителей театрально-концертных и киномероприятий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2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275</w:t>
            </w:r>
          </w:p>
        </w:tc>
      </w:tr>
      <w:tr>
        <w:trPr>
          <w:trHeight w:val="695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посетителей театрально-концертных мероприятий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,0</w:t>
            </w:r>
          </w:p>
        </w:tc>
      </w:tr>
      <w:tr>
        <w:trPr>
          <w:trHeight w:val="57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количества театрально-концертных мероприятий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4</w:t>
            </w:r>
          </w:p>
        </w:tc>
      </w:tr>
      <w:tr>
        <w:trPr>
          <w:trHeight w:val="526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я культурно-досуговой работы  в Истринском муниципальном районе (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320</w:t>
            </w:r>
          </w:p>
        </w:tc>
      </w:tr>
      <w:tr>
        <w:trPr>
          <w:trHeight w:val="69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населения, участвующего в коллективах народного творчества и школах искусств* 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,32</w:t>
            </w:r>
          </w:p>
        </w:tc>
      </w:tr>
      <w:tr>
        <w:trPr>
          <w:trHeight w:val="156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720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отношение средней заработной платы работников  учреждений культуры к средней заработной плате в Московской области*(1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9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0,9</w:t>
            </w:r>
          </w:p>
        </w:tc>
      </w:tr>
      <w:tr>
        <w:trPr>
          <w:trHeight w:val="775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немесячная номинальная начисленная заработная плата работников муниципальных учреждений культуры и искусства (тыс.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132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3553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036,4</w:t>
            </w:r>
          </w:p>
        </w:tc>
      </w:tr>
      <w:tr>
        <w:trPr>
          <w:trHeight w:val="54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типендий  выдающимся деятелям культуры и искусства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</w:tr>
      <w:tr>
        <w:trPr>
          <w:trHeight w:val="606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влечение некоммерческих организаций к разработке и реализации творческих проектов в сфере культуры ежегодно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1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 (едини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8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оля учреждений в зданиях (помещениях) которых осуществлен ремонт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83,3</w:t>
            </w:r>
          </w:p>
        </w:tc>
      </w:tr>
      <w:tr>
        <w:trPr>
          <w:trHeight w:val="549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ность парками культуры и отдыха 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0</w:t>
            </w:r>
          </w:p>
        </w:tc>
      </w:tr>
      <w:tr>
        <w:trPr>
          <w:trHeight w:val="579" w:hRule="exac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числа посетителей парков культуры и отдыха (процент по отношению к базовому год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,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созданных парков культуры и отдыха на территории Московской области **(2 группа) (процен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благоустроенных парков культуры и отдыха на территории Московской области**(2 группа) (процен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величение туристского и экскурсионного потока в Истринском муниципальном районе (процент по отношению к базовому году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4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коллективных средств размещения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7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хранение и дальнейшее совершенствование системы международного сотрудничества Истринского муниципального района (количество стран)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участников международных обменов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</w:t>
            </w:r>
          </w:p>
        </w:tc>
      </w:tr>
      <w:tr>
        <w:trPr>
          <w:trHeight w:val="78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зарубежных гостей, приезжающих в район (единиц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3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center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Calibri;Calibri" w:cs="Times New Roman;Times New Roman" w:ascii="Times New Roman;Times New Roman" w:hAnsi="Times New Roman;Times New Roman"/>
          <w:b/>
          <w:lang w:eastAsia="en-US"/>
        </w:rPr>
        <w:t>Характеристика ситуации и основных проблем сферы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620" w:hanging="0"/>
        <w:contextualSpacing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За последние годы удалось сохранить и расширить сеть культурно-досуговых учреждений, увеличить число участников самодеятельного народного творчеств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еть учреждений культуры: В Истринском муниципальном районе сложилась развитая сеть учреждений культуры, имеется кадровый потенциал, есть опыт работы по совершенствованию системы работы учреждений культуры. На конец 2016 года в Истринском муниципальном районе действует 23 дома культуры (из них 18 находится в сельской местности);  32 библиотеки (из них 25 находится в сельской местности); 1 театр – МБУК «Истринский драматический»; 2 музея: в ведении Министерства культуры Московской области – Музейно-выставочный комплекс «Новый Иерусалим» и в ведении Администрации Истринского муниципального района - Ленино-Снегиревский военно-исторический музей; 7 учреждений дополнительного образования детей; 1 концертная организация «Центр русской песни «Ярило»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ультурно-досуговая деятельность. В учреждениях культуры на данный момент действует 407 клубных формирования (из них 214 для детей). В них занимается 11688 человек, из них 5510 детей. По сравнению с 2015 году увеличилось число детей и подростков, вовлеченных в занятия в клубные объединения. 120 любительских объединений и клубов по интересам. В них занимается 5399 человек. Кружков самодеятельного народного творчества - 201, в них занимается 4474 человек: хоровых – 28 (563 чел.), хореографических – 46 (1769 чел.), театральных – 18 (414 чел.), оркестров народных инструментов – 4 (68 чел.), оркестров духовых инструментов – 2 (60 чел.), фольклорных коллективов – 7 (96 чел.), изобразительного искусства – 13 (391 чел.), декоративно-прикладного искусства – 22 (343 чел.), прочих – 60 (768 чел.)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В районе действует 18 «Народных» коллективов (563 участника), 8 – «Образцовых» (501 участник)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амках программы был проведен ряд ремонтных работ, в частности, внутренний ремонт помещений, остекление, утепление и ремонт веранды, механизация сцены в Центре искусств им. А.В. Прядко, ремонт фасада здания, помещений, системы отопления в Истринском драматическом театре. Замена радиаторов отопления в зале в Детской школе искусств «Вдохновение». Продолжены ремонтные работы в Истринской музыкальной школе. Сейчас ведутся работы по благоустройству парка культуры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о вместе с тем в сфере культуры района имеется ряд вопросов требующих решения и финансирования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новление технического оборудования учреждений культ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бретение костюмов, мебели, компьютерной техни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полнение фондов районных библиотек новой литера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обретение музейных экспонат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хранение и восстановление памятников истории и культуры райо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емонт зданий Учреждения культуры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влечение молодых специалистов в учреждения культуры район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рограмма играет первостепенную роль в осуществлении координации связей между Истринским муниципальным районом и городами-побратимами, а также в оказании организационной, консультативной и финансовой помощи участникам международных обменов. Сложившуюся систему взаимодействия с муниципальными образованиями иностранных государств и создание разветвленной структуры осуществления международной деятельности в Истринском муниципальном районе сегодня можно рассматривать как базу для устойчивого международного сотрудничества, которую необходимо поддерживать на высоком качественном уровне. Постоянно возникающие изменения в нормах международного и национального права вызывают необходимость консультаций участников международных обменов по различным вопросам (например, по вопросам, связанным с получением виз по упрощенной процедуре в рамках программ обменов между породненными городами или регистрацией иностранных гостей). Это обстоятельство обосновывает необходимость исполнения консультативно-методической функции Программы, не требующей финансовых затрат, но составляющей важную часть работы ее ответственных исполнителей. Организационная и координирующая функции Программы также продолжают оставаться актуальными для того, чтобы районное международное сотрудничество было построено вокруг единого центра, поддерживающего проекты в различных сферах жизни района и обеспечивающего как стабильность системы, так и роль в ней органов местного самоуправления. Таким образом, ключевыми направлениями международной деятельности на ближайший год являю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сохранение преемственности в укреплении дружественных связей Истринского муниципального района с городами-побратимам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поддержание структуры международного сотрудничества, успешно функционирующей в настоящее время, оказание финансовой поддержки международных связей муниципальных учреждений и организаций, детских и молодежных обменов, обеспечение приемов иностранных делегаций за счет средств районного бюджета, консультативная, методическая и организационная помощь участникам международных обменов.</w:t>
      </w:r>
    </w:p>
    <w:p>
      <w:pPr>
        <w:pStyle w:val="Normal"/>
        <w:spacing w:lineRule="auto" w:line="240" w:before="0" w:after="0"/>
        <w:ind w:firstLine="708"/>
        <w:jc w:val="both"/>
        <w:textAlignment w:val="top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о сувенирной и иной продукции, питание, сельское хозяйство, строительство и других отраслей, тем самым выступая катализатором социально-экономического развития региона. Приоритетными направлениями в сфере туризма являются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действие туристской деятельности и создание благоприятных условий для ее развития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ение и поддержка приоритетных направлений туристск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держка и развитие внутреннего, въездного, социального и самодеятельного туризма.</w:t>
      </w:r>
    </w:p>
    <w:p>
      <w:pPr>
        <w:pStyle w:val="Style2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Инерционный прогноз развития сферы культуры</w:t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тсутствии поддержки в сфере культуры продолжится тенденция снижения качества и количества оказываемых услуг, снизится уровень удовлетворенности населения услугами культуры. Продолжится ухудшение состояния материально-технической базы учреждений куль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ительной останется доля музейных предметов, требующих реставрации, в связи с отсутствием фондового и реставрационн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удет замедлено развитие культурно-познавательного туризм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Темпы благоустройства парков не позволят обеспечить необходимый уровень качества жизни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Style w:val="A5"/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Прогноз развития сферы культуры с учетом реализации   Программы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Программы позволит оптимизировать и модернизировать сеть муниципальных учреждений культуры, создать условия, обеспечивающие равный и свободный доступ населения ко всему спектру культурных благ, внедрить современные информационные и творческие технологии в культурную деятельность, создать систему широкой информированности населения о культурной жизни области и установить устойчивую обратную связ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то приведет к созданию единого культурного и информационного пространства области; повышению многообразия и богатства творческих процессов в пространстве культуры области; сохранению и популяризации культурно-исторического наследия; модернизации культурного обслуживания жителей района при сохранении историко-культурной среды территорий – мест формирования традиционной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зультате повысится доступность культурных услуг для всех категорий и групп населения, в том числе путем внедрения дистанционных культурных услуг; централизуются и структурируются бюджетные расходы, расширится участие внебюджетного сектора культуры в реализации культурных проектов и програм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дним из важнейших результатов реализации Программы должно стать доведение размера средней заработной платы работников муниципальных учреждений культуры до уровня средней заработной платы в Московской области.</w:t>
      </w:r>
    </w:p>
    <w:p>
      <w:pPr>
        <w:pStyle w:val="Style20"/>
        <w:spacing w:lineRule="auto" w:line="240" w:before="0" w:after="0"/>
        <w:ind w:left="1440" w:hanging="0"/>
        <w:contextualSpacing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69" w:hanging="0"/>
        <w:jc w:val="center"/>
        <w:rPr/>
      </w:pP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Перечень подпрограмм Программы</w:t>
      </w:r>
    </w:p>
    <w:p>
      <w:pPr>
        <w:pStyle w:val="Normal"/>
        <w:spacing w:lineRule="auto" w:line="240" w:before="0" w:after="0"/>
        <w:ind w:left="1069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I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музейного дела в Истринском муниципальном районе»</w:t>
      </w: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II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библиотечного дела  в Истринском муниципальном районе»</w:t>
      </w: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III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самодеятельного творчества и поддержка основных форм культурно-досуговой деятельности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IV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парковых территорий, парков культуры и отдыха в Истринском муниципальном районе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V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туризма в Истринском муниципальном районе»;</w:t>
      </w:r>
    </w:p>
    <w:p>
      <w:pPr>
        <w:pStyle w:val="Normal"/>
        <w:spacing w:lineRule="auto" w:line="240" w:before="0" w:after="0"/>
        <w:jc w:val="both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Подпрограмма VI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spacing w:lineRule="atLeast" w:line="240" w:before="0" w:after="0"/>
        <w:ind w:left="1985" w:hanging="1985"/>
        <w:jc w:val="both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Цели муниципальной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Прирост количества выставочных проектов относительно уровня 2012 года. 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 посетителей муниципальных музее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предоставляемых  муниципальными библиотеками  муниципальных услуг в электронном виде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посетителей театрально-концертных мероприятий %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театрально-концертных мероприятий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доли населения, участвующего в коллективах народного творчества и школах искусств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количества стипендий  выдающимся деятелям культуры и искусств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доли учреждений в зданиях (помещениях) которых осуществлен ремонт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величение числа посетителей парков культуры и отдыха.</w:t>
      </w:r>
    </w:p>
    <w:p>
      <w:pPr>
        <w:pStyle w:val="Normal"/>
        <w:numPr>
          <w:ilvl w:val="0"/>
          <w:numId w:val="7"/>
        </w:numPr>
        <w:spacing w:before="0" w:after="0"/>
        <w:ind w:left="284" w:hanging="360"/>
        <w:jc w:val="both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Содействие туристской деятельности и создание благоприятных условий для ее развития.</w:t>
      </w:r>
    </w:p>
    <w:p>
      <w:pPr>
        <w:pStyle w:val="Normal"/>
        <w:spacing w:before="0" w:after="0"/>
        <w:ind w:left="284" w:hanging="0"/>
        <w:jc w:val="both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left="284" w:hanging="0"/>
        <w:jc w:val="center"/>
        <w:rPr/>
      </w:pP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Задачи муниципальной Программы.</w:t>
      </w:r>
    </w:p>
    <w:p>
      <w:pPr>
        <w:pStyle w:val="Normal"/>
        <w:spacing w:before="0" w:after="0"/>
        <w:ind w:left="284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Увеличение общего количества посетителей муниципальных музеев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Обеспечение роста числа посетителей муниципальных библиотек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Увеличение количества посетителей театрально-концертных и киномероприят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Организация культурно-досуговой работы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,  приобретение зданий для последующего размещения культурно-досуговых учреждений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Соответствие нормативу обеспеченности парками культуры и отдыха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Увеличение туристического и экскурсионного потока в Истринском муниципальном районе.</w:t>
      </w:r>
    </w:p>
    <w:p>
      <w:pPr>
        <w:pStyle w:val="Normal"/>
        <w:numPr>
          <w:ilvl w:val="0"/>
          <w:numId w:val="3"/>
        </w:numPr>
        <w:spacing w:before="0" w:after="0"/>
        <w:ind w:left="284" w:hanging="360"/>
        <w:rPr/>
      </w:pPr>
      <w:r>
        <w:rPr>
          <w:rStyle w:val="A5"/>
          <w:rFonts w:cs="Times New Roman;Times New Roman" w:ascii="Times New Roman;Times New Roman" w:hAnsi="Times New Roman;Times New Roman"/>
          <w:sz w:val="24"/>
          <w:szCs w:val="24"/>
        </w:rPr>
        <w:t>Сохранение и дальнейшее совершенствование системы международного сотрудничества Истринского муниципального района.</w:t>
      </w:r>
    </w:p>
    <w:p>
      <w:pPr>
        <w:pStyle w:val="Normal"/>
        <w:spacing w:lineRule="auto" w:line="240" w:before="0" w:after="0"/>
        <w:ind w:left="1429" w:hanging="0"/>
        <w:jc w:val="both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Основные мероприятия Программы.</w:t>
      </w:r>
    </w:p>
    <w:p>
      <w:pPr>
        <w:pStyle w:val="Normal"/>
        <w:spacing w:lineRule="auto" w:line="240" w:before="0" w:after="0"/>
        <w:ind w:left="1429" w:hanging="0"/>
        <w:jc w:val="center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выполнения функций муниципальных музее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ция библиотечного обслуживания населения муниципальными библиотеками Истрин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Обеспечение функций муниципальных театрально-концертных учрежд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Капитальные вложения в объекты культуры, находящиеся в собственности Истринского муниципального района (строительство, реконструкция, приобретение зданий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Развитие рынка туристских услуг. Продвижение туристского продукта, предоставляемого на территории Истр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Развитие туристской инфраструктур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. Прием и направление официальных делегаций в города-побрати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Взаимодействие с Международной ассоциацией " Породненные города"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hanging="142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46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6"/>
        <w:gridCol w:w="1275"/>
        <w:gridCol w:w="3119"/>
        <w:gridCol w:w="1276"/>
        <w:gridCol w:w="1134"/>
        <w:gridCol w:w="992"/>
        <w:gridCol w:w="283"/>
        <w:gridCol w:w="851"/>
        <w:gridCol w:w="425"/>
        <w:gridCol w:w="567"/>
        <w:gridCol w:w="567"/>
        <w:gridCol w:w="567"/>
        <w:gridCol w:w="283"/>
        <w:gridCol w:w="851"/>
      </w:tblGrid>
      <w:tr>
        <w:trPr>
          <w:trHeight w:val="330" w:hRule="atLeast"/>
        </w:trPr>
        <w:tc>
          <w:tcPr>
            <w:tcW w:w="14601" w:type="dxa"/>
            <w:gridSpan w:val="15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ланируемые результаты реализации муниципальной программы в сфере культуры</w:t>
            </w:r>
          </w:p>
        </w:tc>
      </w:tr>
      <w:tr>
        <w:trPr>
          <w:trHeight w:val="102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Задачи, направленные на достижение ц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Планируемый объем финансирования на решение данной задач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(тыс. руб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Единица  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Базовое значение показателя (на начало реализации подпрограммы)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Планируемое значение показателя по годам реализации</w:t>
            </w:r>
          </w:p>
        </w:tc>
      </w:tr>
      <w:tr>
        <w:trPr>
          <w:trHeight w:val="7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бюджет   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  <w:t>другие источники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2017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2018г.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2019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2020г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18"/>
                <w:szCs w:val="18"/>
              </w:rPr>
              <w:t>2021г.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1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Увеличение общего количества посетителей муниципальных музеев.</w:t>
            </w:r>
            <w:r>
              <w:rPr>
                <w:rFonts w:cs="Times New Roman;Times New Roman" w:ascii="Times New Roman;Times New Roman" w:hAnsi="Times New Roman;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483,78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57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яч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4,3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2</w:t>
            </w:r>
          </w:p>
        </w:tc>
      </w:tr>
      <w:tr>
        <w:trPr>
          <w:trHeight w:val="33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Обеспечение роста числа посетителей библиотек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8602,8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Увеличение количества посетителей театрально-концертных и кино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75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4425,4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730,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2. Организация культурно-досуговой работы  в Истринском муниципальном райо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5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32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4591,2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6934,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32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7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ру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9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 32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 553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 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 036,4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3</w:t>
            </w:r>
          </w:p>
        </w:tc>
      </w:tr>
      <w:tr>
        <w:trPr>
          <w:trHeight w:val="285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 xml:space="preserve">Задача 1. Соответствие нормативу обеспеченности парками культуры и отды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845,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,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1. Увеличение туристского и экскурсионного потока в  Истринском муниципальном райо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25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С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</w:tr>
      <w:tr>
        <w:trPr>
          <w:trHeight w:val="300" w:hRule="atLeast"/>
        </w:trPr>
        <w:tc>
          <w:tcPr>
            <w:tcW w:w="146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Подпрограмма VI 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Истринского муниципального района и городами побратимам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730,0 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4. Методика расчета значений показателей эффективности реализации муниципальной программы Истринского муниципального района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39"/>
        <w:gridCol w:w="4391"/>
        <w:gridCol w:w="1267"/>
        <w:gridCol w:w="1249"/>
        <w:gridCol w:w="2886"/>
        <w:gridCol w:w="1559"/>
      </w:tblGrid>
      <w:tr>
        <w:trPr>
          <w:trHeight w:val="6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пределени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начения базовых показателе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татистически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ериодичность предоставления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 «Развитие музейного дела в Истринском муниципальном районе»</w:t>
            </w:r>
          </w:p>
        </w:tc>
      </w:tr>
      <w:tr>
        <w:trPr>
          <w:trHeight w:val="26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. Увеличение общего количества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% = Ко / Кп  х 100%,</w:t>
              <w:br/>
              <w:t>где:</w:t>
              <w:br/>
              <w:t>У% - количество посетителей по отношению к предыдущему году;</w:t>
              <w:br/>
              <w:t>Ко – количество посетителей в отчетном году, тыс. чел.;</w:t>
              <w:br/>
              <w:t xml:space="preserve">Кп -  количество посетителей в предыдущем году, тыс. чел.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рост количества выставочных проектов относительно уровня 2012 год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п% = ВПо / ВПп  х 100%,</w:t>
              <w:br/>
              <w:t>где:</w:t>
              <w:br/>
              <w:t>Увп% - количество выставочных проектов по отношению к 2012 году;</w:t>
              <w:br/>
              <w:t>ВПо – количество выставочных проектов в отчетном году;</w:t>
              <w:br/>
              <w:t>ВПп -  количество выставочных проектов в 2012 год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чет музе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посетителей муниципальных музеев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осетителей в отчетном году в тыс. 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яч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8-НК «Сведения о деятельности музея», утвержденная приказом Федеральной службы государственной статистики от 30.12.2015 № 671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I «Развитие библиотечного дела  в Истринском муниципальном районе»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. Обеспечение роста числа посетителей библиотек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исло посетителей библиот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ыс. 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6-НК «Сведения об общедоступной (публичной) библиотек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1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% = Укотч/Укбаз х 100%, </w:t>
              <w:br/>
              <w:t>где:</w:t>
              <w:br/>
              <w:t>В% – количество предоставляемых муниципальными библиотеками муниципальных услуг в электронном виде;</w:t>
              <w:br/>
              <w:t>Укотч – количество предоставляемых муниципальными библиотеками муниципальных услуг в электронном виде в отчетном периоде;</w:t>
              <w:br/>
              <w:t>Укбаз – количество предоставляемых муниципальными библиотеками муниципальных услуг в электронном виде в базовом период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Ежеквартальные отчеты по предоставлению муниципальных услуг в электронном вид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 xml:space="preserve">Подпрограмма III «Развитие самодеятельного творчества и поддержка основных форм культурно-досуговой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деятельности в Истринском муниципальном районе».</w:t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зрителей рассчитывается по формуле:N=N_п.г+1%N_п.г.Где: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рмы 9-НК и 12-НК, 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2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I=Ет.г/БЗ*100</w:t>
              <w:br/>
              <w:t>где:</w:t>
              <w:br/>
              <w:t>I  - увеличение количества посещений театрально-концертных мероприятий (по сравнению с базовым  годом);</w:t>
              <w:br/>
              <w:t>Eт.г. - количество посещений спектаклей, концертов, представлений, в том числе гастрольных, в текущем году;</w:t>
              <w:br/>
              <w:t>БЗ - количество посещений спектаклей, концертов, представлений, в том числе гастрольных, в 2015 (базовом) году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 xml:space="preserve">внутриведомственная отчетность учреждений культу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N=N_п.г+1%N_п.г.</w:t>
              <w:br/>
              <w:t>Где:</w:t>
              <w:br/>
              <w:t>N_п.г. – значение прошлого год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Формы федерального статистического наблюдения № 9-НК «Сведения о деятельности театра» и </w:t>
              <w:br/>
              <w:t>№ 12-НК «Сведения о деятельности концертной организации, самостоятельного коллектива», утвержденные приказом Федеральной службы государственной статистики (далее - Росстат) от 08.10.2015 № 464 «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»,</w:t>
              <w:br/>
              <w:t>внутриведомственная отчетность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2. Организация культурно-досуговой работы 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значению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25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каз Президента Российской Федерации № 597 от 07.05.2012 «О мероприятиях по реализации государственной социальной политики»</w:t>
              <w:br/>
              <w:t>Указ Президента РФ № 1062 от 28.07.2012 «О мерах государственной поддержки муниципальных учреждений культуры, находящихся на территориях сельских поселений, и их работни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н=(Н+Ш)/Чср×100%</w:t>
              <w:br/>
              <w:t>Дн – доля населения, участвующего в коллективах народного творчества и школах искусств (процентов);</w:t>
              <w:br/>
              <w:t>Н – численность участников в клубных формированиях учреждений культурно-досугового типа (из формы «Свод годовых сведений об учреждениях культурно-досугового типа системы Минкультуры России», строка 01, гр.41, данные оперативного мониторинга);</w:t>
              <w:br/>
              <w:t xml:space="preserve">Ш – количество учащихся в школах искусств (форма 1-ДМШ, форма </w:t>
              <w:br/>
              <w:t>1-ДО (для школ искусств, подведомственных органам управления образованием), данные оперативного мониторинга);</w:t>
              <w:br/>
              <w:t>Чср – численность населения в муниципальном образовании на 1 января текущего года (данные Мособлстата)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,99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каз министра культуры Московской области от 11.06.2015 № 14П-21 "Об организации работы по формированию рейтинга "Оценка эффективности работы органов местного самоуправления Московской области (городских округов и муниципальных районов) по обеспечению достижения целевых показателей развития Московской области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к = Зк /Дмо х 100%,где:Ск - соотношение средней заработной платы работников муниципальных учреждений культуры Московской области к средней заработной плате в Московской области;Зк - средняя заработная плата работников муниципальных учреждений культуры;Дмо – среднемесячный доход от трудовой деятельности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5,7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N ЗП-культура "Сведения о численности и оплате труда работников сферы культуры по категориям персонала", утвержденная приказом Росстата от 30.12.2013 N 508 "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N 597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к = Зк / Змо x 100%,</w:t>
              <w:br/>
              <w:t>где:</w:t>
              <w:br/>
              <w:t>Ск - соотношение средней заработной платы работников муниципальных учреждений культуры к средней заработной плате;</w:t>
              <w:br/>
              <w:t>Зк - средняя заработная плата работников муниципальных учреждений культуры;</w:t>
              <w:br/>
              <w:t>Змо - средняя заработная плата в Московской област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0,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ЗП-культура  «Сведения о численности и оплате труда работников сферы культуры по категориям персонала», утвержденная приказом Росстата от 30.11.2015 № 594 «Об утверждении статистического инструментария для проведения федерального статистического наблюдения в сфере оплаты труда отдельных категорий работников социальной сферы и науки, в отношении которых предусмотрены мероприятия по повышению средней заработной платы в соответствии с Указом Президента Российской Федерации от 07.05.2012 № 597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типендий определяется по результатам ежегодного конкурс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введенных в эксплуатацию построенных или отремонтированных объектов культуры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Акт о приемке выполненных работ (форма № КС-2), справка о стоимости выполненных работ и затрат (форма № КС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норм.мун=Кнорм.мун/Кмун-100 ,</w:t>
              <w:br/>
              <w:t>где:</w:t>
              <w:br/>
              <w:t xml:space="preserve"> Кнорм.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соответствующих нормальному уровню энергоэффективности и выше (A, B, C, D), единица;</w:t>
              <w:br/>
              <w:t xml:space="preserve"> Кмун - количество зданий, строений, сооружений муниципальных учреждений культуры, в отношении которых проведены работы по капитальному ремонту в текущем году, единица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3,33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анные энергетических деклараций, заполняемые учреждениями культуры в модуле «Информация об энергосбережении и повышении энергетической эффективности» ГИС «Энергоэффективность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IV «Развитие парковых территорий, парков культуры и отдыха в Истринском муниципальном районе»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Задача. Соответствие нормативу обеспеченности парками культуры и отдыха 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Но=Фо/Нп*100%</w:t>
              <w:br/>
              <w:t xml:space="preserve">Но - соответствие нормативной обеспеченности парками культуры и отдыха; </w:t>
              <w:br/>
              <w:t xml:space="preserve">Нп - нормативная потребность; </w:t>
              <w:br/>
              <w:t>Фо – фактическая обеспеченность парками культуры и отдых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пп%=Ко/Кп х 100%,где:Кпп% - количество посетителей по отношению к базовому году;Ко – количество посетителей в отчетном году, тыс. человек;Кп – количество посетителей в базовом году, тыс. человек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;журналы учета работы па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9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арков, получивших правовой статус юридического ли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594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парков, соответствующих требованиям Регионального паркового стандар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становление Правительства Московской области от 23.12.2013 № 1098/55 «Об утверждении «Указания. Региональный парковый стандарт Московской области»,</w:t>
              <w:br/>
              <w:t>форма федерального статистического наблюдения № 11-НК «Сведения о работе парка культуры и отдыха (городского сада)», утвержденная приказом Росстата от 30.12.2015 №671 «Об утверждении статистического инструментария для организации Минкультуры России Федерального статистического наблюдения за деятельностью учреждений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42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V «Развитие туризма в Истринском муниципальном районе»</w:t>
            </w:r>
          </w:p>
        </w:tc>
      </w:tr>
      <w:tr>
        <w:trPr>
          <w:trHeight w:val="1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ТЭП = Ткср +Тсв+Э, </w:t>
              <w:br/>
              <w:t>где:</w:t>
              <w:br/>
              <w:t>ТЭП – объем туристского и экскурсионного потока;</w:t>
              <w:br/>
              <w:t>Ткср  – число туристов, размещенных в коллективных средствах размещения;</w:t>
              <w:br/>
              <w:t>Тсв – число туристов, размещенных не в коллективных средствах размещения;</w:t>
              <w:br/>
              <w:t>Э – число однодневных посетителей-экскурсанто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цент по отношению к базовому год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ерриториальный орган Федеральной службы государственной статистики по Московской области (Мособлстат);</w:t>
              <w:br/>
              <w:t>экспертные оце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2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СР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Тр  = Yn/Y0 х 100%,</w:t>
              <w:br/>
              <w:t>где:</w:t>
              <w:br/>
              <w:t>Тр - темп роста значений показателей эффективности реализации Подпрограммы VII;</w:t>
              <w:br/>
              <w:t>Yn – значение показателя на конец реализации программы;</w:t>
              <w:br/>
              <w:t>Y0 – базовое значение показател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диниц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Форма № 1- КСР «Сведения о деятельности коллективного средства размещения», утвержденная постановлением Правительства Московской области от 26.11.2011 № 1454/49 «О Сводном перечне статистической информации для органов государственной власти Московской области, государственных органов Московской области и государственных учреждений Московской области на 2012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64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Подпрограмма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8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3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Задача 1. 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 городов-побратим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4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 участников международных обмен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5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ее количество зарубежных гостей, приезжающих в рай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челове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утригодовая  отчетн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основание финансовых ресурсов, необходимых для реализации мероприятий государственной программы Московской области «Культура Подмосковья».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91"/>
        <w:gridCol w:w="52"/>
        <w:gridCol w:w="1559"/>
        <w:gridCol w:w="83"/>
        <w:gridCol w:w="7330"/>
        <w:gridCol w:w="100"/>
        <w:gridCol w:w="1559"/>
        <w:gridCol w:w="1843"/>
      </w:tblGrid>
      <w:tr>
        <w:trPr>
          <w:trHeight w:val="10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Наименование мероприятия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щий объем финансовых ресурсов, необходимых для реализации мероприятия, в том числе по годам, тыс. руб.</w:t>
            </w:r>
          </w:p>
        </w:tc>
      </w:tr>
      <w:tr>
        <w:trPr>
          <w:trHeight w:val="61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I  «Развитие музейного дела и народных художественных промыслов в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1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казание муниципальных услуг (выполнение работ) муниципальными музеям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1 040,78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8 363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9 242,15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 163,95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1 131,50  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2 140,18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1.2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финансовых средств определяется в соответствии с объемом финансовых средств ежегодно планируемых на постановку концертных программ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 6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Развитие материально-технической базы, выполнение текущих ремонтов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финансовых средств определяется в соответствии с объемом финансовых средств ежегодно планируемых на  закупку оборудования и проведение ремонтных работ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6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90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II  «Развитие библиотечного дела в  Истринском муниципальном районе»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1.1.1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казание муниципальных услуг (выполнение работ) муниципальными библиотеками                                                                                                                        - МУК "Истринская централизованная библиотечная система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онд оплаты труда соответствующей категории работников, расходы на содержание имущества, оплата коммунальных услуг и прочие расходы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61 746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9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0 768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2 133,3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4 070,60  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 774,1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1.1.2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учение инновационным технологиям и охране труда - МУК "Истринская централизованная библиотечная система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60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0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1.1.3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Участие в работе Российской библиотечной ассоциации (ежегодный членский взнос в Российскую библиотечную ассоциацию, регистрационный взнос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5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1.1.4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роведение мероприятий. Участие в семинарах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00,00 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Развитие материально-технической базы, выполнение текущих ремонтов                                    - МУК "Истринская централизованная библиотечная система"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финансовых средств определяется в соответствии с объемом финансовых средств ежегодно планируемых на проведение мероприятий, закупку оборудования и др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 996,8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2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53,8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159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32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60,00  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1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-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17 153,3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1 718,1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2 751,5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3 814,00  </w:t>
            </w:r>
          </w:p>
        </w:tc>
      </w:tr>
      <w:tr>
        <w:trPr>
          <w:trHeight w:val="22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3 946,5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 923,2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.                                                                   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502,1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98,6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78,5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1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915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Развитие материально-технической базы муниципальных театрально-концертными организаций, выполнение текущих ремонтов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бъем финансовых средств определяется в соответствии с объемом финансовых средств ежегодно планируемых на постановку новых спектаклей/концертных программ, закупку оборудования и др.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 350,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0,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1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                                            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80 914,8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8 936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2 382,80  </w:t>
            </w:r>
          </w:p>
        </w:tc>
      </w:tr>
      <w:tr>
        <w:trPr>
          <w:trHeight w:val="24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6 001,9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9 802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3 792,1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ъем финансовых средств определяется в соответствии с Перечнем культурно-массовых мероприятий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4 6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1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5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0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12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3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2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4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Фонд оплаты труда соответствующей категории работников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8 786,4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0 638,9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1 170,8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1 729,30  </w:t>
            </w:r>
          </w:p>
        </w:tc>
      </w:tr>
      <w:tr>
        <w:trPr>
          <w:trHeight w:val="32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2 315,80  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2 931,60  </w:t>
            </w:r>
          </w:p>
        </w:tc>
      </w:tr>
      <w:tr>
        <w:trPr>
          <w:trHeight w:val="216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5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оведение капитального, текущего ремонта и технического переоснащения  объектов культуры, находящихся в собственности Истринского муниципального района                     - МУКТ "Истринский КДК";                                                                                   - МУК "Центр искусств им.А.В.Прядко"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муниципального бюджета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Объем бюджетных средств определен исходя из стоимости ремонта, определенной на основании проектно-сметной документации или сметного расчета. </w:t>
              <w:br/>
              <w:t xml:space="preserve"> 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8 050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800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600,00  </w:t>
            </w:r>
          </w:p>
        </w:tc>
      </w:tr>
      <w:tr>
        <w:trPr>
          <w:trHeight w:val="25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650,00  </w:t>
            </w:r>
          </w:p>
        </w:tc>
      </w:tr>
      <w:tr>
        <w:trPr>
          <w:trHeight w:val="372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700,00  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IV «Развитие парков культуры и отдыха Истринского муниципального района»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.1.1.1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я по благоустройству парк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униципального бюджета     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редств будет предусмотрен муниципальной программой г.п.Дедовск в размере 10000,0 тыс.руб. (парк находится в ведении городского поселения Дедовск) (2018 год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 845,5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725,5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5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87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Средства бюджета Московской области    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убсидии в размере 10000,00 тыс.руб (2018 год)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.1.1.1.2.</w:t>
            </w:r>
          </w:p>
        </w:tc>
        <w:tc>
          <w:tcPr>
            <w:tcW w:w="184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ероприятия по созданию нового парк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униципального бюджета      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751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V «Развитие туризма в Истринском муниципальном районе»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1.1.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и проведение мероприятий. Участие в мероприятиях.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74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тМ = СтВ +СтИт </w:t>
              <w:br/>
              <w:t>СтМ - стоимость мероприятий</w:t>
              <w:br/>
              <w:t>СтВ – стоимость услуг по организации участия в выставках</w:t>
              <w:br/>
              <w:t xml:space="preserve">СтИт - стоимость услуг по организации и проведению информационных туров в рамках разработки новых и перспективных туристских маршрутов и популяризации событийных мероприятий 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1.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Издание книг, брошюр, буклетов и аналогичной продукции</w:t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Средства муниципального бюджета        </w:t>
            </w:r>
          </w:p>
        </w:tc>
        <w:tc>
          <w:tcPr>
            <w:tcW w:w="7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0,00 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2.1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туристского кластера "Русская Палестина.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7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7 025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1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51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65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00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 05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2.2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7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.1.2.3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здание туристско-информационных центров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Внебюджетные источники   Средства муниципального бюджета    </w:t>
            </w:r>
          </w:p>
        </w:tc>
        <w:tc>
          <w:tcPr>
            <w:tcW w:w="74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В соответствии со сметой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4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1.1.1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7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26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7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1.1.2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рием делегаций из городов-побратимов.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7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79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3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5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2.1.1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7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64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60,00  </w:t>
            </w:r>
          </w:p>
        </w:tc>
      </w:tr>
      <w:tr>
        <w:trPr>
          <w:trHeight w:val="255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.2.1.2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ездки по программе Международной ассоциации " Породненные города"</w:t>
            </w:r>
          </w:p>
        </w:tc>
        <w:tc>
          <w:tcPr>
            <w:tcW w:w="16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br/>
              <w:t xml:space="preserve">Средства муниципального бюджета        </w:t>
            </w:r>
          </w:p>
        </w:tc>
        <w:tc>
          <w:tcPr>
            <w:tcW w:w="7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ъем средств определен на основании сметного расчета.</w:t>
              <w:br/>
              <w:t>Смета расходов на проведение и участие в мероприятиях включает, изготовление типографской продукции, приобретение сувениров, транспортные расходы.</w:t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 04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18 год 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48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88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  <w:tr>
        <w:trPr>
          <w:trHeight w:val="264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7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65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520,00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6.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lang w:val="en-US"/>
        </w:rPr>
        <w:t>Механизм реализации Программы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механизм выполнения Программы – реализация мероприятий подпрограмм по развитию культуры, искусства, музейного и библиотечного дела и туризма, заключение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договоров, контрактов и соглашений с исполнителями отдельных мероприятий. Муниципальная программа учитывает положения, обеспечивающие проведение мероприятий по размещению заказа на выполнение работ (оказание) услуг, в соответствии с постановлением Правительства Московской области от 27.12.2013 №1184/57 «О порядке взаимодействия при осуществлении закупок для государственных нужд Московской области и муниципальных нужд». По каждой подпрограмме исполнительные функции возлагаются на соответствующие подразделения управления по культуре, спорту, туризму и работе с молодежью администрации Истринского муниципального района, которые взаимодействуют с исполнителями мероприятий подпрограмм, оказывают при необходимости помощь исполнителям программных мероприятий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7. Контроль и отчетность о ходе реализации мероприятий Программ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реализацией программы осуществляется администрацией Истринского муниципального района в лице координатора Программы.</w:t>
      </w:r>
      <w:r>
        <w:rPr>
          <w:sz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ведется на основе ведомственной отчетности, заключенных договоров, контрактов и соглашений.</w:t>
      </w:r>
    </w:p>
    <w:p>
      <w:pPr>
        <w:pStyle w:val="Normal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нтроль за выполнением Программы включает: периодическую отчетность о реализации программных мероприятий, контроль за рациональным использованием исполнителями выделяемых финансовых средств, контроль за сроками выполнения договоров, контрактов и соглашений, контроль за качеством реализуемых программных мероприятий.</w:t>
      </w:r>
    </w:p>
    <w:p>
      <w:pPr>
        <w:pStyle w:val="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м за выполнение Программы является Муниципальный заказчик - управления по культуре, спорту, туризму и работе с молодежью администрации Истринского муниципального района, а также учреждения, подведомственные управления по культуре, спорту, туризму и работе с молодежью администрации Истринского муниципального района и другие учреждения, ответственные за выполнение мероприятий подпрограмм. Исполнители отчитываются по использованию выделенных им финансовых средств в соответствии с порядком, установленным основными заказчиками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 Подпрограммы</w:t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6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A5"/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8.1. Подпрограмма I «Развитие музейного дела в Истринском муниципальном районе»</w:t>
      </w:r>
      <w:r>
        <w:rPr>
          <w:rStyle w:val="A5"/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Style w:val="A5"/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Под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общего количества посетителей муниципальных музеев, процент по отношению к базовому году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</w:t>
            </w:r>
            <w:r>
              <w:rPr>
                <w:rStyle w:val="A5"/>
                <w:rFonts w:cs="Times New Roman;Times New Roman" w:ascii="Times New Roman;Times New Roman" w:hAnsi="Times New Roman;Times New Roman"/>
                <w:sz w:val="22"/>
                <w:szCs w:val="22"/>
              </w:rPr>
              <w:t>Развитие музейного дела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 в Истринском муниципальном районе</w:t>
            </w:r>
            <w:r>
              <w:rPr>
                <w:rStyle w:val="A5"/>
                <w:rFonts w:cs="Times New Roman;Times New Roman" w:ascii="Times New Roman;Times New Roman" w:hAnsi="Times New Roman;Times New Roman"/>
                <w:sz w:val="22"/>
                <w:szCs w:val="22"/>
              </w:rPr>
              <w:t>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9 3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1 142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2 163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3 231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4 3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110 240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8 06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9 816,15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0 811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1 852,5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22 940,1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103 483,78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3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326,0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352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379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1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6 757,00  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ирост количества выставочных проектов относительно уровня 2012 года,  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0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Количество посетителей муниципальных музеев, тыс.ч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94,3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01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Характеристика проблем Подпрограммы II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90" w:leader="none"/>
        </w:tabs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ринский муниципальный район – один из крупных городов Московской области, обладающий богатым творческим, информационным, культурно-воспитательным потенциалом. Музейная сфера города представлена муниципальным учреждением культуры «Ленино-Снегиревский музей»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прос на музейные услуги определяется рядом показателей, в числе которых информационная доступность, современность и техническая оснащенность музейных экспозиций, сменяемость выставок, наличие инфраструктуры для приема посетителей, наличие помещений и специального оборудования для организации как массовых, так и семейных мероприятий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Увеличение спектра услуг, предоставляемых туристам, расширение перечня музеев для включения в туристско-экскурсионные маршруты невозможно без принятия комплексных мер, направленных на улучшение материально-технической базы, обновление экспозиций и принятие мер по сохранению музейных предметов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щё одним важным обстоятельством для развития музейной деятельности является  необходимость пополнения фондов музейными предметами и  экспонатами, для чего требуется финансирование приобретения исторических предметов, экспонатов и коллекци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граммой предусмотрено проведение ремонтно-реставрационных работ, благоустройству территории. Современный посетитель требует новых экспозиционных решений с применением современного информационного и технологического оборудования (аудио-, видео-, мультимедиа), поэтому выделение средств на создание экспозиций является необходимым условием для сохранения привлекательности музея, особенно на фоне музеев Подмосковья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едостаточное оснащение современным информационным и технологическим оборудованием: компьютеры, аудио-, видео-, мультимедиа оборудование не позволяет в настоящее время внедрять современные информационные методы представления музейных предметов в виртуальном пространстве, развивать технологии безбумажного документооборота и пр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о исполнение приказа Министерства культуры РФ от 09.09.2015 г. 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2400 «Об утверждении требований доступности к учреждениям культуры с учетом особых потребностей инвалидов и других маломобильных групп населения», в музее-заповеднике в 2015-2016 годах были проведены работы  по доступности учреждения для инвалидов и маломобильных групп населения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еречень мероприятий подпрограммы I  «Развитие музейного дела  в Истринском муниципальном район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992"/>
        <w:gridCol w:w="1418"/>
        <w:gridCol w:w="1417"/>
        <w:gridCol w:w="1134"/>
        <w:gridCol w:w="993"/>
        <w:gridCol w:w="992"/>
        <w:gridCol w:w="992"/>
        <w:gridCol w:w="992"/>
        <w:gridCol w:w="993"/>
        <w:gridCol w:w="1275"/>
        <w:gridCol w:w="1134"/>
      </w:tblGrid>
      <w:tr>
        <w:trPr>
          <w:trHeight w:val="7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Всего,   </w:t>
              <w:br/>
              <w:t xml:space="preserve">(тыс. руб.)      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76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Задача. Увеличение общего количества посетителей муниципальных музее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.1.1.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1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16"/>
                <w:szCs w:val="16"/>
              </w:rPr>
              <w:t xml:space="preserve">.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Обеспечение выполнения функций муниципального музе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5 9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7 6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6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5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5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3 5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4 65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0 8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3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2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1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.1.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казание муниципальных услуг (зарплата, ком.услуги) муниципальным музеем                                             - МУК "Ленино-Снегиревский музей"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4 9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1 0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2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1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1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 xml:space="preserve">Оказание услуг и обеспечение жизнедеятельности учреждений </w:t>
            </w:r>
          </w:p>
        </w:tc>
      </w:tr>
      <w:tr>
        <w:trPr>
          <w:trHeight w:val="60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3 60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4 2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7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7 9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7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7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22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ие праздничных и культурно-массовых мероприятий в муниципальном музе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4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32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.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азвитие материально-технической базы, выполнение текущих ремонтов                                                  - МУК "Ленино-Снегиревский музей"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54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Создание новых экспозиций в музеях. Оборудование фондохранилищ.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011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 6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571" w:hRule="atLeast"/>
        </w:trPr>
        <w:tc>
          <w:tcPr>
            <w:tcW w:w="283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Итого по подрограмме II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4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10 24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3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142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3 23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4 340,18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муниципаль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6 66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3 48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8 0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9 816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 811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1 852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2 940,18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Средства областного бюджета          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3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283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Внебюджет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 757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379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8.2 Подпрограмма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Развитие библиотечного дела  в Истринском муниципальном районе».</w:t>
      </w:r>
    </w:p>
    <w:p>
      <w:pPr>
        <w:pStyle w:val="Normal"/>
        <w:shd w:fill="FFFFFF" w:val="clear"/>
        <w:autoSpaceDE w:val="false"/>
        <w:spacing w:lineRule="auto" w:line="240" w:before="0" w:after="0"/>
        <w:ind w:left="286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 Подпрограммы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беспечение роста числа посетителей муниципальных библиотек, человек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22,3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Развитие библиотечного дела 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1 22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168 602,8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1 22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2 036,80 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3 507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5 085,6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36 749,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0"/>
              </w:rPr>
              <w:t xml:space="preserve">168 602,80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количества предоставляемых  муниципальными библиотеками  муниципальных услуг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40" w:leader="none"/>
        </w:tabs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тринский муниципальный район располагает сетью библиотек, обладающих соответствующими  информационными ресурсами, достигнув положительных результатов в своей деятельности. В районе функционирует </w:t>
      </w:r>
      <w:r>
        <w:rPr>
          <w:rFonts w:eastAsia="Calibri;Calibri" w:cs="Times New Roman;Times New Roman" w:ascii="Times New Roman;Times New Roman" w:hAnsi="Times New Roman;Times New Roman"/>
          <w:b/>
          <w:sz w:val="24"/>
          <w:szCs w:val="24"/>
          <w:lang w:eastAsia="en-US"/>
        </w:rPr>
        <w:t>32</w:t>
      </w: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 библиотеки - сетевые единицы (3 юр. лица)  (из них 25 находится в сельской местности)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ть общедоступных библиотек Истринского муниципального района и в дальнейшем будет занимать ведущее место среди библиотек всех видов и форм собственности в силу универсальности и доступности своих фондов для всех категорий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 этой целью будет продолжено внедрение в практику новых технологий, принципиально изменяющих подходы к использованию информационных ресурсов  библиотек  города (развитие электронного каталога, баз данных на основе библиотечных фондов, автоматизация процессов обслуживания, использование современных каналов связи, оцифровка редких и ценных документов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ля этого необходимо продолжить работу по  созданию модельных/компьютерных библиотек, в том числе для виртуального справочно-информационного обслуживания в соответствии с «Модельным стандартом деятельности общедоступной библиотеки Московской области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ципиально важным для полного доступа к информации  в библиотеках города  является развитие системы межбиблиотечного абонемента и электронной доставки документов (МБА и ЭДД). При этом МБА и ЭДД рассматривается как комплекс форм обслуживания для удаленных пользователей по предоставлению оригиналов или копий документов на любом носителе во временное пользование с использованием современных средств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совершенствования деятельности библиотек как культурных центров своего региона, создания условий для удовлетворения духовных запросов, расширения информационного поля во всех видах культурного обслуживания, работа будет продолжена в следующих направлениях: возрождение лучших традиций духовности, толерантности, многообразия многонациональной российской культуры и культуры Истринского муниципального района, знакомство с современным культурным процессом, развитие различных форм работы с учетом интересов и раскрытия творческого потенциала населения в рамках социального партнерства с учреждениями культуры и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Перечень мероприятий подпрограммы II  «Развитие библиотечного дел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134"/>
        <w:gridCol w:w="1418"/>
        <w:gridCol w:w="1134"/>
        <w:gridCol w:w="1134"/>
        <w:gridCol w:w="1134"/>
        <w:gridCol w:w="992"/>
        <w:gridCol w:w="1134"/>
        <w:gridCol w:w="1134"/>
        <w:gridCol w:w="992"/>
        <w:gridCol w:w="1276"/>
        <w:gridCol w:w="1134"/>
      </w:tblGrid>
      <w:tr>
        <w:trPr>
          <w:trHeight w:val="7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роки исполнения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ъём финансирования  мероприятия в 2016 году</w:t>
              <w:br/>
              <w:t xml:space="preserve">(тыс. руб.)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Всего   </w:t>
              <w:br/>
              <w:t xml:space="preserve">(тыс. руб.)      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Объем финансирования по годам</w:t>
              <w:br/>
              <w:t xml:space="preserve"> 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тветственный за выполнение мероприятия программ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13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Задача. Обеспечение роста числа посетителей библиотек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 464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 012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Основное мероприятие 1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br/>
              <w:t>Организация библиотечного обслуживания населения муниципальными библиотекам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 46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0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1.1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казание муниципальных услуг (выполнение работ) муниципальными библиотеками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6 066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 xml:space="preserve">Выполнение муниципального зад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 614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1 746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9 0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0 768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133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4 070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774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1.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Обучение инновационным технологиям и охране труда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6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0,00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1.3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Участие в работе Российской библиотечной ассоциации) ежегодный членский взнос в Российскую библиотечную ассоциацию, регистрационный взнос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0,6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5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1.4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Проведение мероприятий. Участие в семинарах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00,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8,4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0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.1.2.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Основное мероприятие 2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 Развитие материально-технической базы, выполнение текущих ремонтов                                    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599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 24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96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5996,8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 22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 053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 159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80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760,0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6"/>
                <w:szCs w:val="16"/>
              </w:rPr>
              <w:t>Итого по подпрограмме II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464,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2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4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27 01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168 622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1 244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2 036,8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3 507,3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5 085,6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36 749,10  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452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 xml:space="preserve">0,00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  <w:color w:val="000000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6"/>
                <w:szCs w:val="16"/>
              </w:rPr>
              <w:t>»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8.3. Подпрограмма III «Развитие самодеятельного творчества и поддерж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основных форм культурно-досуговой деятельности в Истринском муниципальном районе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410" w:hanging="283"/>
        <w:outlineLvl w:val="0"/>
        <w:rPr>
          <w:rStyle w:val="A5"/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 Под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38" w:hanging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277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количества посетителей театрально-концертных и киномероприятий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5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7275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Задача </w:t>
            </w: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</w:rPr>
              <w:t xml:space="preserve">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рганизация культурно-досуговой работы  в Истринском муниципальном районе.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6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26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3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 320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«Развитие самодеятельного творчества и поддерж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основных форм культурно-досуговой деятельности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350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1 798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8 95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4 05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9 80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739681,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3150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4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 751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9 3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3 927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9 55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589016,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8 46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 046,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9 6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 13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0 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147 514,5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278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Задача 1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посетителей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величение количества театрально-концерт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84</w:t>
            </w:r>
          </w:p>
        </w:tc>
      </w:tr>
      <w:tr>
        <w:trPr>
          <w:trHeight w:val="293" w:hRule="atLeast"/>
        </w:trPr>
        <w:tc>
          <w:tcPr>
            <w:tcW w:w="154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Задача  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населения, участвующего в коллективах народного творчества и школах искусст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,32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 средней заработной платы работников учреждений культуры к среднемесячной начисленной заработной плате наемных работников в организациях, у индивидуальных предпринимателей и физических лиц (среднемесячному доходу от трудовой деятельности) в Московской области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отношение средней заработной платы работников  учреждений культуры к средней заработной плате в Московской области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1,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90,9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132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3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0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 036,4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Количество стипендий  выдающимся деятелям культуры и искус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Привлечение некоммерческих организаций к разработке и реализации творческих проектов в сфере культуры ежегод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Модернизация материально-технической базы объектов культуры путем строительства, реконструкции, проведения капитального, текущего ремонта, технического переоснащения муниципальных учреждений культурно-досугового типа современным непроизводственным оборуд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Доля учреждений в зданиях (помещениях) которых осуществлен ремо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83,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III</w:t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050" w:leader="none"/>
        </w:tabs>
        <w:autoSpaceDE w:val="false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блема развития сферы досуга сегодня стоит весьма остро. От того, как сформировано досуговое поле в конкретном регионе, зависит духовное содержание детской, юношеской, молодежной сферы. Огромная роль в работе с подрастающим поколением и молодежью принадлежит культурно-досуговым учреждениям.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</w:rPr>
        <w:t>Сохранение и восстановление утраченных традиций, учреждения культуры города ориентируют на традиционные формы работы с подрастающим поколением через хореографию, фольклор, через пропаганду достижений классического искусства, другие народные традиции, краеведение, православную культуру, новые формы досуга.</w:t>
      </w:r>
      <w:r>
        <w:rPr>
          <w:rFonts w:eastAsia="Calibri;Calibri"/>
          <w:b/>
          <w:sz w:val="24"/>
          <w:lang w:eastAsia="en-US"/>
        </w:rPr>
        <w:t xml:space="preserve"> </w:t>
      </w:r>
      <w:r>
        <w:rPr>
          <w:rFonts w:eastAsia="Calibri;Calibri"/>
          <w:sz w:val="24"/>
          <w:lang w:val="ru-RU" w:eastAsia="en-US"/>
        </w:rPr>
        <w:t>В районе</w:t>
      </w:r>
      <w:r>
        <w:rPr>
          <w:rFonts w:eastAsia="Calibri;Calibri"/>
          <w:b/>
          <w:sz w:val="24"/>
          <w:lang w:val="ru-RU" w:eastAsia="en-US"/>
        </w:rPr>
        <w:t xml:space="preserve"> </w:t>
      </w:r>
      <w:r>
        <w:rPr>
          <w:b/>
          <w:sz w:val="24"/>
          <w:lang w:val="ru-RU"/>
        </w:rPr>
        <w:t>23</w:t>
      </w:r>
      <w:r>
        <w:rPr>
          <w:sz w:val="24"/>
          <w:lang w:val="ru-RU"/>
        </w:rPr>
        <w:t xml:space="preserve"> дома культуры (из них 18 находится в сельской местности); </w:t>
      </w:r>
    </w:p>
    <w:p>
      <w:pPr>
        <w:pStyle w:val="TextBodyIndent"/>
        <w:shd w:fill="FFFFFF" w:val="clear"/>
        <w:rPr>
          <w:sz w:val="24"/>
          <w:lang w:val="ru-RU"/>
        </w:rPr>
      </w:pPr>
      <w:r>
        <w:rPr>
          <w:sz w:val="24"/>
          <w:lang w:val="ru-RU"/>
        </w:rPr>
        <w:t>В учреждениях культуры на данный момент действует 437 клубных формирования (из них 221 для детей). В них занимается 11612 человек, из них 5028 детей. 250 кружки самодеятельного народного творчества, в них занимается 4394 человек</w:t>
      </w:r>
      <w:r>
        <w:rPr>
          <w:sz w:val="24"/>
        </w:rPr>
        <w:t>. Самым массовым видом народного творчества является хореография, достаточно популярными остаются фольклорные ансамбли и ансамбли народной песни, цирковые коллективы, студии изобразительного искусства и самодеятельные театральные коллективы. Развиваются современные направления – коллективы современной хореографии, бальные танцы, ансамбл</w:t>
      </w:r>
      <w:r>
        <w:rPr>
          <w:sz w:val="24"/>
          <w:lang w:val="ru-RU"/>
        </w:rPr>
        <w:t>ь</w:t>
      </w:r>
      <w:r>
        <w:rPr>
          <w:sz w:val="24"/>
        </w:rPr>
        <w:t xml:space="preserve"> мажореток</w:t>
      </w:r>
      <w:r>
        <w:rPr>
          <w:sz w:val="24"/>
          <w:lang w:val="ru-RU"/>
        </w:rPr>
        <w:t>-</w:t>
      </w:r>
      <w:r>
        <w:rPr>
          <w:sz w:val="24"/>
        </w:rPr>
        <w:t xml:space="preserve"> барабанщиц, инструментальные молодежные группы, эстрадное пение, однако в целом, активному и плодотворному развитию мешает устаревшая и износившаяся материально-техническая база</w:t>
      </w:r>
      <w:r>
        <w:rPr>
          <w:sz w:val="24"/>
          <w:lang w:val="ru-RU"/>
        </w:rPr>
        <w:t>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ab/>
        <w:t>Содержательные, ориентированные на развитие творческих  способностей человека формы проведения досуга, все более вытесняются пассивной тратой свободного времени. Поэтому особое место должно уделяться развитию творческих коллективов с привлечением молодежи от 15 до 24 лет,  взрослого населения и создания благоприятной среды для их активного участия в культурно-досуговой деятельности учреждений культуры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Деятельность  муниципальных культурно-досуговых учреждений должна быть направлена на увеличение числа посетителей мероприятий, концертов, спектаклей и т.п., сохранение и увеличение численности участников художественной самодеятельности, увеличение количества коллективов художественной самодеятельности, увеличение удельного веса населения </w:t>
      </w:r>
      <w:r>
        <w:rPr>
          <w:sz w:val="24"/>
          <w:lang w:val="ru-RU"/>
        </w:rPr>
        <w:t>Истринского муниципального района,</w:t>
      </w:r>
      <w:r>
        <w:rPr>
          <w:sz w:val="24"/>
        </w:rPr>
        <w:t xml:space="preserve"> ежегодно участвующего в культурно-массовых мероприятиях, проводимых муниципальными учреждениями культуры  .</w:t>
      </w:r>
    </w:p>
    <w:p>
      <w:pPr>
        <w:pStyle w:val="TextBodyIndent"/>
        <w:shd w:fill="FFFFFF" w:val="clear"/>
        <w:ind w:hanging="0"/>
        <w:rPr>
          <w:sz w:val="24"/>
          <w:lang w:val="ru-RU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В рамках реализации Программы необходимо создать благоприятные условия для централизованного решения вопросов привлечения новых молодых профессиональных кадров, повышение квалификации действующих специалистов, укрепления  и переоснащения материально-технической базы, проведения единой культурной политики в сфере досуга </w:t>
      </w:r>
      <w:r>
        <w:rPr>
          <w:sz w:val="24"/>
          <w:lang w:val="ru-RU"/>
        </w:rPr>
        <w:t>в Истринском муниципальном районе.</w:t>
      </w:r>
    </w:p>
    <w:p>
      <w:pPr>
        <w:pStyle w:val="TextBodyIndent"/>
        <w:shd w:fill="FFFFFF" w:val="clear"/>
        <w:rPr>
          <w:sz w:val="24"/>
        </w:rPr>
      </w:pPr>
      <w:r>
        <w:rPr>
          <w:sz w:val="24"/>
        </w:rPr>
        <w:t>Остро стоит вопрос приобретения новых инструментов для духового оркестра, ансамбля народных инструментов. Для выступлений в различных мероприятиях необходимо пошить или приобрести новые концертные костюмы для всех творческих коллективов.</w:t>
      </w:r>
    </w:p>
    <w:p>
      <w:pPr>
        <w:pStyle w:val="TextBodyIndent"/>
        <w:shd w:fill="FFFFFF" w:val="clear"/>
        <w:rPr/>
      </w:pPr>
      <w:r>
        <w:rPr>
          <w:sz w:val="24"/>
        </w:rPr>
        <w:t xml:space="preserve">Всемерная поддержка индивидуальных талантов наряду с созданием максимальных благоприятных условий для творческого развития профессиональных коллективов должна стать одной из главных задач </w:t>
      </w:r>
      <w:r>
        <w:rPr>
          <w:sz w:val="24"/>
          <w:lang w:val="ru-RU"/>
        </w:rPr>
        <w:t>в развитии</w:t>
      </w:r>
      <w:r>
        <w:rPr>
          <w:b/>
          <w:color w:val="FF0000"/>
          <w:sz w:val="24"/>
        </w:rPr>
        <w:t xml:space="preserve"> </w:t>
      </w:r>
      <w:r>
        <w:rPr>
          <w:sz w:val="24"/>
        </w:rPr>
        <w:t>культур</w:t>
      </w:r>
      <w:r>
        <w:rPr>
          <w:sz w:val="24"/>
          <w:lang w:val="ru-RU"/>
        </w:rPr>
        <w:t>ы Истринского муниципального района</w:t>
      </w:r>
      <w:r>
        <w:rPr>
          <w:sz w:val="24"/>
        </w:rPr>
        <w:t>. В целях развития талантливых исполнителей и вовлечение широкой публики в художественную жизнь города необходимо: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здание условий для развития профессионального музыкального, театрального искусства,  профессионального художественного и  литературного творчеств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совершенствование организации культурной жизни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наиболее полное удовлетворение культурных потребностей различных слоев населения города;</w:t>
      </w:r>
    </w:p>
    <w:p>
      <w:pPr>
        <w:pStyle w:val="TextBodyIndent"/>
        <w:numPr>
          <w:ilvl w:val="0"/>
          <w:numId w:val="6"/>
        </w:numPr>
        <w:shd w:fill="FFFFFF" w:val="clear"/>
        <w:rPr>
          <w:sz w:val="24"/>
        </w:rPr>
      </w:pPr>
      <w:r>
        <w:rPr>
          <w:sz w:val="24"/>
        </w:rPr>
        <w:t>поддержка и обеспечение полноценной жизнедеятельности муниципальных профессиональных музыкальных и театральных коллективов и со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1211" w:hanging="4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участие творческих коллективов города в престижных международных музыкальных театральных и других  фестива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стринский муниципальный район - один из ведущих культурных площадок Московской области. Для выхода на новый уровень развития необходимо достижение новых горизонтов культуры, расширение условий доступа  к услугам культуры еще большего количества людей  и, в особенности, молодежи. Необходимо участие в  российских и международных фестивалях, конкурсах, выставках и ярмарках, конференциях и семинарах по направлениям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5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15"/>
        <w:gridCol w:w="1060"/>
        <w:gridCol w:w="1361"/>
        <w:gridCol w:w="1356"/>
        <w:gridCol w:w="1120"/>
        <w:gridCol w:w="1040"/>
        <w:gridCol w:w="1020"/>
        <w:gridCol w:w="1060"/>
        <w:gridCol w:w="1020"/>
        <w:gridCol w:w="1050"/>
        <w:gridCol w:w="1270"/>
        <w:gridCol w:w="1236"/>
      </w:tblGrid>
      <w:tr>
        <w:trPr>
          <w:trHeight w:val="312" w:hRule="atLeast"/>
        </w:trPr>
        <w:tc>
          <w:tcPr>
            <w:tcW w:w="15404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Перечень мероприятий подпрограммы III «Развитие самодеятельного творчества и поддержка основных форм культурно-досуговой деятельности в Истринском муниципальном районе »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 (тыс.руб.)</w:t>
            </w:r>
          </w:p>
        </w:tc>
        <w:tc>
          <w:tcPr>
            <w:tcW w:w="5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97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8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9 го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1. Увеличение количества посетителей театрально-концертных и киномероприят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83,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155,4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18,1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50,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692,50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56,50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1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42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6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.1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 xml:space="preserve">Обеспечение функций муниципальных театрально-концертных учреждений:                               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 65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69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85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838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55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75,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450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562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1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683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казание муниципальных услуг (выполнение работ) муниципальными театрально-концертными организациями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593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15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1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1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46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923,2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699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573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68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1,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68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801,5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768,2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8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3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4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55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оведение праздничных и культурно-массовых мероприятий в сфере культуры муниципальными театрально-концертными организациями. Участие в фестивалях и конкурсах.                   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2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,5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84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сновное мероприятие 2. Развитие материально-технической базы муниципальных театрально-концертных организаций, выполнение текущих ремонтов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3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5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беспечение деятельности учреждений 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5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З</w:t>
            </w: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адача 2. Организация культурно-досуговой работы  в Истринском муниципальном район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3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 525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840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247,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264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200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971,7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 93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 591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422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 301,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779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2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 871,7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1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 xml:space="preserve">Оказание муниципальных услуг  по обеспечению творческой самореализации граждан,  проведению культурно-массовых мероприятий,  содержание имущества учреждений клубного тип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6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 87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882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8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9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 942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 46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 8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34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1.1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казание муниципальных  услуг по организации деятельности культурно-досуговых учреждений и клубных формирований самодеятельного народного творчества                                                          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7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 84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35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 329,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 487,1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87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 892,1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100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 914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36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 382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 001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802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792,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7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9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6 934,5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41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46,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85,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985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00,00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1.2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роведение праздничных и культурно-массовых мероприятий в сфере культуры муниципальными культурно-досуговыми учреждениями. Участие в фестивалях и конкурсах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9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28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28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2.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Муниципальная стипендия  для выдающихся деятелей культуры и искусства и молодых талантливых авторов. Материальное поощрение сотрудников учреждений культуры и дополнительного образования, учащихся учреждений дополнительного образования 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,0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3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3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ыплаты материального поощрения номинированным супружеским парам и многодетным семьям.  Выплаты ежемесячного вознаграждения в размере 1 тыс. руб. неработающим пенсионерам, имеющим почетные звания в области культуры: (Румянцева Людмила Михайловна)</w:t>
              <w:br/>
              <w:t>(администрация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.2.4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4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Организация и ведение бухгалтерского учета в муниципальных учреждениях сферы культуры, физической культуры и спорта, образовательных учреждений дополнительного образования детей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786,4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 786,4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638,9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70,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29,3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315,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31,60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9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.5.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5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Модернизация материально-технической базы объектов культуры Истринского муниципального района путем проведения капитального, текущего ремонта и технического переоснащения                                                                                           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294,5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622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2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0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65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00,00  </w:t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 по подпрограмме III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1 085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39 681,1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5 059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1 798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8 956,9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4 05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9 809,90 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 251,8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89 016,6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3 441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2 751,7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9 341,7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3 927,3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 554,9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6" w:hRule="atLeast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1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934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50,0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15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00  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780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1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900,00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7 514,50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468,0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046,30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615,20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130,00  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255,00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509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8.4. Подпрограмма IV «Развитие парковых территорий, парк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культуры и отдыха в Истринском муниципальном районе»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Подпрограм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I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ответствие нормативу обеспеченности парками культуры и отдыха. 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«Развитие парковых территорий, пар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культуры и отдыха в Истринском муниципальном райо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25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8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3845,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Увеличение числа посетителей парков культуры и отдых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8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2,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созданных парков культуры и отдыха на территории Московской области 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  <w:tr>
        <w:trPr>
          <w:trHeight w:val="598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благоустроенных парков культуры и отдыха на территории Московской области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I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Система мероприятий подпрограммы позволяет направить имеющиеся ресурсы на развитие стратегически значимых направлений и ликвидацию наиболее болезненных вопросов культуры. Парк культуры МУКТ «Истринский КДК» должен соответствовать Региональному парковому стандарту. Городской парк - объект ландшафтной архитектуры, предназначенный для осуществления отдыха, культурно-массовой работы, содержание и масштаб которого соответствует потребностям населения города. 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 ходе реализации подпрограммы координируется взаимодействие различных отраслей социальной сферы, оптимизируется использование бюджетных средств. Мероприятия подпрограммы направлены на благоустройство парка.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жидаемые результаты реализации подпрограммы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 реализации эффективных мер и механизмов в области культурной работы на территории городского парка планируется: 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увеличение численности участников культурно-досуговых мероприятий; 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 xml:space="preserve">увеличение количества реализуемых культурных проектов; </w:t>
      </w:r>
    </w:p>
    <w:p>
      <w:pPr>
        <w:pStyle w:val="Normal"/>
        <w:spacing w:before="0" w:after="0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•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ab/>
        <w:t>организация парка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</w:rPr>
        <w:t xml:space="preserve">                       </w:t>
      </w:r>
      <w:r>
        <w:rPr>
          <w:rFonts w:cs="Times New Roman;Times New Roman" w:ascii="Times New Roman;Times New Roman" w:hAnsi="Times New Roman;Times New Roman"/>
          <w:b/>
          <w:bCs/>
        </w:rPr>
        <w:t>Перечень мероприятий подпрограммы IV «Развитие парков культуры и отдыха Истрин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641" w:type="dxa"/>
        <w:jc w:val="left"/>
        <w:tblInd w:w="-57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2064"/>
        <w:gridCol w:w="1134"/>
        <w:gridCol w:w="1559"/>
        <w:gridCol w:w="1276"/>
        <w:gridCol w:w="992"/>
        <w:gridCol w:w="1134"/>
        <w:gridCol w:w="992"/>
        <w:gridCol w:w="1134"/>
        <w:gridCol w:w="1134"/>
        <w:gridCol w:w="1170"/>
        <w:gridCol w:w="1240"/>
        <w:gridCol w:w="1182"/>
      </w:tblGrid>
      <w:tr>
        <w:trPr>
          <w:trHeight w:val="40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 (тыс.руб.)</w:t>
            </w:r>
          </w:p>
        </w:tc>
        <w:tc>
          <w:tcPr>
            <w:tcW w:w="5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8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2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11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. Соответствие нормативу обеспеченности парками культуры и отдыха  Московской обла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>Развитие парков культуры и отдыха Истринского муниципального района, создание комфортных условий для отдыха населения, повышение качества рекреационных услуг для населения Истринского муниципального район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75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Финансирование мероприятий по благоустройству и созданию новых парк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лагоустройство территорий парков культуры и отдыха </w:t>
            </w:r>
          </w:p>
        </w:tc>
      </w:tr>
      <w:tr>
        <w:trPr>
          <w:trHeight w:val="42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48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.1.1.1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благоустройству парка (выполнение работ по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разработке планировочных решений по созданию рекреационных зон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топосъемке территории пар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-проведение экспертизы достоверности смет, благоустройство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Благоустройство территорий парков культуры </w:t>
            </w:r>
          </w:p>
        </w:tc>
      </w:tr>
      <w:tr>
        <w:trPr>
          <w:trHeight w:val="554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.1.1.1.2.</w:t>
            </w:r>
          </w:p>
        </w:tc>
        <w:tc>
          <w:tcPr>
            <w:tcW w:w="2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созданию нового парк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оздание новых парков  </w:t>
            </w:r>
          </w:p>
        </w:tc>
      </w:tr>
      <w:tr>
        <w:trPr>
          <w:trHeight w:val="48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 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того по подпрограмме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V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бюджета Московской области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редства муницип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,00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509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8.5. Подпрограмма V «Развитие туризма в Истринском муниципальном районе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Подпрограм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V 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381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величение туристского и экскурсионного потока в Истринском муниципальном районе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4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«Развитие туризма в Истринском муниципальном районе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86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7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3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 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18425,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К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4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  <w:t>V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 современном этапе развития мировой экономики туризм является одной из самых перспективных и прибыльных отраслей. Отечественные и зарубежные исследователи отмечают экономическую и социальную значимость туризма, которая отражается в формировании валового внутреннего продукта, создании новых рабочих мест, обеспечении продуктивной занятости населения, повышении доходов бюджетов всех уровней и др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Истринский муниципальный район обладает большим туристским потенциалом, превышающим аналогичные ресурсы ряда подмосковных городов и районов. Ежегодно  город посещает около 500 тыс. туристов, что свидетельствует о значимости сферы туризма в создании положительной динамики социально-экономического развития территори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никальный во многих отношениях туристско-рекреационный ресурс Истринского муниципального района позволяет развивать здесь практически любой вид туризма, включая наиболее распространенные по потребительским предпочтениям: рекреационный туризм (туризм с целью отдыха и развлечений), культурно-познавательный (включая религиозный и паломнический), деловой, спортивный, экстремальный,  образовательный, научный, речной и т.д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амятники архитектуры, красивые ландшафты и творческая память места- это главные слагаемые сильных сторон туристского потенциала города в сегменте культурно-познавательного туризма.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астоящее время туризм является одним из важных направлений, влияющих на рост экономики, в том числе на развитие таких сфер экономической деятельности, как услуги туристских компаний, коллективных средств размещения, транспорта, связи, торговли, производства сувенирной и иной продукции, питание,  строительства и других отраслей, тем самым выступая катализатором социально-экономического развития города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программа «Развитие туризма в Истринском муниципальном районе, направленна на создание благоприятных условий для развития внутреннего и въездного туризма, в том числе создание основ современной индустрии туристско-рекреационных услуг и повышения ее конкурентоспособности на российском и международном рынке. Сфера реализации подпрограммы «Развитие туризма в Истринском муниципальном районе» охватывает следующие направления деятельности: </w:t>
      </w:r>
    </w:p>
    <w:p>
      <w:pPr>
        <w:pStyle w:val="Normal"/>
        <w:shd w:fill="FFFFFF" w:val="clear"/>
        <w:spacing w:before="0" w:after="200"/>
        <w:ind w:left="142" w:hanging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- создание и развитие объектов туристской индустрии и туристской инфраструктуры;</w:t>
      </w:r>
    </w:p>
    <w:p>
      <w:pPr>
        <w:pStyle w:val="Normal"/>
        <w:shd w:fill="FFFFFF" w:val="clear"/>
        <w:spacing w:before="0" w:after="200"/>
        <w:ind w:left="142" w:hanging="0"/>
        <w:contextualSpacing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en-US"/>
        </w:rPr>
        <w:t xml:space="preserve">  </w:t>
      </w: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-  продвижение туристского продукта, предоставляемого на территории Истринского муниципального района на мировом и внутреннем рынке;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содействие повышению качества туристских услуг, формированию качественного      турпродукта, научное и кадровое обеспечение развития туризма в городе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мероприятий подпрограммы V «Развитие туризма в Истринском муниципальном район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0"/>
        <w:gridCol w:w="1134"/>
        <w:gridCol w:w="1412"/>
        <w:gridCol w:w="1356"/>
        <w:gridCol w:w="917"/>
        <w:gridCol w:w="992"/>
        <w:gridCol w:w="851"/>
        <w:gridCol w:w="850"/>
        <w:gridCol w:w="851"/>
        <w:gridCol w:w="850"/>
        <w:gridCol w:w="1560"/>
        <w:gridCol w:w="1275"/>
      </w:tblGrid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 (тыс.руб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7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9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. Увеличение туристского и экскурсионного потока в Истринском муниципальном районе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>Развитие рынка туристских услуг. Продвижение туристского продукта, предоставляемого на территории Истрин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</w:tc>
      </w:tr>
      <w:tr>
        <w:trPr>
          <w:trHeight w:val="285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рганизация и проведение мероприятий. Участие в мероприятиях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здание книг, брошюр, буклетов и аналоги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5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400,0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 xml:space="preserve">Развитие туристской инфраструктуры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 0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7 0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2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здание туристского кластера "Русская Палестина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7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 9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5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05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2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ыполнение работ по разработке проектной документации по созданию рекреационной зон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.1.2.3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здание туристско-информационных центр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88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 по Подпрограмме V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8 4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 4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 xml:space="preserve">8.6. Подпрограмма VI «Развитие партнерских отношений между администрацией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Истринского муниципального района и городами побратимами».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аспорт Подпрограм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ind w:left="5738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val="en-US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126"/>
        <w:gridCol w:w="2268"/>
        <w:gridCol w:w="1418"/>
        <w:gridCol w:w="1134"/>
        <w:gridCol w:w="850"/>
        <w:gridCol w:w="425"/>
        <w:gridCol w:w="1134"/>
        <w:gridCol w:w="426"/>
        <w:gridCol w:w="708"/>
        <w:gridCol w:w="1276"/>
      </w:tblGrid>
      <w:tr>
        <w:trPr>
          <w:trHeight w:val="302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униципальный заказчик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</w:tr>
      <w:tr>
        <w:trPr>
          <w:trHeight w:val="519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Задача 1 подпрограммы</w:t>
            </w:r>
          </w:p>
        </w:tc>
        <w:tc>
          <w:tcPr>
            <w:tcW w:w="11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хранение и дальнейшее совершенствование системы международного сотрудничества Истринского муниципального района.</w:t>
            </w:r>
          </w:p>
        </w:tc>
      </w:tr>
      <w:tr>
        <w:trPr>
          <w:trHeight w:val="423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тчётный (базовый)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8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19 год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0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021 год</w:t>
            </w:r>
          </w:p>
        </w:tc>
      </w:tr>
      <w:tr>
        <w:trPr>
          <w:trHeight w:val="256" w:hRule="atLeast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сточник финансирования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асходы (тыс. рублей)</w:t>
            </w:r>
          </w:p>
        </w:tc>
      </w:tr>
      <w:tr>
        <w:trPr>
          <w:trHeight w:val="41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Итого</w:t>
            </w:r>
          </w:p>
        </w:tc>
      </w:tr>
      <w:tr>
        <w:trPr>
          <w:trHeight w:val="4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 xml:space="preserve">«Развитие партнерских отношений между администраци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0"/>
              </w:rPr>
              <w:t>Истринского муниципального района и городами побратимами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ение по культуре, спорту, туризму и работе с молодежью</w:t>
            </w: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администрации Истринского муниципального район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 7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Москов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редства бюджета Истр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64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6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 7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7 730,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0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Основные показатели реализации мероприятий  под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7 го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19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2021 год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участников международных обме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6</w:t>
            </w:r>
          </w:p>
        </w:tc>
      </w:tr>
      <w:tr>
        <w:trPr>
          <w:trHeight w:val="547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Количество зарубежных гостей, приезжающих в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проблем Подпрограммы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</w:rPr>
        <w:t>V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color w:val="22222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222222"/>
          <w:sz w:val="24"/>
          <w:szCs w:val="24"/>
        </w:rPr>
        <w:t xml:space="preserve">Каждое партнерство - великолепный повод, в любом случае дающий возможность лично познакомиться с людьми, обществом и культурой другой страны. В результате возникают долгосрочные связи, имеющие огромную ценность для достижения взаимопоним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Сотрудничество городов выражается в обмене делегациями, художественными и спортивными коллективами, выставками, литературой, кинофильмами, фотоматериалами о жизни городов. Народный коллектив духовой оркестр им.Романа Олексюка ежегодно по приглашению мэра города-побратима принимает участие в концертной программе, посвященной Дню города Пинска. Участниками фестиваля «Истра 2014» стал Хор Полесской песни (Пинск). Духовой оркестр Пинского Дома культуры принимает участие в Международном фестивале духовых оркестров «Кубок Московии», который проходит раз в два года в Истринском райо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 нас сложилась устойчивая практика обмена официальными делегациями, в частности по обмену опытом работы районных властей. В Истринском районе планируется создание туристического кластера «Русская Палестина».  В настоящее время  учрежден оргкомитет, который занимается реализацией концепции развития тур кластера. И нам очень важно пригласить показать для руководителей делегаций из городов-побратимов инфраструктуру для дальнейшего сотрудничества по развитию туризма и международных отношений. Привлечению туристов в музейно-выставочный комплекс «Новый Иерусалим».</w:t>
      </w:r>
      <w:r>
        <w:rPr/>
        <w:t xml:space="preserve"> </w:t>
      </w: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 нашего района много партнёров и друзей из других городов и России, и стран Европы, важно сохранить это партнерство, для этого необходимо финансирование основных мероприятий: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Прием и направление официальных делегаций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Участие делегации в Международной выставке г.Вестербах (Германия)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частие делегации в праздновании Дня города Петрич (Болгария)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 xml:space="preserve">Участие делегации в праздновании районного праздника "Сабантуй" г.Дюртюли (Башкортостан) 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частие делегации в праздновании Дня города Салехарда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частие делегации в праздновании Дня военно-морского флота г. Севастополь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частие делегации в праздновании Дня города Пинска (республика Беларусь) (билеты, подарки)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Участие делегации в праздничных мероприятиях округ Майн-Кинцинг (Германия)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Поездка официальной делегации в Сербию на День освобождения от немецко-фашистских захватчиков (билеты, подарки)</w:t>
        <w:tab/>
        <w:t xml:space="preserve">Прием делегаций 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Поездки народных коллективов на фестивали и конкурсы   в города-побратимы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Ежегодный членский взнос в Международную ассоциацию "Породненные города"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Поездки по программе Международной ассоциации " Породненные города"</w:t>
        <w:tab/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Calibri;Calibri" w:cs="Times New Roman;Times New Roman"/>
          <w:sz w:val="28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sz w:val="24"/>
          <w:szCs w:val="24"/>
          <w:lang w:eastAsia="en-US"/>
        </w:rPr>
        <w:t>Проведение и участие в семинарах, международном лагере</w:t>
      </w:r>
      <w:r>
        <w:rPr>
          <w:rFonts w:eastAsia="Calibri;Calibri" w:cs="Times New Roman;Times New Roman" w:ascii="Times New Roman;Times New Roman" w:hAnsi="Times New Roman;Times New Roman"/>
          <w:sz w:val="28"/>
          <w:szCs w:val="24"/>
          <w:lang w:eastAsia="en-US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eastAsia="Calibri;Calibri" w:cs="Times New Roman;Times New Roman"/>
          <w:b/>
          <w:b/>
          <w:sz w:val="24"/>
          <w:szCs w:val="24"/>
          <w:lang w:eastAsia="en-US"/>
        </w:rPr>
      </w:pPr>
      <w:r>
        <w:rPr>
          <w:rFonts w:eastAsia="Calibri;Calibri" w:cs="Times New Roman;Times New Roman" w:ascii="Times New Roman;Times New Roman" w:hAnsi="Times New Roman;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еречень мероприятий подпрограммы VI «Развитие партнерских отношений между Администрацией Истринского муниципального района и городами побратима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134"/>
        <w:gridCol w:w="1276"/>
        <w:gridCol w:w="1275"/>
        <w:gridCol w:w="993"/>
        <w:gridCol w:w="992"/>
        <w:gridCol w:w="992"/>
        <w:gridCol w:w="1134"/>
        <w:gridCol w:w="1134"/>
        <w:gridCol w:w="992"/>
        <w:gridCol w:w="1134"/>
        <w:gridCol w:w="1276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Мероприятия по реализации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оки </w:t>
              <w:br/>
              <w:t>исполнения, год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Источник </w:t>
              <w:br/>
              <w:t>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мероприятия в 2016 году (тыс.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сего (тыс.руб.)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Объем финансирования по годам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Ответственный за         </w:t>
              <w:br/>
              <w:t>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Результаты выполнения мероприятий подпрограммы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21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Задача 1. Сохранение и дальнейшее совершенствование системы международного сотрудничества Истрин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1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br/>
              <w:t>Прием и направление официальных делегаций в города-побратим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 0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08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.1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Участие делегаций в мероприятиях, проводимых городами-побратим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8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2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.1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рием делегаций из городов-побратимов".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7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6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7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5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1.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16"/>
                <w:szCs w:val="16"/>
              </w:rPr>
              <w:t>Основное мероприятие 2.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 Взаимодействие с Международной ассоциацией " Породненные города"</w:t>
              <w:br/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/>
              <w:t> 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2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2.1.1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Ежегодный членский взнос в Международную ассоциацию "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14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6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.2.1.2.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оездки по программе Международной ассоциации" Породненные горо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</w:tr>
      <w:tr>
        <w:trPr>
          <w:trHeight w:val="4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 0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52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/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 по подпрограмме V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/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  <w:t>Управление по культуре, спорту, туризму и работе с молодежью администрации Истринского муниципальн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муниципального бюджета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95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7 7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8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6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1 76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2017-20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Средства областного бюджета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2"/>
                <w:szCs w:val="12"/>
              </w:rPr>
            </w:pPr>
            <w:r>
              <w:rPr>
                <w:rFonts w:cs="Times New Roman;Times New Roman" w:ascii="Times New Roman;Times New Roman" w:hAnsi="Times New Roman;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38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tem27">
    <w:name w:val="item-2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A5">
    <w:name w:val="A5"/>
    <w:qFormat/>
    <w:rPr>
      <w:rFonts w:cs="PT Sans"/>
      <w:color w:val="000000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;Calibri"/>
    </w:rPr>
  </w:style>
  <w:style w:type="paragraph" w:styleId="Style21">
    <w:name w:val="Без интервала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;Times New Roman" w:hAnsi="Times New Roman;Times New Roman" w:cs="Times New Roman;Times New Roman"/>
      <w:sz w:val="28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;Calib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;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2"/>
      <w:szCs w:val="12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Xl157">
    <w:name w:val="xl157"/>
    <w:basedOn w:val="Normal"/>
    <w:qFormat/>
    <w:pPr>
      <w:spacing w:lineRule="auto" w:line="240" w:before="280" w:after="280"/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Xl165">
    <w:name w:val="xl16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45:00Z</dcterms:created>
  <dc:creator>morkovkina</dc:creator>
  <dc:description/>
  <cp:keywords/>
  <dc:language>en-US</dc:language>
  <cp:lastModifiedBy>Александр Михайлович Шафир</cp:lastModifiedBy>
  <cp:lastPrinted>2017-03-13T15:08:00Z</cp:lastPrinted>
  <dcterms:modified xsi:type="dcterms:W3CDTF">2017-03-21T12:56:00Z</dcterms:modified>
  <cp:revision>116</cp:revision>
  <dc:subject/>
  <dc:title/>
</cp:coreProperties>
</file>