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к постановлению администрации Истр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___________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а Истринского муниципального район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Истринского муниципального район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качества жизни населения Истринского муниципального района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музейного дела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библиотечного дела  в Истринском муниципальном районе»</w:t>
            </w:r>
            <w:r>
              <w:rPr>
                <w:rStyle w:val="A5"/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ковых территорий, парков культуры и отдых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туризм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Истринского муниципального района и городами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45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5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8928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00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18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6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6274,2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1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0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54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1655,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120462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472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2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07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19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227929,2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бщего количества посетителей муниципальных музеев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ст количества выставочных проектов относительно уровня 2012 года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оста числа посетителей библиотек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посетителей театрально-концертных мероприятий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  в Истринском муниципальном районе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77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3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36,4</w:t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реждений в зданиях (помещениях) которых осуществлен ремонт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парками культуры и отдыха 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парков культуры и отдыха на территории Московской области **(2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парков культуры и отдыха на территории Московской области**(2 группа)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процент по отношению к базовому год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ллективных средств размещ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ь учреждений культуры: 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Истринском муниципальном районе действует 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Истринским муниципальным районом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Истринском муниципальном районе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хранение преемственности в укреплении дружественных связей Истринского муниципального района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библиотечного дела  в Истринском муниципальном районе»</w:t>
      </w:r>
      <w:r>
        <w:rPr>
          <w:rStyle w:val="A5"/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ковых территорий, парков культуры и отдыха в Истринском муниципальн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туризма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Организация культурно-досуговой работы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Style w:val="A5"/>
          <w:rFonts w:cs="Times New Roman" w:ascii="Times New Roman" w:hAnsi="Times New Roman"/>
          <w:sz w:val="24"/>
          <w:szCs w:val="24"/>
        </w:rPr>
        <w:t>Увеличение туристического и экскурсионного потока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" w:ascii="Times New Roman" w:hAnsi="Times New Roman"/>
          <w:sz w:val="24"/>
          <w:szCs w:val="24"/>
        </w:rPr>
        <w:t>Сохранение и дальнейшее совершенствование системы международного сотрудничества Истринского муниципального района.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5"/>
          <w:rFonts w:cs="Times New Roman" w:ascii="Times New Roman" w:hAnsi="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я библиотечного обслуживания населения муниципальными библиотеками Истр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питальные вложения в объекты культуры, находящиеся в собственности Истринского муниципального района 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тие рынка туристских услуг. Продвижение туристского продукта, предоставляемого на территории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134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5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общего количества посетителей муниципальных музеев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83,78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57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беспечение роста числа посетителей библиоте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602,8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25,4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30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2. Организация культурно-досуговой работы  в Истринском муниципально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4591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934,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3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5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5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Увеличение туристского и экскурсионного потока в  Истринском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программа VI 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ринского муниципального район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0,0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Методика расчета значений показателей эффективности реализации муниципальной программы Истр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Увеличение общего количества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еятельности в Истринском муниципальном районе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 = Зк / Змо x 100%,</w:t>
              <w:br/>
              <w:t>где:</w:t>
              <w:br/>
              <w:t>Ск - соотношение средней заработной платы работников муниципальных учреждений культуры к средней заработной плате;</w:t>
              <w:br/>
              <w:t>Зк - средняя заработная плата работников муниципальных учреждений культуры;</w:t>
              <w:br/>
              <w:t>Змо - средняя заработная плата в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ЗП-культура  «Сведения о численности и оплате труда работников сферы культуры по категориям персонала», утвержденная приказом Росстата от 30.11.2015 № 594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№ 5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49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4220"/>
        <w:gridCol w:w="3260"/>
        <w:gridCol w:w="3686"/>
        <w:gridCol w:w="1227"/>
        <w:gridCol w:w="1493"/>
      </w:tblGrid>
      <w:tr>
        <w:trPr>
          <w:trHeight w:val="106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 и народных художественных промысло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1 040,78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363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242,1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163,95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31,5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40,18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90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 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1 74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9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0 768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13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4 070,6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774,1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ение и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материально-технической базы , выполнение текущих ремонтов                                    - МУК "Истринская централизованная библиотечная система"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246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47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53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159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______________________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7 153,3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718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751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814,00  </w:t>
            </w:r>
          </w:p>
        </w:tc>
      </w:tr>
      <w:tr>
        <w:trPr>
          <w:trHeight w:val="22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946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923,2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хми театрально-концертными организациями. Участие в фестивалях и кокурсах.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50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8,6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финансовых средств определяется в соотве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1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80 914,8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936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 382,80  </w:t>
            </w:r>
          </w:p>
        </w:tc>
      </w:tr>
      <w:tr>
        <w:trPr>
          <w:trHeight w:val="24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6 001,9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9 802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3 792,1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хми культурно-досуговыми учреждениями. Участие в фестивалях и кокурса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7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7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12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3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4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 532,4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84,9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170,8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1 729,30  </w:t>
            </w:r>
          </w:p>
        </w:tc>
      </w:tr>
      <w:tr>
        <w:trPr>
          <w:trHeight w:val="32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315,8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931,60  </w:t>
            </w:r>
          </w:p>
        </w:tc>
      </w:tr>
      <w:tr>
        <w:trPr>
          <w:trHeight w:val="216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5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622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2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0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00,00  </w:t>
            </w:r>
          </w:p>
        </w:tc>
      </w:tr>
      <w:tr>
        <w:trPr>
          <w:trHeight w:val="25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650,00  </w:t>
            </w:r>
          </w:p>
        </w:tc>
      </w:tr>
      <w:tr>
        <w:trPr>
          <w:trHeight w:val="372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70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845,5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25,5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бюджета Московской области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убсидии в размере 10000,00 тыс.руб (2018 год)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 «Развитие туризма в Истринском муниципальном районе»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1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мероприятий. Участиие в мероприятиях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1.2.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дание книг, брошур, буклетов и аналогичной продукци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02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1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51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5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05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3</w:t>
            </w:r>
          </w:p>
        </w:tc>
        <w:tc>
          <w:tcPr>
            <w:tcW w:w="422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туристско-информационных цен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260" w:type="dxa"/>
            <w:vMerge w:val="restart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39" w:hRule="atLeast"/>
        </w:trPr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2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.2.4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ешеходной зоны и парковки «Тропа паломника» (от станции  Ново-Иерусалимская до Ново-Иерусалимского монастыря и МВК «Новый Иерусалим»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ответствии с сметой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4926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6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7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39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1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4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.1.2</w:t>
            </w:r>
          </w:p>
        </w:tc>
        <w:tc>
          <w:tcPr>
            <w:tcW w:w="4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ездки по програпмме Международной ассоциации " Породненные города"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Истринского муниципального района, а также учреждения, подведомственные управления по культуре, спорту, туризму и работе с молодежью администрации Истринского муниципального район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Подпрограмма I «Развитие музейного дела в Истринском муниципальном районе»</w:t>
      </w:r>
      <w:r>
        <w:rPr>
          <w:rStyle w:val="A5"/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Развитие музейного дела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в Истринском муниципальном районе</w:t>
            </w:r>
            <w:r>
              <w:rPr>
                <w:rStyle w:val="A5"/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3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142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163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3 231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4 3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0 240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8 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9 816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811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852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 9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03 483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ст количества выставочных проектов относительно уровня 2012 года, 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етителей муниципальных музеев, тыс.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блем Подпрограммы I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ий муниципальный район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  «Развитие музейного дела  в Истринском муниципальном райо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992"/>
        <w:gridCol w:w="1418"/>
        <w:gridCol w:w="1417"/>
        <w:gridCol w:w="1134"/>
        <w:gridCol w:w="993"/>
        <w:gridCol w:w="992"/>
        <w:gridCol w:w="992"/>
        <w:gridCol w:w="992"/>
        <w:gridCol w:w="993"/>
        <w:gridCol w:w="1275"/>
        <w:gridCol w:w="1134"/>
      </w:tblGrid>
      <w:tr>
        <w:trPr>
          <w:trHeight w:val="7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 6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6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5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5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 8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2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9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1 0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2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 6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4 2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 9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7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7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54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0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рограмме I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 Подпрограмм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Развитие библиотечного дела  в Истринском муниципальном районе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библиотечного дела 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474,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68852,8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1 22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68 602,8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ринский муниципальный район располагает сетью библиотек, обладающих соответствующими  информационными ресурсами, достигнув положительных результатов в своей деятельности. В районе функционирует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3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ть общедоступных библиотек Истринского муниципального района 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Истринского муниципального район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85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47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46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оведение мероприятий. Участие в семинар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624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474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599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46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852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4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1 24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50,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х форм культурно-досуговой деятельности в Истринском муниципальном район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outlineLvl w:val="0"/>
        <w:rPr>
          <w:rStyle w:val="A5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работы  в Истринском муниципальном районе.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7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 9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05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4127,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1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751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 3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2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5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0762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046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6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7 514,5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 036,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"/>
          <w:b/>
          <w:sz w:val="24"/>
          <w:lang w:eastAsia="en-US"/>
        </w:rPr>
        <w:t xml:space="preserve"> </w:t>
      </w:r>
      <w:r>
        <w:rPr>
          <w:rFonts w:eastAsia="Calibri"/>
          <w:sz w:val="24"/>
          <w:lang w:val="ru-RU" w:eastAsia="en-US"/>
        </w:rPr>
        <w:t>В районе</w:t>
      </w:r>
      <w:r>
        <w:rPr>
          <w:rFonts w:eastAsia="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3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>
          <w:sz w:val="24"/>
          <w:lang w:val="ru-RU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Истринском муниципальном районе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Истринского муниципального района</w:t>
      </w:r>
      <w:r>
        <w:rPr>
          <w:sz w:val="24"/>
        </w:rPr>
        <w:t>. В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инский муниципальный район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49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454"/>
        <w:gridCol w:w="1356"/>
        <w:gridCol w:w="1120"/>
        <w:gridCol w:w="1040"/>
        <w:gridCol w:w="1020"/>
        <w:gridCol w:w="1060"/>
        <w:gridCol w:w="1020"/>
        <w:gridCol w:w="1050"/>
        <w:gridCol w:w="1270"/>
        <w:gridCol w:w="1236"/>
      </w:tblGrid>
      <w:tr>
        <w:trPr>
          <w:trHeight w:val="312" w:hRule="atLeast"/>
        </w:trPr>
        <w:tc>
          <w:tcPr>
            <w:tcW w:w="15497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Истринском муниципальном районе »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155,4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18,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50,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92,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56,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2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беспечение функций муниципальных театрально-концертных учреждений: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5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5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7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5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4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23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7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мероприятие 2.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дача 2. Организация культурно-досуговой работы  в Истринском муниципальном рай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,971,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86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7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4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2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71,7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34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37,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8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779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71,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 57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58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942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46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84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5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91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934,5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7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0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60532,4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4,9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III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485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744127,1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39505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798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956,9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05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809,90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4 660,7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590762,6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</w:rPr>
              <w:t xml:space="preserve">105187,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751,7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341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92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554,9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5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5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54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00,00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514,50 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68,0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046,30  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15,20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130,00  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255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0,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Подпрограмма IV «Развитие парковых территорий, парк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льтуры и отдыха в Истринском муниципальном районе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«Развитие парковых территорий,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                     </w:t>
      </w:r>
      <w:r>
        <w:rPr>
          <w:rFonts w:cs="Times New Roman" w:ascii="Times New Roman" w:hAnsi="Times New Roman"/>
          <w:b/>
          <w:bCs/>
        </w:rPr>
        <w:t>Перечень мероприятий подпрограммы IV «Развитие парков культуры и отдыха Истрин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по подпрограмме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Подпрограмма V «Развитие туризм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туристского и экскурсионного потока в Истринском муниципальном районе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«Развитие туризма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250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00,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ринский муниципальный район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никальный во многих отношениях туристско-рекреационный ресурс Истринского муниципального район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Развитие туризма в Истринском муниципальном районе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продвижение туристского продукта, предоставляемого на территории Истринского муниципального район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 «Развитие туризма в Истр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1412"/>
        <w:gridCol w:w="1356"/>
        <w:gridCol w:w="917"/>
        <w:gridCol w:w="992"/>
        <w:gridCol w:w="851"/>
        <w:gridCol w:w="850"/>
        <w:gridCol w:w="851"/>
        <w:gridCol w:w="850"/>
        <w:gridCol w:w="1560"/>
        <w:gridCol w:w="1275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8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. Участие в мероприят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дание книг, брошюр, буклетов и аналоги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02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1.2.4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пешеходного туристического маршрута «Тропа поломника» от ж/д ст. Ново-Иерусалимская до Воскресенского Ново-Иерусалимского ставропигиального мужского монастыря и ГБУК МО «Музейно-выставочный комплекс Московской области «Новый Иерусалим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4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ринского муниципального район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" w:ascii="Times New Roman" w:hAnsi="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 7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городских и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0,0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222222"/>
          <w:sz w:val="24"/>
          <w:szCs w:val="24"/>
        </w:rPr>
      </w:pPr>
      <w:r>
        <w:rPr>
          <w:rFonts w:cs="Times New Roman" w:ascii="Times New Roman" w:hAnsi="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Истринском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Истринском районе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 нашего район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" w:cs="Times New Roman" w:ascii="Times New Roman" w:hAnsi="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Истр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подпрограмме V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167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Лихоузова</cp:lastModifiedBy>
  <cp:lastPrinted>2017-04-20T11:15:00Z</cp:lastPrinted>
  <dcterms:modified xsi:type="dcterms:W3CDTF">2017-05-05T06:43:00Z</dcterms:modified>
  <cp:revision>137</cp:revision>
  <dc:subject/>
  <dc:title/>
</cp:coreProperties>
</file>