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ОСКОВСКОЙ 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 13.02.2017 г. № 965/2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bCs/>
          <w:sz w:val="24"/>
          <w:szCs w:val="24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едпринимательство Истрин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2017 – 2021 годах»</w:t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Истринского муниципального района от 22.09.2015 г.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г.  № 612/1 «Об утверждении перечня муниципальных программ Истринского муниципального района, подлежащих реализации в 2017-2021 годы»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твердить муниципальную программу «Предпринимательство Истринского муниципального района в 2017 – 2021 годах» согласно приложения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Считать утратившим силу Постановление Главы Истринского муниципального района </w:t>
      </w:r>
      <w:r>
        <w:rPr>
          <w:sz w:val="24"/>
          <w:szCs w:val="24"/>
        </w:rPr>
        <w:t xml:space="preserve">от </w:t>
      </w:r>
      <w:r>
        <w:rPr>
          <w:bCs/>
          <w:sz w:val="24"/>
          <w:szCs w:val="24"/>
        </w:rPr>
        <w:t>07.07.2015 г. № 2634/7 «Об утверждении муниципальной программы «Предпринимательство Истринского муниципального района в 2015 – 2019 год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И.о. начальника Управления по информационной политике, информатизации и связям с общественностью А.В. Гурееву разместить настоящее постановление в газете «Истринские вести» и на официальном сайте муниципального образования «Истринский муниципальный район Московской области» (www.istra-adm.ru) в сети Интернет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Контроль за выполнением настоящего постановления возложить на заместителя Руководителя администрации Истринского муниципального района Невзорову В.Н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Руководитель  администрации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>
          <w:rFonts w:eastAsia="Times New Roman"/>
          <w:bCs/>
          <w:sz w:val="24"/>
          <w:szCs w:val="24"/>
        </w:rPr>
        <w:t>Истринского муниципального района                                                                                   А. Г. Дунаев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nsolas" w:hAnsi="Consolas" w:eastAsia="Calibri" w:cs="Consolas"/>
      <w:sz w:val="21"/>
      <w:szCs w:val="21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eastAsia="Calibri"/>
      <w:sz w:val="28"/>
      <w:szCs w:val="28"/>
      <w:lang w:val="ru-RU" w:bidi="ar-SA"/>
    </w:rPr>
  </w:style>
  <w:style w:type="character" w:styleId="BodyTextChar">
    <w:name w:val="Body Text Char"/>
    <w:basedOn w:val="Style14"/>
    <w:qFormat/>
    <w:rPr>
      <w:lang w:val="ru-RU" w:bidi="ar-SA"/>
    </w:rPr>
  </w:style>
  <w:style w:type="character" w:styleId="BodyTextIndent2Char">
    <w:name w:val="Body Text Indent 2 Char"/>
    <w:basedOn w:val="Style14"/>
    <w:qFormat/>
    <w:rPr>
      <w:lang w:val="ru-RU" w:bidi="ar-SA"/>
    </w:rPr>
  </w:style>
  <w:style w:type="character" w:styleId="HeaderChar">
    <w:name w:val="Header Char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titleChar">
    <w:name w:val="Subtitle Char"/>
    <w:basedOn w:val="Style14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1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18:00Z</dcterms:created>
  <dc:creator>kruch</dc:creator>
  <dc:description/>
  <cp:keywords/>
  <dc:language>en-US</dc:language>
  <cp:lastModifiedBy>Котова </cp:lastModifiedBy>
  <cp:lastPrinted>2016-06-02T16:59:00Z</cp:lastPrinted>
  <dcterms:modified xsi:type="dcterms:W3CDTF">2017-03-10T11:21:00Z</dcterms:modified>
  <cp:revision>3</cp:revision>
  <dc:subject/>
  <dc:title> </dc:title>
</cp:coreProperties>
</file>