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</w:rPr>
        <w:t>МОСКОВСКОЙ ОБЛАСТИ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21/12_________2017 г. №__9308/12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99" w:leader="none"/>
        </w:tabs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</w:rPr>
        <w:t>Об утверждении с 2018 года муниципальной программы городского округа Истра Московской области «Жилище» на 2017-2021 годы в новой редакции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решения городского округа Истра о бюджете на 2018 год, утвержденного решением Совета депутатов 14.12.2017, принимая во внимание рекомендации  по структуре с 2018 года муниципальных программ «Жилище», по перечню целевых показателей программ с 2018 года, поступивших в орган местного самоуправления 26.09.2017 № 20Исх-16911/4.1, 03.11.2017 № 20Исх-19621/4.1, от 14.11.2017 № 20Исх-20339/4.1 из Министерства строительного комплекса Московской области, руководствуясь постановлением администрации Истринского муниципального района Московской области от 22.09.2015 № 4539/9 «Об утверждении Порядка разработки и реализации муниципальных программ Истринского муниципального района», постановлением администрации городского округа Истра от 07.11.2017 № 8341/11 «О внесении изменений в перечень муниципальных программ городского округа Истра, подлежащих реализации в 2017-2021 году»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муниципальную программу городского округа Истра «Жилище» на 2017-2021 годы, в новой редакции, действующей с 01 января 2018 года (приложение)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правлению по информационной политике, информатизации и связям с общественностью администрации городского округа Истра (Хамин А.Н.) обеспечить опубликование настоящего постановления в газете «Истринские вести» и размещение на сайте муниципального образования «Городской округ Истра» в сети интернет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stra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</w:t>
        </w:r>
      </w:hyperlink>
    </w:p>
    <w:p>
      <w:pPr>
        <w:pStyle w:val="Normal"/>
        <w:tabs>
          <w:tab w:val="clear" w:pos="708"/>
          <w:tab w:val="left" w:pos="579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заместителя руководителя – начальника управления градостроительства, потребительского рынка и услуг администрации городского округа Истра Синельникова И.А.</w:t>
      </w:r>
    </w:p>
    <w:p>
      <w:pPr>
        <w:pStyle w:val="Normal"/>
        <w:tabs>
          <w:tab w:val="clear" w:pos="708"/>
          <w:tab w:val="left" w:pos="5799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99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99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99" w:leader="none"/>
        </w:tabs>
        <w:ind w:left="360" w:hanging="360"/>
        <w:jc w:val="both"/>
        <w:rPr/>
      </w:pPr>
      <w:r>
        <w:rPr>
          <w:b/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08"/>
          <w:tab w:val="left" w:pos="5799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округа Истра Московской области</w:t>
        <w:tab/>
        <w:tab/>
        <w:tab/>
        <w:t xml:space="preserve">                А.Г.Дунаев</w:t>
      </w:r>
    </w:p>
    <w:p>
      <w:pPr>
        <w:pStyle w:val="Normal"/>
        <w:tabs>
          <w:tab w:val="clear" w:pos="708"/>
          <w:tab w:val="left" w:pos="5799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99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99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99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99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99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99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a-adm.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7:19:00Z</dcterms:created>
  <dc:creator>user</dc:creator>
  <dc:description/>
  <dc:language>en-US</dc:language>
  <cp:lastModifiedBy>Екатерина Владимировна Крашенникова</cp:lastModifiedBy>
  <cp:lastPrinted>2017-12-17T11:51:00Z</cp:lastPrinted>
  <dcterms:modified xsi:type="dcterms:W3CDTF">2017-12-22T07:19:00Z</dcterms:modified>
  <cp:revision>2</cp:revision>
  <dc:subject/>
  <dc:title/>
</cp:coreProperties>
</file>