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02.03.2018 № 965/3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ую программу городского округа Истр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 Содержание и развитие жилищно-коммунального хозяйств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Истра в 2017 - 2021 годах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179  Бюджетного кодекса Российской Федерации, постановлением администрации Истринского муниципального района от 22.09.2015 г № 4539/9 «Об утверждении порядка разработки и реализации муниципальных программ Истринского муниципального района», постановлением администрации городского округа Истра от 07.11.2017 № 8341/11 «Об утверждении перечня муниципальных программ (подпрограмм) городского округа Истра, подлежащих реализации в 2017-2021 годах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ind w:left="-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  <w:t xml:space="preserve"> 1. Внести следующие изменения в муниципальную программу городского округа Истра «Содержание и развитие жилищно-коммунального хозяйства городского округа Истра в 2017 - 2021 годах», утвержденную постановлением администрации городского округа Истра 18.07.2017 № 5330/7, без изменения объема и источников финансирования по годам, а также сроков исполнения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1. В п.п. 1.1.6 Задачи 1 «Обеспечение надежности функционирования систем коммунальной инфраструктуры, в  том числе увеличение доли сточных вод, очищенных до нормативных значений в общем объеме сточных вод, пропущенных через очистные сооружения» Подпрограммы  № 2 «Модернизация объектов коммунальной инфраструктуры» наименование мероприятия читать в измененной редакции «Техническое перевооружение котельной мощностью 8,944 Гкал/час спортивного комплекса «Истра», расположенной по адресу: Московская область, г. Истра, ул. Спортивная, стр. 3. Общая мощность котельной после реконструкции 42,656 Гкал/час».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2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п.п. 2.1.24 задачи 2 </w:t>
      </w:r>
      <w:r>
        <w:rPr>
          <w:bCs/>
          <w:color w:val="000000"/>
          <w:sz w:val="26"/>
          <w:szCs w:val="26"/>
        </w:rPr>
        <w:t>«Капитальный ремонт и расходы по содержанию имущества многоквартирных домов» Подпрограммы № 4 «Капитальный ремонт МКД» наименование мероприятия изменить на «Ремонт  многоквартирных домов по адресам: п. Глебовский, ул. Октябрьская, д. 44, д. 47, д. 35» без изменения финансирования по годам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Утвердить актуализированную редакцию настоящей Программы (Прилагается)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Управлению по информационной политике, информатизации и связям с общественностью администрации городского округа Истра опубликовать настоящее постановление в средствах массовой информации и разместить на официальном сайте администрации городского округа Ист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  <w:t xml:space="preserve">4. Контроль за исполнением настоящего постановления возложить на заместителя руководителя администрации городского округа Истра </w:t>
        <w:br/>
        <w:t>А.М. Южного.</w:t>
      </w:r>
    </w:p>
    <w:p>
      <w:pPr>
        <w:pStyle w:val="ConsPlusNonformat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округа Истра</w:t>
        <w:tab/>
        <w:tab/>
        <w:tab/>
        <w:tab/>
        <w:tab/>
        <w:t xml:space="preserve">                                       А.Г. Дунае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VALYA</dc:creator>
  <dc:description/>
  <dc:language>en-US</dc:language>
  <cp:lastModifiedBy>Мария Игоревна Парвицкая</cp:lastModifiedBy>
  <cp:lastPrinted>2018-01-15T11:04:00Z</cp:lastPrinted>
  <dcterms:modified xsi:type="dcterms:W3CDTF">2018-03-02T13:44:00Z</dcterms:modified>
  <cp:revision>3</cp:revision>
  <dc:subject/>
  <dc:title>РОССИЙСКАЯ  ФЕДЕРАЦИЯ</dc:title>
</cp:coreProperties>
</file>