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810895" cy="1017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ОСКОВСКОЙ ОБЛАСТ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 _26/12_______2018__   №__7479/12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дорожного хозяйства и транспортной систем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Истра в 2017-2021 годах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8.11.2007 № 257-ФЗ «Об автомобильных дорогах и дорожной деятельности в Российской Федерации», Законом Московской области от 14.05.2005 № 268/2005-ОЗ (ред. от 19.07.2018) «Об организации транспортного обслуживания населения на территории Московской области», постановлением Правительства Московской области от 25.10.2016 № 782/39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«Об утверждении государственной программы Московской области «Развитие и функционирование дорожно-транспортного комплекса на 2017-2021 годы» (ред. от 17.04.2018), Постановлением администрации городского округа Истра  от 17.04.2018 № 1904/4 «Об утверждении новой редакции порядка разработки, реализации и оценки эффективности муниципальных программ городского округа Истра»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 муниципальную программу «Развитие дорожного хозяйства и транспортной системы городского округа Истра в 2017-2021 годах» (ред. от 19.07.2018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информационной политике, информатизации и связям с общественностью опубликовать настоящее постановление в газете «Истринские вести» и разместить на официальном сайте муниципального образования «Городской округ Истра»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</w:t>
        <w:br/>
        <w:t>и.о. заместителя главы администрации городского округа Истра Л. Ю. Тодд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Глава городского округа Истра                                                                    А. Г. Вихарев</w:t>
      </w:r>
      <w:r>
        <w:br w:type="page"/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29:00Z</dcterms:created>
  <dc:creator>Econom1</dc:creator>
  <dc:description/>
  <dc:language>en-US</dc:language>
  <cp:lastModifiedBy>Екатерина Владимировна Крашенникова</cp:lastModifiedBy>
  <cp:lastPrinted>2018-12-26T17:33:00Z</cp:lastPrinted>
  <dcterms:modified xsi:type="dcterms:W3CDTF">2018-12-28T12:29:00Z</dcterms:modified>
  <cp:revision>2</cp:revision>
  <dc:subject/>
  <dc:title/>
</cp:coreProperties>
</file>