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쀚찠⃷</w:t>
      </w:r>
      <w:r>
        <w:rPr/>
        <w:t>ð##############Александр Михайлович Шафир#</w:t>
      </w:r>
      <w:r>
        <w:rPr/>
        <w:t>탸毌</w:t>
      </w:r>
      <w:r>
        <w:rPr/>
        <w:t>##</w:t>
      </w:r>
      <w:r>
        <w:rPr/>
        <w:t>䭌呈畁桴求扯慈桳慔</w:t>
      </w:r>
      <w:r>
        <w:rPr/>
        <w:t>b##</w:t>
      </w:r>
      <w:r>
        <w:rPr/>
        <w:t>⾀</w:t>
      </w:r>
      <w:r>
        <w:rPr/>
        <w:t>N</w:t>
      </w:r>
      <w:r>
        <w:rPr/>
        <w:t>짜殰怳殰</w:t>
      </w:r>
      <w:r>
        <w:rPr/>
        <w:t>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