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рожного хозяйства и транспортной системы городского округа Истра в 2017-2021</w:t>
      </w:r>
      <w:r>
        <w:rPr/>
        <w:t xml:space="preserve"> годах»</w:t>
      </w:r>
    </w:p>
    <w:tbl>
      <w:tblPr>
        <w:tblW w:w="1573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1"/>
        <w:gridCol w:w="1985"/>
        <w:gridCol w:w="1843"/>
        <w:gridCol w:w="1562"/>
        <w:gridCol w:w="1559"/>
        <w:gridCol w:w="2266"/>
      </w:tblGrid>
      <w:tr>
        <w:trPr>
          <w:trHeight w:val="742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 Заместителя Руководителя администрации городского округа Истра Тодд Л.Ю.</w:t>
            </w:r>
          </w:p>
        </w:tc>
      </w:tr>
      <w:tr>
        <w:trPr>
          <w:trHeight w:val="742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 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2023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вышение доступности и качества транспортных услуг для населени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Развитие транспортной системы, обеспечивающей оптимизацию регулярных пассажирских и грузовых перевозок, сокращение транспортных издержек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еспечение безопасности дорожного движения на территории городского округа Истр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оздание условий в сфере транспортных услуг для эффективного, мобильного управления органов местного самоуправления городского округа Истра.</w:t>
            </w:r>
          </w:p>
        </w:tc>
      </w:tr>
      <w:tr>
        <w:trPr>
          <w:trHeight w:val="1825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звитие транспортного комплекса городского округа Истра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витие улично-дорожной сети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беспечение безопасности дорожного движения на территории городского округа Истра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казание услуг по транспортному обслуживанию муниципальных учреждений и органов местного самоуправления городского округа Истра.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муниципальной программы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о годам: </w:t>
            </w:r>
          </w:p>
        </w:tc>
        <w:tc>
          <w:tcPr>
            <w:tcW w:w="11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(тыс. рублей) </w:t>
            </w:r>
          </w:p>
        </w:tc>
      </w:tr>
      <w:tr>
        <w:trPr>
          <w:trHeight w:val="533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85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5 990,3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134,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 136,33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812,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812,3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095,3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087,9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 772,6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 315,3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9,2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89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10,2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бюджетные источники       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 по годам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5 929,5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 663,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 546,53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812,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812,3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095,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намеченных целевых показ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транспорт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услуг пассажирского транспорта общего пользования для льготных катег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гулярности расписания пассажирских перево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мизация маршрутной сети и расписания в соответствии со спросом на услуги пассажирского транспор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иоритетного проезда пассажирского транспорта. </w:t>
            </w:r>
          </w:p>
          <w:p>
            <w:pPr>
              <w:pStyle w:val="Default"/>
              <w:rPr/>
            </w:pPr>
            <w:r>
              <w:rPr/>
              <w:t>Сохранение и развитие улично–дорожной сети городского округа Истра.</w:t>
            </w:r>
          </w:p>
          <w:p>
            <w:pPr>
              <w:pStyle w:val="Default"/>
              <w:rPr/>
            </w:pPr>
            <w:r>
              <w:rPr/>
              <w:t>Оптимизация парковочного простран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роста дорожно-транспортных происшествий, снижение тяжести последствий, смертности от ДТП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единого учреждения для осуществления функции транспортного обслуживания муниципальных учреждений и органов местного самоуправления городского округа Истр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426" w:gutter="0" w:header="567" w:top="900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Характеристика проблем, решение которых осуществляется путем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Развитие дорожного хозяйства и транспортной системы  городского округа Истра в 2017-2021 годах" (далее - Программа) разработана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городского округа Истра, утвержденным постановлением Администрации Истринского муниципального района от 22.09.2015 N4539/9,  направлена на  решение задач и достижение целей, указанных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ая система и дорожное хозяйство являются составной частью производственной инфраструктуры городского округа Истра. Устойчивое и эффективное развитие этих составляющих - необходимое условие обеспечения темпов экономического роста и повышения качества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анспортной системе городского округа Истра значительная роль принадлежит общественному транспорту. Его основная работа - осуществление городских и пригородных перевозок на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Истра регулярные перевозки осуществляются по 31 маршруту регулярных перевозок, из которых -16 муниципальных маршрутов пригородного сообщения, 5 муниципальных городского сообщения, остальные межмуниципальные или смежные межрегиональны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перевозчиком на регулярных пассажирских перевозках автомобильным транспортом является филиал ГУП МО «МОСТРАНСАВТО» «Истринское автотранспортное предприят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автобусах установлена спутниковая система ГЛОНАСС, позволяющая контролировать соблюдение графиков движения автобусов, маршрута, устанавливать местоположение транспортного средства. Однако срок эксплуатации автобусов, осуществляющих перевозку пассажиров на пригородных маршрутах, в основном составляет от 5 ле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транспортного обслуживания населения поддерживается с помощью механизма социальных маршрутов и частичным возмещением перевозчикам недополученн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ым условием обеспечения устойчивого социально-экономического развития является решение задач по улучшению дорожно-транспортного обслуживания населения путем обеспечения населенных пунктов постоянной круглогодичной связью с сетью автомобильных дорог общего пользования по дорогам с твердым покрытием, увеличения количества населенных пунктов, обслуживаемых автобусами, количества и протяженности автобусных маршрутов, количества автобусов и обновления автобусного пар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еревозок пассажиров транспортом по району в 2016 году составил 7297,6 тыс. человек, из них транспорт общего пользования - 5767,7 тыс. человек, количество граждан, имеющих льготные проездные документы – 2849,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у транспортной инфраструктуры городского округа Истра составляют автомобильные дороги федерального, межмуниципального или регионального значения, местного значения, а также железнодорожные пу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ородском округе Истра протяженность автомобильных дорог, местного значения – 654, 9 км, из них с твердым покрытием 475,74 км, грунтовых- 179,16 км. Через административный центр городского округа Истра город Истра проходит региональная трасса Волоколамское шоссе, по которой осуществляется движение транзитного транспор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Только 69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транспортной инфраструктуры от темпов социально-экономического развития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транспортной доступ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сть пропускной способности дорожной сети приводит к заторам на дорогах в часы "пиковых" нагрузок и увеличению затрат времени н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проблемы в секторе общественного транспорта, что не позволяет сделать его привлекательным по сравнению с индивидуальным автомобильным тран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о выделенных полос для движения наземного пассажирского тран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рковочного пространства в норматив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возчиками транспортных средств особо малой и малой вместимости, что приводит к увеличению загруженности автомобильных дорог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есмотря на наметившуюся в последние годы, тенденцию к снижению количества ДТП, дорожная обстановка в городском округе Истра остается сложно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приобрела особую остроту, в связи с увеличением транспортных потоков и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дорогах городского округа Истра произошло 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пострадавшими, в том числе на муниципальных дорогах района – 13. В ДТП ранено- 311 чел., в том числе детей -18, в ДТП погибло – 49 чел., в т. ч. детей - 1. Смертность от дорожно-транспортных происшествий составила в 2016 году 40,63 случаев на 100 тысяч населения район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еревозок личным транспорто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ак далее). </w:t>
      </w:r>
      <w:r>
        <w:rPr>
          <w:color w:val="000000"/>
          <w:sz w:val="28"/>
          <w:szCs w:val="28"/>
        </w:rPr>
        <w:t xml:space="preserve">Таким образом, обстановка с обеспечением безопасности дорожного движения на территории </w:t>
      </w:r>
      <w:r>
        <w:rPr>
          <w:sz w:val="28"/>
          <w:szCs w:val="28"/>
        </w:rPr>
        <w:t xml:space="preserve">городского округа Истра </w:t>
      </w:r>
      <w:r>
        <w:rPr>
          <w:color w:val="000000"/>
          <w:sz w:val="28"/>
          <w:szCs w:val="28"/>
        </w:rPr>
        <w:t>требует принятия неотложных и эффективных мер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е учреждения и органы местного самоуправления обслуживают 19 единиц легковых автомобилей и 2 автобус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предварительно проведенному мониторингу выявлено, что для обеспечения выполнения вышеуказанных задач потребуются затраты на приобретение необходимых технических средств и инвентаря для осуществления деятельности указанного учреждения, создание и регистрацию учреждения, информирование населения с публикацией в газете «Истринские вести».</w:t>
      </w:r>
    </w:p>
    <w:p>
      <w:pPr>
        <w:pStyle w:val="Style18"/>
        <w:ind w:firstLine="360"/>
        <w:jc w:val="both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разобщенности требований по развитию дорожно-транспортной инфраструктуры, обеспечению безопасности дорожного движения в разных сферах социально-экономической деятельности требуется применение программно - целевого подхода к решению представленных проблем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8"/>
        <w:ind w:firstLine="360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развития дорожно-транспортного комплекса с учет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в рамках Программы направлены на обеспечении нормативного содержания и ремонта транспортной инфраструктуры на текущем уровне, устранении "узких мест", обеспечении доступности качественных транспортных услуг для населения, повыш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предполагает разработку мероприятий по развитию дорожно-транспортного комплекса на основе, предусматрива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решаемой проблемы, что обусловлено, с одной стороны, сложной структурой транспортного комплекса, с другой стороны, его особой ролью как инфраструктурной отрасли, обеспечивающей условия для экономического роста и повышения качества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ресурсов на приоритетных задачах, направленных на решение системной пробле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государственной поддержки, управления и координацию действий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и краткое описание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в себя четыре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Развитие транспортного комплекса городского округа Истра 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улично-дорожной се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дорожного движения на территории городского округа Ист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являются взаимонезависимыми - выполнение мероприятий одной подпрограммы не зависит от выполнения мероприятий друг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1411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 </w:t>
      </w:r>
      <w:r>
        <w:rPr>
          <w:b/>
          <w:sz w:val="28"/>
          <w:szCs w:val="28"/>
        </w:rPr>
        <w:t>Развитие транспортного комплекса городского округа Истра</w:t>
      </w:r>
      <w:r>
        <w:rPr>
          <w:sz w:val="28"/>
          <w:szCs w:val="28"/>
        </w:rPr>
        <w:t xml:space="preserve"> " предусматривает решение задач по созданию условий по организации транспортного обслуживания населения. Решение задач </w:t>
      </w:r>
      <w:hyperlink w:anchor="Par1411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4744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 Развитие улично-дорожной сети "</w:t>
      </w:r>
      <w:r>
        <w:rPr>
          <w:sz w:val="28"/>
          <w:szCs w:val="28"/>
        </w:rPr>
        <w:t xml:space="preserve"> предусматривает решение задач по обеспечению нормативного состояния автомобильных дорог местного значения, развитию сети автомобильных дорог местного значения и обеспечению сельских населенных пунктов круглогодичной связью с опорной дорожной сетью, снижения транзитного транспорта через административный центр городского округа Ис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6063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еспечение безопасности дорожного движения на территории городского округа Ист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упреждение опасного поведения участников дорожного движения и создание системы непрерывного обучения детей правилам безопасного поведения на дорогах и улицах, повышение уровня эксплуатационного состояния улично-дорожной сети, развитие системы организации движения транспортных средств для решения задачи по снижению смертности до 10,6 чел. на 100 тысяч населе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  <w:r>
        <w:rPr>
          <w:sz w:val="28"/>
          <w:szCs w:val="28"/>
        </w:rPr>
        <w:t xml:space="preserve"> предусматривает обеспечение мобильности деятельности муниципальных учреждений и органов местного самоуправления городского округа Истра для </w:t>
      </w:r>
      <w:r>
        <w:rPr>
          <w:rFonts w:eastAsia="Calibri"/>
          <w:sz w:val="28"/>
          <w:szCs w:val="28"/>
        </w:rPr>
        <w:t>эффективного управления муниципальных учреждений и органов местного самоуправления городского округа Ист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00" w:right="566" w:gutter="0" w:header="567" w:top="623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 xml:space="preserve">Планируемые результаты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>«Развитие дорожного хозяйства и транспортной системы городского округа Истра в 2017- 2021 годах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71"/>
        <w:gridCol w:w="1331"/>
        <w:gridCol w:w="1276"/>
        <w:gridCol w:w="1750"/>
        <w:gridCol w:w="1085"/>
        <w:gridCol w:w="1134"/>
        <w:gridCol w:w="1134"/>
        <w:gridCol w:w="992"/>
        <w:gridCol w:w="1134"/>
        <w:gridCol w:w="1560"/>
      </w:tblGrid>
      <w:tr>
        <w:trPr>
          <w:trHeight w:val="151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1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азателя*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на начало реализации программы/подпрограммы</w:t>
            </w:r>
          </w:p>
        </w:tc>
        <w:tc>
          <w:tcPr>
            <w:tcW w:w="33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 годам реализации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.    "Развитие транспортного комплекса городского округа Истра"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895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1.  "2018 Доля поездок, оплаченных с использованием единой транспортной карты, в общем количестве оплаченных пассажирских поездок, на конец года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2236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2. "2018 Комфортный автобус - Доля транспортных средств, соответствующих стандарту (МК - 5 лет, СК, БК - 7 лет) от количества транспортных средств, работающих на мун. Маршрутах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874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3.    "2018 Внедрение ГЛОНАСС - Степень внедрения и эффективность использования технологии на базе системы ГЛОНАСС с использованием РНИС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700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ой показатель 4."2018 Создание парковочных машиномест"    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2. "Развитие улично-дорожной сети"    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ой показатель 1. "2018 Объемы ввода в эксплуатацию после строительства и (или) реконструкции автомобильных дорог общего пользования местного значения, в том числе с привлечением субсидии из бюджета Московской области" 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лометр; тысяча метров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334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2. "2018 У каждой дороги хозяин - Доля бесхозяйных дорог, принятых в муниципальную собственность"</w:t>
            </w:r>
          </w:p>
        </w:tc>
        <w:tc>
          <w:tcPr>
            <w:tcW w:w="1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</w:tr>
      <w:tr>
        <w:trPr>
          <w:trHeight w:val="1058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ой показатель 3. "2018 Ремонт  сети автомобильных дорог общего пользования местного значения" 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яча квадратных метров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3. "Обеспечение безопасности дорожного движения дорожного движения на территории городского округа Истра"    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953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азатель 1.  "2018 ДТП - Снижение смертности от ДТП: на дорогах Федерального значения на дорогах  регионального значения на дорогах муниципального значения на частных дорогах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лучаев на 100 тыс. человек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; 1.2; 1.3; 1.4; 1.5; 1.6; 1.7;</w:t>
            </w:r>
          </w:p>
        </w:tc>
      </w:tr>
      <w:tr>
        <w:trPr>
          <w:trHeight w:val="536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13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4. "Оказание услуг по транспортному обслуживанию муниципальных учреждений и органов местного самоуправления городского округа Истра"    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2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ь 1. "Количество автомобильного транспорта" 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92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2. "Количество оказанных транспортных услуг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6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846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 "Наличие фактов предоставления некачественных или предоставленных в неполном объеме транспортных услуг" 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1236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4.  "Наличие фактов обоснованных жалоб со стороны потребителей услуг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  <w:tr>
        <w:trPr>
          <w:trHeight w:val="92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5. "Наличие предписаний надзорных органов"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</w:tr>
    </w:tbl>
    <w:p>
      <w:pPr>
        <w:pStyle w:val="Normal"/>
        <w:ind w:right="126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основание финансовых ресурсов, необходимых для реализации мероприятий подпрограм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225"/>
        <w:gridCol w:w="5404"/>
        <w:gridCol w:w="1609"/>
        <w:gridCol w:w="1627"/>
        <w:gridCol w:w="1633"/>
      </w:tblGrid>
      <w:tr>
        <w:trPr>
          <w:trHeight w:val="159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подпрограммы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финансовых ресурсов, необходимый для реализации мероприятия,             тыс. руб.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42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по организации транспортного обслуживания населения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етодикой расчета нормативов расходов бюджетов муниципальных образований Московской области в сфере предоставления транспортных услуг населению и организацию транспортного обслуживания населения в границах муниципальных образований Постановление Правительства МО от 18.10.2016 г. № 761/38, с учетом коэффициента инфля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511,6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6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83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154,61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497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497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78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ация парковочного пространств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, муниципальный дорожный фонд, внебюджетные источники.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24,2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4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684,24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роительство или реконструкция автодорог местного значения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Муниципальный дорожный фонд, Субсидии Московской области.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 и оценка эксплуатационного состояния дорожной сети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Муниципальный дорожный фонд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0,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0,03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монт автомобильных дорог местного значения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Муниципальный дорожный фонд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 687,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927,41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 760,11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 и содержание автомобильных дорог в Истринском муниципальном районе.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   Муниципальный дорожный фонд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R = C1 * S, где C1 -норматив расходов руб./год на содержание автомобильных дорог общего пользования местного значения с различными типами покрытия на один кв.м покрытия, в соответствии с Постановлением администрации Истринского муниципального района № 8303/11 от 29.11.2016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 722,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76,25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600,07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315,3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315,3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315,3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по профилактики безопасности дорожного движения в общеобразовательных учреждениях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8,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9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14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наружного уличного освещ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6,3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2,9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503,48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несение горизонтальной разметки на автодорогах общего пользования местного знач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4,6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8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6,82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искусственных дорожных неровностей на дорогах местного знач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9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9,97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стройство пешеходных переходов у школ и детских садов на территории городского округа Истра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8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87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проектов организации дорожного движения на территории городского округа Истра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автопавильонов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,8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,88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транспортного обслуживания муниципальных учреждений и органов местного самоуправления городского округа Истра по оказанию муниципальных услуг в соответствии с муниципальным заданием (муниципальное задание)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выполнения муниципального  задания рассчитывается на основании нормативных затрат на оказание муниципальных  услуг и нормативных затрат на содержание имущества, необходимого для выполнения установленного муниципального задания, по следующей формуле  PNгз =  Σ(Ni х Ч) + PNи, где Ni -  нормативные затраты на оказание i-той  муниципальной услуги (выполнение i-той работы) в соответствующем финансовом году и плановом периоде (далее – соответствующий год); Ч - натуральный показатель объема услуги, оказанной (либо планируемой к оказанию) в соответствующем году; PNи –   нормативные затраты на содержание имущества в соответствующем году.  Нормативные затраты на содержание имущества муниципального учреждения рассчитывается по формуле:  PNи= Nо + Nэ + Nим + Nзем, где    Nо    –  нормативные затраты на потребление тепловой энергии (Nо = Tо + Vo ),  где Тo - тариф на потребление тепловой энергии, установленный на соответствующий год; Vo - объем потребления тепловой энергии (Гкал) в соответствующе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); Nэ    –  нормативные затраты на потребление электрической энергии (Nэ = Tэ + Vэ х 0,5), где  Nэ    –  нормативные затраты на потребление электрической энергии (Nэ = Tэ + Vэ х 0,5), где Tэ  - тариф на электрическую энергию, установленный на соответствующий год;  Tэ  - тариф на электрическую энергию, установленный на соответствующий год;  Vo - объем потребления электрической энергии (кВт/ч, мВт/ч) в соответствующе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;   Nим  – нормативные затраты  на уплату налога на имущество;    Nзем – нормативные затраты на уплату земельного налога;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067,14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8,8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88,34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эффективности реализации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74"/>
        <w:gridCol w:w="1877"/>
        <w:gridCol w:w="2067"/>
        <w:gridCol w:w="1010"/>
        <w:gridCol w:w="1010"/>
        <w:gridCol w:w="1011"/>
        <w:gridCol w:w="1010"/>
        <w:gridCol w:w="1011"/>
        <w:gridCol w:w="1010"/>
        <w:gridCol w:w="1010"/>
      </w:tblGrid>
      <w:tr>
        <w:trPr>
          <w:trHeight w:val="1003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0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деление</w:t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ность представления</w:t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Развитие транспортного комплекса городского округа Истра"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Внедрение ГЛОНАСС - Степень внедрения и эффективность использования технологии на базе системы ГЛОНАСС с использованием РНИС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</w:tc>
      </w:tr>
      <w:tr>
        <w:trPr>
          <w:trHeight w:val="2705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color w:val="000000"/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65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</w:t>
            </w:r>
          </w:p>
        </w:tc>
      </w:tr>
      <w:tr>
        <w:trPr>
          <w:trHeight w:val="2050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Комфортный автобус - Доля транспортных средств, соответствующих стандарту (МК - 5 лет, СК, БК - 7 лет) от количества транспортных средств, работающих на мун. Маршрутах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решение задачи "Создание условий по организации транспортного обслуживания населения" и повышение безопастности на маршрутах ркгулярных перевозок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</w:tc>
      </w:tr>
      <w:tr>
        <w:trPr>
          <w:trHeight w:val="1469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Создание парковочных машиномест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</w:tc>
      </w:tr>
      <w:tr>
        <w:trPr>
          <w:trHeight w:val="377" w:hRule="atLeast"/>
        </w:trPr>
        <w:tc>
          <w:tcPr>
            <w:tcW w:w="3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Развитие улично-дорожной сети"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1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Объемы ввода в эксплуатацию после строительства и (или) реконструкции автомобильных дорог общего пользования местного значения, в том числе с привлечением субсидии из бюджета Московской области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– 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187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Ремонт  сети автомобильных дорог общего пользования местного значения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– 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2006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У каждой дороги хозяин - Доля бесхозяйных дорог, принятых в муниципальную собственность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 характеризует оформление бесхозяйных дорог  на баланс ОМС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показателя - 0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езультатам статистических отчетов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1003" w:hRule="atLeast"/>
        </w:trPr>
        <w:tc>
          <w:tcPr>
            <w:tcW w:w="108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беспечение безопасности дорожного движения дорожного движения на территории городского округа Истра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26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ДТП - Снижение смертности от ДТП:на дорогах Федерального значенияна дорогах  регионального значенияна дорогах муниципального значенияна частных дорогах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снижению смертности населения от дорожно-транспортных происшествий.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чаев на 100 тыс.населен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ое значение показателя - 10,6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данным ГИБДД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</w:t>
            </w:r>
          </w:p>
        </w:tc>
      </w:tr>
      <w:tr>
        <w:trPr>
          <w:trHeight w:val="1046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80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«Оказание услуг по транспортному обслуживанию муниципальных учреждений и органов местного самоуправления городского округа Истра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автомобильного транспорта 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казанных транспортных услуг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9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1759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886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фактов обоснованных жалоб со стороны потребителей услуг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тчетным данным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едписаний надзорных органов</w:t>
            </w:r>
          </w:p>
        </w:tc>
        <w:tc>
          <w:tcPr>
            <w:tcW w:w="3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данным ГИБДД, УГАДН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638" w:gutter="0" w:header="567" w:top="107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"Развитие транспортного комплекса городского округа Истра 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418"/>
        <w:gridCol w:w="1797"/>
        <w:gridCol w:w="1594"/>
        <w:gridCol w:w="1594"/>
        <w:gridCol w:w="1593"/>
        <w:gridCol w:w="1594"/>
        <w:gridCol w:w="1593"/>
        <w:gridCol w:w="1858"/>
      </w:tblGrid>
      <w:tr>
        <w:trPr>
          <w:trHeight w:val="624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                   </w:t>
            </w:r>
          </w:p>
        </w:tc>
        <w:tc>
          <w:tcPr>
            <w:tcW w:w="130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1920" w:hRule="atLeast"/>
        </w:trPr>
        <w:tc>
          <w:tcPr>
            <w:tcW w:w="24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98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624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742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23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838,85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97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97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80,0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 935,85</w:t>
            </w:r>
          </w:p>
        </w:tc>
      </w:tr>
      <w:tr>
        <w:trPr>
          <w:trHeight w:val="2196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 :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83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725,65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97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97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80,0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382,65</w:t>
            </w:r>
          </w:p>
        </w:tc>
      </w:tr>
      <w:tr>
        <w:trPr>
          <w:trHeight w:val="1963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>
          <w:trHeight w:val="1469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       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3,2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,20</w:t>
            </w:r>
          </w:p>
        </w:tc>
      </w:tr>
      <w:tr>
        <w:trPr>
          <w:trHeight w:val="1104" w:hRule="atLeast"/>
        </w:trPr>
        <w:tc>
          <w:tcPr>
            <w:tcW w:w="244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24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"Развитие транспортного комплекса городского округа Истр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а "Развитие транспортного комплекса городского округа Истра" будет осуществляться путем решения задачи: "Создание условий по организации транспортного обслуживания населения"    Решение обеспечивается реализацией основных мероприятий:</w:t>
      </w:r>
    </w:p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анспортного обслуживания населения автомобильным транспортом на муниципальных маршрутах в соответствии с муниципальными контрактами и договорами на оказание услуг по перевозке пассажиров по маршрутам регулярных перевозок по регулируемым тарифам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567" w:top="623" w:footer="567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Истра осуществляются пассажирские перевозки по 16 муниципальным маршрутам в пригородном сообщении по регулируемым тарифам. На протяжении последних пяти лет перевозки обеспечивает в соответствии с заключенными муниципальными контрактами Истринское АТП филиал ГУП МО «Мострансавт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"Развитие транспортного комплекса городского округа Истр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01"/>
        <w:gridCol w:w="912"/>
        <w:gridCol w:w="1452"/>
        <w:gridCol w:w="9"/>
        <w:gridCol w:w="1091"/>
        <w:gridCol w:w="1417"/>
        <w:gridCol w:w="1134"/>
        <w:gridCol w:w="1134"/>
        <w:gridCol w:w="1134"/>
        <w:gridCol w:w="1134"/>
        <w:gridCol w:w="1134"/>
        <w:gridCol w:w="1452"/>
        <w:gridCol w:w="1308"/>
      </w:tblGrid>
      <w:tr>
        <w:trPr>
          <w:trHeight w:val="1613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 "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"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511,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54,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9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9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8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услуг пассажирского транспорта общего пользования</w:t>
            </w:r>
          </w:p>
        </w:tc>
      </w:tr>
      <w:tr>
        <w:trPr>
          <w:trHeight w:val="117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98,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41,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9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9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8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ёВнебюджетные источник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 "Создание парковочных машиномест"</w:t>
            </w:r>
          </w:p>
        </w:tc>
        <w:tc>
          <w:tcPr>
            <w:tcW w:w="91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24,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4,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ение потребности населения в парковочных местах. Повышение уровня подвижности населения.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84,2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4,2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одпрограммы "Развитие улично-дорожной сети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8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797"/>
        <w:gridCol w:w="1594"/>
        <w:gridCol w:w="1594"/>
        <w:gridCol w:w="1593"/>
        <w:gridCol w:w="1594"/>
        <w:gridCol w:w="1593"/>
        <w:gridCol w:w="1793"/>
        <w:gridCol w:w="19"/>
      </w:tblGrid>
      <w:tr>
        <w:trPr>
          <w:trHeight w:val="377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                   </w:t>
            </w:r>
          </w:p>
        </w:tc>
        <w:tc>
          <w:tcPr>
            <w:tcW w:w="131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814" w:hRule="atLeast"/>
        </w:trPr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 финансирования    </w:t>
            </w:r>
          </w:p>
        </w:tc>
        <w:tc>
          <w:tcPr>
            <w:tcW w:w="97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667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742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293,69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60,18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5,3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5,3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5,3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4 599,77</w:t>
            </w:r>
          </w:p>
        </w:tc>
      </w:tr>
      <w:tr>
        <w:trPr>
          <w:trHeight w:val="1015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 204,69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 027,18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5,3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5,3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5,3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 177,77</w:t>
            </w:r>
          </w:p>
        </w:tc>
      </w:tr>
      <w:tr>
        <w:trPr>
          <w:trHeight w:val="1831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 204,69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15,3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519,99</w:t>
            </w:r>
          </w:p>
        </w:tc>
      </w:tr>
      <w:tr>
        <w:trPr>
          <w:trHeight w:val="1469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 Московской области          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89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33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2,00</w:t>
            </w:r>
          </w:p>
        </w:tc>
      </w:tr>
      <w:tr>
        <w:trPr>
          <w:trHeight w:val="1104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459" w:gutter="0" w:header="567" w:top="1077" w:footer="454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ы "Развитие улично-дорожной сети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сети автомобильных дорог на территории Московской области являются: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4.8 км автомобильных дорог местного значе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монт 208 км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в сфере дорожного хозяйства осуществляется за счет средств бюджета Истринского муниципального района и средств муниципального дорожн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" Развитие улично-дорожной сети городского округа Истра " (далее - подпрограмма) по ремонту, ремонту и содержанию автомобильных дорог местного значения позволит увеличить в 2021 году протяженность отремонтированных автомобильных дорог на 208 к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"Развитие сети автомобильных дорог местного значения " обеспечивается реализацией мероприятий по проектированию, строительству и реконструкции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"Обеспечение устойчивого функционирования сети автомобильных дорог Московской области" обеспечивается реализацией мероприятий по содержанию, ремонту сети автомобильных дорог.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077" w:right="284" w:gutter="0" w:header="567" w:top="623" w:footer="454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указанной задачи планируется проведение работ в рамках муниципальных контрактов, заключаемых на один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 «Развитие улично-дорожной се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8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22"/>
        <w:gridCol w:w="885"/>
        <w:gridCol w:w="1452"/>
        <w:gridCol w:w="1289"/>
        <w:gridCol w:w="1190"/>
        <w:gridCol w:w="1120"/>
        <w:gridCol w:w="1275"/>
        <w:gridCol w:w="1128"/>
        <w:gridCol w:w="1140"/>
        <w:gridCol w:w="1134"/>
        <w:gridCol w:w="1452"/>
        <w:gridCol w:w="1308"/>
      </w:tblGrid>
      <w:tr>
        <w:trPr>
          <w:trHeight w:val="1380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3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 "Строительство или реконструкция автодорог местного значения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4,8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1. "Подъездная дорога к фермерскому хозяйству О. Сирота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1,5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2. "Подъездная дорога к д. Скрябино СП Костровское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1,5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3. "Автомобильная  дорога от д. Марково-Курсаково до д. Филатово СП Ядроминское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1,8 км автомобильных дорог местного значения 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 "Разработка проектной документации на капитальный ремонт, реконструкцию дорог общего пользования местного значения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 "Диагностика и оценка эксплуатационного состояния дорожной сети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0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,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0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,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0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,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"Ремонт  автомобильных дорог местного значения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87,5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927,4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760,1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265,5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38,4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427,1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31,7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38,4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3,3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22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8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3,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.1. "Ремонт  автомобильных дорог местного значения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256,4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158,2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98,2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 834,4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69,2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765,2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162,5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41,8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3,35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22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89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3,00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.2. "Отбор и испытание проб асфальтобетона из дорожного покрытия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1,0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,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1,86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208 км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1,0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1,86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9,2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,2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 "Ямочный ремонт и содержание автомобильных дорог в городском округе Истра"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722,2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76,2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600,07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834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722,2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76,2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600,07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398,2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76,2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1,9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1. "Ямочный ремонт автомобильных дорог в городском округе Истра.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5,3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2,2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,07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572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5,36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2,29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,07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5,3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2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,07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2. "Содержание автомобильных дорог и искусственных сооружений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 742,8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73,9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623,0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 742,87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73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623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15,3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73,96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73,96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16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3. "Ямочный ремонт придомовых территорий МКД  в городском округе Истра."</w:t>
            </w:r>
          </w:p>
        </w:tc>
        <w:tc>
          <w:tcPr>
            <w:tcW w:w="88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3,99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3,99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1250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3,99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3,99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8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8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50"/>
        <w:gridCol w:w="1797"/>
        <w:gridCol w:w="1594"/>
        <w:gridCol w:w="1594"/>
        <w:gridCol w:w="1593"/>
        <w:gridCol w:w="1436"/>
        <w:gridCol w:w="1260"/>
        <w:gridCol w:w="2115"/>
      </w:tblGrid>
      <w:tr>
        <w:trPr>
          <w:trHeight w:val="377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                   </w:t>
            </w:r>
          </w:p>
        </w:tc>
        <w:tc>
          <w:tcPr>
            <w:tcW w:w="134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дорог и транспорта Управления ЖКХ, благоустройства, экологии и охраны окружающей среды</w:t>
            </w:r>
          </w:p>
        </w:tc>
      </w:tr>
      <w:tr>
        <w:trPr>
          <w:trHeight w:val="377" w:hRule="atLeast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 финансирования    </w:t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377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742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67,6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59,16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326,76</w:t>
            </w:r>
          </w:p>
        </w:tc>
      </w:tr>
      <w:tr>
        <w:trPr>
          <w:trHeight w:val="2196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67,6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395,16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62,76</w:t>
            </w:r>
          </w:p>
        </w:tc>
      </w:tr>
      <w:tr>
        <w:trPr>
          <w:trHeight w:val="1831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8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8</w:t>
            </w:r>
          </w:p>
        </w:tc>
      </w:tr>
      <w:tr>
        <w:trPr>
          <w:trHeight w:val="1469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 Московской области          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4</w:t>
            </w:r>
          </w:p>
        </w:tc>
      </w:tr>
      <w:tr>
        <w:trPr>
          <w:trHeight w:val="1104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00" w:right="278" w:gutter="0" w:header="510" w:top="993" w:footer="51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Характеристика подпрограммы «Обеспечение безопасности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"Обеспечение безопасности дорожного движения на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решения задачи: "Обеспечение безопасности дорожно-транспортного комплекса городского округа".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еспечивается реализацией основных мероприятий, направленных на: 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и создание системы обучения детей безопасному поведению на дорогах и улицах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водителей транспортных средств и специалистов автотранспорта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плуатационного состояния улично-дорожной сети;</w:t>
      </w:r>
    </w:p>
    <w:p>
      <w:pPr>
        <w:pStyle w:val="ConsPlusNonformat"/>
        <w:widowControl/>
        <w:numPr>
          <w:ilvl w:val="0"/>
          <w:numId w:val="1"/>
        </w:numPr>
        <w:ind w:left="1080" w:right="-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20" w:right="340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на территории городского округа Истра</w:t>
      </w:r>
      <w:r>
        <w:rPr/>
        <w:t>»</w:t>
      </w:r>
    </w:p>
    <w:tbl>
      <w:tblPr>
        <w:tblW w:w="1594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080"/>
        <w:gridCol w:w="1215"/>
        <w:gridCol w:w="1761"/>
        <w:gridCol w:w="939"/>
        <w:gridCol w:w="1046"/>
        <w:gridCol w:w="1134"/>
        <w:gridCol w:w="1134"/>
        <w:gridCol w:w="992"/>
        <w:gridCol w:w="1276"/>
        <w:gridCol w:w="1134"/>
        <w:gridCol w:w="1452"/>
        <w:gridCol w:w="1308"/>
      </w:tblGrid>
      <w:tr>
        <w:trPr>
          <w:trHeight w:val="1380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,                                                                                                                            (тыс. руб.)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153" w:hRule="atLeast"/>
        </w:trPr>
        <w:tc>
          <w:tcPr>
            <w:tcW w:w="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1. "Проведение мероприятий по профилактики безопасности дорожного движения в общеобразовательных учреждений"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городского округа Истра, ОГИБДД ОМВД России по Истринскому району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 "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"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,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,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 "Устройство наружного уличного освещения"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6,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2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3,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6,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2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3,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"Нанесение горизонтальной разметки на автомобильных дорогах общего пользования местного значения"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4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76,8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4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76,8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 "Установка искусственных дорожных неровностей на дорогах местного значения"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,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,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 "Обустройство пешеходных переходов у школ и детских садов на территории городского округа Истра"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7. "Разработка проектов организации дорожного движения на территории городского округа Истра"</w:t>
            </w:r>
          </w:p>
        </w:tc>
        <w:tc>
          <w:tcPr>
            <w:tcW w:w="121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8. "Устройство автопавильонов"</w:t>
            </w:r>
          </w:p>
        </w:tc>
        <w:tc>
          <w:tcPr>
            <w:tcW w:w="121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8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орог и транспорта Управления жилищно-коммунального хозяйства и благоустройства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4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964,00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«Оказание услуг по транспортному обслуживанию муниципальных учреждений и органов местного самоуправления городского округа Истра»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701"/>
        <w:gridCol w:w="1797"/>
        <w:gridCol w:w="1463"/>
        <w:gridCol w:w="1418"/>
        <w:gridCol w:w="1417"/>
        <w:gridCol w:w="1418"/>
        <w:gridCol w:w="1417"/>
        <w:gridCol w:w="1701"/>
        <w:gridCol w:w="75"/>
      </w:tblGrid>
      <w:tr>
        <w:trPr>
          <w:trHeight w:val="886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подпрограммы                    </w:t>
            </w:r>
          </w:p>
        </w:tc>
        <w:tc>
          <w:tcPr>
            <w:tcW w:w="124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</w:tr>
      <w:tr>
        <w:trPr>
          <w:trHeight w:val="377" w:hRule="atLeast"/>
        </w:trPr>
        <w:tc>
          <w:tcPr>
            <w:tcW w:w="31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распорядитель бюджетных средств           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890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377" w:hRule="atLeast"/>
        </w:trPr>
        <w:tc>
          <w:tcPr>
            <w:tcW w:w="31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1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в том числе: 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78,8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88,3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067,1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6" w:hRule="atLeast"/>
        </w:trPr>
        <w:tc>
          <w:tcPr>
            <w:tcW w:w="31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ского округа Истра, в том числе: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78,8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88,3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067,1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31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Дорожный Фонд городского округа Истра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31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бюджета Московской области           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1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1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07" w:right="820" w:gutter="0" w:header="510" w:top="851" w:footer="51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5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ажными направлениями повышения уровня жизни населения городского округа Истра является качественное предоставление государственных и муниципальных услуг, эффективное управление муниципальной собственностью, развитие различных форм диалога между органами местного самоуправления и населением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и органы местного самоуправления обслуживают 47 автомоби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29"/>
        <w:gridCol w:w="850"/>
        <w:gridCol w:w="1053"/>
        <w:gridCol w:w="877"/>
        <w:gridCol w:w="1249"/>
        <w:gridCol w:w="962"/>
        <w:gridCol w:w="1119"/>
        <w:gridCol w:w="1134"/>
        <w:gridCol w:w="1134"/>
        <w:gridCol w:w="1134"/>
        <w:gridCol w:w="1814"/>
        <w:gridCol w:w="2849"/>
      </w:tblGrid>
      <w:tr>
        <w:trPr>
          <w:trHeight w:val="1521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4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8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1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 "Оказание транспортных услуг"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67,1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8,8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88,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28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еспечение профессиональной пригодности исполнителей транспортных услуг (стаж работы, уровень квалификации (класс вождения), отсутствие нарушений правил управления транспортными средствами и должностных инструкций) до 100 %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Укрепление материально-технической базы для оснащения вновь созданного учреждения и повышения надежности функционирования транспортных средств (ресурс, срок службы, вероятность безотказной работы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 в том числе: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67,1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8,8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88,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Дорожный Фонд городского округа Истра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бюджета  Московской области     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69" w:hRule="atLeast"/>
        </w:trPr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ЖКХ, благоустро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и и охраны окружающей среды                                                                                                                         Т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276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0" w:leader="none"/>
        <w:tab w:val="right" w:pos="1556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E95B873018F48A36C7D50125557C4C56A13C683C0EB7025F6ECE541DDD91289EBE77496C01875D4AKFg2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7:00Z</dcterms:created>
  <dc:creator>User</dc:creator>
  <dc:description/>
  <cp:keywords/>
  <dc:language>en-US</dc:language>
  <cp:lastModifiedBy>Александр Валерьевич Семёнов</cp:lastModifiedBy>
  <cp:lastPrinted>2018-07-30T15:45:00Z</cp:lastPrinted>
  <dcterms:modified xsi:type="dcterms:W3CDTF">2018-08-02T14:21:00Z</dcterms:modified>
  <cp:revision>14</cp:revision>
  <dc:subject/>
  <dc:title>Паспорт муниципальной программы</dc:title>
</cp:coreProperties>
</file>