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2/08/2017 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6429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орожного хозяйства и транспортной систе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 в 2017-2021 года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8.11.2007 г. № 257-ФЗ «Об автомобильных дорогах и дорожной деятельности в Российской Федерации», Законом Московской области от 14.05.2005 г. № 268/2005-ОЗ (ред. От 21.01.2017г.) «Об организации транспортного обслуживания населения на территории Московской области», Постановлением Правительства Московской области от 25 октября 2016 г. N 782/3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государственной программы Московской области «Развитие и функционирование дорожно-транспортного комплекса на 2017-2021 годы», Постановлением администрации Истринского муниципального района от 31.01.2017 г. № 612/1 «Об утверждении перечня муниципальных программ Истринского муниципального района, подлежащих реализации в 2017-2021 годах», Постановлением администрации городского округа Истра от 13.04.2017 №2498/4 «О внесении изменений в муниципальную Программу «Развитие дорожного хозяйства и транспортной системы Истринского муниципального района в 2017-2021 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ледующие разделы муниципальной программы «Развитие дорожного хозяйства и транспортной системы Истринского муниципального района в 2017-2021 годах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Паспорт муниципальной Программы «Развитие дорожного хозяйства и транспортной системы Истринского муниципального района в 2017-2021 годах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основание финансовых ресурсов, необходимых для реализации мероприятий подпрограмм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Развитие транспортного комплекса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Обеспечение безопасности дорожного движения дорожного движения на территории Истринского муниципального района в 2017-2021 годах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транспортного комплекса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8"/>
          <w:szCs w:val="28"/>
        </w:rPr>
        <w:t>городского округа Истра                                                                                 А. Г. Дунаев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5:00Z</dcterms:created>
  <dc:creator>Econom1</dc:creator>
  <dc:description/>
  <cp:keywords/>
  <dc:language>en-US</dc:language>
  <cp:lastModifiedBy>Александр Михайлович Шафир</cp:lastModifiedBy>
  <cp:lastPrinted>2017-08-16T15:19:00Z</cp:lastPrinted>
  <dcterms:modified xsi:type="dcterms:W3CDTF">2017-08-30T09:17:00Z</dcterms:modified>
  <cp:revision>3</cp:revision>
  <dc:subject/>
  <dc:title> </dc:title>
</cp:coreProperties>
</file>