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28"/>
        </w:rPr>
        <w:t>«Развитие дорожного хозяйства и транспортной системы городского округа Истра в 2017-2021</w:t>
      </w:r>
      <w:r>
        <w:rPr/>
        <w:t xml:space="preserve"> годах»</w:t>
      </w:r>
    </w:p>
    <w:tbl>
      <w:tblPr>
        <w:tblW w:w="1573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51"/>
        <w:gridCol w:w="1985"/>
        <w:gridCol w:w="1843"/>
        <w:gridCol w:w="1562"/>
        <w:gridCol w:w="1559"/>
        <w:gridCol w:w="2266"/>
      </w:tblGrid>
      <w:tr>
        <w:trPr>
          <w:trHeight w:val="742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.о Заместителя Главы администрации городского округа Истра Тодд Л.Ю.</w:t>
            </w:r>
          </w:p>
        </w:tc>
      </w:tr>
      <w:tr>
        <w:trPr>
          <w:trHeight w:val="742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й программы   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дорог и транспорта Управления ЖКХ, благоустройства, экологии и охраны окружающей среды</w:t>
            </w:r>
          </w:p>
        </w:tc>
      </w:tr>
      <w:tr>
        <w:trPr>
          <w:trHeight w:val="2023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овышение доступности и качества транспортных услуг для населени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Развитие транспортной системы, обеспечивающей оптимизацию регулярных пассажирских и грузовых перевозок, сокращение транспортных издержек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Обеспечение безопасности дорожного движения на территории городского округа Истр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Создание условий в сфере транспортных услуг для эффективного, мобильного управления органов местного самоуправления городского округа Истра.</w:t>
            </w:r>
          </w:p>
        </w:tc>
      </w:tr>
      <w:tr>
        <w:trPr>
          <w:trHeight w:val="1825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азвитие транспортного комплекса городского округа Истра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витие улично-дорожной сети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беспечение безопасности дорожного движения на территории городского округа Истра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казание услуг по транспортному обслуживанию муниципальных учреждений и органов местного самоуправления городского округа Истра.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муниципальной программы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по годам: 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(тыс. рублей) </w:t>
            </w:r>
          </w:p>
        </w:tc>
      </w:tr>
      <w:tr>
        <w:trPr>
          <w:trHeight w:val="533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85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3 274,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 134,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208,82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 310,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 310,4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 310,4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028,8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 772,6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56,12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Московской области  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978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9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434,0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304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32,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19,0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бюджетные источники       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 по годам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1 692,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663,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642,82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614,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442,4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329,4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государственной программы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намеченных целевых показа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транспорт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ности услуг пассажирского транспорта общего пользования для льготных категор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гулярности расписания пассажирских перевоз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мизация маршрутной сети и расписания в соответствии со спросом на услуги пассажирского транспор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риоритетного проезда пассажирского транспорта. </w:t>
            </w:r>
          </w:p>
          <w:p>
            <w:pPr>
              <w:pStyle w:val="Default"/>
              <w:rPr/>
            </w:pPr>
            <w:r>
              <w:rPr/>
              <w:t>Сохранение и развитие улично–дорожной сети городского округа Истра.</w:t>
            </w:r>
          </w:p>
          <w:p>
            <w:pPr>
              <w:pStyle w:val="Default"/>
              <w:rPr/>
            </w:pPr>
            <w:r>
              <w:rPr/>
              <w:t>Оптимизация парковочного простран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пущение роста дорожно-транспортных происшествий, снижение тяжести последствий, смертности от ДТП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единого учреждения для осуществления функции транспортного обслуживания муниципальных учреждений и органов местного самоуправления городского округа Истр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426" w:gutter="0" w:header="567" w:top="900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Характеристика проблем, решение которых осуществляется путем реализации муниципальной программы "Развитие дорожного хозяйства и транспортной системы  городского округа Истра в 2017-2021 годах"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"Развитие дорожного хозяйства и транспортной системы  городского округа Истра в 2017-2021 годах" (далее - Программа) разработана в соответствии с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реализации муниципальных программ городского округа Истра, утвержденным постановлением Администрации Истринского муниципального района от 22.09.2015 N4539/9,  направлена на  решение задач и достижение целей, указанных в Паспорте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анспортная система и дорожное хозяйство являются составной частью производственной инфраструктуры городского округа Истра. Устойчивое и эффективное развитие этих составляющих - необходимое условие обеспечения темпов экономического роста и повышения качества жизни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ранспортной системе городского округа Истра значительная роль принадлежит общественному транспорту. Его основная работа - осуществление городских и пригородных перевозок насе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Истра регулярные перевозки осуществляются по 31 маршруту регулярных перевозок, из которых -16 муниципальных маршрутов пригородного сообщения, 5 муниципальных городского сообщения, остальные межмуниципальные или смежные межрегиональны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 перевозчиком на регулярных пассажирских перевозках автомобильным транспортом является филиал ГУП МО «МОСТРАНСАВТО» «Истринское автотранспортное предприят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автобусах установлена спутниковая система ГЛОНАСС, позволяющая контролировать соблюдение графиков движения автобусов, маршрута, устанавливать местоположение транспортного средства. Однако срок эксплуатации автобусов, осуществляющих перевозку пассажиров на пригородных маршрутах, в основном составляет от 5 лет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рганизации транспортного обслуживания населения поддерживается с помощью механизма социальных маршрутов и частичным возмещением перевозчикам недополученных до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обходимым условием обеспечения устойчивого социально-экономического развития является решение задач по улучшению дорожно-транспортного обслуживания населения путем обеспечения населенных пунктов постоянной круглогодичной связью с сетью автомобильных дорог общего пользования по дорогам с твердым покрытием, увеличения количества населенных пунктов, обслуживаемых автобусами, количества и протяженности автобусных маршрутов, количества автобусов и обновления автобусного пар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перевозок пассажиров транспортом по району в 2016 году составил 7297,6 тыс. человек, из них транспорт общего пользования - 5767,7 тыс. человек, количество граждан, имеющих льготные проездные документы – 2849,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у транспортной инфраструктуры городского округа Истра составляют автомобильные дороги федерального, межмуниципального или регионального значения, местного значения, а также железнодорожные пу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ородском округе Истра протяженность автомобильных дорог, местного значения – 654, 9 км, из них с твердым покрытием 475,74 км, грунтовых- 179,16 км. Через административный центр городского округа Истра город Истра проходит региональная трасса Волоколамское шоссе, по которой осуществляется движение транзитного транспор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Только 69 % дорог местного значения отвечают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 основным проблемам развития дорожно-транспортного комплекса в настоящее время можно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транспортной инфраструктуры от темпов социально-экономического развития район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удшение транспортной доступ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безопасности транспортных процессов, в первую очеред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сть пропускной способности дорожной сети приводит к заторам на дорогах в часы "пиковых" нагрузок и увеличению затрат времени на поезд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проблемы в секторе общественного транспорта, что не позволяет сделать его привлекательным по сравнению с индивидуальным автомобильным тран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аким проблем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пециально выделенных полос для движения наземного пассажирского транспорт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арковочного пространства в норматив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возчиками транспортных средств особо малой и малой вместимости, что приводит к увеличению загруженности автомобильных дорог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есмотря на наметившуюся в последние годы, тенденцию к снижению количества ДТП, дорожная обстановка в городском округе Истра остается сложно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приобрела особую остроту, в связи с увеличением транспортных потоков и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 дорогах городского округа Истра произошло 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ТП с пострадавшими, в том числе на муниципальных дорогах района – 13. В ДТП ранено- 311 чел., в том числе детей -18, в ДТП погибло – 49 чел., в т. ч. детей - 1. Смертность от дорожно-транспортных происшествий составила в 2016 году 40,63 случаев на 100 тысяч населения района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Сложная обстановка с аварийностью во многом объясняется следующими причин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еревозок личным транспорто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 и так далее). </w:t>
      </w:r>
      <w:r>
        <w:rPr>
          <w:color w:val="000000"/>
          <w:sz w:val="28"/>
          <w:szCs w:val="28"/>
        </w:rPr>
        <w:t xml:space="preserve">Таким образом, обстановка с обеспечением безопасности дорожного движения на территории </w:t>
      </w:r>
      <w:r>
        <w:rPr>
          <w:sz w:val="28"/>
          <w:szCs w:val="28"/>
        </w:rPr>
        <w:t xml:space="preserve">городского округа Истра </w:t>
      </w:r>
      <w:r>
        <w:rPr>
          <w:color w:val="000000"/>
          <w:sz w:val="28"/>
          <w:szCs w:val="28"/>
        </w:rPr>
        <w:t>требует принятия неотложных и эффективных мер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е учреждения и органы местного самоуправления обслуживают 19 единиц легковых автомобилей и 2 автобус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еревозка сотрудников муниципальных учреждений и органов местного самоуправления городского округа Истр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обеспечение безопасных условий перевозки сотрудников муниципальных учреждений и органов местного самоуправления городского округа Ис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 предварительно проведенному мониторингу выявлено, что для обеспечения выполнения вышеуказанных задач потребуются затраты на приобретение необходимых технических средств и инвентаря для осуществления деятельности указанного учреждения, создание и регистрацию учреждения, информирование населения с публикацией в газете «Истринские вести».</w:t>
      </w:r>
    </w:p>
    <w:p>
      <w:pPr>
        <w:pStyle w:val="Style18"/>
        <w:ind w:firstLine="360"/>
        <w:jc w:val="both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разобщенности требований по развитию дорожно-транспортной инфраструктуры, обеспечению безопасности дорожного движения в разных сферах социально-экономической деятельности требуется применение программно - целевого подхода к решению представленных проблем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Style18"/>
        <w:ind w:firstLine="360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развития дорожно-транспортного комплекса с учето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в рамках Программы направлены на обеспечении нормативного содержания и ремонта транспортной инфраструктуры на текущем уровне, устранении "узких мест", обеспечении доступности качественных транспортных услуг для населения, повышен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проблем предполагает разработку мероприятий по развитию дорожно-транспортного комплекса на основе, предусматривающ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плексный характер решаемой проблемы, что обусловлено, с одной стороны, сложной структурой транспортного комплекса, с другой стороны, его особой ролью как инфраструктурной отрасли, обеспечивающей условия для экономического роста и повышения качества жизн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ресурсов на приоритетных задачах, направленных на решение системной пробле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ханизмов государственной поддержки, управления и координацию действий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городского округа Ис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еречень и краткое описание подпрограмм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включает в себя четыре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Развитие транспортного комплекса городского округа Истра 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улично-дорожной се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беспечение безопасности дорожного движения на территории городского округа Ист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городского округа Ист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являются взаимонезависимыми - выполнение мероприятий одной подпрограммы не зависит от выполнения мероприятий другой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1411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" </w:t>
      </w:r>
      <w:r>
        <w:rPr>
          <w:b/>
          <w:sz w:val="28"/>
          <w:szCs w:val="28"/>
        </w:rPr>
        <w:t>Развитие транспортного комплекса городского округа Истра</w:t>
      </w:r>
      <w:r>
        <w:rPr>
          <w:sz w:val="28"/>
          <w:szCs w:val="28"/>
        </w:rPr>
        <w:t xml:space="preserve"> " предусматривает решение задач по созданию условий по организации транспортного обслуживания населения. Решение задач </w:t>
      </w:r>
      <w:hyperlink w:anchor="Par1411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направлено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4744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 Развитие улично-дорожной сети "</w:t>
      </w:r>
      <w:r>
        <w:rPr>
          <w:sz w:val="28"/>
          <w:szCs w:val="28"/>
        </w:rPr>
        <w:t xml:space="preserve"> предусматривает решение задач по обеспечению нормативного состояния автомобильных дорог местного значения, развитию сети автомобильных дорог местного значения и обеспечению сельских населенных пунктов круглогодичной связью с опорной дорожной сетью, снижения транзитного транспорта через административный центр городского округа Истра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6063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еспечение безопасности дорожного движения на территории городского округа Ист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предупреждение опасного поведения участников дорожного движения и создание системы непрерывного обучения детей правилам безопасного поведения на дорогах и улицах, повышение уровня эксплуатационного состояния улично-дорожной сети, развитие системы организации движения транспортных средств для решения задачи по снижению смертности до 10,6 чел. на 100 тысяч населе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  <w:r>
        <w:rPr>
          <w:sz w:val="28"/>
          <w:szCs w:val="28"/>
        </w:rPr>
        <w:t xml:space="preserve"> предусматривает обеспечение мобильности деятельности муниципальных учреждений и органов местного самоуправления городского округа Истра для </w:t>
      </w:r>
      <w:r>
        <w:rPr>
          <w:rFonts w:eastAsia="Calibri"/>
          <w:sz w:val="28"/>
          <w:szCs w:val="28"/>
        </w:rPr>
        <w:t>эффективного управления муниципальных учреждений и органов местного самоуправления городского округа Ист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00" w:right="566" w:gutter="0" w:header="567" w:top="623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 xml:space="preserve">Планируемые результаты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>«Развитие дорожного хозяйства и транспортной системы городского округа Истра в 2017- 2021 годах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471"/>
        <w:gridCol w:w="1331"/>
        <w:gridCol w:w="1276"/>
        <w:gridCol w:w="1750"/>
        <w:gridCol w:w="1085"/>
        <w:gridCol w:w="1134"/>
        <w:gridCol w:w="1134"/>
        <w:gridCol w:w="992"/>
        <w:gridCol w:w="1134"/>
        <w:gridCol w:w="1560"/>
      </w:tblGrid>
      <w:tr>
        <w:trPr>
          <w:trHeight w:val="151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 реализации муниципальной программы</w:t>
            </w:r>
          </w:p>
        </w:tc>
        <w:tc>
          <w:tcPr>
            <w:tcW w:w="1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азателя*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 на начало реализации программы/подпрограммы</w:t>
            </w:r>
          </w:p>
        </w:tc>
        <w:tc>
          <w:tcPr>
            <w:tcW w:w="33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 по годам реализации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7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3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.    "Развитие транспортного комплекса городского округа Истра"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895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 1.  "2018 Доля поездок, оплаченных с использованием единой транспортной карты, в общем количестве оплаченных пассажирских поездок, на конец года"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2236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 2. "2018 Комфортный автобус - Доля транспортных средств, соответствующих стандарту (МК - 5 лет, СК, БК - 7 лет) от количества транспортных средств, работающих на мун. Маршрутах"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1874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 3.    "2018 Внедрение ГЛОНАСС - Степень внедрения и эффективность использования технологии на базе системы ГЛОНАСС с использованием РНИС"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700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ой показатель 4."2018 Создание парковочных машиномест"    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3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2. "Развитие улично-дорожной сети"    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238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ой показатель 1. "2018 Объемы ввода в эксплуатацию после строительства и (или) реконструкции автомобильных дорог общего пользования местного значения, в том числе с привлечением субсидии из бюджета Московской области" 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лометр; тысяча метров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1334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 2. "2018 У каждой дороги хозяин - Доля бесхозяйных дорог, принятых в муниципальную собственность"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</w:tr>
      <w:tr>
        <w:trPr>
          <w:trHeight w:val="1058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ой показатель 3. "2018 Ремонт  сети автомобильных дорог общего пользования местного значения" 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яча квадратных метров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13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3. "Обеспечение безопасности дорожного движения дорожного движения на территории городского округа Истра"    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953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казатель 1.  "2018 ДТП - Снижение смертности от ДТП: на дорогах Федерального значения на дорогах  регионального значения на дорогах муниципального значения на частных дорогах"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лучаев на 100 тыс. человек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; 1.2; 1.3; 1.4; 1.5; 1.6; 1.7;</w:t>
            </w:r>
          </w:p>
        </w:tc>
      </w:tr>
      <w:tr>
        <w:trPr>
          <w:trHeight w:val="536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13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4. "Оказание услуг по транспортному обслуживанию муниципальных учреждений и органов местного самоуправления городского округа Истра"    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2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ь 1. "Количество автомобильного транспорта" 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92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2. "Количество оказанных транспортных услуг"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6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1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19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1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19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1846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 "Наличие фактов предоставления некачественных или предоставленных в неполном объеме транспортных услуг" 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1236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4.  "Наличие фактов обоснованных жалоб со стороны потребителей услуг"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92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5. "Наличие предписаний надзорных органов"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</w:tbl>
    <w:p>
      <w:pPr>
        <w:pStyle w:val="Normal"/>
        <w:ind w:right="126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32"/>
          <w:szCs w:val="28"/>
        </w:rPr>
        <w:t xml:space="preserve">Обоснование финансовых ресурсов, необходимых для реализации мероприятий подпрограм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178"/>
        <w:gridCol w:w="5291"/>
        <w:gridCol w:w="1563"/>
        <w:gridCol w:w="1596"/>
        <w:gridCol w:w="1946"/>
      </w:tblGrid>
      <w:tr>
        <w:trPr>
          <w:trHeight w:val="15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подпрограммы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овых ресурсов, необходимый для реализации мероприятия, тыс. руб.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42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по организации транспортного обслуживания населения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, 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методикой расчета нормативов расходов бюджетов муниципальных образований Московской области в сфере предоставления транспортных услуг населению и организацию транспортного обслуживания населения в границах муниципальных образований Постановление Правительства МО от 18.10.2016 г. № 761/38, с учетом коэффициента инфляци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487,4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83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958,41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801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29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516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ация парковочного пространств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, муниципальный дорожный фонд, внебюджетные источники.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24,2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4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84,24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ли реконструкция автодорог местного значения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 Муниципальный дорожный фонд, Субсидии Московской области.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 на капитальный ремонт, реконструкцию дорог общего пользования местного значения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 Муниципальный дорожный фонд, Субсидии Московской области.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 и оценка эксплуатационного состояния дорожной сети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 Муниципальный дорожный фонд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90,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90,03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местного значения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, Средства бюджета городского округа Истра Муниципальный дорожный фонд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808,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927,41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 405,02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825,4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825,4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825,4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 и содержание автомобильных дорог в Истринском муниципальном районе.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   Муниципальный дорожный фонд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R = C1 * S, где C1 -норматив расходов руб./год на содержание автомобильных дорог общего пользования местного значения с различными типами покрытия на один кв.м покрытия, в соответствии с Постановлением администрации Истринского муниципального района № 8303/11 от 29.11.2016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0 363,6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176,25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187,36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по профилактики безопасности дорожного движения в общеобразовательных учреждениях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27,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9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,14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наружного уличного освещен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86,3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82,9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3,48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несение горизонтальной разметки на автодорогах общего пользования местного значен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01,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8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4,1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искусственных дорожных неровностей на дорогах местного значен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9,9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9,97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устройство пешеходных переходов у школ и детских садов на территории городского округа Истра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8,8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1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,87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проектов организации дорожного движения на территории городского округа Истра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автопавильонов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, 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2,8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,88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транспортного обслуживания муниципальных учреждений и органов местного самоуправления городского округа Истра по оказанию муниципальных услуг в соответствии с муниципальным заданием (муниципальное задание)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выполнения муниципального  задания рассчитывается на основании нормативных затрат на оказание муниципальных  услуг и нормативных затрат на содержание имущества, необходимого для выполнения установленного муниципального задания, по следующей формуле  PNгз =  Σ(Ni х Ч) + PNи, где Ni -  нормативные затраты на оказание i-той  муниципальной услуги (выполнение i-той работы) в соответствующем финансовом году и плановом периоде (далее – соответствующий год); Ч - натуральный показатель объема услуги, оказанной (либо планируемой к оказанию) в соответствующем году; PNи –   нормативные затраты на содержание имущества в соответствующем году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е затраты на содержание имущества муниципального учреждения рассчитывается по формуле:  PNи= Nо + Nэ + Nим + Nзем, где    Nо    –  нормативные затраты на потребление тепловой энергии (Nо = Tо + Vo ),  где Тo - тариф на потребление тепловой энергии, установленный на соответствующий год; Vo - объем потребления тепловой энергии (Гкал) в соответствующем году,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); Nэ    –  нормативные затраты на потребление электрической энергии (Nэ = Tэ + Vэ х 0,5), где  Nэ    –  нормативные затраты на потребление электрической энергии (Nэ = Tэ + Vэ х 0,5), где Tэ  - тариф на электрическую энергию, установленный на соответствующий год;  Tэ  - тариф на электрическую энергию, установленный на соответствующий год;  Vo - объем потребления электрической энергии (кВт/ч, мВт/ч) в соответствующе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;   Nим  – нормативные затраты  на уплату налога на имущество;    Nзем – нормативные затраты на уплату земельного налога;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031,14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78,8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8,34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8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8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8,00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показателей эффективности реализации 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74"/>
        <w:gridCol w:w="1877"/>
        <w:gridCol w:w="2067"/>
        <w:gridCol w:w="1010"/>
        <w:gridCol w:w="1010"/>
        <w:gridCol w:w="1011"/>
        <w:gridCol w:w="1010"/>
        <w:gridCol w:w="1011"/>
        <w:gridCol w:w="1010"/>
        <w:gridCol w:w="1010"/>
      </w:tblGrid>
      <w:tr>
        <w:trPr>
          <w:trHeight w:val="1003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30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деление</w:t>
            </w:r>
          </w:p>
        </w:tc>
        <w:tc>
          <w:tcPr>
            <w:tcW w:w="20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ность представления</w:t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Развитие транспортного комплекса городского округа Истра"</w:t>
            </w:r>
          </w:p>
        </w:tc>
      </w:tr>
      <w:tr>
        <w:trPr>
          <w:trHeight w:val="1759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Внедрение ГЛОНАСС - Степень внедрения и эффективность использования технологии на базе системы ГЛОНАСС с использованием РНИС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й</w:t>
            </w:r>
          </w:p>
        </w:tc>
      </w:tr>
      <w:tr>
        <w:trPr>
          <w:trHeight w:val="2705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color w:val="000000"/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65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</w:t>
            </w:r>
          </w:p>
        </w:tc>
      </w:tr>
      <w:tr>
        <w:trPr>
          <w:trHeight w:val="2050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Комфортный автобус - Доля транспортных средств, соответствующих стандарту (МК - 5 лет, СК, БК - 7 лет) от количества транспортных средств, работающих на мун. Маршрутах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казатель характеризует решение задачи "Создание условий по организации транспортного обслуживания населения" и повышение безопасности на маршрутах регулярных перевозок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й</w:t>
            </w:r>
          </w:p>
        </w:tc>
      </w:tr>
      <w:tr>
        <w:trPr>
          <w:trHeight w:val="1469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Создание парковочных машиномест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й</w:t>
            </w:r>
          </w:p>
        </w:tc>
      </w:tr>
      <w:tr>
        <w:trPr>
          <w:trHeight w:val="377" w:hRule="atLeast"/>
        </w:trPr>
        <w:tc>
          <w:tcPr>
            <w:tcW w:w="1489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Развитие улично-дорожной сети"</w:t>
            </w:r>
          </w:p>
        </w:tc>
      </w:tr>
      <w:tr>
        <w:trPr>
          <w:trHeight w:val="321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Объемы ввода в эксплуатацию после строительства и (или) реконструкции автомобильных дорог общего пользования местного значения, в том числе с привлечением субсидии из бюджета Московской области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– 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187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18 Ремонт сети автомобильных дорог общего пользования местного значения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– 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2006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У каждой дороги хозяин - Доля бесхозяйных дорог, принятых в муниципальную собственность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казатель характеризует оформление бесхозяйных дорог на баланс ОМС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 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76" w:hRule="atLeast"/>
        </w:trPr>
        <w:tc>
          <w:tcPr>
            <w:tcW w:w="1489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одпрограмма «Обеспечение безопасности дорожного движения дорожного движения на территории городского округа Истра»</w:t>
            </w:r>
          </w:p>
        </w:tc>
      </w:tr>
      <w:tr>
        <w:trPr>
          <w:trHeight w:val="1783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18 ДТП - Снижение смертности от ДТП: на дорогах Федерального значения на дорогах регионального значения на дорогах муниципального значения на частных дорогах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снижению смертности населения от дорожно-транспортных происшествий.</w:t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учаев на 100 тыс. населен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ое значение показателя - 10,6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данным ГИБДД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</w:t>
            </w:r>
          </w:p>
        </w:tc>
      </w:tr>
      <w:tr>
        <w:trPr>
          <w:trHeight w:val="636" w:hRule="atLeast"/>
        </w:trPr>
        <w:tc>
          <w:tcPr>
            <w:tcW w:w="1489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Подпрограмма «Оказание услуг по транспортному обслуживанию муниципальных учреждений и органов местного самоуправления городского округа Истра»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автомобильного транспорта 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тчетным данным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казанных транспортных услуг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190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тчетным данным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1183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тчетным данным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886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фактов обоснованных жалоб со стороны потребителей услуг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тчетным данным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редписаний надзорных органов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данным ГИБДД, УГАДН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638" w:gutter="0" w:header="567" w:top="107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дпрограммы "Развитие транспортного комплекса городского округа Истра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843"/>
        <w:gridCol w:w="2693"/>
        <w:gridCol w:w="1179"/>
        <w:gridCol w:w="1418"/>
        <w:gridCol w:w="1417"/>
        <w:gridCol w:w="1418"/>
        <w:gridCol w:w="1417"/>
        <w:gridCol w:w="1565"/>
        <w:gridCol w:w="14"/>
      </w:tblGrid>
      <w:tr>
        <w:trPr>
          <w:trHeight w:val="624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подпрограммы                    </w:t>
            </w:r>
          </w:p>
        </w:tc>
        <w:tc>
          <w:tcPr>
            <w:tcW w:w="129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дорог и транспорта Управления ЖКХ, благоустройства, экологии и охраны окружающей среды</w:t>
            </w:r>
          </w:p>
        </w:tc>
      </w:tr>
      <w:tr>
        <w:trPr>
          <w:trHeight w:val="966" w:hRule="atLeast"/>
        </w:trPr>
        <w:tc>
          <w:tcPr>
            <w:tcW w:w="244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распорядитель бюджетных средств          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84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76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280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: в том числе: 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23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2,6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801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29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516,0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911,65</w:t>
            </w:r>
          </w:p>
        </w:tc>
      </w:tr>
      <w:tr>
        <w:trPr>
          <w:trHeight w:val="688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: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83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40,6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97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97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97,0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914,65</w:t>
            </w:r>
          </w:p>
        </w:tc>
      </w:tr>
      <w:tr>
        <w:trPr>
          <w:trHeight w:val="404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533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Московской области           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04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32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19,0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57,00</w:t>
            </w:r>
          </w:p>
        </w:tc>
      </w:tr>
      <w:tr>
        <w:trPr>
          <w:trHeight w:val="631" w:hRule="atLeast"/>
        </w:trPr>
        <w:tc>
          <w:tcPr>
            <w:tcW w:w="244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"Развитие транспортного комплекса городского округа Истра"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а "Развитие транспортного комплекса городского округа Истра" будет осуществляться путем решения задачи: "Создание условий по организации транспортного обслуживания населения"    Решение обеспечивается реализацией основных мероприятий:</w:t>
      </w:r>
    </w:p>
    <w:p>
      <w:p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транспортного обслуживания населения автомобильным транспортом на муниципальных маршрутах в соответствии с муниципальными контрактами и договорами на оказание услуг по перевозке пассажиров по маршрутам регулярных перевозок по регулируемым тарифам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1134" w:gutter="0" w:header="567" w:top="623" w:footer="567" w:bottom="107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Истра осуществляются пассажирские перевозки по 16 муниципальным маршрутам в пригородном сообщении по регулируемым тарифам. На протяжении последних пяти лет перевозки обеспечивает в соответствии с заключенными муниципальными контрактами Истринское АТП филиал ГУП МО «Мострансавто».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28"/>
        </w:rPr>
        <w:t>Перечень мероприятий подпрограммы "Развитие транспортного комплекса городского округа Истр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01"/>
        <w:gridCol w:w="912"/>
        <w:gridCol w:w="1452"/>
        <w:gridCol w:w="9"/>
        <w:gridCol w:w="1091"/>
        <w:gridCol w:w="1417"/>
        <w:gridCol w:w="1134"/>
        <w:gridCol w:w="1134"/>
        <w:gridCol w:w="1134"/>
        <w:gridCol w:w="1134"/>
        <w:gridCol w:w="1134"/>
        <w:gridCol w:w="1452"/>
        <w:gridCol w:w="1308"/>
      </w:tblGrid>
      <w:tr>
        <w:trPr>
          <w:trHeight w:val="2124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№ </w:t>
            </w:r>
            <w:r>
              <w:rPr>
                <w:color w:val="000000"/>
                <w:sz w:val="20"/>
                <w:szCs w:val="18"/>
              </w:rPr>
              <w:t>п/п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роприятия программы/ подпрограммы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рок исполнения мероприятия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сточники финансирования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ъем финансирования по годам, (тыс. руб.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377" w:hRule="atLeast"/>
        </w:trPr>
        <w:tc>
          <w:tcPr>
            <w:tcW w:w="4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 "Размещение муниципального заказа на оказание услуг по перевозке пассажиров по маршрутам регулярных перевозок по регулируемым тарифам, покрытие транспортным организациям выпадающих доходов, возникающих в связи с перевозкой пассажиров по регулируемым тарифам"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8 487,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 583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958,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 801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 629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516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услуг пассажирского транспорта общего пользования</w:t>
            </w:r>
          </w:p>
        </w:tc>
      </w:tr>
      <w:tr>
        <w:trPr>
          <w:trHeight w:val="117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30,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3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56,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97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97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97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557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04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32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9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0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 "Создание парковочных машиномест"</w:t>
            </w:r>
          </w:p>
        </w:tc>
        <w:tc>
          <w:tcPr>
            <w:tcW w:w="91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 424,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4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 684,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ение потребности населения в парковочных местах. Повышение уровня подвижности населения.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84,24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84,2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аспорт подпрограммы "Развитие улично-дорожной сети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89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984"/>
        <w:gridCol w:w="1594"/>
        <w:gridCol w:w="1570"/>
        <w:gridCol w:w="24"/>
        <w:gridCol w:w="1569"/>
        <w:gridCol w:w="24"/>
        <w:gridCol w:w="1570"/>
        <w:gridCol w:w="24"/>
        <w:gridCol w:w="1569"/>
        <w:gridCol w:w="24"/>
        <w:gridCol w:w="1769"/>
        <w:gridCol w:w="24"/>
        <w:gridCol w:w="33"/>
      </w:tblGrid>
      <w:tr>
        <w:trPr>
          <w:trHeight w:val="377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подпрограммы </w:t>
            </w:r>
          </w:p>
        </w:tc>
        <w:tc>
          <w:tcPr>
            <w:tcW w:w="1333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дорог и транспорта Управления ЖКХ, благоустройства, экологии и охраны окружающей среды</w:t>
            </w:r>
          </w:p>
        </w:tc>
      </w:tr>
      <w:tr>
        <w:trPr>
          <w:trHeight w:val="588" w:hRule="atLeast"/>
        </w:trPr>
        <w:tc>
          <w:tcPr>
            <w:tcW w:w="255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распорядитель бюджетных средств          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976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лей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: в том числе: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293,69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 592,38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25,40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25,4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25,40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4 362,27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: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204,69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288,38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25,40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25,4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25,40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 969,27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204,69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5,0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460,81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Московской области          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89,0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04,0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393,00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459" w:gutter="0" w:header="567" w:top="1077" w:footer="454" w:bottom="51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дпрограммы "Развитие улично-дорожной сети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звития сети автомобильных дорог на территории Московской области являются: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4.8 км автомобильных дорог местного значения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монт 208 км автомобильных дорог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в сфере дорожного хозяйства осуществляется за счет средств бюджета Истринского муниципального района и средств муниципального дорожного фон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" Развитие улично-дорожной сети городского округа Истра " (далее - подпрограмма) по ремонту, ремонту и содержанию автомобильных дорог местного значения позволит увеличить в 2021 году протяженность отремонтированных автомобильных дорог на 208 к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"Развитие сети автомобильных дорог местного значения " обеспечивается реализацией мероприятий по проектированию, строительству и реконструкции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"Обеспечение устойчивого функционирования сети автомобильных дорог Московской области" обеспечивается реализацией мероприятий по содержанию, ремонту сети автомобильных дорог.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077" w:right="284" w:gutter="0" w:header="567" w:top="623" w:footer="454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указанной задачи планируется проведение работ в рамках муниципальных контрактов, заключаемых на один финансовый год.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>Перечень мероприятий к подпрограмме «Развитие улично-дорожной се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2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22"/>
        <w:gridCol w:w="885"/>
        <w:gridCol w:w="1452"/>
        <w:gridCol w:w="1289"/>
        <w:gridCol w:w="1335"/>
        <w:gridCol w:w="1120"/>
        <w:gridCol w:w="1275"/>
        <w:gridCol w:w="1128"/>
        <w:gridCol w:w="1140"/>
        <w:gridCol w:w="1134"/>
        <w:gridCol w:w="1452"/>
        <w:gridCol w:w="1308"/>
      </w:tblGrid>
      <w:tr>
        <w:trPr>
          <w:trHeight w:val="2163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№ </w:t>
            </w:r>
            <w:r>
              <w:rPr>
                <w:color w:val="000000"/>
                <w:sz w:val="20"/>
                <w:szCs w:val="18"/>
              </w:rPr>
              <w:t>п/п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роприятия программы/ подпрограммы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рок исполнения мероприятия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сточники финансирования</w:t>
            </w:r>
          </w:p>
        </w:tc>
        <w:tc>
          <w:tcPr>
            <w:tcW w:w="12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сего,                                                                                                                            (тыс. руб.)</w:t>
            </w:r>
          </w:p>
        </w:tc>
        <w:tc>
          <w:tcPr>
            <w:tcW w:w="57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ъем финансирования по годам, (тыс. 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 "Строительство или реконструкция автодорог местного значения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4,8 км автомобильных дорог местного значения 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1. "Подъездная дорога к фермерскому хозяйству О. Сирота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1,5 км автомобильных дорог местного значения 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2. "Подъездная дорога к д. Скрябино СП Костровское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1,5 км автомобильных дорог местного значения 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е 1.3. "Автомобильная дорога от д. Марково-Курсаково до д. Филатово СП Ядроминское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1,8 км автомобильных дорог местного значения 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 "Разработка проектной документации на капитальный ремонт, реконструкцию дорог общего пользования местного значения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728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 "Диагностика и оценка эксплуатационного состояния дорожной сети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690,0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90,0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451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0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,0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0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,0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"Ремонт автомобильных дорог местного значения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00 808,6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 927,4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4 405,02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 825,4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 825,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 825,4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415,6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38,4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101,02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825,4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825,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825,4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01,4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38,4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63,0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393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89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4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4.1. "Ремонт автомобильных дорог местного значения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91 406,84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3 158,2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9 772,4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 825,4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 825,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 825,4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013,84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69,2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468,4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25,4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825,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825,4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432,26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69,2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63,05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393,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89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4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4.2. "Отбор и испытание проб асфальтобетона из дорожного покрытия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 401,79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69,2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632,59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1,79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9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2,59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9,2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,2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 "Ямочный ремонт и содержание автомобильных дорог в городском округе Истра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20 363,61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 176,2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4 187,36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834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363,61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76,2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187,36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69,3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76,2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3,07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1. "Ямочный ремонт автомобильных дорог в городском округе Истра.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895,3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002,2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893,07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572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5,36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,29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3,07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5,36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,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3,07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2. "Содержание автомобильных дорог и искусственных сооружений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2 869,2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173,9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 695,31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2 869,27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73,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95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73,96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73,96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3. "Ямочный ремонт придомовых территорий МКД в городском округе Истра.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598,98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598,98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98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98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88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88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Паспорт подпрограммы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32"/>
          <w:szCs w:val="28"/>
        </w:rPr>
        <w:t>«Обеспечение безопасности дорожного движения на территории городского округа Ист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4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701"/>
        <w:gridCol w:w="2410"/>
        <w:gridCol w:w="1417"/>
        <w:gridCol w:w="1507"/>
        <w:gridCol w:w="1593"/>
        <w:gridCol w:w="1436"/>
        <w:gridCol w:w="1559"/>
        <w:gridCol w:w="1816"/>
      </w:tblGrid>
      <w:tr>
        <w:trPr>
          <w:trHeight w:val="377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подпрограммы                    </w:t>
            </w:r>
          </w:p>
        </w:tc>
        <w:tc>
          <w:tcPr>
            <w:tcW w:w="134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дорог и транспорта Управления ЖКХ, благоустройства, экологии и охраны окружающей среды</w:t>
            </w:r>
          </w:p>
        </w:tc>
      </w:tr>
      <w:tr>
        <w:trPr>
          <w:trHeight w:val="377" w:hRule="atLeast"/>
        </w:trPr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распорядитель бюджетных средств           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93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377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76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: в том числе: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67,60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19,44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87,04</w:t>
            </w:r>
          </w:p>
        </w:tc>
      </w:tr>
      <w:tr>
        <w:trPr>
          <w:trHeight w:val="1503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67,60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91,44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359,04</w:t>
            </w:r>
          </w:p>
        </w:tc>
      </w:tr>
      <w:tr>
        <w:trPr>
          <w:trHeight w:val="840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</w:t>
            </w:r>
          </w:p>
        </w:tc>
      </w:tr>
      <w:tr>
        <w:trPr>
          <w:trHeight w:val="906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Московской области         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</w:t>
            </w:r>
          </w:p>
        </w:tc>
      </w:tr>
      <w:tr>
        <w:trPr>
          <w:trHeight w:val="808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00" w:right="278" w:gutter="0" w:header="510" w:top="993" w:footer="51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Характеристика подпрограммы «Обеспечение безопасности дорожного движения на территории городского округа Ист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"Обеспечение безопасности дорожного движения на территории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осуществляться путем решения задачи: "Обеспечение безопасности дорожно-транспортного комплекса городского округа".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еспечивается реализацией основных мероприятий, направленных на: </w:t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и создание системы обучения детей безопасному поведению на дорогах и улицах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дготовки водителей транспортных средств и специалистов автотранспорта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сплуатационного состояния улично-дорожной сети;</w:t>
      </w:r>
    </w:p>
    <w:p>
      <w:pPr>
        <w:pStyle w:val="ConsPlusNonformat"/>
        <w:widowControl/>
        <w:numPr>
          <w:ilvl w:val="0"/>
          <w:numId w:val="1"/>
        </w:numPr>
        <w:ind w:left="1080" w:right="-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20" w:right="340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на территории городского округа Истра</w:t>
      </w:r>
      <w:r>
        <w:rPr/>
        <w:t>»</w:t>
      </w:r>
    </w:p>
    <w:tbl>
      <w:tblPr>
        <w:tblW w:w="1608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38"/>
        <w:gridCol w:w="1357"/>
        <w:gridCol w:w="1761"/>
        <w:gridCol w:w="939"/>
        <w:gridCol w:w="1046"/>
        <w:gridCol w:w="1134"/>
        <w:gridCol w:w="1134"/>
        <w:gridCol w:w="1134"/>
        <w:gridCol w:w="1276"/>
        <w:gridCol w:w="1134"/>
        <w:gridCol w:w="1452"/>
        <w:gridCol w:w="1308"/>
      </w:tblGrid>
      <w:tr>
        <w:trPr>
          <w:trHeight w:val="3852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№ </w:t>
            </w:r>
            <w:r>
              <w:rPr>
                <w:color w:val="000000"/>
                <w:sz w:val="20"/>
                <w:szCs w:val="18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роприятия программы/ подпрограммы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рок исполнения мероприятия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сточники финансирования</w:t>
            </w:r>
          </w:p>
        </w:tc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сего,                                                                                                                            (тыс. руб.)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ъем финансирования по годам, (тыс. руб.)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15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3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6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1. "Проведение мероприятий по профилактики безопасности дорожного движения в общеобразовательных учреждений"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9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городского округа Истра, ОГИБДД ОМВД России по Истринскому району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 "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"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 627,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6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990,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7,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 "Устройство наружного уличного освещения"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86,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82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 503,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86,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2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3,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"Нанесение горизонтальной разметки на автомобильных дорогах общего пользования местного значения"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 601,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694,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1,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4,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 "Установка искусственных дорожных неровностей на дорогах местного значения"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339,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89,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9,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 "Обустройство пешеходных переходов у школ и детских садов на территории городского округа Истра"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778,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278,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8,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7. "Разработка проектов организации дорожного движения на территории городского округа Истра"</w:t>
            </w:r>
          </w:p>
        </w:tc>
        <w:tc>
          <w:tcPr>
            <w:tcW w:w="135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8. "Устройство автопавильонов"</w:t>
            </w:r>
          </w:p>
        </w:tc>
        <w:tc>
          <w:tcPr>
            <w:tcW w:w="135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562,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562,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ы «Оказание услуг по транспортному обслуживанию муниципальных учреждений и органов местного самоуправления городского округа Истра»   </w:t>
      </w:r>
    </w:p>
    <w:p>
      <w:pPr>
        <w:pStyle w:val="Normal"/>
        <w:widowControl w:val="false"/>
        <w:tabs>
          <w:tab w:val="clear" w:pos="709"/>
          <w:tab w:val="left" w:pos="565" w:leader="none"/>
        </w:tabs>
        <w:autoSpaceDE w:val="false"/>
        <w:rPr/>
      </w:pPr>
      <w:r>
        <w:rPr/>
        <w:tab/>
      </w:r>
    </w:p>
    <w:tbl>
      <w:tblPr>
        <w:tblW w:w="15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268"/>
        <w:gridCol w:w="1463"/>
        <w:gridCol w:w="1418"/>
        <w:gridCol w:w="1417"/>
        <w:gridCol w:w="1418"/>
        <w:gridCol w:w="1417"/>
        <w:gridCol w:w="1776"/>
        <w:gridCol w:w="22"/>
        <w:gridCol w:w="13"/>
      </w:tblGrid>
      <w:tr>
        <w:trPr>
          <w:trHeight w:val="49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подпрограммы  </w:t>
            </w:r>
          </w:p>
        </w:tc>
        <w:tc>
          <w:tcPr>
            <w:tcW w:w="129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«Дирекция обслуживания дорожного хозяйства и благоустройства Истринского муниципального района»</w:t>
            </w:r>
          </w:p>
        </w:tc>
      </w:tr>
      <w:tr>
        <w:trPr>
          <w:trHeight w:val="76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распорядитель бюджетных средств          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89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лей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76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: в том числе: 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8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88,3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88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88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88,00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31,14</w:t>
            </w:r>
          </w:p>
        </w:tc>
      </w:tr>
      <w:tr>
        <w:trPr>
          <w:trHeight w:val="858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: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8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88,3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88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88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88,00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31,14</w:t>
            </w:r>
          </w:p>
        </w:tc>
      </w:tr>
      <w:tr>
        <w:trPr>
          <w:trHeight w:val="9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Московской области           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907" w:right="820" w:gutter="0" w:header="510" w:top="851" w:footer="51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Характеристика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5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ажными направлениями повышения уровня жизни населения городского округа Истра является качественное предоставление государственных и муниципальных услуг, эффективное управление муниципальной собственностью, развитие различных форм диалога между органами местного самоуправления и населением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е учреждения и органы местного самоуправления обслуживают 47 автомобил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 перевозка сотрудников муниципальных учреждений и органов местного самоуправления городского округа Истр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 обеспечение безопасных условий перевозки сотрудников муниципальных учреждений и органов местного самоуправления городского округа Ис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sz w:val="32"/>
          <w:szCs w:val="28"/>
          <w:lang w:eastAsia="en-US"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95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29"/>
        <w:gridCol w:w="850"/>
        <w:gridCol w:w="1134"/>
        <w:gridCol w:w="877"/>
        <w:gridCol w:w="1249"/>
        <w:gridCol w:w="962"/>
        <w:gridCol w:w="1119"/>
        <w:gridCol w:w="1134"/>
        <w:gridCol w:w="1134"/>
        <w:gridCol w:w="1134"/>
        <w:gridCol w:w="1814"/>
        <w:gridCol w:w="2849"/>
      </w:tblGrid>
      <w:tr>
        <w:trPr>
          <w:trHeight w:val="3788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№ </w:t>
            </w:r>
            <w:r>
              <w:rPr>
                <w:color w:val="000000"/>
                <w:sz w:val="20"/>
                <w:szCs w:val="18"/>
              </w:rPr>
              <w:t>п/п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сточники финансирования</w:t>
            </w:r>
          </w:p>
        </w:tc>
        <w:tc>
          <w:tcPr>
            <w:tcW w:w="8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Всего,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тыс. руб.)</w:t>
            </w:r>
          </w:p>
        </w:tc>
        <w:tc>
          <w:tcPr>
            <w:tcW w:w="4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ъем финансирования по годам, (тыс. руб.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28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48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1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4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 "Оказание транспортных услуг"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9 031,1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5 078,8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988,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988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988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988,00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«Дирекция обслуживания дорожного хозяйства и благоустройства Истринского муниципального района»</w:t>
            </w:r>
          </w:p>
        </w:tc>
        <w:tc>
          <w:tcPr>
            <w:tcW w:w="28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еспечение профессиональной пригодности исполнителей транспортных услуг (стаж работы, уровень квалификации (класс вождения), отсутствие нарушений правил управления транспортными средствами и должностных инструкций) до 100 %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Укрепление материально-технической базы для оснащения вновь созданного учреждения и повышения надежности функционирования транспортных средств (ресурс, срок службы, вероятность безотказной работы).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031,1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8,8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88,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88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88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88,00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Московской области     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6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ЖКХ, благоустро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и и охраны окружающей среды                                                                                                                         Т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1276" w:right="8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Calibri" w:hAnsi="Calibri" w:cs="Calibri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0" w:leader="none"/>
        <w:tab w:val="right" w:pos="1556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E95B873018F48A36C7D50125557C4C56A13C683C0EB7025F6ECE541DDD91289EBE77496C01875D4AKFg2K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9:00Z</dcterms:created>
  <dc:creator>User</dc:creator>
  <dc:description/>
  <dc:language>en-US</dc:language>
  <cp:lastModifiedBy>Екатерина Владимировна Крашенникова</cp:lastModifiedBy>
  <cp:lastPrinted>2018-12-26T17:38:00Z</cp:lastPrinted>
  <dcterms:modified xsi:type="dcterms:W3CDTF">2018-12-28T12:29:00Z</dcterms:modified>
  <cp:revision>2</cp:revision>
  <dc:subject/>
  <dc:title>Паспорт муниципальной программы</dc:title>
</cp:coreProperties>
</file>