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дорожного хозяйства и транспортной системы городского округа Истра в 2017-2021 годах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20"/>
        <w:gridCol w:w="1260"/>
        <w:gridCol w:w="1440"/>
        <w:gridCol w:w="1443"/>
        <w:gridCol w:w="1260"/>
        <w:gridCol w:w="1257"/>
        <w:gridCol w:w="1452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дорожного хозяйства и транспортной системы городского округа Истра в 2017-2021 года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овышение доступности и качества транспортных услуг дл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транспортной системы, обеспечивающей оптимизацию регулярных пассажирских и грузовых перевозок, сокращение транспортных издерже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Обеспечение безопасности дорожного движения на территории городского округа Ист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оздание условий в сфере транспортных услуг для эффективного, мобильного управления органов местного самоуправления городского округа Истр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условий по организации транспортного обслуживани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Увеличение пропускной способности и улучшение параметров транспортной системы городского округа Ист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Обеспечение развития и устойчивого функционирования автомобильных дорог местного зна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Обеспечение безопасности дорожного движения, снижение смертности от дорожно-транспортных   происше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Совершенствование системы по оказанию транспортных услуг работникам органов местного самоуправления.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Заместитель Руководителя администрации городского округа Истра Южный А.М.</w:t>
            </w:r>
          </w:p>
        </w:tc>
      </w:tr>
      <w:tr>
        <w:trPr>
          <w:trHeight w:val="10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 Московской области (Отдел дорог и транспорта Управления ЖКХ и благоустройств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1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транспортного комплекса городского округа Истра "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улично-дорожной сети"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безопасности дорожного движения дорожного движения на территории городского округа Истра 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казание услуг по транспортному обслуживанию муниципальных учреждений и органов местного самоуправления городского округа Истр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финансирования муниципальной программы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 по год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22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 151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 19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 78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4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43 388,21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9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 734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24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7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 04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1 018,11</w:t>
            </w:r>
          </w:p>
        </w:tc>
      </w:tr>
      <w:tr>
        <w:trPr>
          <w:trHeight w:val="10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орожного фонда городского округа 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89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160,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57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579,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580,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2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01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9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государствен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намеченных целевых показат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транспорт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ности услуг пассажирского транспорта общего пользования для льготных категор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гулярности расписания пассажирских перевоз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тимизация маршрутной сети и расписания в соответствии со спросом на услуги пассажирского транспор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риоритетного проезда пассажирского транспорта. </w:t>
            </w:r>
          </w:p>
          <w:p>
            <w:pPr>
              <w:pStyle w:val="Default"/>
              <w:rPr/>
            </w:pPr>
            <w:r>
              <w:rPr/>
              <w:t>Сохранение и развитие улично–дорожной сети городского округа Истра.</w:t>
            </w:r>
          </w:p>
          <w:p>
            <w:pPr>
              <w:pStyle w:val="Default"/>
              <w:rPr/>
            </w:pPr>
            <w:r>
              <w:rPr/>
              <w:t>Оптимизация парковочного простран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пущение роста дорожно-транспортных происшествий, снижение тяжести последствий, смертности от ДТП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единого учреждения для осуществления функции транспортного обслуживания муниципальных учреждений и органов местного самоуправления городского округа Истр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Характеристика проблем, решение которых осуществляется путем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"Развитие дорожного хозяйства и транспортной системы  городского округа Истра в 2017-2021 годах" (далее - Программа)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реализации муниципальных программ городского округа Истра, утвержденным постановлением Администрации Истринского муниципального района от 22.09.2015 N4539/9,  направлена на  решение задач и достижение целей, указанных в Паспорте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анспортная система и дорожное хозяйство являются составной частью производственной инфраструктуры городского округа Истра. Устойчивое и эффективное развитие этих составляющих - необходимое условие обеспечения темпов экономического роста и повышения качества жизни на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ранспортной системе городского округа Истра значительная роль принадлежит общественному транспорту. Его основная работа - осуществление городских и пригородных перевозок насел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Истра регулярные перевозки осуществляются по 31 маршруту регулярных перевозок, из которых -16 муниципальных маршрутов пригородного сообщения, 5 муниципальных городского сообщения, остальные межмуниципальные или смежные межрегиональны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 перевозчиком на регулярных пассажирских перевозках автомобильным транспортом является филиал ГУП МО «МОСТРАНСАВТО» «Истринское автотранспортное предприят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автобусах установлена спутниковая система ГЛОНАСС, позволяющая контролировать соблюдение графиков движения автобусов, маршрута, устанавливать местоположение транспортного средства. Однако срок эксплуатации автобусов, осуществляющих перевозку пассажиров на пригородных маршрутах, в основном составляет от 5 лет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рганизации транспортного обслуживания населения поддерживается с помощью механизма социальных маршрутов и частичным возмещением перевозчикам недополученных до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обходимым условием обеспечения устойчивого социально-экономического развития является решение задач по улучшению дорожно-транспортного обслуживания населения путем обеспечения населенных пунктов постоянной круглогодичной связью с сетью автомобильных дорог общего пользования по дорогам с твердым покрытием, увеличения количества населенных пунктов, обслуживаемых автобусами, количества и протяженности автобусных маршрутов, количества автобусов и обновления автобусного пар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перевозок пассажиров транспортом по району в 2016 году составил 7297,6 тыс. человек, из них транспорт общего пользования - 5767,7 тыс. человек, количество граждан, имеющих льготные проездные документы – 2849,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у транспортной инфраструктуры городского округа Истра составляют автомобильные дороги федерального, межмуниципального или регионального значения, местного значения, а также железнодорожные пу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ородском округе Истра протяженность автомобильных дорог, местного значения – 652, 2 км, из них с твердым покрытием 473,04 км, грунтовых- 179,16 км. Через административный центр городского округа Истра город Истра проходит региональная трасса Волоколамское шоссе, по которой осуществляется движение транзитного транспор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Только 69 % дорог местного значения отвечают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 основным проблемам развития дорожно-транспортного комплекса в настоящее время можно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транспортной инфраструктуры от темпов социально-экономического развития района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удшение транспортной доступност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безопасности транспортных процессов, в первую очеред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пропускной способности дорожной сети приводит к заторам на дорогах в часы "пиковых" нагрузок и увеличению затрат времени на поезд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ет проблемы в секторе общественного транспорта, что не позволяет сделать его привлекательным по сравнению с индивидуальным автомобильным транспо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аким проблем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пециально выделенных полос для движения наземного пассажирского транспорт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арковочного пространства в норматив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возчиками транспортных средств особо малой и малой вместимости, что приводит к увеличению загруженности автомобильных дорог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есмотря на наметившуюся в последние годы, тенденцию к снижению количества ДТП, дорожная обстановка в городском округе Истра остается сложной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приобрела особую остроту, в связи с увеличением транспортных потоков и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 дорогах городского округа Истра произошло 2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ТП с пострадавшими, в том числе на муниципальных дорогах района – 13. В ДТП ранено- 311 чел., в том числе детей -18, в ДТП погибло – 49 чел., в т. ч. детей - 1. Смертность от дорожно-транспортных происшествий составила в 2016 году 40,63 случаев на 100 тысяч населения района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Сложная обстановка с аварийностью во многом объясняется следующими причин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еревозок личным транспорто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 и так далее). </w:t>
      </w:r>
      <w:r>
        <w:rPr>
          <w:color w:val="000000"/>
          <w:sz w:val="28"/>
          <w:szCs w:val="28"/>
        </w:rPr>
        <w:t xml:space="preserve">Таким образом, обстановка с обеспечением безопасности дорожного движения на территории </w:t>
      </w:r>
      <w:r>
        <w:rPr>
          <w:sz w:val="28"/>
          <w:szCs w:val="28"/>
        </w:rPr>
        <w:t xml:space="preserve">городского округа Истра </w:t>
      </w:r>
      <w:r>
        <w:rPr>
          <w:color w:val="000000"/>
          <w:sz w:val="28"/>
          <w:szCs w:val="28"/>
        </w:rPr>
        <w:t>требует принятия неотложных и эффективных мер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е учреждения и органы местного самоуправления обслуживают 19 единиц легковых автомобилей и 2 автобус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еревозка сотрудников муниципальных учреждений и органов местного самоуправления городского округа Истр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обеспечение безопасных условий перевозки сотрудников муниципальных учреждений и органов местного самоуправления городского округа Ис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 предварительно проведенному мониторингу выявлено, что для обеспечения выполнения вышеуказанных задач потребуются затраты на приобретение необходимых технических средств и инвентаря для осуществления деятельности указанного учреждения, создание и регистрацию учреждения, информирование населения с публикацией в газете «Истринские вести».</w:t>
      </w:r>
    </w:p>
    <w:p>
      <w:pPr>
        <w:pStyle w:val="Style18"/>
        <w:ind w:firstLine="360"/>
        <w:jc w:val="both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разобщенности требований по развитию дорожно-транспортной инфраструктуры, обеспечению безопасности дорожного движения в разных сферах социально-экономической деятельности требуется применение программно - целевого подхода к решению представленных проблем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Style18"/>
        <w:ind w:firstLine="360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развития дорожно-транспортного комплекса с учето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в рамках Программы направлены на обеспечении нормативного содержания и ремонта транспортной инфраструктуры на текущем уровне, устранении "узких мест", обеспечении доступности качественных транспортных услуг для населения, повышен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к решению проблем предполагает разработку мероприятий по развитию дорожно-транспортного комплекса на основе, предусматриваю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решаемой проблемы, что обусловлено, с одной стороны, сложной структурой транспортного комплекса, с другой стороны, его особой ролью как инфраструктурной отрасли, обеспечивающей условия для экономического роста и повышения качества жизн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ресурсов на приоритетных задачах, направленных на решение системной пробле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ханизмов государственной поддержки, управления и координацию действий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представляет собой систему взаимоувязанных по задачам, срокам осуществления и ресурсам мероприятий, направленных на достижение целей социально-экономического развития городского округа Ист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еречень и краткое описание подпрограмм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включает в себя четыре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Развитие транспортного комплекса городского округа Истра 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улично-дорожной се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Обеспечение безопасности дорожного движения на территории городского округа Ист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городского округа Ист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являются взаимонезависимыми - выполнение мероприятий одной подпрограммы не зависит от выполнения мероприятий другой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1411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" </w:t>
      </w:r>
      <w:r>
        <w:rPr>
          <w:b/>
          <w:sz w:val="28"/>
          <w:szCs w:val="28"/>
        </w:rPr>
        <w:t>Развитие транспортного комплекса городского округа Истра</w:t>
      </w:r>
      <w:r>
        <w:rPr>
          <w:sz w:val="28"/>
          <w:szCs w:val="28"/>
        </w:rPr>
        <w:t xml:space="preserve"> " предусматривает решение задач по созданию условий по организации транспортного обслуживания населения. Решение задач </w:t>
      </w:r>
      <w:hyperlink w:anchor="Par1411">
        <w:r>
          <w:rPr>
            <w:rStyle w:val="InternetLink"/>
            <w:color w:val="0000FF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направлено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4744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 Развитие улично-дорожной сети "</w:t>
      </w:r>
      <w:r>
        <w:rPr>
          <w:sz w:val="28"/>
          <w:szCs w:val="28"/>
        </w:rPr>
        <w:t xml:space="preserve"> предусматривает решение задач по обеспечению нормативного состояния автомобильных дорог местного значения, развитию сети автомобильных дорог местного значения и обеспечению сельских населенных пунктов круглогодичной связью с опорной дорожной сетью, снижения транзитного транспорта через административный центр городского округа Истра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6063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еспечение безопасности дорожного движения дорожного движения на территории городского округа Ист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предупреждение опасного поведения участников дорожного движения и создание системы непрерывного обучения детей правилам безопасного поведения на дорогах и улицах, повышение уровня эксплуатационного состояния улично-дорожной сети, развитие системы организации движения транспортных средств для решения задачи по снижению смертности до 10,6 чел. на 100 тысяч населе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  <w:r>
        <w:rPr>
          <w:sz w:val="28"/>
          <w:szCs w:val="28"/>
        </w:rPr>
        <w:t xml:space="preserve"> предусматривает обеспечение мобильности деятельности муниципальных учреждений и органов местного самоуправления городского округа Истра для </w:t>
      </w:r>
      <w:r>
        <w:rPr>
          <w:rFonts w:eastAsia="Calibri"/>
          <w:sz w:val="28"/>
          <w:szCs w:val="28"/>
        </w:rPr>
        <w:t>эффективного управления муниципальных учреждений и органов местного самоуправления городского округа Ист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00" w:right="566" w:gutter="0" w:header="567" w:top="623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 xml:space="preserve">Планируемые результаты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>«Развитие дорожного хозяйства и транспортной системы городского округа Истра в 2017- 2021 годах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8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8"/>
        <w:gridCol w:w="1417"/>
        <w:gridCol w:w="1559"/>
        <w:gridCol w:w="3063"/>
        <w:gridCol w:w="1272"/>
        <w:gridCol w:w="1657"/>
        <w:gridCol w:w="821"/>
        <w:gridCol w:w="770"/>
        <w:gridCol w:w="784"/>
        <w:gridCol w:w="766"/>
        <w:gridCol w:w="766"/>
      </w:tblGrid>
      <w:tr>
        <w:trPr>
          <w:trHeight w:val="390" w:hRule="atLeast"/>
        </w:trPr>
        <w:tc>
          <w:tcPr>
            <w:tcW w:w="152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L39"/>
            <w:r>
              <w:rPr>
                <w:b/>
                <w:bCs/>
                <w:sz w:val="28"/>
                <w:szCs w:val="28"/>
              </w:rPr>
              <w:t xml:space="preserve">Планируемые результаты реализации программы </w:t>
            </w:r>
            <w:bookmarkEnd w:id="0"/>
          </w:p>
        </w:tc>
      </w:tr>
      <w:tr>
        <w:trPr>
          <w:trHeight w:val="390" w:hRule="atLeast"/>
        </w:trPr>
        <w:tc>
          <w:tcPr>
            <w:tcW w:w="152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дорожного хозяйства и транспортной системы городского округа Истра в 2017-2021 годах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39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0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../../D:%5CDownloads%5C%D0%94%D0%BB%D1%8F%20%D0%A4%D0%A3%20%D0%9F%D0%A0%D0%9E%D0%93%D0%A0%D0%90%D0%9C%D0%9C%D0%90%5C%D0%9F%D0%A0%D0%9E%D0%93%D0%A0%D0%90%D0%9C%D0%9C%D0%90%20%D0%A0%D0%B0%D0%B7%D0%B2%D0%B8%D1%82%D0%B8%D1%8F%20%D0%94%D0%A2%D0%9A%5C%D0%BF%D1%80%D0%B8%D0%B2%D0%B5%D1%82.doc" \l "Par5913%23Par5913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Базовое значение показателя (на начало реализации подпрограммы) 2016 г.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</w:tc>
        <w:tc>
          <w:tcPr>
            <w:tcW w:w="39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115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Истринского муниципальн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30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60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транспортного комплекса городского округа Истр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Создание условий по организации транспортного обслуживания населен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413,5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1.                        Доля маршрутов регулярных перевозок по регулируемым тарифам в общем количестве муниципальных маршрутов регулярных перевозок  городского округа Истра на конец год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6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                                 Доля населения, проживающего в населенных  пунктах, 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Доля поездок, оплаченных с использованием единой транспортной карты, в общем количестве оплаченных пассажирских поездок, на конец год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178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4                                      Доля пассажиров, оплачивающих свой проезд единой транспортной картой Московской области, в общем объеме платных  пассажиров  поездок, на конец года 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17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5                                          Доля перевозчиков –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20%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245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Оптимизация парковочного пространств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7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                             Количество машиномест на парковках общего пользова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                                Количество машиномест на перехватывающих парковках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                 Удобная парковк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8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                                                 Плановое количество парковочных мест на парковках общего пользова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3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9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1</w:t>
            </w:r>
          </w:p>
        </w:tc>
      </w:tr>
      <w:tr>
        <w:trPr>
          <w:trHeight w:val="75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ое количество парковочных мест на парковках общего пользова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8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9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1</w:t>
            </w:r>
          </w:p>
        </w:tc>
      </w:tr>
      <w:tr>
        <w:trPr>
          <w:trHeight w:val="91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ерехватывающих парковках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</w:tr>
      <w:tr>
        <w:trPr>
          <w:trHeight w:val="64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еломаршрут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60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азвитие улично-дорожной сети»</w:t>
            </w:r>
          </w:p>
        </w:tc>
        <w:tc>
          <w:tcPr>
            <w:tcW w:w="2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              Развитие сети автомобильных дорог местного значен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9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                                                    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                          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8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                                                  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0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                                       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2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2</w:t>
            </w:r>
          </w:p>
        </w:tc>
      </w:tr>
      <w:tr>
        <w:trPr>
          <w:trHeight w:val="238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6                                              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1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</w:tr>
      <w:tr>
        <w:trPr>
          <w:trHeight w:val="3195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                        Обеспечение устойчивого функционирования сети автомобильных дорог местного значения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 208,26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                       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54,44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</w:t>
            </w:r>
          </w:p>
        </w:tc>
      </w:tr>
      <w:tr>
        <w:trPr>
          <w:trHeight w:val="183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:                                  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3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Увеличение площади поверхности дворовых территорий многоквартирных домов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3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5                                         Оцифровка ям.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1055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беспечение безопасности дорожного движения"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         Обеспечение безопасности дорожно-транспортного комплекса райо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17,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Смертность от дорожно-транспортных происшествий, количество погибших на 100 тыс. населения (Социальный риск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</w:t>
            </w:r>
          </w:p>
        </w:tc>
        <w:tc>
          <w:tcPr>
            <w:tcW w:w="1287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Оказание услуг по транспортному обслуживанию муниципальных учреждений и органов местного самоуправления городского округа Истра»</w:t>
            </w:r>
          </w:p>
        </w:tc>
      </w:tr>
      <w:tr>
        <w:trPr>
          <w:trHeight w:val="690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беспечение эффективности и качества оказания транспортных услуг муниципальным учреждениям и органам местного самоуправлен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78,8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Количество автомобильного транспорта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Количество оказанных транспортных услуг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2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61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0</w:t>
            </w:r>
          </w:p>
        </w:tc>
      </w:tr>
      <w:tr>
        <w:trPr>
          <w:trHeight w:val="120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3. Наличие 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. Наличие фактов обоснованных жалоб со стороны потребителей услуг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. Наличие предписаний надзорных орган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 ресурсов, необходимых для реализации мероприятий подпрограмм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5103"/>
        <w:gridCol w:w="2409"/>
        <w:gridCol w:w="2268"/>
        <w:gridCol w:w="1633"/>
      </w:tblGrid>
      <w:tr>
        <w:trPr>
          <w:trHeight w:val="1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подпрограмм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овых ресурсов, необходимый для реализации мероприятия,              тыс. руб.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Создание условий по организации транспортного обслуживания насел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етодикой расчета нормативов расходов бюджетов муниципальных образований Московской области в сфере предоставления транспортных услуг населению и организацию транспортного обслуживания населения в границах муниципальных образований Постановление Правительства МО от 18.10.2016 г. № 761/38, с учетом коэффициента инфля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413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583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497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571,5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птимизация парковочного простран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, муниципальный дорожный фонд, внебюджетные источники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7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4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5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роительство или реконструкция автодорог местного знач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, Муниципальный дорожный фонд, Субсидии Московской области.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 и оценка эксплуатационного состояния дорожной сети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, Муниципальный дорожный фонд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90,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90,03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местного знач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, Муниципальный дорожный фонд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0 15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484,62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346,92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325,46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 и содержание автомобильных дорог в городском округе Истр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, Муниципальный дорожный фонд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R = C1 * S, где C1 -норматив расходов руб./год на содержание автомобильных дорог общего пользования местного значения с различными типами покрытия на один кв. м. покрытия, в соответствии с Постановлением администрации Истринского муниципального района № 8303/11 от 29.11.2016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861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76,25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507,08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177,9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орамма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Проведение конкурса среди общеобразовательных учреждений по профилактике детского дорожно-транспортного травматизма «Безопасное колесо»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 Организация и проведение среди общеобразовательных учреждений городского округа Истра профилактического мероприятия «Внимание, дети»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. Изучение среди общеобразовательных учреждений городского округа Истра правил дорожного движения, их практической отработки в урочной и внеурочной деятельност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Организация и проведение среди детей общеобразовательных учреждений городского округа Истра конкурсов на лучший рисунок по безопасности дорожного движения на территории района, знание ПДД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Создание информационно- пропагандисткой продукции, размещение статей и материалов в средствах массовых информаций по безопасности дорожного движения, видеороликов на кабельном телевидении городского округа Истр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Обеспечение участия ЮИД в городских областных акциях, конкурсах и слетах 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Субсидии учреждениям дошкольного образования на обустройство  площадок в детских дошкольных учреждениях для изучения правил дорожного дви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Комплектация дошкольных и школьных учреждений учебным оборудованием для изучения правил дорожного дви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Проведение конкурса среди общеобразовательных учреждений по профилактике детского дорожно-транспортного травматизма «Страна светофория»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Проведение конкурса среди дошкольных учреждений по профилактике детского дорожно-транспортного травматизма «Зеленый огонек»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Размещение наружной рекламы на дорогах местного значения  по тематике безопасности дорожного дви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мониторинга це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Обустройство детского автогород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. источники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 Проведение комиссионного обследования автомобильных дорог общего пользования на маршрутах движения автобусов, железнодорожных переездов на территории городского округа Ист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4. Организация содержания и ремонта автомобильных дорог общего пользования на территории городского округа Истра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 Организация и проведение работ по вырубке кустарника, по ликвидации ямочности  на дорогах общего пользования городского округа Ист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: федеральный, областной Бюджеты поселени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 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6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9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Устройство наружного уличного освещ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2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3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 Нанесение горизонтальной разметки на автодорогах общего пользования местного знач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8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Установка искусственных дорожных неровностей на дорогах местного знач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. Обустройство пешеходных переходов у школ и детских садов на территории городского округа Истр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 Разработка проектов организации дорожного движения на территории городского округа Истр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 Обустройство автопавильонов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.Организация транспортного обслуживания муниципальных учреждений и органов местного самоуправления городского округа Истра по оказанию муниципальных услуг в соответствии с муниципальным заданием (муниципальное задание)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выполнения муниципального  задания рассчитывается на основании нормативных затрат на оказание муниципальных  услуг и нормативных затрат на содержание имущества, необходимого для выполнения установленного муниципального задания, по следующей формуле  PNгз =  Σ(Ni х Ч) + PNи, где Ni -  нормативные затраты на оказание i-той  муниципальной услуги (выполнение i-той работы) в соответствующем финансовом году и плановом периоде (далее – соответствующий год); Ч - натуральный показатель объема услуги, оказанной (либо планируемой к оказанию) в соответствующем году; PNи –   нормативные затраты на содержание имущества в соответствующем году.  Нормативные затраты на содержание имущества муниципального учреждения рассчитывается по формуле:  PNи= Nо + Nэ + Nим + Nзем, где    Nо    –  нормативные затраты на потребление тепловой энергии (Nо = Tо + Vo ),  где Тo - тариф на потребление тепловой энергии, установленный на соответствующий год; Vo - объем потребления тепловой энергии (Гкал) в соответствующем году,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); Nэ    –  нормативные затраты на потребление электрической энергии (Nэ = Tэ + Vэ х 0,5), где  Nэ    –  нормативные затраты на потребление электрической энергии (Nэ = Tэ + Vэ х 0,5), где Tэ  - тариф на электрическую энергию, установленный на соответствующий год;  Tэ  - тариф на электрическую энергию, установленный на соответствующий год;  Vo - объем потребления электрической энергии (кВт/ч, мВт/ч) в соответствующе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;   Nим  – нормативные затраты  на уплату налога на имущество;    Nзем – нормативные затраты на уплату земельного налога;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578,8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78,8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показателей эффективности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3420"/>
        <w:gridCol w:w="3780"/>
        <w:gridCol w:w="8"/>
        <w:gridCol w:w="1612"/>
        <w:gridCol w:w="8"/>
        <w:gridCol w:w="2152"/>
        <w:gridCol w:w="8"/>
        <w:gridCol w:w="2152"/>
        <w:gridCol w:w="8"/>
        <w:gridCol w:w="16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ред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b/>
                  <w:color w:val="0000FF"/>
                  <w:sz w:val="28"/>
                  <w:szCs w:val="28"/>
                </w:rPr>
                <w:t>подпрограмма</w:t>
              </w:r>
            </w:hyperlink>
            <w:r>
              <w:rPr>
                <w:b/>
                <w:sz w:val="28"/>
                <w:szCs w:val="28"/>
              </w:rPr>
              <w:t xml:space="preserve"> " Развитие транспортного комплекса городского округа Истра </w:t>
            </w:r>
            <w:r>
              <w:rPr>
                <w:b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аршрутов регулярных перевозок по регулируемым тарифам в общем количестве муниципальных маршрутов регулярных перевозок городского округа на конец год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, равен отношению количества маршрутов, на которых осуществляются перевозки с предоставлением льгот, к общему количеству регулярных маршрутов пассажирского транспорта, умноженному на 100 проц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городского округ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ездок, оплаченных с использованием единой транспортной карты, в общем количестве оплаченных пассажирских поездок, на конец год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ассажиров, оплачивающих свой проезд единой транспортной картой Московской области, в общем объеме платных пассажиров поездок, на конец года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ревозчиков –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20%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-м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ашиномест на перехватывающих парковках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-м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ефицит парковочных мест на парковках общего пользования</w:t>
              </w:r>
            </w:hyperlink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3.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парковочных 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5067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5237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ерехватывающих парковках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8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еломаршрутов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1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"Развитие улично-дорожной сет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прироста автомобильных дорог Увеличение протяженности муниципальных дорог, отвечающих нормативным требова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характеризует протяжённость дорожной сети </w:t>
            </w:r>
            <w:r>
              <w:rPr>
                <w:sz w:val="22"/>
                <w:szCs w:val="22"/>
              </w:rPr>
              <w:t>на территории субъект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652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9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 "Сведения об автомобильных дорогах общего пользования местного значения и искусственных сооружениях на них , находящихся в собственности муниципальных образований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444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0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 "Сведения об автомобильных дорогах общего пользования местного значения и искусственных сооружениях на них , находящихся в собственности муниципальных образований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верхности дворовых территорий многоквартирных домов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воровых территорий, обеспечение нормативного состояния дворовых территор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2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фровка ям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-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контро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недельн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Обеспечение безопасности дорожного движения дорожного движения на территории городского округа Ист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ДТП (Социальный риск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по снижению смертности населения от дорожно-транспортных происшеств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ев на 100 тыс.на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анным ГИБД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Оказание услуг по транспортному обслуживанию муниципальных учреждений и органов местного самоуправления городского округа Истра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втомобильного транспорта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анных транспортных услу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6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актов обоснованных жалоб со стороны потребителей услу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дписаний надзорных органов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анным ГИБДД, УГАД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638" w:gutter="0" w:header="567" w:top="107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"Развитие транспортного комплекса городского округа Истра 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2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62"/>
        <w:gridCol w:w="1440"/>
        <w:gridCol w:w="1800"/>
        <w:gridCol w:w="1980"/>
        <w:gridCol w:w="1440"/>
        <w:gridCol w:w="1260"/>
        <w:gridCol w:w="1260"/>
        <w:gridCol w:w="1260"/>
        <w:gridCol w:w="1440"/>
        <w:gridCol w:w="1440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ранспортного комплекса городского округа Ист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и качества транспортных услуг для на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транспортной системы, обеспечивающей оптимизацию регулярных пассажирских 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х перевозок, сокращение транспортных издерже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ние необходимого количества машиномест на парковках общего пользования 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ватывающих парковках вблизи железнодорожных стан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 (Отдел дорог и транспорта Управления ЖКХ и благоустройств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по организации транспортного обслуживания на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тимизация парковочного пространства.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и мероприятий подпрограммы по годам реализ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-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ее дорож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а 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й системы городского округа Истра в 2017-2021 годах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го комплекса городского округа Истр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2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49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821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7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483,55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49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371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713,55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50,00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20,00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услуг пассажирского транспорта общего пользован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вых маршру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д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транспортного комплекса района"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а "Развитие транспортного комплекса городского округа Истра" будет осуществляться путем решения задачи: "Создание условий по организации транспортного обслуживания населения"    Решение обеспечивается реализацией основных мероприятий:</w:t>
      </w:r>
    </w:p>
    <w:p>
      <w:p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транспортного обслуживания населения автомобильным транспортом на муниципальных маршрутах в соответствии с муниципальными контрактами и договорами на оказание услуг по перевозке пассажиров по маршрутам регулярных перевозок по регулируемым тарифам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1134" w:gutter="0" w:header="567" w:top="623" w:footer="567" w:bottom="107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го округа Истра осуществляются пассажирские перевозки по 16 муниципальным маршрутам в пригородном сообщении по регулируемым тарифам. На протяжении последних пяти лет перевозки обеспечивает в соответствии с заключенными муниципальными контрактами Истринское АТП филиал  ГУП МО «Мострансавто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"Развитие транспортного комплекса район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07"/>
        <w:gridCol w:w="2800"/>
        <w:gridCol w:w="1169"/>
        <w:gridCol w:w="1276"/>
        <w:gridCol w:w="1134"/>
        <w:gridCol w:w="1175"/>
        <w:gridCol w:w="1235"/>
        <w:gridCol w:w="1276"/>
        <w:gridCol w:w="1134"/>
        <w:gridCol w:w="2409"/>
      </w:tblGrid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- рован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исполнения мероприятий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тыс. 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 48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2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82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инансирования транспортным организациям выпадающих доходов 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 71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8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37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й фонд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транспортного обслуживания насе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41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58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57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инансирования транспортным организациям выпадающих доходов 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46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2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52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Размещение муниципального заказа на оказание услуг по перевозке пассажиров по маршрутам регулярных перевозок по регулируемым тарифам, покрытие транспортным организациям выпадающих доходов, возникающих в связи с перевозкой пассажиров по регулируемым тарифа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 9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324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57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780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3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24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2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8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 Размещение муниципального заказа на оказание услуг по перевозке пассажиров по маршрутам регулярных перевозок по нерегулируемым тарифам, покрытие транспортным организациям недополученных доходов,  в связи с предоставлением льгот отдельным категориям граждан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2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 Проект комплексного развития транспортной инфраструктур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арковочного простран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4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рожный фонд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Создание парковочных мест на паковках общего пользования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Создание парковочных мест на перехватывающих парковках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городского округа Истр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подпрограммы "Развитие улично-дорожной сети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8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1442"/>
        <w:gridCol w:w="1436"/>
        <w:gridCol w:w="1982"/>
        <w:gridCol w:w="1265"/>
        <w:gridCol w:w="1441"/>
        <w:gridCol w:w="1441"/>
        <w:gridCol w:w="1441"/>
        <w:gridCol w:w="1441"/>
        <w:gridCol w:w="1611"/>
      </w:tblGrid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"Развитие улично-дорожной сети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величение пропускной способности и улучшение параметров транспортной системы городского округа Истра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развития и устойчивого функционирования сети автомобильных дорог местного значения</w:t>
            </w:r>
          </w:p>
        </w:tc>
      </w:tr>
      <w:tr>
        <w:trPr>
          <w:trHeight w:val="531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округа Истра (Отдел дорог и транспорта Управления ЖКХ и благоустройства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витие сети автомобильных дорог местного знач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1 годы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подпрограммы и мероприятий подпрограммы по годам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«Развитее дорожного хозяйства и транспортной системы городского округа Истра в 2017-2021 годах» Подпрограмма "Развитие улично-дорожно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и "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7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 Ист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850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85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 003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1 708,26</w:t>
            </w:r>
          </w:p>
        </w:tc>
      </w:tr>
      <w:tr>
        <w:trPr>
          <w:trHeight w:val="15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437,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503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4 941,06</w:t>
            </w:r>
          </w:p>
        </w:tc>
      </w:tr>
      <w:tr>
        <w:trPr>
          <w:trHeight w:val="13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Дорожного фонда городского округа Ист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761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577,20</w:t>
            </w:r>
          </w:p>
        </w:tc>
      </w:tr>
      <w:tr>
        <w:trPr>
          <w:trHeight w:val="7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606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606,80</w:t>
            </w:r>
          </w:p>
        </w:tc>
      </w:tr>
      <w:tr>
        <w:trPr>
          <w:trHeight w:val="7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55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970,40</w:t>
            </w:r>
          </w:p>
        </w:tc>
      </w:tr>
      <w:tr>
        <w:trPr>
          <w:trHeight w:val="8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9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0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90,00</w:t>
            </w:r>
          </w:p>
        </w:tc>
      </w:tr>
      <w:tr>
        <w:trPr>
          <w:trHeight w:val="1288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реконструкция 4,8 км автомобильных дорог местного значе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208 км автомобильных дорог местного зна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459" w:gutter="0" w:header="567" w:top="1077" w:footer="454" w:bottom="51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одпрограммы "Развитие улично-дорожной сети городского округа Истра 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звития сети автомобильных дорог на территории Московской области являются: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4.8 км автомобильных дорог местного значения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монт 208 км автомобильных дорог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в сфере дорожного хозяйства осуществляется за счет средств бюджета Истринского муниципального района и средств муниципального дорожного фон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" Развитие улично-дорожной сети городского округа Истра " (далее - подпрограмма) по ремонту, ремонту и содержанию автомобильных дорог местного значения позволит увеличить в 2021 году протяженность отремонтированных автомобильных дорог на 208 к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"Развитие сети автомобильных дорог местного значения " обеспечивается реализацией мероприятий по проектированию, строительству и реконструкции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"Обеспечение устойчивого функционирования сети автомобильных дорог Московской области" обеспечивается реализацией мероприятий по содержанию, ремонту сети автомобильных дорог.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077" w:right="284" w:gutter="0" w:header="567" w:top="623" w:footer="454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указанной задачи планируется проведение работ в рамках муниципальных контрактов, заключаемых на один финансовый год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 «Развитие улично-дорожной се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81"/>
        <w:gridCol w:w="1418"/>
        <w:gridCol w:w="1276"/>
        <w:gridCol w:w="1460"/>
        <w:gridCol w:w="1516"/>
        <w:gridCol w:w="1417"/>
        <w:gridCol w:w="1418"/>
        <w:gridCol w:w="1559"/>
        <w:gridCol w:w="1320"/>
        <w:gridCol w:w="132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N п/п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Наименование направлений расходования средств, наименование объект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ид рабо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Планируемые результаты выполнения работ (в соответствующих единицах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Срок выполнения работ в пределах периода размещения Программы (год)</w:t>
            </w:r>
          </w:p>
        </w:tc>
        <w:tc>
          <w:tcPr>
            <w:tcW w:w="8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Предельный объем средств на выполнение работ с разбивкой по годам (тыс. руб.)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18"/>
              </w:rPr>
              <w:t>2017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18"/>
              </w:rPr>
              <w:t>2018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18"/>
              </w:rPr>
              <w:t>2019 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18"/>
              </w:rPr>
              <w:t>2020 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18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11 70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 85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 8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6 003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</w:tr>
      <w:tr>
        <w:trPr>
          <w:trHeight w:val="103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4 94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437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 503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57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 76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1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Средства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60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60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Акциз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97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5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1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селений (не в ДФ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Моск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Развитие сети автомобильных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 Строительство или реконструкция авто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 кв.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1 Подъездная дорога к фермерскому хозяйству О. Сиро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технического решения по проложению трас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2 Подъездная дорога к д. Скрябино СП Костр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технического решения по проложению трас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5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3 Автомобильная  дорога от д. Марково-Курсаково до д. Филатово СП Ядроми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8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 Субсидии на строительство (реконструкцию) объектов дорожного хозяйства местного знач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Субсидии бюджетам муниципальных образований Московской области на финансирование работ по капитальному ремонту автомобильныхдорог общего пользовавания населенных пунктов,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Разработка проектной документации на капитальный ремонт, реконструкцию дорог общего пользования местного знач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устойчивого функционирования сети автомобильных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9 20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 35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 8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6 003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 Диагностика и оценка эксплуатационного состояния дорожной се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90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90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90,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90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 Ремонт автомобильных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0 1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 484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 34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325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6 47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15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325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48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39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9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59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59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88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9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1 Ремонт автомобильных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орожного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0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12 37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 715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 33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325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6 47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15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325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719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62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9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59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59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9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17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8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2 Отбор и испытание проб асфальтобетона из дорожного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экспертизы проб асфальто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6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6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 Ямочный ремонт и содержание автомобильных дорог в городском округе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861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 17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 50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 17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 46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28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17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39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17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2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07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0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9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8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2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1 Ямочный ремонт автомобильных дорог в городском округе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4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2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2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4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2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2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4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4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9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7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2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2 Содержание автомобильных дорог и искусственных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,2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 636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173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28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 17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 46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28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17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городского округа Истр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73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73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34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 343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3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30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дорожного движения на территории городского округа Истр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35"/>
        <w:gridCol w:w="1840"/>
        <w:gridCol w:w="1563"/>
        <w:gridCol w:w="1747"/>
        <w:gridCol w:w="1270"/>
        <w:gridCol w:w="1159"/>
        <w:gridCol w:w="1788"/>
        <w:gridCol w:w="1378"/>
        <w:gridCol w:w="1440"/>
        <w:gridCol w:w="1260"/>
      </w:tblGrid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дорожного движения на территории городского округа Истра</w:t>
            </w:r>
          </w:p>
        </w:tc>
      </w:tr>
      <w:tr>
        <w:trPr>
          <w:trHeight w:val="8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едопущение роста дорожно-транспортных происшествий, в т.ч. с участием детей, оптимизация схем дорожного движения, формирование культуры поведения участников дорожного движения, изучение и соблюдение правил дорожного движения, снижение тяжести последствий от ДТП на дорогах местного значения, снижение случаев смертности в дорожно-транспортных происшествиях.</w:t>
            </w:r>
          </w:p>
        </w:tc>
      </w:tr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округа Истра (Отдел дорог и транспорта Управления ЖКХ и благоустройства)</w:t>
            </w:r>
          </w:p>
        </w:tc>
      </w:tr>
      <w:tr>
        <w:trPr>
          <w:trHeight w:val="313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еспечение безопасности дорожно-транспортного комплекса городского округа Ист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финансирования подпрограммы  и мероприятий подпрограммы по годам реализации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 безопасности  дорожного движения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городского округа Истра 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х средств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Истринского муниципального райо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67,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17,6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4,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784,7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ый фонд городского округа Ист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32,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32,90</w:t>
            </w:r>
          </w:p>
        </w:tc>
      </w:tr>
      <w:tr>
        <w:trPr>
          <w:trHeight w:val="49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72,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72,70</w:t>
            </w:r>
          </w:p>
        </w:tc>
      </w:tr>
      <w:tr>
        <w:trPr>
          <w:trHeight w:val="17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0,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0,2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36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3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ижение количества дорожно-транспортных происшествий, снижение   случаев смертности до 10,6 сл. на 100 тыс. населения, снижение происшествий с участием детей, обеспечение безопасного передвижения транспортных средств и пешеходов.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00" w:right="278" w:gutter="0" w:header="510" w:top="993" w:footer="51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Характеристика подпрограммы «Обеспечение безопасности дорожного движения дорожного движения на территории городского округа Истр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"Обеспечение безопасности дорожного движения на территории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осуществляться путем решения задачи: "Обеспечение безопасности дорожно-транспортного комплекса городского округа".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еспечивается реализацией основных мероприятий, направленных на: </w:t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 и создание системы обучения детей безопасному поведению на дорогах и улицах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дготовки водителей транспортных средств и специалистов автотранспорта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сплуатационного состояния улично-дорожной сети;</w:t>
      </w:r>
    </w:p>
    <w:p>
      <w:pPr>
        <w:pStyle w:val="ConsPlusNonformat"/>
        <w:widowControl/>
        <w:numPr>
          <w:ilvl w:val="0"/>
          <w:numId w:val="1"/>
        </w:numPr>
        <w:ind w:left="1080" w:right="-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720" w:right="340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дорожного движения на территории городского округа Истра»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98"/>
        <w:gridCol w:w="1762"/>
        <w:gridCol w:w="1291"/>
        <w:gridCol w:w="1233"/>
        <w:gridCol w:w="1219"/>
        <w:gridCol w:w="1134"/>
        <w:gridCol w:w="1134"/>
        <w:gridCol w:w="1019"/>
        <w:gridCol w:w="218"/>
        <w:gridCol w:w="889"/>
        <w:gridCol w:w="1843"/>
        <w:gridCol w:w="1276"/>
      </w:tblGrid>
      <w:tr>
        <w:trPr>
          <w:trHeight w:val="69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овых средств (тыс. руб.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выполнения мероприятия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. Обеспечение безопасности дорожно-транспортного комплекса городского округа Истра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конкурса среди общеобразовательных учреждений по профилактике детского дорожно-транспортного травматизма </w:t>
            </w:r>
            <w:r>
              <w:rPr>
                <w:b/>
                <w:bCs/>
                <w:color w:val="000000"/>
                <w:sz w:val="20"/>
                <w:szCs w:val="20"/>
              </w:rPr>
              <w:t>«Безопасное колесо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8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среди общеобразовательных учреждений Истринского муниципального района профилактического мероприятия </w:t>
            </w:r>
            <w:r>
              <w:rPr>
                <w:b/>
                <w:bCs/>
                <w:color w:val="000000"/>
                <w:sz w:val="20"/>
                <w:szCs w:val="20"/>
              </w:rPr>
              <w:t>«Внимание, дети»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г.г.  (2 раза в год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 среди общеобразовательных учреждений Истринского муниципального района правил дорожного движения, их практической отработки в урочной и внеурочной деятельности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реди детей общеобразовательных учреждений Истринского муниципального района конкурсов на лучший рисунок по безопасности дорожного движения на территории района, знание ПДД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информационно- пропагандисткой продукции, размещение статей и материалов в средствах массовых информаций по безопасности дорожного движения, видеороликов на кабельном телевидении городского округа Истра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участия ЮИД в городских областных акциях, конкурсах и слетах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учреждениям дошкольного образования на обустройство  площадок в детских дошкольных учреждениях для изучения правил дорожного дви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 дошкольных и школьных учреждений учебным оборудованием для изучения правил дорожного дви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b/>
                <w:bCs/>
                <w:color w:val="000000"/>
                <w:sz w:val="20"/>
                <w:szCs w:val="20"/>
              </w:rPr>
              <w:t>конкурса</w:t>
            </w:r>
            <w:r>
              <w:rPr>
                <w:color w:val="000000"/>
                <w:sz w:val="20"/>
                <w:szCs w:val="20"/>
              </w:rPr>
              <w:t xml:space="preserve"> среди общеобразовательных учреждений по профилактике детского дорожно-транспортного травматизма «</w:t>
            </w:r>
            <w:r>
              <w:rPr>
                <w:b/>
                <w:bCs/>
                <w:color w:val="000000"/>
                <w:sz w:val="20"/>
                <w:szCs w:val="20"/>
              </w:rPr>
              <w:t>Страна светофория»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b/>
                <w:bCs/>
                <w:color w:val="000000"/>
                <w:sz w:val="20"/>
                <w:szCs w:val="20"/>
              </w:rPr>
              <w:t>конкурса</w:t>
            </w:r>
            <w:r>
              <w:rPr>
                <w:color w:val="000000"/>
                <w:sz w:val="20"/>
                <w:szCs w:val="20"/>
              </w:rPr>
              <w:t xml:space="preserve"> среди дошкольных учреждений по профилактике детского дорожно-транспортного травматизма </w:t>
            </w:r>
            <w:r>
              <w:rPr>
                <w:b/>
                <w:bCs/>
                <w:color w:val="000000"/>
                <w:sz w:val="20"/>
                <w:szCs w:val="20"/>
              </w:rPr>
              <w:t>«Зеленый огонек»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аружной рекламы на дорогах местного значения  по тематике безопасности дорожного дви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детского автогородк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. источник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миссионного обследования автомобильных дорог общего пользования на маршрутах движения автобусов, железнодорожных переездов на территории городского округа Истр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                (2 раза в го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дорожной деятельности и организции транспортного обслуживания   Администрации Истринского муниципального района, ОГИБДД  района, ИРУАД ГБУ «Мосавтод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держания и ремонта автомобильных дорог общего пользования на территории городского округа Истра.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о заключенным контрактам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работ по вырубке кустарника, по ликвидации ямочности  на дорогах общего пользования городского округа Истр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о заключенным контрактам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,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Дорожного фонда:                            в т.ч. Средства поселений;                  в т.ч. Акцизы.</w:t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ружного уличного освещ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2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й фонд (акцизы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,2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горизонтальной разметки на автомобильных дорогах общего пользования местного знач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7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схем организации дорожного движения и недопущение роста ДТП на дорогах местного значения</w:t>
            </w:r>
          </w:p>
        </w:tc>
      </w:tr>
      <w:tr>
        <w:trPr>
          <w:trHeight w:val="517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скусственных дорожных неровностей на дорогах местного знач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                                    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у школ и детских садов на территории городского округа Истр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                                    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схем организации дорожного движения и недопущение роста ДТП на дорогах местного значения</w:t>
            </w:r>
          </w:p>
        </w:tc>
      </w:tr>
      <w:tr>
        <w:trPr>
          <w:trHeight w:val="85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территории городского округа Истр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                                    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автопавильо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                                    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Обеспечение безопасности дорожно-транспортного комплекса городского округа Истра, в т.ч.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617,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87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784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87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32,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972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7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60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дпрограммы «Оказание услуг по транспортному обслуживанию муниципальных учреждений и органов местного самоуправления городского округа Истра»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9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785"/>
        <w:gridCol w:w="1877"/>
        <w:gridCol w:w="1985"/>
        <w:gridCol w:w="1701"/>
        <w:gridCol w:w="1842"/>
        <w:gridCol w:w="1347"/>
        <w:gridCol w:w="1347"/>
      </w:tblGrid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услуг по транспортному обслуживанию муниципальных учреждений и органов местного самоуправления городского округа Истра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в сфере транспортных услуг для эффективного, мобильного управления органов местного самоуправления городского округа Истра</w:t>
            </w:r>
          </w:p>
        </w:tc>
      </w:tr>
      <w:tr>
        <w:trPr>
          <w:trHeight w:val="8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1.</w:t>
            </w:r>
            <w:r>
              <w:rPr>
                <w:rFonts w:eastAsia="Calibri"/>
                <w:lang w:eastAsia="en-US"/>
              </w:rPr>
              <w:t xml:space="preserve"> Организация транспортного обслуживания муниципальных учреждений и органов местного самоуправления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униципальное бюджетное Учреждение «Дирекция обслуживания дорожного хозяйства и благоустройства Истринского муниципального района»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1 годы</w:t>
            </w:r>
          </w:p>
        </w:tc>
      </w:tr>
      <w:tr>
        <w:trPr>
          <w:trHeight w:val="35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муниципальной подпрограммы, в том числе по годам: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62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 57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 07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городского округа Ист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 57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 07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городского округа Ист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результатам реализации мероприятий подпрограммы планирует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рофессиональной пригодности исполнителей транспортных услуг (стаж работы, уровень квалификации (класс вождения), отсутствие нарушений правил управления транспортными средствами и должностных инструкций) до 100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Укрепление материально-технической базы для оснащения вновь созданного учреждения и повышения надежности функционирования транспортных средств (ресурс, срок службы, вероятность безотказной работы)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907" w:right="820" w:gutter="0" w:header="510" w:top="851" w:footer="51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Характеристика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5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ажными направлениями повышения уровня жизни населения городского округа Истра является качественное предоставление государственных и муниципальных услуг, эффективное управление муниципальной собственностью, развитие различных форм диалога между органами местного самоуправления и населением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е учреждения и органы местного самоуправления обслуживают 21 автомобил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 перевозка сотрудников муниципальных учреждений и органов местного самоуправления городского округа Истр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 обеспечение безопасных условий перевозки сотрудников муниципальных учреждений и органов местного самоуправления городского округа Ис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.</w:t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87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53"/>
        <w:gridCol w:w="1883"/>
        <w:gridCol w:w="1520"/>
        <w:gridCol w:w="1134"/>
        <w:gridCol w:w="1276"/>
        <w:gridCol w:w="1134"/>
        <w:gridCol w:w="1057"/>
        <w:gridCol w:w="1058"/>
        <w:gridCol w:w="656"/>
        <w:gridCol w:w="665"/>
        <w:gridCol w:w="1525"/>
        <w:gridCol w:w="1701"/>
      </w:tblGrid>
      <w:tr>
        <w:trPr>
          <w:trHeight w:val="2070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(тыс. руб.)</w:t>
            </w:r>
          </w:p>
        </w:tc>
        <w:tc>
          <w:tcPr>
            <w:tcW w:w="457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6100"/>
                <w:sz w:val="22"/>
                <w:szCs w:val="22"/>
              </w:rPr>
            </w:pPr>
            <w:r>
              <w:rPr>
                <w:rFonts w:cs="Arial CYR" w:ascii="Calibri" w:hAnsi="Calibri"/>
                <w:color w:val="006100"/>
                <w:sz w:val="22"/>
                <w:szCs w:val="22"/>
              </w:rPr>
              <w:t>8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050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транспортных услуг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ка сотрудников органов местного самоуправления в целях осуществления ими своих функций и полномочий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рин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йона, средства бюджета городского округа Ист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17-31.12.21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 578,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 078,80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00,00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 578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 078,8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0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 578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 078,8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0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й фонд городского округа Истра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ЖКХ и благоустройства                                                                                                        Т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orient="landscape" w:w="16838" w:h="11906"/>
      <w:pgMar w:left="1276" w:right="8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3960" w:leader="none"/>
        <w:tab w:val="center" w:pos="4677" w:leader="none"/>
        <w:tab w:val="center" w:pos="5272" w:leader="none"/>
        <w:tab w:val="left" w:pos="10200" w:leader="none"/>
        <w:tab w:val="right" w:pos="1488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Calibri" w:hAnsi="Calibri" w:cs="Calibri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5B873018F48A36C7D50125557C4C56A13C683C0EB7025F6ECE541DDD91289EBE77496C01875D4AKFg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4F7A2BF27CEBE529629315DBC125CA9EA39BFE199932983755C052A2A2A995B5ECB6981461F745C64CRFO" TargetMode="External"/><Relationship Id="rId8" Type="http://schemas.openxmlformats.org/officeDocument/2006/relationships/hyperlink" Target="http://monitoring.mosreg.ru/gpmomun_clone/Programs/Indicators" TargetMode="External"/><Relationship Id="rId9" Type="http://schemas.openxmlformats.org/officeDocument/2006/relationships/hyperlink" Target="consultantplus://offline/ref=41B275C600D74609EAE6EEFA3DE952E69F58A8C683FC33E72633C0655831CEE49A485E948227C3FCv7yBN" TargetMode="External"/><Relationship Id="rId10" Type="http://schemas.openxmlformats.org/officeDocument/2006/relationships/hyperlink" Target="consultantplus://offline/ref=41B275C600D74609EAE6EEFA3DE952E69F58A8C683FC33E72633C0655831CEE49A485E948227C3FCv7yBN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7:00Z</dcterms:created>
  <dc:creator>User</dc:creator>
  <dc:description/>
  <cp:keywords/>
  <dc:language>en-US</dc:language>
  <cp:lastModifiedBy>Александр Валерьевич Семёнов</cp:lastModifiedBy>
  <cp:lastPrinted>2018-02-13T15:18:00Z</cp:lastPrinted>
  <dcterms:modified xsi:type="dcterms:W3CDTF">2018-02-13T12:30:00Z</dcterms:modified>
  <cp:revision>4</cp:revision>
  <dc:subject/>
  <dc:title>Паспорт муниципальной программы</dc:title>
</cp:coreProperties>
</file>