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2021 года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0"/>
        <w:gridCol w:w="1260"/>
        <w:gridCol w:w="1440"/>
        <w:gridCol w:w="1443"/>
        <w:gridCol w:w="1260"/>
        <w:gridCol w:w="1257"/>
        <w:gridCol w:w="1452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дорожного хозяйства и транспортной системы городского округа Истра в 2017-2021 год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Обеспечение безопасности дорожного движения на территории городского округа Ист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здание условий в сфере транспортных услуг для эффективного, мобильного управления органов местного самоуправления городского округа Ист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условий по организации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Увеличение пропускной способности и улучшение параметров транспортной системы городского округа Ист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еспечение развития и устойчивого функционирования автомобильных дорог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еспечение безопасности дорожного движения, снижение смертности от дорожно-транспортных   происше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Совершенствование системы по оказанию транспортных услуг работникам органов местного самоуправления.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Заместитель Руководителя администрации городского округа Истра Южный А.М.</w:t>
            </w:r>
          </w:p>
        </w:tc>
      </w:tr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Московской области (Отдел дорог и транспорта Управления ЖКХ и благоустройств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транспортного комплекса городского округа Истра "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улично-дорожной сети"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безопасности дорожного движения дорожного движения на территории городского округа Истра 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казание услуг по транспортному обслуживанию муниципальных учреждений и органов местного самоуправления городского округа Истр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муниципальной программы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855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 136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19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 7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6 009,29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 734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24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7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0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0 464,11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орожного фонд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98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249,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66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669,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580,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3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619,8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86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175,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городского округа Истр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городского округа Истр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городского округа Истра в 2017-2021 годах" (далее - Программа)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городского округа Истр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городского округа Истр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городского округа Истр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Истр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у транспортной инфраструктуры городского округа Истр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Истра протяженность автомобильных дорог, местного значения – 652, 2 км, из них с твердым покрытием 473,04 км, грунтовых- 179,16 км. Через административный центр район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городском округе Истра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городского округа Истр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 xml:space="preserve">Таким образом, обстановка с обеспечением безопасности дорожного движения на территории </w:t>
      </w:r>
      <w:r>
        <w:rPr>
          <w:sz w:val="28"/>
          <w:szCs w:val="28"/>
        </w:rPr>
        <w:t xml:space="preserve">городского округа Истра </w:t>
      </w:r>
      <w:r>
        <w:rPr>
          <w:color w:val="000000"/>
          <w:sz w:val="28"/>
          <w:szCs w:val="28"/>
        </w:rPr>
        <w:t>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Развитие транспортного комплекса городского округа Истра 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городского округа Ист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городского округа Истр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городского округа И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дорожного движения на территории городского округа Ис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городского округа Истр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городского округа Ист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0" w:right="566" w:gutter="0" w:header="567" w:top="623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городского округа Истр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8"/>
        <w:gridCol w:w="1417"/>
        <w:gridCol w:w="1559"/>
        <w:gridCol w:w="3063"/>
        <w:gridCol w:w="1272"/>
        <w:gridCol w:w="1657"/>
        <w:gridCol w:w="821"/>
        <w:gridCol w:w="770"/>
        <w:gridCol w:w="784"/>
        <w:gridCol w:w="766"/>
        <w:gridCol w:w="766"/>
      </w:tblGrid>
      <w:tr>
        <w:trPr>
          <w:trHeight w:val="390" w:hRule="atLeast"/>
        </w:trPr>
        <w:tc>
          <w:tcPr>
            <w:tcW w:w="15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L39"/>
            <w:r>
              <w:rPr>
                <w:b/>
                <w:bCs/>
                <w:sz w:val="28"/>
                <w:szCs w:val="28"/>
              </w:rPr>
              <w:t xml:space="preserve">Планируемые результаты реализации программы </w:t>
            </w:r>
            <w:bookmarkEnd w:id="0"/>
          </w:p>
        </w:tc>
      </w:tr>
      <w:tr>
        <w:trPr>
          <w:trHeight w:val="390" w:hRule="atLeast"/>
        </w:trPr>
        <w:tc>
          <w:tcPr>
            <w:tcW w:w="15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дорожного хозяйства и транспортной системы городского округа Истра в 2017-2021 годах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../../D:%5CDownloads%5C%D0%94%D0%BB%D1%8F%20%D0%A4%D0%A3%20%D0%9F%D0%A0%D0%9E%D0%93%D0%A0%D0%90%D0%9C%D0%9C%D0%90%5C%D0%9F%D0%A0%D0%9E%D0%93%D0%A0%D0%90%D0%9C%D0%9C%D0%90%20%D0%A0%D0%B0%D0%B7%D0%B2%D0%B8%D1%82%D0%B8%D1%8F%20%D0%94%D0%A2%D0%9A%5C%D0%BF%D1%80%D0%B8%D0%B2%D0%B5%D1%82.doc" \l "Par5913%23Par5913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Базовое значение показателя (на начало реализации подпрограммы) 2016 г.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</w:tc>
        <w:tc>
          <w:tcPr>
            <w:tcW w:w="39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115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Истринского муниципальн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30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60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транспортного комплекса  городского округа Истр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по организации транспортного обслуживания насел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409,5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1.                        Доля маршрутов регулярных перевозок по регулируемым тарифам в общем количестве муниципальных маршрутов регулярных перевозок  городского округа Истра на конец год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6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                                 Доля населения, проживающего в населенных  пунктах, 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178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4                                      Доля пассажиров, оплачивающих свой проезд единой транспортной картой Московской области, в общем объеме платных  пассажиров  поездок, на конец года 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17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5                                          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24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птимизация парковочного простран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69,83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                             Количество машиномест на парковках общего пользова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Количество машиномест  на перехватывающих парковках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Удобная парковк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Плановое количество парковочных мест на парковках общего пользова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75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Фактическое количество парковочных мест на  парковках общего пользова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91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Фактическое количество парковочных мест на перехватывающих парковках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</w:tr>
      <w:tr>
        <w:trPr>
          <w:trHeight w:val="64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7  Протяженность веломаршрут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60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звитие улично-дорожной сети»</w:t>
            </w:r>
          </w:p>
        </w:tc>
        <w:tc>
          <w:tcPr>
            <w:tcW w:w="2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     Развитие сети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9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                    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         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8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 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                                     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</w:tr>
      <w:tr>
        <w:trPr>
          <w:trHeight w:val="238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                                            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2,2</w:t>
            </w:r>
          </w:p>
        </w:tc>
      </w:tr>
      <w:tr>
        <w:trPr>
          <w:trHeight w:val="3195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                        Обеспечение устойчивого функционирования сети автомобильных дорог местного значен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 638,7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                   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54,44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</w:tr>
      <w:tr>
        <w:trPr>
          <w:trHeight w:val="18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:                                  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5                                         Оцифровка ям.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055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беспечение безопасности дорожного движения"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Обеспечение безопасности дорожно-транспортного комплекса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17,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Смертность от дорожно-транспортных происшествий, количество погибших на 100 тыс. населения (Социальный риск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</w:t>
            </w:r>
          </w:p>
        </w:tc>
        <w:tc>
          <w:tcPr>
            <w:tcW w:w="1287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Оказание услуг по транспортному обслуживанию муниципальных учреждений и органов местного самоуправления городского округа Истра»</w:t>
            </w:r>
          </w:p>
        </w:tc>
      </w:tr>
      <w:tr>
        <w:trPr>
          <w:trHeight w:val="690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эффективности и качества оказания транспортных услуг муниципальным учреждениям и органам местного самоуправл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78,8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Количество автомобильного транспорта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Количество оказанных транспортных услу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</w:t>
            </w:r>
          </w:p>
        </w:tc>
      </w:tr>
      <w:tr>
        <w:trPr>
          <w:trHeight w:val="120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. Наличие 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 Наличие фактов обоснованных жалоб со стороны потребителей услу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Наличие предписаний надзорных орган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 ресурсов, необходимых для реализации мероприятий подпрограм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5103"/>
        <w:gridCol w:w="2409"/>
        <w:gridCol w:w="2268"/>
        <w:gridCol w:w="1633"/>
      </w:tblGrid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             тыс. руб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оздание условий по организации транспортного обслуживания на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населению и организацию транспортного обслуживания населения в границах муниципальных образований Постановление Правительства МО от 18.10.2016 г. № 761/38, с учетом коэффициента инфля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409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29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497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21,5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птимизация парковочного простран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, муниципальный дорожный фонд, внебюджетные источники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169,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39,8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5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оительство или реконструкция автодорог местного знач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, Субсидии Московской области.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 и оценка эксплуатационного состояния дорожной сети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6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 автомобильных дорог местного знач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7 097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439,23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332,47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325,46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 и содержание автомобильных дорог в городском округе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  Муниципальный дорожный фонд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 автомобильных дорог общего пользования местного значения с различными типами покрытия на один кв. м.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 782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642,14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507,0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633,14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орамм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роведение конкурса среди общеобразовательных учреждений по профилактике детского дорожно-транспортного травматизма «Безопасное колесо»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 Организация и проведение среди общеобразовательных учреждений городского округа Истра профилактического мероприятия «Внимание, дети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Изучение  среди общеобразовательных учреждений городского округа Истр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Организация и проведение среди детей общеобразовательных учреждений городского округа Истр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городского округа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Обеспечение участия ЮИД в городских областных акциях, конкурсах и слетах 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Проведение конкурса среди общеобразовательных учреждений по профилактике детского дорожно-транспортного травматизма «Страна светофория»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Проведение конкурса среди дошкольных учреждений по профилактике детского дорожно-транспортного травматизма «Зеленый огонек»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мониторинга це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Обустройство детского автогород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. источники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городского округа Ист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4. Организация содержания и ремонта автомобильных дорог общего пользования на территории городского округа Истра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Организация и проведение работ по вырубке кустарника, по ликвидации ямочности  на дорогах общего пользования городского округа Ист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: федеральный, областной Бюджеты поселен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6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9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Устройство наружного уличного освещ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2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3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Нанесение горизонтальной разметки на автодорогах общего пользования местного зна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,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Установка искусственных дорожных неровностей на дорогах местного зна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. Обустройство  пешеходных переходов у школ и детских садов на территории городского округа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района                                                            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 Разработка проектов организации дорожного движения на территории городского округа Истр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района                                                            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 Обустройство автопавильонов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района                                                            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Организация транспортного обслуживания муниципальных учреждений и органов местного самоуправления городского округа Истр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578,8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8,8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420"/>
        <w:gridCol w:w="3780"/>
        <w:gridCol w:w="8"/>
        <w:gridCol w:w="1612"/>
        <w:gridCol w:w="8"/>
        <w:gridCol w:w="2152"/>
        <w:gridCol w:w="8"/>
        <w:gridCol w:w="2152"/>
        <w:gridCol w:w="8"/>
        <w:gridCol w:w="1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" Развитие транспортного комплекса городского округа Истра </w:t>
            </w:r>
            <w:r>
              <w:rPr>
                <w:b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аршрутов регулярных перевозок по регулируемым тарифам в общем количестве муниципальных маршрутов регулярных перевозок городского округа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, равен отношению количества маршрутов, на которых осуществляются перевозки с предоставлением льгот, к общему количеству регулярных маршрутов пассажирского транспорта, умноженному на 100 проц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городского округ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ассажиров, оплачивающих свой проезд единой транспортной картой Московской области, в общем объеме платных пассажиров поездок, на конец года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ефицит парковочных мест на парковках общего пользования</w:t>
              </w:r>
            </w:hyperlink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3.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06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23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ломаршрут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1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"Развитие улично-дорожной сет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прироста автомобильных дорог Увеличение протяженности муниципальных дорог, отвечающих нормативным требов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характеризует протяжённость дорожной сети </w:t>
            </w:r>
            <w:r>
              <w:rPr>
                <w:sz w:val="22"/>
                <w:szCs w:val="22"/>
              </w:rPr>
              <w:t>на территории субъект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652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444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воровых территорий, обеспечение нормативного состояния дворовых территор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2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ям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-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контр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недельн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беспечение безопасности дорожного движения дорожного движения на территории городского округа Ист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ДТП (Социальный рис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по снижению смертности населения от дорожно-транспортных происшеств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ев на 100 тыс.на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казание услуг по транспортному обслуживанию муниципальных учреждений и органов местного самоуправления городского округа Истр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, УГАД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638" w:gutter="0" w:header="567" w:top="107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"Развитие транспортного комплекса городского округа Истра 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62"/>
        <w:gridCol w:w="1440"/>
        <w:gridCol w:w="1800"/>
        <w:gridCol w:w="1980"/>
        <w:gridCol w:w="1440"/>
        <w:gridCol w:w="1260"/>
        <w:gridCol w:w="1260"/>
        <w:gridCol w:w="1260"/>
        <w:gridCol w:w="1440"/>
        <w:gridCol w:w="1440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го комплекса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транспортной системы, обеспечивающей оптимизацию регулярных пассажирских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х перевозок, сокращение транспортных издерж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необходимого количества машиномест на парковках общего пользования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ывающих парковках вблизи железнодорожных стан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по организации транспортного обслуживания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тимизация парковочного пространства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и мероприятий подпрограммы по годам реал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ее дорож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 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й системы Истринского муниципального района в 2017-2021 годах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го комплекса городского округа Истр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68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71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579,38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2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71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159,55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3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19,83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услуг пассажирского транспорта общего пользова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вых маршру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района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района 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567" w:top="623" w:footer="567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го округа Истра осуществляются пассажирские 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 муниципальными контрактами Истринское АТП филиал 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"Развитие транспортного комплекса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07"/>
        <w:gridCol w:w="2800"/>
        <w:gridCol w:w="1169"/>
        <w:gridCol w:w="1276"/>
        <w:gridCol w:w="1134"/>
        <w:gridCol w:w="1175"/>
        <w:gridCol w:w="1235"/>
        <w:gridCol w:w="1276"/>
        <w:gridCol w:w="1134"/>
        <w:gridCol w:w="2409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 рова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 мероприятий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тыс. 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 57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868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3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15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2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3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61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9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 4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2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1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52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1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1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1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6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8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Размещение муниципального заказа на оказание услуг по перевозке пассажиров по маршрутам регулярных перевозок по нерегулируемым тарифам, покрытие транспортным организациям недополученных доходов,  в связи с предоставлением льгот отдельным категориям гражда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 Проект комплексного развития транспортной инфраструктур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арковочного простран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16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39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1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9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Создание парковочных мест на паковках общего пользования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Создание парковочных мест на перехватывающих парковках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91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39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1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9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1442"/>
        <w:gridCol w:w="1436"/>
        <w:gridCol w:w="1982"/>
        <w:gridCol w:w="1265"/>
        <w:gridCol w:w="1441"/>
        <w:gridCol w:w="1441"/>
        <w:gridCol w:w="1441"/>
        <w:gridCol w:w="1441"/>
        <w:gridCol w:w="1611"/>
      </w:tblGrid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"Развитие улично-дорожной сети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величение пропускной способности и улучшение параметров транспортной системы городского округа Истра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развития и устойчивого функционирования сети автомобильных дорог местного значения</w:t>
            </w:r>
          </w:p>
        </w:tc>
      </w:tr>
      <w:tr>
        <w:trPr>
          <w:trHeight w:val="531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Истр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витие сети автомобильных дорог мест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подпрограммы и мероприятий подпрограммы по годам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Развитее дорожного хозяйства и транспортной системы городского округа Истра в 2017-2021 годах» Подпрограмма  "Развитие улично-дорожно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и "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 тыс. рублей)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7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 Ист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340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839,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003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4 183,50</w:t>
            </w:r>
          </w:p>
        </w:tc>
      </w:tr>
      <w:tr>
        <w:trPr>
          <w:trHeight w:val="15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437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503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4 941,06</w:t>
            </w:r>
          </w:p>
        </w:tc>
      </w:tr>
      <w:tr>
        <w:trPr>
          <w:trHeight w:val="13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Дорожного фонд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251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066,90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96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96,50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55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970,40</w:t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86,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175,55</w:t>
            </w:r>
          </w:p>
        </w:tc>
      </w:tr>
      <w:tr>
        <w:trPr>
          <w:trHeight w:val="1288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реконструкция 4,8 км автомобильных дорог местного знач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208 км автомобильных дорог местного зна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459" w:gutter="0" w:header="567" w:top="1077" w:footer="454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 городского округа Истра 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городского округа Истр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77" w:right="284" w:gutter="0" w:header="567" w:top="623" w:footer="454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81"/>
        <w:gridCol w:w="1418"/>
        <w:gridCol w:w="1276"/>
        <w:gridCol w:w="1460"/>
        <w:gridCol w:w="1516"/>
        <w:gridCol w:w="1417"/>
        <w:gridCol w:w="1418"/>
        <w:gridCol w:w="1559"/>
        <w:gridCol w:w="1320"/>
        <w:gridCol w:w="132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 п/п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Наименование направлений расходования средств, наименование объект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Планируемые результаты выполнения работ (в соответствующих единицах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Срок выполнения работ в пределах периода размещения Программы (год)</w:t>
            </w:r>
          </w:p>
        </w:tc>
        <w:tc>
          <w:tcPr>
            <w:tcW w:w="8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Предельный объем средств на выполнение работ с разбивкой по годам (тыс. руб.)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17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18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19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20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18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4 18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 34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 839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 003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103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Истри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4 94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43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503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6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25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Средства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09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09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Акциз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9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5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 (не в Д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Мо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7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Развитие сети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Строительство или реконструкция авто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 кв.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 Подъездная дорога к фермерскому хозяйству О. Сиро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2 Подъездная дорога к д. Скрябино СП Костр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3 Автомобильная  дорога от д. Марково-Курсаково до д. Филатово СП Ядром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8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Субсидии на строительство (реконструкцию) объектов дорожного хозяйства местного знач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Субсидии бюджетам муниципальных образований Московской области на финансирование работ по капитальному ремонту автомобильныхдорог общего пользовавания населенных пунктов,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Разработка проектной документации на капитальный ремонт, реконструкцию дорог общего пользования местного знач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устойчивого функционирования сети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9 63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 84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 839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 95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Диагностика и оценка эксплуатационного состояния дорожной с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59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5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59,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59,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Ремонт 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7 0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3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33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6 47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15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44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35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32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32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2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7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1 Ремонт 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жного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 0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 43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33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6 47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15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325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44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5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32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32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9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7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2 Отбор и испытание проб асфальтобетона из дорожного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экспертизы проб асфальто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 Ямочный ремонт и содержание автомобильных дорог в городском округе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 78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64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50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 633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 46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2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31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64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5,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77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7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6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1 Ямочный ремонт автомобильных дорог в городском округе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7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55,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7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2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5,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59,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7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2 Содержание автомобильных дорог и искусственны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2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 10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63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2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 46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2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177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639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63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0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10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3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35"/>
        <w:gridCol w:w="1840"/>
        <w:gridCol w:w="1563"/>
        <w:gridCol w:w="1747"/>
        <w:gridCol w:w="1270"/>
        <w:gridCol w:w="1159"/>
        <w:gridCol w:w="1788"/>
        <w:gridCol w:w="1378"/>
        <w:gridCol w:w="1440"/>
        <w:gridCol w:w="1260"/>
      </w:tblGrid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дорожного движения на территории городского округа Истра</w:t>
            </w:r>
          </w:p>
        </w:tc>
      </w:tr>
      <w:tr>
        <w:trPr>
          <w:trHeight w:val="8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едопущение роста дорожно-транспортных происшествий, в т.ч. с участием детей, оптимизация схем дорожного движения, формирование культуры поведения участников дорожного движения, изучение и соблюдение правил дорожного движения, снижение тяжести последствий от ДТП на дорогах местного значения, снижение случаев смертности в дорожно-транспортных происшествиях.</w:t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Истра (Отдел дорог и транспорта Управления ЖКХ и благоустройства)</w:t>
            </w:r>
          </w:p>
        </w:tc>
      </w:tr>
      <w:tr>
        <w:trPr>
          <w:trHeight w:val="313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еспечение безопасности дорожно-транспортного комплекса городского округа Ист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подпрограммы  и мероприятий подпрограммы по годам реализации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безопасности  дорожного движе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городского округа Истра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Истринского муниципальн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67,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17,6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4,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784,7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32,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32,90</w:t>
            </w:r>
          </w:p>
        </w:tc>
      </w:tr>
      <w:tr>
        <w:trPr>
          <w:trHeight w:val="4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72,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72,70</w:t>
            </w:r>
          </w:p>
        </w:tc>
      </w:tr>
      <w:tr>
        <w:trPr>
          <w:trHeight w:val="17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0,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0,2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6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количества дорожно-транспортных происшествий, снижение   случаев смертности до 10,6 сл. на 100 тыс. населения, снижение происшествий с участием детей, обеспечение безопасного передвижения транспортных средств и пешеходов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0" w:right="278" w:gutter="0" w:header="510" w:top="993" w:footer="51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дорожного движения на территории городского округа Ист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городского округ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городского округа Истра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98"/>
        <w:gridCol w:w="1762"/>
        <w:gridCol w:w="1291"/>
        <w:gridCol w:w="1233"/>
        <w:gridCol w:w="1219"/>
        <w:gridCol w:w="1134"/>
        <w:gridCol w:w="1134"/>
        <w:gridCol w:w="1019"/>
        <w:gridCol w:w="218"/>
        <w:gridCol w:w="889"/>
        <w:gridCol w:w="1843"/>
        <w:gridCol w:w="1276"/>
      </w:tblGrid>
      <w:tr>
        <w:trPr>
          <w:trHeight w:val="6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овых средств (тыс. руб.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я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Обеспечение безопасности дорожно-транспортного комплекса городского округа Истра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конкурса среди общеобразовате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Безопасное колесо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8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среди общеобразовательных учреждений Истринского муниципального района профилактического мероприятия </w:t>
            </w:r>
            <w:r>
              <w:rPr>
                <w:b/>
                <w:bCs/>
                <w:color w:val="000000"/>
                <w:sz w:val="20"/>
                <w:szCs w:val="20"/>
              </w:rPr>
              <w:t>«Внимание, дети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г.г.  (2 раза в год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городского округа Истра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участия ЮИД в городских областных акциях, конкурсах и слетах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общеобразовательных учреждений по профилактике детского дорожно-транспортного травматизма «</w:t>
            </w:r>
            <w:r>
              <w:rPr>
                <w:b/>
                <w:bCs/>
                <w:color w:val="000000"/>
                <w:sz w:val="20"/>
                <w:szCs w:val="20"/>
              </w:rPr>
              <w:t>Страна светофория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дошко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Зеленый огонек»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детского автогородк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. источни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городского округа Истр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                (2 раза в го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орожной деятельности и организции транспортного обслуживания   Администрации Истринского муниципального района, ОГИБДД  района, ИРУАД ГБУ «Мосавтод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держания и ремонта автомобильных дорог общего пользования на территории городского округа Истра.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заключенным контрактам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бот по вырубке кустарника, по ликвидации ямочности  на дорогах общего пользования городского округа Ист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заключенным контрактам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,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Дорожного фонда:                            в т.ч. Средства поселений;                  в т.ч. Акцизы.</w:t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ружного уличного освещ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2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 (акцизы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0,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горизонтальной разметки на автомобильных дорогах общего пользования местного знач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</w:tr>
      <w:tr>
        <w:trPr>
          <w:trHeight w:val="51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пешеходных переходов у школ и детских садов на территории городского округа Ист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</w:tr>
      <w:tr>
        <w:trPr>
          <w:trHeight w:val="85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территории городского округа Ист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автопавильо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Обеспечение безопасности дорожно-транспортного комплекса городского округа Истра, в т.ч.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217,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5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7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9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84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7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9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432,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72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0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городского округа Истра»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877"/>
        <w:gridCol w:w="1985"/>
        <w:gridCol w:w="1701"/>
        <w:gridCol w:w="1842"/>
        <w:gridCol w:w="1347"/>
        <w:gridCol w:w="1347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услуг по транспортному обслуживанию муниципальных учреждений и органов местного самоуправления городского округа Истр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в сфере транспортных услуг для эффективного, мобильного управления органов местного самоуправления городского округа Истра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Организация транспортного обслуживания муниципальных учреждений и органов местного самоуправления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>
          <w:trHeight w:val="35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одпрограммы, в том числе по годам: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2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одпрограммы планируе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07" w:right="820" w:gutter="0" w:header="510" w:top="851" w:footer="51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городского округа Истр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21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перевозка сотрудников муниципальных учреждений и органов местного самоуправления городского округа Истр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городского округа Ис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городского округа Истра Московской области».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казание услуг по транспортному обслуживанию муниципальных учреждений 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Истра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53"/>
        <w:gridCol w:w="1883"/>
        <w:gridCol w:w="1520"/>
        <w:gridCol w:w="1134"/>
        <w:gridCol w:w="1276"/>
        <w:gridCol w:w="1134"/>
        <w:gridCol w:w="1057"/>
        <w:gridCol w:w="1058"/>
        <w:gridCol w:w="656"/>
        <w:gridCol w:w="665"/>
        <w:gridCol w:w="1525"/>
        <w:gridCol w:w="1701"/>
      </w:tblGrid>
      <w:tr>
        <w:trPr>
          <w:trHeight w:val="207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(тыс. руб.)</w:t>
            </w:r>
          </w:p>
        </w:tc>
        <w:tc>
          <w:tcPr>
            <w:tcW w:w="45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6100"/>
                <w:sz w:val="22"/>
                <w:szCs w:val="22"/>
              </w:rPr>
            </w:pPr>
            <w:r>
              <w:rPr>
                <w:rFonts w:cs="Arial CYR" w:ascii="Calibri" w:hAnsi="Calibri"/>
                <w:color w:val="006100"/>
                <w:sz w:val="22"/>
                <w:szCs w:val="22"/>
              </w:rPr>
              <w:t>8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05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ка сотрудников органов местного самоуправления в целях осуществления ими своих функций и полномочий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рин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17-31.12.21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 57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 078,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0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ЖКХ и благоустройства                                                                                                       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5B873018F48A36C7D50125557C4C56A13C683C0EB7025F6ECE541DDD91289EBE77496C01875D4AKFg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4F7A2BF27CEBE529629315DBC125CA9EA39BFE199932983755C052A2A2A995B5ECB6981461F745C64CRFO" TargetMode="External"/><Relationship Id="rId8" Type="http://schemas.openxmlformats.org/officeDocument/2006/relationships/hyperlink" Target="http://monitoring.mosreg.ru/gpmomun_clone/Programs/Indicators" TargetMode="External"/><Relationship Id="rId9" Type="http://schemas.openxmlformats.org/officeDocument/2006/relationships/hyperlink" Target="consultantplus://offline/ref=41B275C600D74609EAE6EEFA3DE952E69F58A8C683FC33E72633C0655831CEE49A485E948227C3FCv7yBN" TargetMode="External"/><Relationship Id="rId10" Type="http://schemas.openxmlformats.org/officeDocument/2006/relationships/hyperlink" Target="consultantplus://offline/ref=41B275C600D74609EAE6EEFA3DE952E69F58A8C683FC33E72633C0655831CEE49A485E948227C3FCv7yB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10:00Z</dcterms:created>
  <dc:creator>User</dc:creator>
  <dc:description/>
  <cp:keywords/>
  <dc:language>en-US</dc:language>
  <cp:lastModifiedBy>Александр Валерьевич Семёнов</cp:lastModifiedBy>
  <cp:lastPrinted>2017-12-01T14:24:00Z</cp:lastPrinted>
  <dcterms:modified xsi:type="dcterms:W3CDTF">2017-12-01T11:26:00Z</dcterms:modified>
  <cp:revision>19</cp:revision>
  <dc:subject/>
  <dc:title>Паспорт муниципальной программы</dc:title>
</cp:coreProperties>
</file>