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2021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440"/>
        <w:gridCol w:w="1260"/>
        <w:gridCol w:w="1443"/>
        <w:gridCol w:w="1260"/>
        <w:gridCol w:w="1260"/>
        <w:gridCol w:w="1348"/>
        <w:gridCol w:w="8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рожного хозяйства и транспортной системы Истринского муниципального района в 2017-2021 год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транспортной системы, обеспечивающей оптимизацию регулярных пассажирских и грузовых перевозок, сокращение транспортных издерж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Обеспечение безопасности дорожного движения на территории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условий по организации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величение пропускной способности и улучшение параметров транспортной системы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развития и устойчивого функционирования автомобильных дорог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еспечение безопасности дорожного движения, снижение смертности от дорожно-транспортных   происше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Совершенствование системы по оказанию транспортных услуг работникам органов местного самоуправления.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руководителя Администрации Истринского муниципального района Южный А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Московской области (Отдел дорог и транспорта Управления ЖКХ и благоустройств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транспортного комплекса района"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улично-дорожной сети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безопасности дорожного движения дорожного движения на территории Истринского муниципального района в 2017-2021 годах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муниципальной программы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.ч. по г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 30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963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 3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1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7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0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Истрин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9 8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5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 5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4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6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 9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униципального дорожного фонда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67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275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7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15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изических и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73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3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намеченных целевых показ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транспорт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услуг пассажирского транспорта общего пользования для льготных катег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гулярности расписания пассажирских перево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мизация маршрутной сети и расписания в соответствии со спросом на услуги пассажирского транспор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приоритетного проезда пассажирского транспорта. </w:t>
            </w:r>
          </w:p>
          <w:p>
            <w:pPr>
              <w:pStyle w:val="Default"/>
              <w:rPr/>
            </w:pPr>
            <w:r>
              <w:rPr/>
              <w:t>Сохранение и развитие улично–дорожной сети района.</w:t>
            </w:r>
          </w:p>
          <w:p>
            <w:pPr>
              <w:pStyle w:val="Default"/>
              <w:rPr/>
            </w:pPr>
            <w:r>
              <w:rPr/>
              <w:t>Оптимизация парковочного простран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роста дорожно-транспортных происшествий, снижение тяжести последствий, смертности от ДТП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единого учреждения для осуществления функции транспортного обслуживания муниципальных учреждений и органов местного самоуправления Истри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Характеристика проблем, решение которых осуществляется путем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Развитие дорожного хозяйства и транспортной системы  Истринского муниципального района в 2017-2021 годах" (далее - Программа)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Истринского муниципального района, утвержденным постановлением Администрации Истринского муниципального района от 22.09.2015 N4539/9,  направлена на  решение задач и достижение целей, указанных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ая система и дорожное хозяйство являются составной частью производственной инфраструктуры Истринского муниципального района. Устойчивое и эффективное развитие этих составляющих - необходимое условие обеспечения темпов экономического роста и повышения качества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анспортной системе Истринского муниципального района значительная роль принадлежит общественному транспорту. Его основная работа - осуществление городских и пригородных перевозок на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Истринского муниципального района регулярные перевозки осуществляются по 31 маршруту регулярных перевозок, из которых -16 муниципальных маршрутов пригородного сообщения, 5 муниципальных городского сообщения, остальные межмуниципальные или смежные межрегиональны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перевозчиком на регулярных пассажирских перевозках автомобильным транспортом является филиал ГУП МО «МОСТРАНСАВТО» «Истринское автотранспортное предприят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автобусах установлена спутниковая система ГЛОНАСС, позволяющая контролировать соблюдение графиков движения автобусов, маршрута, устанавливать местоположение транспортного средства. Однако срок эксплуатации автобусов, осуществляющих перевозку пассажиров на пригородных маршрутах, в основном составляет от 5 ле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транспортного обслуживания населения поддерживается с помощью механизма социальных маршрутов и частичным возмещением перевозчикам недополученн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ым условием обеспечения устойчивого социально-экономического развития является решение задач по улучшению дорожно-транспортного обслуживания населения путем обеспечения населенных пунктов постоянной круглогодичной связью с сетью автомобильных дорог общего пользования по дорогам с твердым покрытием, увеличения количества населенных пунктов, обслуживаемых автобусами, количества и протяженности автобусных маршрутов, количества автобусов и обновления автобусного пар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еревозок пассажиров транспортом по району в 2016 году составил 7297,6 тыс. человек, из них транспорт общего пользования - 5767,7 тыс. человек, количество граждан, имеющих льготные проездные документы – 2849,5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транспортной инфраструктуры Истринского района составляют автомобильные дороги федерального, межмуниципального или регионального значения, местного значения, а также железнодорожные пу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Истринском муниципальном районе протяженность автомобильных дорог, местного значения – 652, 2 км, из них с твердым покрытием 473,04 км, грунтовых- 179,16 км. Через административный центр района город Истра проходит региональная трасса Волоколамское шоссе, по которой осуществляется движение транзитного транспор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Только 69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транспортной инфраструктуры от темпов социально-экономического развития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транспортной доступ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пропускной способности дорожной сети приводит к заторам на дорогах в часы "пиковых" нагрузок и увеличению затрат времени н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проблемы в секторе общественного транспорта, что не позволяет сделать его привлекательным по сравнению с индивидуальным автомобильным тран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о выделенных полос для движения наземного пассажирского тран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рковочного пространства в норматив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возчиками транспортных средств особо малой и малой вместимости, что приводит к увеличению загруженности автомобильных дорог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метившуюся в последние годы, тенденцию к снижению количества ДТП, дорожная обстановка в Истринском районе остается сложно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приобрела особую остроту, в связи с увеличением транспортных потоков и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дорогах Истринского муниципального района произошло 2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пострадавшими, в том числе на муниципальных дорогах района – 13. В ДТП ранено- 311 чел., в том числе детей -18, в ДТП погибло – 49 чел., в т. ч. детей - 1. Смертность от дорожно-транспортных происшествий составила в 2016 году 40,63 случаев на 100 тысяч населения район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еревозок личным транспор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ак далее). </w:t>
      </w:r>
      <w:r>
        <w:rPr>
          <w:color w:val="000000"/>
          <w:sz w:val="28"/>
          <w:szCs w:val="28"/>
        </w:rPr>
        <w:t>Таким образом, обстановка с обеспечением безопасности дорожного движения на территории Истринского муниципального района требует принятия неотложных и эффективных мер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е учреждения и органы местного самоуправления обслуживают 19 единиц легковых автомобилей и 2 автобус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предварительно проведенному мониторингу выявлено, что для обеспечения выполнения вышеуказанных задач потребуются затраты на приобретение необходимых технических средств и инвентаря для осуществления деятельности указанного учреждения, создание и регистрацию учреждения, информирование населения с публикацией в газете «Истринские вести».</w:t>
      </w:r>
    </w:p>
    <w:p>
      <w:pPr>
        <w:pStyle w:val="Style18"/>
        <w:ind w:firstLine="360"/>
        <w:jc w:val="both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разобщенности требований по развитию дорожно-транспортной инфраструктуры, обеспечению безопасности дорожного движения в разных сферах социально-экономической деятельности требуется применение программно - целевого подхода к решению представленных проблем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8"/>
        <w:ind w:firstLine="360"/>
        <w:textAlignment w:val="top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развития дорожно-транспортного комплекса с учет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в рамках Программы направлены на обеспечении нормативного содержания и ремонта транспортной инфраструктуры на текущем уровне, устранении "узких мест", обеспечении доступности качественных транспортных услуг для населения, повыш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предполагает разработку мероприятий по развитию дорожно-транспортного комплекса на основе, предусматрив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ешаемой проблемы, что обусловлено, с одной стороны, сложной структурой транспортного комплекса, с другой стороны, его особой ролью как инфраструктурной отрасли, обеспечивающей условия для экономического роста и повышения качества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ресурсов на приоритетных задачах, направленных на решение системной пробле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государственной поддержки, управления и координацию действий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и краткое описание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в себя четыре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транспортного комплекса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улично-дорожной се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дорожного движения на территории Истринского муниципального района в 2017-2021 года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 - 2021  годах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являются взаимонезависимыми - выполнение мероприятий одной подпрограммы не зависит от выполнения мероприятий друг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1411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 </w:t>
      </w:r>
      <w:r>
        <w:rPr>
          <w:b/>
          <w:sz w:val="28"/>
          <w:szCs w:val="28"/>
        </w:rPr>
        <w:t>Развитие транспортного комплекса района</w:t>
      </w:r>
      <w:r>
        <w:rPr>
          <w:sz w:val="28"/>
          <w:szCs w:val="28"/>
        </w:rPr>
        <w:t xml:space="preserve"> " предусматривает решение задач по созданию условий по организации транспортного обслуживания населения. Решение задач </w:t>
      </w:r>
      <w:hyperlink w:anchor="Par1411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4744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 Развитие улично-дорожной сети "</w:t>
      </w:r>
      <w:r>
        <w:rPr>
          <w:sz w:val="28"/>
          <w:szCs w:val="28"/>
        </w:rPr>
        <w:t xml:space="preserve"> предусматривает решение задач по обеспечению нормативного состояния автомобильных дорог местного значения, развитию сети автомобильных дорог местного значения и обеспечению сельских населенных пунктов круглогодичной связью с опорной дорожной сетью, снижения транзитного транспорта через административный центр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6063">
        <w:r>
          <w:rPr>
            <w:rStyle w:val="InternetLink"/>
            <w:color w:val="0000FF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упреждение опасного поведения участников дорожного движения и создание системы непрерывного обучения детей правилам безопасного поведения на дорогах и улицах, повышение уровня эксплуатационного состояния улично-дорожной сети, развитие системы организации движения транспортных средств для решения задачи по снижению смертности до 10,6 чел. на 100 тысяч населе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  <w:r>
        <w:rPr>
          <w:sz w:val="28"/>
          <w:szCs w:val="28"/>
        </w:rPr>
        <w:t xml:space="preserve"> предусматривает обеспечение мобильности деятельности муниципальных учреждений и органов местного самоуправления Истринского муниципального района для </w:t>
      </w:r>
      <w:r>
        <w:rPr>
          <w:rFonts w:eastAsia="Calibri"/>
          <w:sz w:val="28"/>
          <w:szCs w:val="28"/>
        </w:rPr>
        <w:t>эффективного управления муниципальных учреждений и органов местного самоуправления Истрин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566" w:gutter="0" w:header="709" w:top="765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 xml:space="preserve">Планируемые результаты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2"/>
        <w:rPr/>
      </w:pPr>
      <w:r>
        <w:rPr>
          <w:b/>
          <w:sz w:val="28"/>
          <w:szCs w:val="28"/>
        </w:rPr>
        <w:t>«Развитие дорожного хозяйства и транспортной системы Истринского муниципального района в 2017- 2021 годах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0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71"/>
        <w:gridCol w:w="1228"/>
        <w:gridCol w:w="1276"/>
        <w:gridCol w:w="3874"/>
        <w:gridCol w:w="1134"/>
        <w:gridCol w:w="887"/>
        <w:gridCol w:w="932"/>
        <w:gridCol w:w="993"/>
        <w:gridCol w:w="878"/>
        <w:gridCol w:w="992"/>
        <w:gridCol w:w="918"/>
        <w:gridCol w:w="14"/>
        <w:gridCol w:w="95"/>
        <w:gridCol w:w="14"/>
        <w:gridCol w:w="33"/>
      </w:tblGrid>
      <w:tr>
        <w:trPr>
          <w:trHeight w:val="390" w:hRule="atLeast"/>
        </w:trPr>
        <w:tc>
          <w:tcPr>
            <w:tcW w:w="16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дорожного хозяйства и транспортной системы Истринского муниципального района в 2017-2021 годах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../../D:%5CDownloads%5C%D0%94%D0%BB%D1%8F%20%D0%A4%D0%A3%20%D0%9F%D0%A0%D0%9E%D0%93%D0%A0%D0%90%D0%9C%D0%9C%D0%90%5C%D0%9F%D0%A0%D0%9E%D0%93%D0%A0%D0%90%D0%9C%D0%9C%D0%90%20%D0%A0%D0%B0%D0%B7%D0%B2%D0%B8%D1%82%D0%B8%D1%8F%20%D0%94%D0%A2%D0%9A%5C%D0%BF%D1%80%D0%B8%D0%B2%D0%B5%D1%82.doc" \l "Par5913%23Par5913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Базовое значение показателя (на начало реализации подпрограммы) 2016 г.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</w:tc>
        <w:tc>
          <w:tcPr>
            <w:tcW w:w="482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е значение показателя по годам реализа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Истрин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3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93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транспортного комплекса  райо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по организации транспортного обслуживания населен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94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Доля маршрутов регулярных перевозок по регулируемым тарифам в общем количестве муниципальных маршрутов регулярных перевозок  муниципального района на конец го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                                 Доля населения, проживающего в населенных  пунктах, 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                                      Доля пассажиров, оплачивающих свой проезд единой транспортной картой Московской области, в общем объеме платных  пассажиров  поездок, на конец года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6                                          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птимизация парковочного пространства</w:t>
            </w:r>
          </w:p>
        </w:tc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34,5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                             Количество машиномест на парковках общего поль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Количество машиномест  на перехватывающих парковк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Удобная парков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4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4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Плановое количество парковочных мест на парковках общего поль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Фактическое количество парковочных мест на  парковках общего поль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4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4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Фактическое количество парковочных мест на перехватывающих парковк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Протяженность веломаршру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6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улично-дорожной сети»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     Развитие сети автомобильных дорог местного значения</w:t>
            </w:r>
          </w:p>
        </w:tc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                                                   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                                                        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                                                  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                                       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                                              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                      Обеспечение устойчивого функционирования сети автомобильных дорог местного значения </w:t>
            </w:r>
          </w:p>
        </w:tc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 975,6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                       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54,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:                                  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5                                         Оцифровка я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0324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безопасности дорожного движения"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         Обеспечение безопасности дорожно-транспортного комплекса район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2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10,0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                    Смертность от ДТП (Социальный риск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населени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1323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сти и качества оказания транспортных услуг муниципальным учреждениям и органам местного самоуправления</w:t>
            </w:r>
          </w:p>
        </w:tc>
        <w:tc>
          <w:tcPr>
            <w:tcW w:w="12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7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Количество автомобильного транспорт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Количество оказанных транспортных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. Наличие 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Наличие фактов обоснованных жалоб со стороны потребителей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Наличие предписаний надзорных орган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 ресурсов, необходимых для реализации мероприятий подпрограм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8"/>
        <w:gridCol w:w="5659"/>
        <w:gridCol w:w="1631"/>
        <w:gridCol w:w="1631"/>
        <w:gridCol w:w="1633"/>
      </w:tblGrid>
      <w:tr>
        <w:trPr>
          <w:trHeight w:val="15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подпрограммы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овых ресурсов, необходимый для реализации мероприятия,              тыс. руб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етодикой расчета нормативов расходов бюджетов муниципальных образований Московской области в сфере предоставления транспортных услуг  населению и организацию транспортного обслуживания населения в границах муниципальных образований Постановление Правительства МО от 18.10.2016 г. № 761/38,  с учетом коэффициента инфляц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94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13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47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192,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ительство или реконструкция автодорог местного значения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, Субсидии Московской области.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 автомобильных дорог местного значения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Муниципальный дорожный фонд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9 116,7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116,76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 и содержание автомобильных дорог в Истринском муниципальном районе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   Муниципальный дорожный фонд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R = C1 * S, где C1 -норматив расходов руб./год на содержаниеавтомобильных дорог общего пользования местного значения с различными типами покрытия на один кв.м покрытия, в соответствии с Постановлением администрации Истринского муниципального района № 8303/11 от 29.11.2016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858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58,88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оведение конкурса среди общеобразовательных учреждений по профилактике детского дорожно-транспортного травматизма «Безопасное колесо»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рганизация и проведение среди общеобразовательных учреждений Истринского муниципального района профилактического мероприятия «Внимание, дети»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 муниципального района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Обеспечение участия ЮИД в городских областных акциях, конкурсах и слетах  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мониторинга цен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Проведение конкурса среди общеобразовательных учреждений по профилактике детского дорожно-транспортного травматизма «Страна светофория»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Проведение конкурса среди дошкольных учреждений по профилактике детского дорожно-транспортного травматизма «Зеленый огонек»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мониторинга цен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Обустройство детского автогород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. источники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: федеральный, областной Бюджеты поселений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заключенным контрактам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Устройство наружного уличного освещ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Нанесение горизонтальной разметки на автодорогах общего пользования местного знач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Установка искусственных дорожных неровностей на дорогах местного знач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предварительного сметного расче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орамма 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рганизация транспортного обслуживания муниципальных учреждений и органов местного самоуправления Истринского муниципального района по оказанию муниципальных услуг в соответствии с муниципальным заданием (муниципальное задание)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выполнения муниципального  задания рассчитывается на основании нормативных затрат на оказание муниципальных  услуг и нормативных затрат на содержание имущества, необходимого для выполнения установленного муниципального задания, по следующей формуле  PNгз =  Σ(Ni х Ч) + PNи, где Ni -  нормативные затраты на оказание i-той  муниципальной услуги (выполнение i-той работы) в соответствующем финансовом году и плановом периоде (далее – соответствующий год); Ч - натуральный показатель объема услуги, оказанной (либо планируемой к оказанию) в соответствующем году; PNи –   нормативные затраты на содержание имущества в соответствующем году.  Нормативные затраты на содержание имущества муниципального учреждения рассчитывается по формуле:  PNи= Nо + Nэ + Nим + Nзем, где    Nо    –  нормативные затраты на потребление тепловой энергии (Nо = Tо + Vo ),  где Тo - тариф на потребление тепловой энергии, установленный на соответствующий год; Vo - объем потребления тепловой энергии (Гкал) в соответствующе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); Nэ    –  нормативные затраты на потребление электрической энергии (Nэ = Tэ + Vэ х 0,5), где  Nэ    –  нормативные затраты на потребление электрической энергии (Nэ = Tэ + Vэ х 0,5), где Tэ  - тариф на электрическую энергию, установленный на соответствующий год;  Tэ  - тариф на электрическую энергию, установленный на соответствующий год;  Vo - объем потребления электрической энергии (кВт/ч, мВт/ч) в соответствующе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;   Nим  – нормативные затраты  на уплату налога на имущество;    Nзем – нормативные затраты на уплату земельного налога;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78,00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78,0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420"/>
        <w:gridCol w:w="3780"/>
        <w:gridCol w:w="8"/>
        <w:gridCol w:w="1612"/>
        <w:gridCol w:w="8"/>
        <w:gridCol w:w="2152"/>
        <w:gridCol w:w="8"/>
        <w:gridCol w:w="2152"/>
        <w:gridCol w:w="8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" Развитие транспортного комплекса района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ршрутов регулярных перевозок по регулируемым тарифам в общем количестве муниципальных маршрутов регулярных перевозок  муниципального района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,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ездок, оплаченных с использованием единой транспортной карты, в общем количестве оплаченных пассажирских поездок, на конец год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ассажиров, оплачивающих свой проезд единой транспортной картой Московской области, в общем объеме платных пассажиров  поездок, на конец года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 Показатель включает в себя количество маршрутов регулярных перевозок,</w:t>
            </w:r>
            <w:r>
              <w:rPr>
                <w:sz w:val="22"/>
                <w:szCs w:val="22"/>
              </w:rPr>
              <w:t xml:space="preserve"> оплаченных с использованием единой транспортной кар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евозчиков –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20%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решение задачи "Создание условий по организации транспортного обслуживания населения"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мест 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-м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ная парковк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ие транспортной доступности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06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523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-8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ломаршрут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обеспеченность транспортной доступностью административного центра для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1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Развитие улично-дорожной се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построенных дорог за отчет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темпы прироста автомобильных дорог Увеличение протяженности муниципальных дорог, отвечающих нормативным требов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характеризует протяжённость дорожной сети </w:t>
            </w:r>
            <w:r>
              <w:rPr>
                <w:sz w:val="22"/>
                <w:szCs w:val="22"/>
              </w:rPr>
              <w:t>на территории субъект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652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444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 "Сведения об автомобильных дорогах общего пользования местного значения и искусственных сооружениях на них , находящихся в собственности муниципальных образований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верхности дворовых территорий многоквартирных домов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воровых территорий, обеспечение нормативного состояния дворовых территор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, обеспечение устойчивого функционирования сети автомобильных дорог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– 2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статистических отч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ям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характеризует состояние дорожной се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- 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результатам контр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недельн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беспечение безопасности дорожного движения дорожного движения на территории Истринского муниципального района в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ДТП (Социальный рис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снижению смертности населения от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ев на 100 тыс.на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Оказание услуг по транспортному обслуживанию муниципальных учреждений и органов местного самоуправления Истринского муниципального района в</w:t>
            </w:r>
            <w:r>
              <w:rPr>
                <w:b/>
                <w:sz w:val="22"/>
                <w:szCs w:val="22"/>
              </w:rPr>
              <w:t xml:space="preserve"> 2017-2021 год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мобильного транспорта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транспортных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актов предоставления некачественных или предоставленных в неполном объеме транспортных услуг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актов обоснованных жалоб со стороны потребителей услуг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тчетным данны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исаний надзорных органов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еспечение мобильности функционирования муниципальных учреждений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анным ГИБДД, УГАД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638" w:gutter="0" w:header="709" w:top="1079" w:footer="709" w:bottom="851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"Развитие транспортного комплекса района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62"/>
        <w:gridCol w:w="1440"/>
        <w:gridCol w:w="1800"/>
        <w:gridCol w:w="1980"/>
        <w:gridCol w:w="1440"/>
        <w:gridCol w:w="1260"/>
        <w:gridCol w:w="1260"/>
        <w:gridCol w:w="1260"/>
        <w:gridCol w:w="1440"/>
        <w:gridCol w:w="144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го комплекса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транспортной системы, обеспечивающей оптимизацию регулярных пассажирских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х перевозок, сокращение транспортных издерж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необходимого количества машиномест на парковках общего пользования 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ывающих парковках вблизи железнодорожных ста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по организации транспортного обслуживания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парковочного пространства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и мероприятий подпрограммы по годам реал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ее дорож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й системы Истринского муниципального района в 2017-2021 год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го комплекса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19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94,5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7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96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ый фонд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ред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й (не в 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3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34,50</w:t>
            </w:r>
          </w:p>
        </w:tc>
      </w:tr>
      <w:tr>
        <w:trPr>
          <w:trHeight w:val="8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услуг пассажирского транспорта общего польз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ых маршру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транспортного комплекса района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а "Развитие транспортного комплекса района " будет осуществляться путем решения задачи: "Создание условий по организации транспортного обслуживания населения"    Решение обеспечивается реализацией основных мероприятий:</w:t>
      </w:r>
    </w:p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анспортного обслуживания населения автомобильным транспортом на муниципальных маршрутах в соответствии с муниципальными контрактами и договорами на оказание услуг по перевозке пассажиров по маршрутам регулярных перевозок по регулируемым тарифам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1134" w:gutter="0" w:header="709" w:top="765" w:footer="709" w:bottom="1077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ринском районе осуществляются пассажирские  перевозки по 16 муниципальным маршрутам в пригородном сообщении по регулируемым тарифам. На протяжении последних пяти лет перевозки обеспечивает в соответствии с заключенными  муниципальными контрактами Истринское АТП филиал  ГУП МО «Мострансавт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"Развитие транспортного комплекса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7"/>
        <w:gridCol w:w="2410"/>
        <w:gridCol w:w="1453"/>
        <w:gridCol w:w="1134"/>
        <w:gridCol w:w="1175"/>
        <w:gridCol w:w="1134"/>
        <w:gridCol w:w="1134"/>
        <w:gridCol w:w="1134"/>
        <w:gridCol w:w="1134"/>
        <w:gridCol w:w="1908"/>
      </w:tblGrid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 рова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 мероприятий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тыс.руб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 69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Бюджет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9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52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  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 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 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 73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транспортного обслуживания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 9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2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52,00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инансирования транспортным организациям выпадающих доходов 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52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Размещение муниципального заказа на оказание услуг по перевозке пассажиров по маршрутам регулярных перевозок по регулируемым тарифам, покрытие транспортным организациям выпадающих доходов, возникающих в связи с перевозкой пассажиров по регулируемым тариф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7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80,00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8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Размещение муниципального заказа на оказание услуг по перевозке пассажиров по маршрутам регулярных перевозок по нерегулируемым тарифам, покрытие транспортным организациям недополученных доходов,  в связи с предоставлением льгот отдельным категориям гражда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7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00</w:t>
            </w:r>
          </w:p>
        </w:tc>
        <w:tc>
          <w:tcPr>
            <w:tcW w:w="19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2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арковочного простран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 73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3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Создание парковочных мест на паковках общего пользов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Создание парковочных мест на перехватывающих парковка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 93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в парковочных местах. Повышение уровня   подвижности населения.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Истринского муниципальн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циз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посел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 (не в ДФ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3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одпрограммы "Развитие улично-дорожной сети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1442"/>
        <w:gridCol w:w="1436"/>
        <w:gridCol w:w="1982"/>
        <w:gridCol w:w="1265"/>
        <w:gridCol w:w="1441"/>
        <w:gridCol w:w="1441"/>
        <w:gridCol w:w="1441"/>
        <w:gridCol w:w="1441"/>
        <w:gridCol w:w="1611"/>
      </w:tblGrid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"Развитие улично-дорожной сети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величение пропускной способности и улучшение параметров транспортной системы района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развития и устойчивого функционирования сети автомобильных дорог местного значения</w:t>
            </w:r>
          </w:p>
        </w:tc>
      </w:tr>
      <w:tr>
        <w:trPr>
          <w:trHeight w:val="531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витие сети автомобильных дорог мест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устойчивого функционирования сети автомобильных дорог местного значения.</w:t>
            </w:r>
          </w:p>
        </w:tc>
      </w:tr>
      <w:tr>
        <w:trPr>
          <w:trHeight w:val="515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подпрограммы и мероприятий подпрограммы по годам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"Развитие улично-дорож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и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 тыс. рублей)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ринского муниципа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475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6 475,64</w:t>
            </w:r>
          </w:p>
        </w:tc>
      </w:tr>
      <w:tr>
        <w:trPr>
          <w:trHeight w:val="15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бюджет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 000,00</w:t>
            </w:r>
          </w:p>
        </w:tc>
      </w:tr>
      <w:tr>
        <w:trPr>
          <w:trHeight w:val="13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Дорожного фонда Истрин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475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475,64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Средства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7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027,42</w:t>
            </w:r>
          </w:p>
        </w:tc>
      </w:tr>
      <w:tr>
        <w:trPr>
          <w:trHeight w:val="7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акциз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48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48,22</w:t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поселений (не в ДФ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88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я 4,8 км автомобильных дорог местного знач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208 км автомобильных дорог местного зна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459" w:gutter="0" w:header="709" w:top="1077" w:footer="709" w:bottom="765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ы "Развитие улично-дорожной сети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сети автомобильных дорог на территории Московской области являются: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4.8 км автомобильных дорог местного значе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монт 208 км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в сфере дорожного хозяйства осуществляется за счет средств бюджета Истринского муниципального района и средств муниципального дорожн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" Развитие улично-дорожной сети района " (далее - подпрограмма) по ремонту, ремонту и содержанию автомобильных дорог местного значения позволит увеличить в 2021 году протяженность отремонтированных автомобильных дорог на 208 к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"Развитие сети автомобильных дорог местного значения " обеспечивается реализацией мероприятий по проектированию, строительству и реконструкции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"Обеспечение устойчивого функционирования сети автомобильных дорог Московской области" обеспечивается реализацией мероприятий по содержанию, ремонту сети автомобильных дорог.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077" w:right="284" w:gutter="0" w:header="709" w:top="765" w:footer="709" w:bottom="1134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указанной задачи планируется проведение работ в рамках муниципальных контрактов, заключаемых на один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 «Развитие улично-дорожной се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23"/>
        <w:gridCol w:w="1134"/>
        <w:gridCol w:w="1418"/>
        <w:gridCol w:w="1460"/>
        <w:gridCol w:w="1516"/>
        <w:gridCol w:w="1418"/>
        <w:gridCol w:w="1417"/>
        <w:gridCol w:w="1418"/>
        <w:gridCol w:w="1417"/>
        <w:gridCol w:w="1418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правлений расходования средств, наименование объект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е результаты выполнения работ (в соответствующих единицах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олнения работ в пределах периода размещения Программы (год)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ый объем средств на выполнение работ  с разбивкой по годам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6 4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4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Бюджет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00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4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4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 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027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02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 Акциз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4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4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редства поселений (не в Д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Субсидии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Развитие сет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Стрительство или реконструкция авто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 кв.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 Подъездная дорога к фермерскому хозяйству О. Сир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 Подъездная дорога к д. Скрябино СП Костровс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технического решения по проложению тр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5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 Автомобильная  дорога от д. Марково-Курсаково до д. Филатово СП Ядроминс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8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Субсидии на строительство (реконструкцию) объектов дорожного хозяйства местного зна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Субсидии бюджетам муниципальных образований Московской области на финансирование работ по капитальному ремонту автомобильныхдорог общего пользовавания населенных пунктов,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устойчивого функционирования сет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3 9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9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00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Диагностика и оценка эксплуатационного состояния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Ремонт 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9 11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1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11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1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19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19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1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1 Ремонт 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жного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4 11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1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11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1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19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19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91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2 Отбор и испытание проб асфальтобетона из дорожного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кспертизы проб асфальтобет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Ямочный ремонт и содержание автомобильных дорог в Истринском муниципальном райо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85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8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85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82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1  Ямочный ремонт автомобильных дорог в Истринском муниципальном райо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очный ремо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2 Содержание автомобильных дорог и искусствен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2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35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Истринского муниципального район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35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поселений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82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кци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поселений (не в ДФ)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сковской обла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35"/>
        <w:gridCol w:w="1840"/>
        <w:gridCol w:w="1563"/>
        <w:gridCol w:w="1747"/>
        <w:gridCol w:w="1270"/>
        <w:gridCol w:w="1159"/>
        <w:gridCol w:w="1788"/>
        <w:gridCol w:w="1378"/>
        <w:gridCol w:w="1440"/>
        <w:gridCol w:w="1260"/>
      </w:tblGrid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 дорожного движения на территории района</w:t>
            </w:r>
          </w:p>
        </w:tc>
      </w:tr>
      <w:tr>
        <w:trPr>
          <w:trHeight w:val="8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опущение роста дорожно-транспортных происшествий, в т.ч. с участием детей, оптимизация схем дорожного движения, формирование культуры поведения участников дорожного движения, изучение и соблюдение правил дорожного движения, снижение тяжести последствий от ДТП на дорогах местного значения, снижение случаев смертности в дорожно-транспортных происшествиях.</w:t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Истринского муниципального района (Отдел дорог и транспорта Управления ЖКХ и благоустройства)</w:t>
            </w:r>
          </w:p>
        </w:tc>
      </w:tr>
      <w:tr>
        <w:trPr>
          <w:trHeight w:val="313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еспечение безопасности дорожно-транспортного комплекса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подпрограммы  и мероприятий подпрограммы по годам реализации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безопасности 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района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Истринского муниципальн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9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5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7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рожный фонд Истринс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00,00</w:t>
            </w:r>
          </w:p>
        </w:tc>
      </w:tr>
      <w:tr>
        <w:trPr>
          <w:trHeight w:val="4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Средства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акциз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00,00</w:t>
            </w:r>
          </w:p>
        </w:tc>
      </w:tr>
      <w:tr>
        <w:trPr>
          <w:trHeight w:val="126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поселений (не в ДФ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8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реализации</w:t>
            </w:r>
          </w:p>
        </w:tc>
        <w:tc>
          <w:tcPr>
            <w:tcW w:w="1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количества дорожно-транспортных происшествий, снижение   случаев смертности до 10,6 сл. на 100 тыс. населения, снижение происшествий с участием детей, обеспечение безопасного передвижения транспортных средств и пешеходов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900" w:right="278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Характеристика подпрограммы 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"Обеспечение безопасности дорожного движения на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решения задачи: "Обеспечение безопасности дорожно-транспортного комплекса района".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еспечивается реализацией основных мероприятий, направленных на: 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и создание системы обучения детей безопасному поведению на дорогах и улицах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водителей транспортных средств и специалистов автотранспорта;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плуатационного состояния улично-дорожной сети;</w:t>
      </w:r>
    </w:p>
    <w:p>
      <w:pPr>
        <w:pStyle w:val="ConsPlusNonformat"/>
        <w:widowControl/>
        <w:numPr>
          <w:ilvl w:val="0"/>
          <w:numId w:val="1"/>
        </w:numPr>
        <w:ind w:left="1080" w:right="-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720" w:right="340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к подпрограмм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дорожного движения на территории Истринского муниципального района в 2017-2021 годах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99"/>
        <w:gridCol w:w="1134"/>
        <w:gridCol w:w="1136"/>
        <w:gridCol w:w="992"/>
        <w:gridCol w:w="992"/>
        <w:gridCol w:w="851"/>
        <w:gridCol w:w="854"/>
        <w:gridCol w:w="851"/>
        <w:gridCol w:w="850"/>
        <w:gridCol w:w="2548"/>
        <w:gridCol w:w="2267"/>
        <w:gridCol w:w="30"/>
      </w:tblGrid>
      <w:tr>
        <w:trPr>
          <w:trHeight w:val="6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-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овых средств (тыс. 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выполнения мероприят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 Обеспечение безопасности дорожно-транспортного комплекса района</w:t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конкурса среди общеобразовате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Безопасное колесо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среди общеобразовательных учреждений Истринского муниципального района профилактического мероприятия </w:t>
            </w:r>
            <w:r>
              <w:rPr>
                <w:b/>
                <w:bCs/>
                <w:color w:val="000000"/>
                <w:sz w:val="20"/>
                <w:szCs w:val="20"/>
              </w:rPr>
              <w:t>«Внимание, де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г.г.  (2 раза в 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среди общеобразовательных учреждений Истринского муниципального района правил дорожного движения, их практической отработки в урочной и внеурочной деятельн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реди детей общеобразовательных учреждений Истринского муниципального района конкурсов на лучший рисунок по безопасности дорожного движения на территории района, знание ПД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нформационно- пропагандисткой продукции, размещение статей и материалов в средствах массовых информаций по безопасности дорожного движения, видеороликов на кабельном телевидении Истринского  муниципального райо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дорожно-транспортных происшествий с участием детей на дорогах местного значения. Формирование культуры поведения участников дорожного движения. Изучение и соблюдение правил Д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участия ЮИД в городских областных акциях, конкурсах и слета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учреждениям дошкольного образования на обустройство  площадок в детских дошкольных учреждениях для изучения правил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3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школьных и школьных учреждений учебным оборудованием для изучения правил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общеобразовательных учреждений по профилактике детского дорожно-транспортного травматизма «</w:t>
            </w:r>
            <w:r>
              <w:rPr>
                <w:b/>
                <w:bCs/>
                <w:color w:val="000000"/>
                <w:sz w:val="20"/>
                <w:szCs w:val="20"/>
              </w:rPr>
              <w:t>Страна светофория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b/>
                <w:bCs/>
                <w:color w:val="000000"/>
                <w:sz w:val="20"/>
                <w:szCs w:val="20"/>
              </w:rPr>
              <w:t>конкурса</w:t>
            </w:r>
            <w:r>
              <w:rPr>
                <w:color w:val="000000"/>
                <w:sz w:val="20"/>
                <w:szCs w:val="20"/>
              </w:rPr>
              <w:t xml:space="preserve"> среди дошкольных учреждений по профилактике детского дорожно-транспортного травматизма </w:t>
            </w:r>
            <w:r>
              <w:rPr>
                <w:b/>
                <w:bCs/>
                <w:color w:val="000000"/>
                <w:sz w:val="20"/>
                <w:szCs w:val="20"/>
              </w:rPr>
              <w:t>«Зеленый огонек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и общеобразовательные учреждения Истринского муниципального района, ОГИБДД ОМВД России по Истринскому район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ружной рекламы на дорогах местного значения  по тематике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детского автогоро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. источни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иссионного обследования автомобильных дорог общего пользования на маршрутах движения автобусов, железнодорожных переездов на территории Истринского муниципального райо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                (2 раза в 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орожной деятельности и организции транспортного обслуживания   Администрации Истринского муниципального района, ОГИБДД  района, ИРУАД ГБУ «Мосавтодор»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автомобильных дорог общего пользования на территории Истринского муниципального райо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заключенным контракт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 по вырубке кустарника, по ликвидации ямочности  на дорогах общего пользования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заключенным контрак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 по установке (замене) дорожных знаков на автомобильных дорогах общего пользования местного значения и улично-дорожной сети поселений согласно дислокации знаков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: федеральный, областной Бюджеты посел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 г.г.  (ежегод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ружного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жный фонд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разметки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хем организации дорожного движения и недопущение роста ДТП на дорогах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жный фонд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скусственных дорожных неровностей на дорогах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-2021 г.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в соответствии с заключёнными контрактами.</w:t>
            </w:r>
          </w:p>
        </w:tc>
        <w:tc>
          <w:tcPr>
            <w:tcW w:w="2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ам 1-3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0,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й фонд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.ч. 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акц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 (не в Д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877"/>
        <w:gridCol w:w="1985"/>
        <w:gridCol w:w="1701"/>
        <w:gridCol w:w="1842"/>
        <w:gridCol w:w="1347"/>
        <w:gridCol w:w="1347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в сфере транспортных услуг для эффективного, мобильного управления органов местного самоуправления Истринского муниципального района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Организация транспортного обслуживания муниципальных учреждений и органов местного самоуправления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«Дирекция обслуживания дорожного хозяйства и благоустройства Истринского муниципального района»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1 годы</w:t>
            </w:r>
          </w:p>
        </w:tc>
      </w:tr>
      <w:tr>
        <w:trPr>
          <w:trHeight w:val="35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2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одпрограммы планируе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вышение уровня оказания услуг по транспортному обслуживанию муниципальных учреждений и органов местного самоуправл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обеспечение безопасности транспортных услуг по пассажирским перевозкам в соответствии с Государственным стандартом РФ, разд.2.2 ГОСТ Р 51006-96 «Безопасность услуг по перевозкам пассажиров»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казателей качества оказания транспортных услуг до 100 процентов в соответствии с Государственным стандартом РФ, табл. 7.2 ГОСТ Р 51004-96 «Услуги транспортные. Пассажирские перевозки. Номенклатура показателей качеств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рофессиональной пригодности исполнителей транспортных услуг (стаж работы, уровень квалификации (класс вождения), отсутствие нарушений правил управления транспортными средствами и должностных инструкций) до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крепление материально-технической базы для оснащения вновь созданного учреждения и повышения надежности функционирования транспортных средств (ресурс, срок службы, вероятность безотказной работы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907" w:right="820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казание услуг по транспортному обслуживанию муниципальных учреждений и органов местного самоуправления Истринского муниципального района в 2017-2021 годах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ыми направлениями повышения уровня жизни населения Истринского муниципального района является качественное предоставление государственных и муниципальных услуг, эффективное управление муниципальной собственностью, развитие различных форм диалога между органами местного самоуправления и населением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и органы местного самоуправления обслуживают 21 автомоби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ранспортной системе важную роль играет транспортное обслуживание муниципальных учреждений и органов местного самоуправления. От того, насколько продуктивно функционирует система муниципальных учреждений и органов местного самоуправления, напрямую зависит развитие района, его экономический рост, увеличение темпов развития по всем основным направлениям, как следствие – повышение уровня жизни населения, его благосостояния, улучшение атмосферы удовлетворения деятельностью органов местного самоуправления, рост доверия населения к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системы для транспортного обслуживания муниципальных учреждений и органов местного самоуправления возможно осуществить с помощью создания единого учреждения, которое будет осуществлять функции транспортного обслуживания и перевозку работников вышеназванных учреждений и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ранспортное обслуживание муниципальных учреждений и органов местного самоуправления будет осуществлять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еревозка сотрудников муниципальных учреждений и органов местного самоуправления Истринского муниципального района в целях осуществления своих функций и полномочий в органы государственной власти, органы местного самоуправления, иные учреждения, организации, независимо от организационно – правовой ф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беспечение безопасных условий перевозки сотрудников муниципальных учреждений и органов местного самоуправления Истри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ализация подпрограммы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 возможна при усло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создания (реорганизации) учреждения по выполнению вышеуказанных мероприятий, создания рабочих мест с техническим и программным обеспечением, наличие транспортных средств, финансирования работ для выполнения целей и задач по подпрограмме «Оказание услуг по транспортному обслуживанию работников муниципальных учреждений и органов местного самоуправления Истринского муниципального района Московской области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казание услуг по транспортному обслуживанию муниципальных учреждений 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878"/>
        <w:gridCol w:w="2375"/>
        <w:gridCol w:w="1418"/>
        <w:gridCol w:w="1171"/>
        <w:gridCol w:w="955"/>
        <w:gridCol w:w="814"/>
        <w:gridCol w:w="850"/>
        <w:gridCol w:w="992"/>
        <w:gridCol w:w="850"/>
        <w:gridCol w:w="851"/>
        <w:gridCol w:w="1701"/>
        <w:gridCol w:w="888"/>
      </w:tblGrid>
      <w:tr>
        <w:trPr>
          <w:tblHeader w:val="true"/>
          <w:trHeight w:val="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и исполнения мероприят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6" w:right="-3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(тыс. руб.)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за выполнение мероприятия подпрограмм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rHeight w:val="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Организация транспортного обслуживания муниципальных учреждений 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лужебных цел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-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Оказание транспортных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я на выполнение муниципального зад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Подготовка нормативно-правовых а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Подготовка муниципальной программы в целях формирования программно-целевой структуры расходов бюджет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Разработка и утверждение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Контроль за выполнением муниципального зад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Заключение договоров и государственных контрактов в соответствии с законодательством РФ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нормативной базы на деятельность учреждения: положение об оплате труда, должностные инструкции работников учреждения, положение о внутреннем трудово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порядке, путевые, маршрутные лис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Истр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Дирекция обслуживания дорожного хозяйства и благоустройства Истринского муниципального района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ЖКХ и благоустройства                                                             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276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80" w:leader="none"/>
        <w:tab w:val="center" w:pos="4677" w:leader="none"/>
        <w:tab w:val="right" w:pos="9355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960" w:leader="none"/>
        <w:tab w:val="center" w:pos="4677" w:leader="none"/>
        <w:tab w:val="center" w:pos="5272" w:leader="none"/>
        <w:tab w:val="left" w:pos="10200" w:leader="none"/>
        <w:tab w:val="right" w:pos="1488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B873018F48A36C7D50125557C4C56A13C683C0EB7025F6ECE541DDD91289EBE77496C01875D4AKFg2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4F7A2BF27CEBE529629315DBC125CA9EA39BFE199932983755C052A2A2A995B5ECB6981461F745C64CRFO" TargetMode="External"/><Relationship Id="rId6" Type="http://schemas.openxmlformats.org/officeDocument/2006/relationships/hyperlink" Target="consultantplus://offline/ref=41B275C600D74609EAE6EEFA3DE952E69F58A8C683FC33E72633C0655831CEE49A485E948227C3FCv7yBN" TargetMode="External"/><Relationship Id="rId7" Type="http://schemas.openxmlformats.org/officeDocument/2006/relationships/hyperlink" Target="consultantplus://offline/ref=41B275C600D74609EAE6EEFA3DE952E69F58A8C683FC33E72633C0655831CEE49A485E948227C3FCv7yBN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15:00Z</dcterms:created>
  <dc:creator>User</dc:creator>
  <dc:description/>
  <cp:keywords/>
  <dc:language>en-US</dc:language>
  <cp:lastModifiedBy>Людмила Юрьевна Тодд</cp:lastModifiedBy>
  <cp:lastPrinted>2017-02-13T19:16:00Z</cp:lastPrinted>
  <dcterms:modified xsi:type="dcterms:W3CDTF">2017-02-21T07:49:00Z</dcterms:modified>
  <cp:revision>4</cp:revision>
  <dc:subject/>
  <dc:title>Паспорт муниципальной программы</dc:title>
</cp:coreProperties>
</file>