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Развитие дорожного хозяйства и транспортной системы Истринского муниципального района в 2017-2021 годах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20"/>
        <w:gridCol w:w="1260"/>
        <w:gridCol w:w="1440"/>
        <w:gridCol w:w="1443"/>
        <w:gridCol w:w="1260"/>
        <w:gridCol w:w="1257"/>
        <w:gridCol w:w="1452"/>
      </w:tblGrid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дорожного хозяйства и транспортной системы Истринского муниципального района в 2017-2021 годах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муниципальной программы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Повышение доступности и качества транспортных услуг для насе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Развитие транспортной системы, обеспечивающей оптимизацию регулярных пассажирских и грузовых перевозок, сокращение транспортных издерже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Обеспечение безопасности дорожного движения на территории райо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Создание условий в сфере транспортных услуг для эффективного, мобильного управления органов местного самоуправления Истринского муниципального район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Создание условий по организации транспортного обслуживания насе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Увеличение пропускной способности и улучшение параметров транспортной системы район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Обеспечение развития и устойчивого функционирования автомобильных дорог местного знач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Обеспечение безопасности дорожного движения, снижение смертности от дорожно-транспортных   происшествий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5. Совершенствование системы по оказанию транспортных услуг работникам органов местного самоуправления.</w:t>
            </w:r>
          </w:p>
        </w:tc>
      </w:tr>
      <w:tr>
        <w:trPr>
          <w:trHeight w:val="6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Заместитель Руководителя администрации городского округа Истра Южный А.М.</w:t>
            </w:r>
          </w:p>
        </w:tc>
      </w:tr>
      <w:tr>
        <w:trPr>
          <w:trHeight w:val="10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заказчи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стринского муниципального района Московской области (Отдел дорог и транспорта Управления ЖКХ и благоустройства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-2021 год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подпрограмм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Развитие транспортного комплекса района"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"Развитие улично-дорожной сети"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Обеспечение безопасности дорожного движения дорожного движения на территории Истринского муниципального района в 2017-2021 годах"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казание услуг по транспортному обслуживанию муниципальных учреждений и органов местного самоуправления Истринского муниципального района в 2017-2021 годах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точники финансирования муниципальной программы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5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 по года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 288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3 337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18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 78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 04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31 629,61</w:t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15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 517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 4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 6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 94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89 695,80</w:t>
            </w:r>
          </w:p>
        </w:tc>
      </w:tr>
      <w:tr>
        <w:trPr>
          <w:trHeight w:val="10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Дорожного фонда Истр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505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 905,9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Средства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 49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 490,6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акци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01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 415,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оселений (не в Д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539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 72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60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8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 940,3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8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87,5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уемые результаты реализации государственной программы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жение намеченных целевых показате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транспортных услу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оступности услуг пассажирского транспорта общего пользования для льготных категор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регулярности расписания пассажирских перевоз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птимизация маршрутной сети и расписания в соответствии со спросом на услуги пассажирского транспор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здание условий для приоритетного проезда пассажирского транспорта. </w:t>
            </w:r>
          </w:p>
          <w:p>
            <w:pPr>
              <w:pStyle w:val="Default"/>
              <w:rPr/>
            </w:pPr>
            <w:r>
              <w:rPr/>
              <w:t>Сохранение и развитие улично–дорожной сети района.</w:t>
            </w:r>
          </w:p>
          <w:p>
            <w:pPr>
              <w:pStyle w:val="Default"/>
              <w:rPr/>
            </w:pPr>
            <w:r>
              <w:rPr/>
              <w:t>Оптимизация парковочного простран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пущение роста дорожно-транспортных происшествий, снижение тяжести последствий, смертности от ДТП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единого учреждения для осуществления функции транспортного обслуживания муниципальных учреждений и органов местного самоуправления Истрин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уровня оказания услуг по транспортному обслуживанию муниципальных учреждений и органов местного самоуправления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</w:t>
            </w:r>
            <w:r>
              <w:rPr/>
              <w:t xml:space="preserve"> обеспечение безопасности транспортных услуг по пассажирским перевозкам в соответствии с Государственным стандартом РФ, разд.2.2 ГОСТ Р 51006-96 «Безопасность услуг по перевозкам пассажиров» до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показателей качества оказания транспортных услуг до 100 процентов в соответствии с Государственным стандартом РФ, табл. 7.2 ГОСТ Р 51004-96 «Услуги транспортные. Пассажирские перевозки. Номенклатура показателей качества»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</w:t>
            </w:r>
            <w:r>
              <w:rPr/>
              <w:t xml:space="preserve"> обеспечение безопасности транспортных услуг по пассажирским перевозкам в соответствии с Государственным стандартом РФ, разд.2.2 ГОСТ Р 51006-96 «Безопасность услуг по перевозкам пассажиров» до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показателей качества оказания транспортных услуг до 100 процентов в соответствии с Государственным стандартом РФ, табл. 7.2 ГОСТ Р 51004-96 «Услуги транспортные. Пассажирские перевозки. Номенклатура показателей качества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1. Характеристика проблем, решение которых осуществляется путем реализации муниципальной Программы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"Развитие дорожного хозяйства и транспортной системы  Истринского муниципального района в 2017-2021 годах" (далее - Программа) разработана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зработки и реализации муниципальных программ Истринского муниципального района, утвержденным постановлением Администрации Истринского муниципального района от 22.09.2015 N4539/9,  направлена на  решение задач и достижение целей, указанных в Паспорте программ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ранспортная система и дорожное хозяйство являются составной частью производственной инфраструктуры Истринского муниципального района. Устойчивое и эффективное развитие этих составляющих - необходимое условие обеспечения темпов экономического роста и повышения качества жизни на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транспортной системе Истринского муниципального района значительная роль принадлежит общественному транспорту. Его основная работа - осуществление городских и пригородных перевозок насел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Истринского муниципального района регулярные перевозки осуществляются по 31 маршруту регулярных перевозок, из которых -16 муниципальных маршрутов пригородного сообщения, 5 муниципальных городского сообщения, остальные межмуниципальные или смежные межрегиональные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 перевозчиком на регулярных пассажирских перевозках автомобильным транспортом является филиал ГУП МО «МОСТРАНСАВТО» «Истринское автотранспортное предприяти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автобусах установлена спутниковая система ГЛОНАСС, позволяющая контролировать соблюдение графиков движения автобусов, маршрута, устанавливать местоположение транспортного средства. Однако срок эксплуатации автобусов, осуществляющих перевозку пассажиров на пригородных маршрутах, в основном составляет от 5 лет и боле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рганизации транспортного обслуживания населения поддерживается с помощью механизма социальных маршрутов и частичным возмещением перевозчикам недополученных доход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обходимым условием обеспечения устойчивого социально-экономического развития является решение задач по улучшению дорожно-транспортного обслуживания населения путем обеспечения населенных пунктов постоянной круглогодичной связью с сетью автомобильных дорог общего пользования по дорогам с твердым покрытием, увеличения количества населенных пунктов, обслуживаемых автобусами, количества и протяженности автобусных маршрутов, количества автобусов и обновления автобусного парк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м перевозок пассажиров транспортом по району в 2016 году составил 7297,6 тыс. человек, из них транспорт общего пользования - 5767,7 тыс. человек, количество граждан, имеющих льготные проездные документы – 2849,5 челове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у транспортной инфраструктуры Истринского района составляют автомобильные дороги федерального, межмуниципального или регионального значения, местного значения, а также железнодорожные пу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Истринском муниципальном районе протяженность автомобильных дорог, местного значения – 652, 2 км, из них с твердым покрытием 473,04 км, грунтовых- 179,16 км. Через административный центр района город Истра проходит региональная трасса Волоколамское шоссе, по которой осуществляется движение транзитного транспорт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Только 69 % дорог местного значения отвечают нормативным требованиям к транспортно-эксплуатационным показателям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К основным проблемам развития дорожно-транспортного комплекса в настоящее время можно отне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тавание темпов развития транспортной инфраструктуры от темпов социально-экономического развития района,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худшение транспортной доступности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безопасности транспортных процессов, в первую очередь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достаточность пропускной способности дорожной сети приводит к заторам на дорогах в часы "пиковых" нагрузок и увеличению затрат времени на поезд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ществует проблемы в секторе общественного транспорта, что не позволяет сделать его привлекательным по сравнению с индивидуальным автомобильным транспор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таким проблемам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специально выделенных полос для движения наземного пассажирского транспорта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арковочного пространства в нормативном объем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евозчиками транспортных средств особо малой и малой вместимости, что приводит к увеличению загруженности автомобильных дорог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наметившуюся в последние годы, тенденцию к снижению количества ДТП, дорожная обстановка в Истринском районе остается сложной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приобрела особую остроту, в связи с увеличением транспортных потоков и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6 год на дорогах Истринского муниципального района произошло 25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ТП с пострадавшими, в том числе на муниципальных дорогах района – 13. В ДТП ранено- 311 чел., в том числе детей -18, в ДТП погибло – 49 чел., в т. ч. детей - 1. Смертность от дорожно-транспортных происшествий составила в 2016 году 40,63 случаев на 100 тысяч населения района.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sz w:val="28"/>
          <w:szCs w:val="28"/>
        </w:rPr>
        <w:t>Сложная обстановка с аварийностью во многом объясняется следующими причинам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 возрастающая мобильность насел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ие перевозок личным транспортом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требований безопасности дорожного движения со стороны участников движения (управление транспортным средством в нетрезвом состоянии, превышение скорости движения, выезд на полосу встречного движения и так далее). </w:t>
      </w:r>
      <w:r>
        <w:rPr>
          <w:color w:val="000000"/>
          <w:sz w:val="28"/>
          <w:szCs w:val="28"/>
        </w:rPr>
        <w:t>Таким образом, обстановка с обеспечением безопасности дорожного движения на территории Истринского муниципального района требует принятия неотложных и эффективных мер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униципальные учреждения и органы местного самоуправления обслуживают 19 единиц легковых автомобилей и 2 автобус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ранспортной системе важную роль играет транспортное обслуживание муниципальных учреждений и органов местного самоуправления. От того, насколько продуктивно функционирует система муниципальных учреждений и органов местного самоуправления, напрямую зависит развитие района, его экономический рост, увеличение темпов развития по всем основным направлениям, как следствие – повышение уровня жизни населения, его благосостояния, улучшение атмосферы удовлетворения деятельностью органов местного самоуправления, рост доверия населения к в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системы для транспортного обслуживания муниципальных учреждений и органов местного самоуправления возможно осуществить с помощью создания единого учреждения, которое будет осуществлять функции транспортного обслуживания и перевозку работников вышеназванных учреждений и орган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анспортное обслуживание муниципальных учреждений и органов местного самоуправления будет осуществлять следующие фун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еревозка сотрудников муниципальных учреждений и органов местного самоуправления Истринского муниципального района в целях осуществления своих функций и полномочий в органы государственной власти, органы местного самоуправления, иные учреждения, организации, независимо от организационно – правовой форм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еспечение безопасных условий перевозки сотрудников муниципальных учреждений и органов местного самоуправления Истрин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еализация подпрограммы «Оказание услуг по транспортному обслуживанию работников муниципальных учреждений и органов местного самоуправления Истринского муниципального района Московской области» возможна при услов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создания (реорганизации) учреждения по выполнению вышеуказанных мероприятий, создания рабочих мест с техническим и программным обеспечением, наличие транспортных средств, финансирования работ для выполнения целей и задач по подпрограмме «Оказание услуг по транспортному обслуживанию работников муниципальных учреждений и органов местного самоуправления Истринского муниципального района Москов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 предварительно проведенному мониторингу выявлено, что для обеспечения выполнения вышеуказанных задач потребуются затраты на приобретение необходимых технических средств и инвентаря для осуществления деятельности указанного учреждения, создание и регистрацию учреждения, информирование населения с публикацией в газете «Истринские вести».</w:t>
      </w:r>
    </w:p>
    <w:p>
      <w:pPr>
        <w:pStyle w:val="Style18"/>
        <w:ind w:firstLine="360"/>
        <w:jc w:val="both"/>
        <w:textAlignment w:val="top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иду разобщенности требований по развитию дорожно-транспортной инфраструктуры, обеспечению безопасности дорожного движения в разных сферах социально-экономической деятельности требуется применение программно - целевого подхода к решению представленных проблем</w:t>
      </w:r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Style18"/>
        <w:ind w:firstLine="360"/>
        <w:textAlignment w:val="top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 развития дорожно-транспортного комплекса с учето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усилия в рамках Программы направлены на обеспечении нормативного содержания и ремонта транспортной инфраструктуры на текущем уровне, устранении "узких мест", обеспечении доступности качественных транспортных услуг для населения, повышении безопасности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подход к решению проблем предполагает разработку мероприятий по развитию дорожно-транспортного комплекса на основе, предусматривающ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характер решаемой проблемы, что обусловлено, с одной стороны, сложной структурой транспортного комплекса, с другой стороны, его особой ролью как инфраструктурной отрасли, обеспечивающей условия для экономического роста и повышения качества жизни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ресурсов на приоритетных задачах, направленных на решение системной проблемы в цел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ханизмов государственной поддержки, управления и координацию действий участников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ставляет собой систему взаимоувязанных по задачам, срокам осуществления и ресурсам мероприятий, направленных на достижение целей социально-экономического развития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Перечень и краткое описание подпрограмм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включает в себя четыре под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Развитие транспортного комплекса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Развитие улично-дорожной сети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Обеспечение безопасности дорожного движения на территории Истринского муниципального района в 2017-2021 годах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казание услуг по транспортному обслуживанию муниципальных учреждений и органов местного самоуправления Истринского муниципального района в 2017 - 2021  годах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являются взаимонезависимыми - выполнение мероприятий одной подпрограммы не зависит от выполнения мероприятий другой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w:anchor="Par1411">
        <w:r>
          <w:rPr>
            <w:rStyle w:val="InternetLink"/>
            <w:color w:val="0000FF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" </w:t>
      </w:r>
      <w:r>
        <w:rPr>
          <w:b/>
          <w:sz w:val="28"/>
          <w:szCs w:val="28"/>
        </w:rPr>
        <w:t>Развитие транспортного комплекса района</w:t>
      </w:r>
      <w:r>
        <w:rPr>
          <w:sz w:val="28"/>
          <w:szCs w:val="28"/>
        </w:rPr>
        <w:t xml:space="preserve"> " предусматривает решение задач по созданию условий по организации транспортного обслуживания населения. Решение задач </w:t>
      </w:r>
      <w:hyperlink w:anchor="Par1411">
        <w:r>
          <w:rPr>
            <w:rStyle w:val="InternetLink"/>
            <w:color w:val="0000FF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направлено на создание преимущественных условий для функционирования транспорта общего пользования, улучшение качества предоставляемых услуг, снижение транспортных расход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w:anchor="Par4744">
        <w:r>
          <w:rPr>
            <w:rStyle w:val="InternetLink"/>
            <w:color w:val="0000FF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 Развитие улично-дорожной сети "</w:t>
      </w:r>
      <w:r>
        <w:rPr>
          <w:sz w:val="28"/>
          <w:szCs w:val="28"/>
        </w:rPr>
        <w:t xml:space="preserve"> предусматривает решение задач по обеспечению нормативного состояния автомобильных дорог местного значения, развитию сети автомобильных дорог местного значения и обеспечению сельских населенных пунктов круглогодичной связью с опорной дорожной сетью, снижения транзитного транспорта через административный центр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w:anchor="Par6063">
        <w:r>
          <w:rPr>
            <w:rStyle w:val="InternetLink"/>
            <w:color w:val="0000FF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Обеспечение безопасности дорожного движения дорожного движения на территории Истринского муниципального района в 2017-2021 год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предупреждение опасного поведения участников дорожного движения и создание системы непрерывного обучения детей правилам безопасного поведения на дорогах и улицах, повышение уровня эксплуатационного состояния улично-дорожной сети, развитие системы организации движения транспортных средств для решения задачи по снижению смертности до 10,6 чел. на 100 тысяч населе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70C0"/>
          <w:sz w:val="28"/>
          <w:szCs w:val="28"/>
        </w:rPr>
        <w:t xml:space="preserve">Подпрограмма </w:t>
      </w:r>
      <w:r>
        <w:rPr>
          <w:b/>
          <w:sz w:val="28"/>
          <w:szCs w:val="28"/>
        </w:rPr>
        <w:t>«Оказание услуг по транспортному обслуживанию муниципальных учреждений и органов местного самоуправления Истринского муниципального района в 2017-2021 годах»</w:t>
      </w:r>
      <w:r>
        <w:rPr>
          <w:sz w:val="28"/>
          <w:szCs w:val="28"/>
        </w:rPr>
        <w:t xml:space="preserve"> предусматривает обеспечение мобильности деятельности муниципальных учреждений и органов местного самоуправления Истринского муниципального района для </w:t>
      </w:r>
      <w:r>
        <w:rPr>
          <w:rFonts w:eastAsia="Calibri"/>
          <w:sz w:val="28"/>
          <w:szCs w:val="28"/>
        </w:rPr>
        <w:t>эффективного управления муниципальных учреждений и органов местного самоуправления Истринского муниципального рай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00" w:right="566" w:gutter="0" w:header="567" w:top="623" w:footer="567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jc w:val="center"/>
        <w:outlineLvl w:val="2"/>
        <w:rPr/>
      </w:pPr>
      <w:r>
        <w:rPr>
          <w:b/>
          <w:sz w:val="28"/>
          <w:szCs w:val="28"/>
        </w:rPr>
        <w:t xml:space="preserve">Планируемые результаты реализации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jc w:val="center"/>
        <w:outlineLvl w:val="2"/>
        <w:rPr/>
      </w:pPr>
      <w:r>
        <w:rPr>
          <w:b/>
          <w:sz w:val="28"/>
          <w:szCs w:val="28"/>
        </w:rPr>
        <w:t>«Развитие дорожного хозяйства и транспортной системы Истринского муниципального района в 2017- 2021 годах</w:t>
      </w:r>
      <w:r>
        <w:rPr>
          <w:b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7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33"/>
        <w:gridCol w:w="1653"/>
        <w:gridCol w:w="1276"/>
        <w:gridCol w:w="3544"/>
        <w:gridCol w:w="993"/>
        <w:gridCol w:w="1559"/>
        <w:gridCol w:w="850"/>
        <w:gridCol w:w="851"/>
        <w:gridCol w:w="850"/>
        <w:gridCol w:w="851"/>
        <w:gridCol w:w="850"/>
      </w:tblGrid>
      <w:tr>
        <w:trPr>
          <w:trHeight w:val="390" w:hRule="atLeast"/>
        </w:trPr>
        <w:tc>
          <w:tcPr>
            <w:tcW w:w="1587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%3AL39"/>
            <w:r>
              <w:rPr>
                <w:b/>
                <w:bCs/>
                <w:sz w:val="28"/>
                <w:szCs w:val="28"/>
              </w:rPr>
              <w:t xml:space="preserve">Планируемые результаты реализации программы </w:t>
            </w:r>
            <w:bookmarkEnd w:id="0"/>
          </w:p>
        </w:tc>
      </w:tr>
      <w:tr>
        <w:trPr>
          <w:trHeight w:val="390" w:hRule="atLeast"/>
        </w:trPr>
        <w:tc>
          <w:tcPr>
            <w:tcW w:w="1587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дорожного хозяйства и транспортной системы Истринского муниципального района в 2017-2021 годах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п/п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2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color w:val="000000"/>
              </w:rPr>
              <w:instrText xml:space="preserve"> HYPERLINK "../../D:%5CDownloads%5C%D0%94%D0%BB%D1%8F%20%D0%A4%D0%A3%20%D0%9F%D0%A0%D0%9E%D0%93%D0%A0%D0%90%D0%9C%D0%9C%D0%90%5C%D0%9F%D0%A0%D0%9E%D0%93%D0%A0%D0%90%D0%9C%D0%9C%D0%90%20%D0%A0%D0%B0%D0%B7%D0%B2%D0%B8%D1%82%D0%B8%D1%8F%20%D0%94%D0%A2%D0%9A%5C%D0%BF%D1%80%D0%B8%D0%B2%D0%B5%D1%82.doc" \l "Par5913%23Par5913"</w:instrText>
            </w:r>
            <w:r>
              <w:rPr>
                <w:rStyle w:val="InternetLink"/>
                <w:sz w:val="20"/>
                <w:b/>
                <w:szCs w:val="20"/>
                <w:bCs/>
                <w:color w:val="000000"/>
              </w:rPr>
              <w:fldChar w:fldCharType="separate"/>
            </w:r>
            <w:r>
              <w:rPr>
                <w:rStyle w:val="InternetLink"/>
                <w:b/>
                <w:bCs/>
                <w:color w:val="000000"/>
                <w:sz w:val="20"/>
                <w:szCs w:val="20"/>
              </w:rPr>
              <w:t>Базовое значение показателя (на начало реализации подпрограммы) 2016 г.</w:t>
            </w:r>
            <w:r>
              <w:rPr>
                <w:rStyle w:val="InternetLink"/>
                <w:sz w:val="20"/>
                <w:b/>
                <w:szCs w:val="20"/>
                <w:bCs/>
                <w:color w:val="000000"/>
              </w:rPr>
              <w:fldChar w:fldCharType="end"/>
            </w:r>
          </w:p>
        </w:tc>
        <w:tc>
          <w:tcPr>
            <w:tcW w:w="425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ое значение показателя по годам реализации</w:t>
            </w:r>
          </w:p>
        </w:tc>
      </w:tr>
      <w:tr>
        <w:trPr>
          <w:trHeight w:val="115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Истринского муниципальн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987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транспортного комплекса  район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Создание условий по организации транспортного обслуживания населения</w:t>
            </w:r>
          </w:p>
        </w:tc>
        <w:tc>
          <w:tcPr>
            <w:tcW w:w="1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960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.                        Доля маршрутов регулярных перевозок по регулируемым тарифам в общем количестве муниципальных маршрутов регулярных перевозок  муниципального района на конец год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86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                                  Доля населения, проживающего в населенных  пунктах, 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7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                               Доля поездок, оплаченных с использованием единой транспортной карты, в общем количестве оплаченных пассажирских поездок, на конец год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178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4                                      Доля пассажиров, оплачивающих свой проезд единой транспортной картой Московской области, в общем объеме платных  пассажиров  поездок, на конец года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217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5                                          Доля перевозчиков –юридических лиц, созданных без участия средств регионального и муниципального бюджетов, со средним уровнем применения единых транспортных карт за проезд не 20%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24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Оптимизация парковочного пространства</w:t>
            </w:r>
          </w:p>
        </w:tc>
        <w:tc>
          <w:tcPr>
            <w:tcW w:w="1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34,5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                               Количество машиномест на парковках общего пользовани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                                 Количество машиномест  на перехватывающих парковках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                                                Удобная парковк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8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4                                                  Плановое количество парковочных мест на парковках общего пользовани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7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3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5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6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81</w:t>
            </w:r>
          </w:p>
        </w:tc>
      </w:tr>
      <w:tr>
        <w:trPr>
          <w:trHeight w:val="75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5  Фактическое количество парковочных мест на  парковках общего пользовани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7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8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5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6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81</w:t>
            </w:r>
          </w:p>
        </w:tc>
      </w:tr>
      <w:tr>
        <w:trPr>
          <w:trHeight w:val="9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6  Фактическое количество парковочных мест на перехватывающих парковках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7  Протяженность веломаршрутов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64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Развитие улично-дорожной сети»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                Развитие сети автомобильных дорог местного значения</w:t>
            </w:r>
          </w:p>
        </w:tc>
        <w:tc>
          <w:tcPr>
            <w:tcW w:w="1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  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9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                                                     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ых переходов, путепроводов, транспортных развязок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                                                          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4                                                   Прирост протяженности автомобильных дорог общего пользования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5                                       Протяженность сети автомобильных дорог общего пользования местного значения на территории субъекта Российской Федераци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2</w:t>
            </w:r>
          </w:p>
        </w:tc>
      </w:tr>
      <w:tr>
        <w:trPr>
          <w:trHeight w:val="238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6                                               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2</w:t>
            </w:r>
          </w:p>
        </w:tc>
      </w:tr>
      <w:tr>
        <w:trPr>
          <w:trHeight w:val="319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2.                         Обеспечение устойчивого функционирования сети автомобильных дорог местного значения </w:t>
            </w:r>
          </w:p>
        </w:tc>
        <w:tc>
          <w:tcPr>
            <w:tcW w:w="1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2 519,31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.                                            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354,4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</w:t>
            </w:r>
          </w:p>
        </w:tc>
      </w:tr>
      <w:tr>
        <w:trPr>
          <w:trHeight w:val="18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 :                                   протяженность отремонтированных автомобильных дорог общего пользования местного значения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 Увеличение площади поверхности дворовых территорий многоквартирных домов, приведенных в нормативное состояние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4 Протяженность сети автомобильных дорог общего пользования местного значения неотвечающих нормативным требованиям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5                                         Оцифровка ям.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10726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Обеспечение безопасности дорожного движения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1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           Обеспечение безопасности дорожно-транспортного комплекса района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37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.                    Смертность от дорожно-транспортных происшествий, количество погибших на 100 тыс. населения (Социальный риск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</w:t>
            </w:r>
          </w:p>
        </w:tc>
        <w:tc>
          <w:tcPr>
            <w:tcW w:w="13277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Оказание услуг по транспортному обслуживанию муниципальных учреждений и органов местного самоуправления Истринского муниципального района в 2017-2021 годах»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Обеспечение эффективности и качества оказания транспортных услуг муниципальным учреждениям и органам местного самоуправления</w:t>
            </w:r>
          </w:p>
        </w:tc>
        <w:tc>
          <w:tcPr>
            <w:tcW w:w="1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78,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1. Количество автомобильного транспорта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 Количество оказанных транспортных услуг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66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60</w:t>
            </w:r>
          </w:p>
        </w:tc>
      </w:tr>
      <w:tr>
        <w:trPr>
          <w:trHeight w:val="12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3. Наличие  фактов предоставления некачественных или предоставленных в неполном объеме транспортных услуг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4. Наличие фактов обоснованных жалоб со стороны потребителей услуг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5. Наличие предписаний надзорных органов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right="1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финансовых ресурсов, необходимых для реализации мероприятий подпрограмм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072"/>
        <w:gridCol w:w="6540"/>
        <w:gridCol w:w="1720"/>
        <w:gridCol w:w="1740"/>
      </w:tblGrid>
      <w:tr>
        <w:trPr>
          <w:trHeight w:val="15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 подпрограммы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финансовых ресурсов, необходимый для реализации мероприятия,              тыс. руб.</w:t>
            </w:r>
          </w:p>
        </w:tc>
      </w:tr>
      <w:tr>
        <w:trPr>
          <w:trHeight w:val="42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2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Создание условий по организации транспортного обслуживания населения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6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методикой расчета нормативов расходов бюджетов муниципальных образований Московской области в сфере предоставления транспортных услуг  населению и организацию транспортного обслуживания населения в границах муниципальных образований Постановление Правительства МО от 18.10.2016 г. № 761/38,  с учетом коэффициента инфля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 96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11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279,00</w:t>
            </w:r>
          </w:p>
        </w:tc>
      </w:tr>
      <w:tr>
        <w:trPr>
          <w:trHeight w:val="114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327,00</w:t>
            </w:r>
          </w:p>
        </w:tc>
      </w:tr>
      <w:tr>
        <w:trPr>
          <w:trHeight w:val="109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592,00</w:t>
            </w:r>
          </w:p>
        </w:tc>
      </w:tr>
      <w:tr>
        <w:trPr>
          <w:trHeight w:val="112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710,00</w:t>
            </w:r>
          </w:p>
        </w:tc>
      </w:tr>
      <w:tr>
        <w:trPr>
          <w:trHeight w:val="97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52,00</w:t>
            </w:r>
          </w:p>
        </w:tc>
      </w:tr>
      <w:tr>
        <w:trPr>
          <w:trHeight w:val="975" w:hRule="atLeast"/>
        </w:trPr>
        <w:tc>
          <w:tcPr>
            <w:tcW w:w="2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Оптимизация парковочного пространств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, муниципальный дорожный фонд, внебюджетные источники.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 734,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97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334,00</w:t>
            </w:r>
          </w:p>
        </w:tc>
      </w:tr>
      <w:tr>
        <w:trPr>
          <w:trHeight w:val="97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 720,00</w:t>
            </w:r>
          </w:p>
        </w:tc>
      </w:tr>
      <w:tr>
        <w:trPr>
          <w:trHeight w:val="97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600,50</w:t>
            </w:r>
          </w:p>
        </w:tc>
      </w:tr>
      <w:tr>
        <w:trPr>
          <w:trHeight w:val="97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80,00</w:t>
            </w:r>
          </w:p>
        </w:tc>
      </w:tr>
      <w:tr>
        <w:trPr>
          <w:trHeight w:val="97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2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Строительство или реконструкция автодорог местного значения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 Муниципальный дорожный фонд, Субсидии Московской области.</w:t>
            </w:r>
          </w:p>
        </w:tc>
        <w:tc>
          <w:tcPr>
            <w:tcW w:w="6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мониторинга це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05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00,00</w:t>
            </w:r>
          </w:p>
        </w:tc>
      </w:tr>
      <w:tr>
        <w:trPr>
          <w:trHeight w:val="105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26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Диагностика и оценка эксплуатационного состояния дорожной сети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 Муниципальный дорожный фонд</w:t>
            </w:r>
          </w:p>
        </w:tc>
        <w:tc>
          <w:tcPr>
            <w:tcW w:w="6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7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64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7,6</w:t>
            </w:r>
          </w:p>
        </w:tc>
      </w:tr>
      <w:tr>
        <w:trPr>
          <w:trHeight w:val="64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2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 Ремонт автомобильных дорог местного значения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 Муниципальный дорожный фонд</w:t>
            </w:r>
          </w:p>
        </w:tc>
        <w:tc>
          <w:tcPr>
            <w:tcW w:w="6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4 290,5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 290,55</w:t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 000,00</w:t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 000,00</w:t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 000,00</w:t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 000,00</w:t>
            </w:r>
          </w:p>
        </w:tc>
      </w:tr>
      <w:tr>
        <w:trPr>
          <w:trHeight w:val="465" w:hRule="atLeast"/>
        </w:trPr>
        <w:tc>
          <w:tcPr>
            <w:tcW w:w="2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 Ямочный ремонт и содержание автомобильных дорог в Истринском муниципальном районе.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   Муниципальный дорожный фонд</w:t>
            </w:r>
          </w:p>
        </w:tc>
        <w:tc>
          <w:tcPr>
            <w:tcW w:w="6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R = C1 * S, где C1 -норматив расходов руб./год на содержаниеавтомобильных дорог общего пользования местного значения с различными типами покрытия на один кв.м покрытия, в соответствии с Постановлением администрации Истринского муниципального района № 8303/11 от 29.11.2016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 821,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821,16</w:t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00,00</w:t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00,00</w:t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00,00</w:t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00,00</w:t>
            </w:r>
          </w:p>
        </w:tc>
      </w:tr>
      <w:tr>
        <w:trPr>
          <w:trHeight w:val="31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6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Проведение конкурса среди общеобразовательных учреждений по профилактике детского дорожно-транспортного травматизма «Безопасное колесо».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6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61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0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2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4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9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85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Организация и проведение среди общеобразовательных учреждений Истринского муниципального района профилактического мероприятия «Внимание, дети».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57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4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6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8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4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40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Изучение среди общеобразовательных учреждений Истринского муниципального района правил дорожного движения, их практической отработки в урочной и внеурочной деятельности.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54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2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Организация и проведение среди детей общеобразовательных учреждений Истринского муниципального района конкурсов на лучший рисунок по безопасности дорожного движения на территории района, знание ПДД.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6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79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3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8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5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3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95" w:hRule="atLeast"/>
        </w:trPr>
        <w:tc>
          <w:tcPr>
            <w:tcW w:w="2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Создание информационно- пропагандисткой продукции, размещение статей и материалов в средствах массовых информаций по безопасности дорожного движения, видеороликов на кабельном телевидении Истринского  муниципального района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6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81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2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87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94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540" w:hRule="atLeast"/>
        </w:trPr>
        <w:tc>
          <w:tcPr>
            <w:tcW w:w="2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6.Обеспечение участия ЮИД в городских областных акциях, конкурсах и слетах  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6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39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0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9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7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7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30" w:hRule="atLeast"/>
        </w:trPr>
        <w:tc>
          <w:tcPr>
            <w:tcW w:w="26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7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Субсидии учреждениям дошкольного образования на обустройство  площадок в детских дошкольных учреждениях для изучения правил дорожного движен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45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1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52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9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61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840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 Комплектация дошкольных и школьных учреждений учебным оборудованием для изучения правил дорожного движен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мониторинга це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67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67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67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5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Проведение конкурса среди общеобразовательных учреждений по профилактике детского дорожно-транспортного травматизма «Страна светофория».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6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49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8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6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8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2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30" w:hRule="atLeast"/>
        </w:trPr>
        <w:tc>
          <w:tcPr>
            <w:tcW w:w="26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Проведение конкурса среди дошкольных учреждений по профилактике детского дорожно-транспортного травматизма «Зеленый огонек».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6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43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0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5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9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5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50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Размещение наружной рекламы на дорогах местного значения  по тематике безопасности дорожного движен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мониторинга цен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45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45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5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5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5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50" w:hRule="atLeast"/>
        </w:trPr>
        <w:tc>
          <w:tcPr>
            <w:tcW w:w="26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Обустройство детского автогородк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6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45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45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45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45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45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90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 Проведение комиссионного обследования автомобильных дорог общего пользования на маршрутах движения автобусов, железнодорожных переездов на территории Истринского муниципального района.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69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10" w:hRule="atLeast"/>
        </w:trPr>
        <w:tc>
          <w:tcPr>
            <w:tcW w:w="2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 Организация содержания и ремонта автомобильных дорог общего пользования на территории Истринского муниципального района.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6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заключенным контракт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69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заключенным контрактам</w:t>
            </w:r>
          </w:p>
        </w:tc>
      </w:tr>
      <w:tr>
        <w:trPr>
          <w:trHeight w:val="69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 Организация и проведение работ по вырубке кустарника, по ликвидации ямочности  на дорогах общего пользования Истринского муниципального район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: федеральный, областной Бюджеты поселений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заключенным контракт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227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заключенным контрактам</w:t>
            </w:r>
          </w:p>
        </w:tc>
      </w:tr>
      <w:tr>
        <w:trPr>
          <w:trHeight w:val="231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 Организация работ по установке (замене) дорожных знаков на автомобильных дорогах общего пользования местного значения и улично-дорожной сети поселений согласно дислокации знаков дорожного движен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3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36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</w:tr>
      <w:tr>
        <w:trPr>
          <w:trHeight w:val="39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40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4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6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60" w:hRule="atLeast"/>
        </w:trPr>
        <w:tc>
          <w:tcPr>
            <w:tcW w:w="2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Устройство наружного уличного освещен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36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0</w:t>
            </w:r>
          </w:p>
        </w:tc>
      </w:tr>
      <w:tr>
        <w:trPr>
          <w:trHeight w:val="36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6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6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6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98" w:hRule="atLeast"/>
        </w:trPr>
        <w:tc>
          <w:tcPr>
            <w:tcW w:w="26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 Нанесение горизонтальной разметки на автодорогах общего пользования местного значен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615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Установка искусственных дорожных неровностей на дорогах местного значен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190" w:hRule="atLeast"/>
        </w:trPr>
        <w:tc>
          <w:tcPr>
            <w:tcW w:w="2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Организация транспортного обслуживания муниципальных учреждений и органов местного самоуправления Истринского муниципального района по оказанию муниципальных услуг в соответствии с муниципальным заданием (муниципальное задание)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65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выполнения муниципального  задания рассчитывается на основании нормативных затрат на оказание муниципальных  услуг и нормативных затрат на содержание имущества, необходимого для выполнения установленного муниципального задания, по следующей формуле  PNгз =  Σ(Ni х Ч) + PNи, где Ni -  нормативные затраты на оказание i-той  муниципальной услуги (выполнение i-той работы) в соответствующем финансовом году и плановом периоде (далее – соответствующий год); Ч - натуральный показатель объема услуги, оказанной (либо планируемой к оказанию) в соответствующем году; PNи –   нормативные затраты на содержание имущества в соответствующем году.  Нормативные затраты на содержание имущества муниципального учреждения рассчитывается по формуле:  PNи= Nо + Nэ + Nим + Nзем, где    Nо    –  нормативные затраты на потребление тепловой энергии (Nо = Tо + Vo ),  где Тo - тариф на потребление тепловой энергии, установленный на соответствующий год; Vo - объем потребления тепловой энергии (Гкал) в соответствующем году, определенный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); Nэ    –  нормативные затраты на потребление электрической энергии (Nэ = Tэ + Vэ х 0,5), где  Nэ    –  нормативные затраты на потребление электрической энергии (Nэ = Tэ + Vэ х 0,5), где Tэ  - тариф на электрическую энергию, установленный на соответствующий год;  Tэ  - тариф на электрическую энергию, установленный на соответствующий год;  Vo - объем потребления электрической энергии (кВт/ч, мВт/ч) в соответствующе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;   Nим  – нормативные затраты  на уплату налога на имущество;    Nзем – нормативные затраты на уплату земельного налога;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78,80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54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78,80</w:t>
            </w:r>
          </w:p>
        </w:tc>
      </w:tr>
      <w:tr>
        <w:trPr>
          <w:trHeight w:val="126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70" w:hRule="atLeast"/>
        </w:trPr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значений показателей эффективности реализации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300" w:type="dxa"/>
        <w:jc w:val="left"/>
        <w:tblInd w:w="-18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0"/>
        <w:gridCol w:w="3420"/>
        <w:gridCol w:w="3780"/>
        <w:gridCol w:w="8"/>
        <w:gridCol w:w="1612"/>
        <w:gridCol w:w="8"/>
        <w:gridCol w:w="2152"/>
        <w:gridCol w:w="8"/>
        <w:gridCol w:w="2152"/>
        <w:gridCol w:w="8"/>
        <w:gridCol w:w="16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 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базовых показате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истические источни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пред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7">
              <w:r>
                <w:rPr>
                  <w:rStyle w:val="InternetLink"/>
                  <w:b/>
                  <w:color w:val="0000FF"/>
                  <w:sz w:val="28"/>
                  <w:szCs w:val="28"/>
                </w:rPr>
                <w:t>подпрограмма</w:t>
              </w:r>
            </w:hyperlink>
            <w:r>
              <w:rPr>
                <w:b/>
                <w:sz w:val="28"/>
                <w:szCs w:val="28"/>
              </w:rPr>
              <w:t xml:space="preserve"> " Развитие транспортного комплекса района</w:t>
            </w:r>
            <w:r>
              <w:rPr>
                <w:b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маршрутов регулярных перевозок по регулируемым тарифам в общем количестве муниципальных маршрутов регулярных перевозок муниципального района на конец года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решение задачи "Создание условий по организации транспортного обслуживания населения". Показатель включает в себя количество маршрутов регулярных перевозок по регулируемым тарифам, на которых отдельным категориям граждан предоставляются меры социальной поддержки, где в соответствии с муниципальными контрактами на оказание услуг по перевозке пассажиров организация транспортного обслуживания населения осуществляется автомобильным транспортом, равен отношению количества маршрутов, на которых осуществляются перевозки с предоставлением льгот, к общему количеству регулярных маршрутов пассажирского транспорта, умноженному на 100 процен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8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ие транспортной доступности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ездок, оплаченных с использованием единой транспортной карты, в общем количестве оплаченных пассажирских поездок, на конец года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решение задачи "Создание условий по организации транспортного обслуживания населения". Показатель включает в себя количество маршрутов регулярных перевозок,</w:t>
            </w:r>
            <w:r>
              <w:rPr>
                <w:sz w:val="22"/>
                <w:szCs w:val="22"/>
              </w:rPr>
              <w:t xml:space="preserve"> оплаченных с использованием единой транспортной карт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4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сяч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ассажиров, оплачивающих свой проезд единой транспортной картой Московской области, в общем объеме платных пассажиров поездок, на конец года 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решение задачи "Создание условий по организации транспортного обслуживания населения". Показатель включает в себя количество маршрутов регулярных перевозок,</w:t>
            </w:r>
            <w:r>
              <w:rPr>
                <w:sz w:val="22"/>
                <w:szCs w:val="22"/>
              </w:rPr>
              <w:t xml:space="preserve"> оплаченных с использованием единой транспортной карт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4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сяч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еревозчиков –юридических лиц, созданных без участия средств регионального и муниципального бюджетов, со средним уровнем применения единых транспортных карт за проезд не 20%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решение задачи "Создание условий по организации транспортного обслуживания населения"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шиномест на парковках общего пользования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ие транспортной доступности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шино-мес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машиномест на перехватывающих парковках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ие транспортной доступности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шино-мес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</w:t>
            </w:r>
          </w:p>
        </w:tc>
      </w:tr>
      <w:tr>
        <w:trPr>
          <w:trHeight w:val="7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Дефицит парковочных мест на парковках общего пользования</w:t>
              </w:r>
            </w:hyperlink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ие транспортной доступности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3.3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количество парковочных мест на парковках общего пользования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ие транспортной доступности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5067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количество парковочных мест на парковках общего пользования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ность транспортной доступностью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5237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количество парковочных мест на перехватывающих парковках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ность транспортной доступностью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88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еломаршрутов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ность транспортной доступностью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– 1,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"Развитие улично-дорожной сет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темпы развития сети автомобильных дорог Московской области и определяется по фактическому значению построенных и реконструированных дорог за отчетный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ых переходов, путепроводов, транспортных развязок)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темпы развития сети автомобильных дорог Московской области и определяется по фактическому значению построенных и реконструированных дорог за отчетный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темпы развития сети автомобильных дорог Московской области и определяется по фактическому значению построенных дорог за отчетный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темпы прироста автомобильных дорог Увеличение протяженности муниципальных дорог, отвечающих нормативным требования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и автомобильных дорог общего пользования местного значения на территории субъекта Российской Федерации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казатель характеризует протяжённость дорожной сети </w:t>
            </w:r>
            <w:r>
              <w:rPr>
                <w:sz w:val="22"/>
                <w:szCs w:val="22"/>
              </w:rPr>
              <w:t>на территории субъекта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652,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9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 "Сведения об автомобильных дорогах общего пользования местного значения и искусственных сооружениях на них , находящихся в собственности муниципальных образований"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орожной сети, обеспечение устойчивого функционирования сети автомобильных дорог местного зна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444,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0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 "Сведения об автомобильных дорогах общего пользования местного значения и искусственных сооружениях на них , находящихся в собственности муниципальных образований"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орожной сети, обеспечение устойчивого функционирования сети автомобильных дорог местного зна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.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общего пользования местного значения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орожной сети, обеспечение устойчивого функционирования сети автомобильных дорог местного зна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лощади поверхности дворовых территорий многоквартирных домов, приведенных в нормативное состояние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воровых территорий, обеспечение нормативного состояния дворовых территорий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.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и автомобильных дорог общего пользования местного значения неотвечающих нормативным требованиям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орожной сети, обеспечение устойчивого функционирования сети автомобильных дорог местного зна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20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ифровка ям.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орожной сет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-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контро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недельная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одпрограмма «Обеспечение безопасности дорожного движения дорожного движения на территории Истринского муниципального района в 2017-2021 годах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ность от ДТП (Социальный риск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задач по снижению смертности населения от дорожно-транспортных происшеств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учаев на 100 тыс.насе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данным ГИБД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сяч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одпрограмма «Оказание услуг по транспортному обслуживанию муниципальных учреждений и органов местного самоуправления Истринского муниципального района в</w:t>
            </w:r>
            <w:r>
              <w:rPr>
                <w:b/>
                <w:sz w:val="22"/>
                <w:szCs w:val="22"/>
              </w:rPr>
              <w:t xml:space="preserve"> 2017-2021 годах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автомобильного транспорта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отчетным данны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казанных транспортных услуг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6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отчетным данны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фактов предоставления некачественных или предоставленных в неполном объеме транспортных услуг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отчетным данны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фактов обоснованных жалоб со стороны потребителей услуг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отчетным данны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едписаний надзорных органов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данным ГИБДД, УГАД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638" w:gutter="0" w:header="567" w:top="1079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"Развитие транспортного комплекса района"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82" w:type="dxa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62"/>
        <w:gridCol w:w="1440"/>
        <w:gridCol w:w="1800"/>
        <w:gridCol w:w="1980"/>
        <w:gridCol w:w="1440"/>
        <w:gridCol w:w="1260"/>
        <w:gridCol w:w="1260"/>
        <w:gridCol w:w="1260"/>
        <w:gridCol w:w="1440"/>
        <w:gridCol w:w="1440"/>
      </w:tblGrid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транспортного комплекса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доступности и качества транспортных услуг для на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витие транспортной системы, обеспечивающей оптимизацию регулярных пассажирских 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х перевозок, сокращение транспортных издерже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здание необходимого количества машиномест на парковках общего пользования 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ватывающих парковках вблизи железнодорожных станц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стринского муниципального района (Отдел дорог и транспорта Управления ЖКХ и благоустройства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условий по организации транспортного обслуживания населе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тимизация парковочного пространства.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подпрограммы и мероприятий подпрограммы по годам реализац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left="-2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ее дорожн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а 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й системы Истринского муниципального района в 2017-2021 годах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транспортного комплекса район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х средст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стринского муниципального рай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61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04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192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79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5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 694,50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27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32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59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71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5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 960,00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ый фонд Истр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94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94,17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Средства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акци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94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94,17</w:t>
            </w:r>
          </w:p>
        </w:tc>
      </w:tr>
      <w:tr>
        <w:trPr>
          <w:trHeight w:val="365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оселений (не в Д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365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539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 7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60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 940,33</w:t>
            </w:r>
          </w:p>
        </w:tc>
      </w:tr>
      <w:tr>
        <w:trPr>
          <w:trHeight w:val="365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5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</w:t>
            </w:r>
          </w:p>
        </w:tc>
        <w:tc>
          <w:tcPr>
            <w:tcW w:w="13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ости услуг пассажирского транспорта общего пользования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овых маршрут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одпрограммы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Развитие транспортного комплекса района"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567" w:hanging="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а "Развитие транспортного комплекса района " будет осуществляться путем решения задачи: "Создание условий по организации транспортного обслуживания населения"    Решение обеспечивается реализацией основных мероприятий:</w:t>
      </w:r>
    </w:p>
    <w:p>
      <w:pPr>
        <w:pStyle w:val="ConsPlusNormal"/>
        <w:ind w:left="567" w:hanging="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транспортного обслуживания населения автомобильным транспортом на муниципальных маршрутах в соответствии с муниципальными контрактами и договорами на оказание услуг по перевозке пассажиров по маршрутам регулярных перевозок по регулируемым тарифам.</w:t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851" w:right="1134" w:gutter="0" w:header="567" w:top="623" w:footer="567" w:bottom="107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left="567" w:hanging="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тринском районе осуществляются пассажирские  перевозки по 16 муниципальным маршрутам в пригородном сообщении по регулируемым тарифам. На протяжении последних пяти лет перевозки обеспечивает в соответствии с заключенными  муниципальными контрактами Истринское АТП филиал  ГУП МО «Мострансавто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одпрограммы "Развитие транспортного комплекса района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07"/>
        <w:gridCol w:w="2659"/>
        <w:gridCol w:w="1431"/>
        <w:gridCol w:w="1262"/>
        <w:gridCol w:w="1134"/>
        <w:gridCol w:w="1134"/>
        <w:gridCol w:w="1235"/>
        <w:gridCol w:w="1134"/>
        <w:gridCol w:w="1175"/>
        <w:gridCol w:w="2268"/>
      </w:tblGrid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п/п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- рован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 исполнения мероприятий по годам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  тыс.руб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 69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6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 047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 19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 79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52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инансирования транспортным организациям выпадающих доходов 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Истрин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327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5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71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52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Средства поселе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Акциз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 94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53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 72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60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08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транспортного обслуживания насел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2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327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5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71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52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инансирования транспортным организациям выпадающих доходов 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327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5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71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52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 Размещение муниципального заказа на оказание услуг по перевозке пассажиров по маршрутам регулярных перевозок по регулируемым тарифам, покрытие транспортным организациям выпадающих доходов, возникающих в связи с перевозкой пассажиров по регулируемым тарифа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 7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01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816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78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и населения в транспортных услугах. Повышение уровня жизни и подвижности населения. Обеспечение транспортной доступности для всех категорий граждан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 7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01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816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78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2 Размещение муниципального заказа на оказание услуг по перевозке пассажиров по маршрутам регулярных перевозок по нерегулируемым тарифам, покрытие транспортным организациям недополученных доходов,  в связи с предоставлением льгот отдельным категориям гражда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5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4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72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и населения в транспортных услугах. Повышение уровня жизни и подвижности населения. Обеспечение транспортной доступности для всех категорий граждан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5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4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72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и населения в парковочных местах. Повышение уровня   подвижности населения.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арковочного пространст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 7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3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 72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60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08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94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72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0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8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 Создание парковочных мест на паковках общего пользования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 80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и населения в парковочных местах. Повышение уровня   подвижности населения.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80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Создание парковочных мест на перехватывающих парковках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 9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92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60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08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и населения в парковочных местах. Повышение уровня   подвижности населения.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14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3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2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0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8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аспорт подпрограммы "Развитие улично-дорожной сети"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480" w:type="dxa"/>
        <w:jc w:val="left"/>
        <w:tblInd w:w="-18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980"/>
        <w:gridCol w:w="1442"/>
        <w:gridCol w:w="1436"/>
        <w:gridCol w:w="1982"/>
        <w:gridCol w:w="1265"/>
        <w:gridCol w:w="1441"/>
        <w:gridCol w:w="1441"/>
        <w:gridCol w:w="1441"/>
        <w:gridCol w:w="1441"/>
        <w:gridCol w:w="1611"/>
      </w:tblGrid>
      <w:tr>
        <w:trPr>
          <w:trHeight w:val="515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"Развитие улично-дорожной сети"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Увеличение пропускной способности и улучшение параметров транспортной системы района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беспечение развития и устойчивого функционирования сети автомобильных дорог местного значения</w:t>
            </w:r>
          </w:p>
        </w:tc>
      </w:tr>
      <w:tr>
        <w:trPr>
          <w:trHeight w:val="531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Истринского муниципального района (Отдел дорог и транспорта Управления ЖКХ и благоустройства)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витие сети автомобильных дорог местного знач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беспечение устойчивого функционирования сети автомобильных дорог местного значения.</w:t>
            </w:r>
          </w:p>
        </w:tc>
      </w:tr>
      <w:tr>
        <w:trPr>
          <w:trHeight w:val="515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-2021 годы</w:t>
            </w:r>
          </w:p>
        </w:tc>
      </w:tr>
      <w:tr>
        <w:trPr>
          <w:trHeight w:val="36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 подпрограммы и мероприятий подпрограммы по годам реализаци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а «Развитее дорожного хозяйства и транспортной системы Истринского муниципального района в 2017-2021 годах» Подпрограмма  "Развитие улично-дорожной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ти "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( тыс. рублей)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72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ринского муниципального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 019,3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5 019,31</w:t>
            </w:r>
          </w:p>
        </w:tc>
      </w:tr>
      <w:tr>
        <w:trPr>
          <w:trHeight w:val="15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80 000,00</w:t>
            </w:r>
          </w:p>
        </w:tc>
      </w:tr>
      <w:tr>
        <w:trPr>
          <w:trHeight w:val="13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редства Дорожного фонда Истринского муниципального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 931,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 931,75</w:t>
            </w:r>
          </w:p>
        </w:tc>
      </w:tr>
      <w:tr>
        <w:trPr>
          <w:trHeight w:val="7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т.ч. Средства посел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 910,6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 910,62</w:t>
            </w:r>
          </w:p>
        </w:tc>
      </w:tr>
      <w:tr>
        <w:trPr>
          <w:trHeight w:val="7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т.ч. акциз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21,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21,13</w:t>
            </w:r>
          </w:p>
        </w:tc>
      </w:tr>
      <w:tr>
        <w:trPr>
          <w:trHeight w:val="86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редства поселений (не в ДФ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87,5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87,56</w:t>
            </w:r>
          </w:p>
        </w:tc>
      </w:tr>
      <w:tr>
        <w:trPr>
          <w:trHeight w:val="1288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реализации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реконструкция 4,8 км автомобильных дорог местного значения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208 км автомобильных дорог местного знач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459" w:gutter="0" w:header="567" w:top="1077" w:footer="454" w:bottom="51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одпрограммы "Развитие улично-дорожной сети района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направлениями развития сети автомобильных дорог на территории Московской области являются: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троительство и реконструкция 4.8 км автомобильных дорог местного значения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емонт 208 км автомобильных дорог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в сфере дорожного хозяйства осуществляется за счет средств бюджета Истринского муниципального района и средств муниципального дорожного фонд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" Развитие улично-дорожной сети района " (далее - подпрограмма) по ремонту, ремонту и содержанию автомобильных дорог местного значения позволит увеличить в 2021 году протяженность отремонтированных автомобильных дорог на 208 к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"Развитие сети автомобильных дорог местного значения " обеспечивается реализацией мероприятий по проектированию, строительству и реконструкции автомобильных дор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задачи "Обеспечение устойчивого функционирования сети автомобильных дорог Московской области" обеспечивается реализацией мероприятий по содержанию, ремонту сети автомобильных дорог. 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077" w:right="284" w:gutter="0" w:header="567" w:top="623" w:footer="454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указанной задачи планируется проведение работ в рамках муниципальных контрактов, заключаемых на один финансовый год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к подпрограмме «Развитие улично-дорожной сети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57"/>
        <w:gridCol w:w="1008"/>
        <w:gridCol w:w="1440"/>
        <w:gridCol w:w="1460"/>
        <w:gridCol w:w="1600"/>
        <w:gridCol w:w="1440"/>
        <w:gridCol w:w="1440"/>
        <w:gridCol w:w="1320"/>
        <w:gridCol w:w="1320"/>
        <w:gridCol w:w="1320"/>
      </w:tblGrid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 п/п</w:t>
            </w:r>
          </w:p>
        </w:tc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правлений расходования средств, наименование объектов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бот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ируемые результаты выполнения работ (в соответствующих единицах)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 выполнения работ в пределах периода размещения Программы (год)</w:t>
            </w:r>
          </w:p>
        </w:tc>
        <w:tc>
          <w:tcPr>
            <w:tcW w:w="8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ельный объем средств на выполнение работ  с разбивкой по годам (тыс. руб.)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017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 г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1 г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95 019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 019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10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Истринского муниципального район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 000,00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ый фонд Истринского муниципального района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 931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 931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 Средства поселен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 910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 910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  Акцизы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021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021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поселений (не в ДФ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Московской област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87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87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 Развитие сети автомобильных дорог местного значения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 Стрительство или реконструкция автодорог местного значения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8 кв.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1 Подъездная дорога к фермерскому хозяйству О. Сирот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бор технического решения по проложению трас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 к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2 Подъездная дорога к д. Скрябино СП Костровское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бор технического решения по проложению трас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,5 к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3 Автомобильная  дорога от д. Марково-Курсаково до д. Филатово СП Ядроминское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роек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,8 к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 Субсидии на строительство (реконструкцию) объектов дорожного хозяйства местного значения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6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 Субсидии бюджетам муниципальных образований Московской области на финансирование работ по капитальному ремонту автомобильныхдорог общего пользовавания населенных пунктов, дворовых территорий многоквартирных домов, проездов к дворовым территориям многоквартирных домов населенных пунктов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. Обеспечение устойчивого функционирования сети автомобильных дорог местного значения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82 519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 519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 000,00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 Диагностика и оценка эксплуатационного состояния дорожной сет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0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0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0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 Ремонт  автомобильных дорог местного значения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4 290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 290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8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 202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 202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257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 257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94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4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87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87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.1 Ремонт  автомобильных дорог местного значения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дорожного покры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,0 к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89 290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 290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 202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 202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257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257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94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4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87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87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.2 Отбор и испытание проб асфальтобетона из дорожного покрытия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экспертизы проб асфальтобет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 Ямочный ремонт и содержание автомобильных дорог в Истринском муниципальном районе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 821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 821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821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821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652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652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168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68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.1  Ямочный ремонт автомобильных дорог в Истринском муниципальном районе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мочный ремон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02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02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02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2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4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4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37,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7,9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.2 Содержание автомобильных дорог и искусственных сооружен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дор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2,2 к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 818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 818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818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818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988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988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30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30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дорожного движения дорожного движения на территории Истринского муниципального района в 2017-2021 годах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480" w:type="dxa"/>
        <w:jc w:val="left"/>
        <w:tblInd w:w="-18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035"/>
        <w:gridCol w:w="1840"/>
        <w:gridCol w:w="1563"/>
        <w:gridCol w:w="1747"/>
        <w:gridCol w:w="1270"/>
        <w:gridCol w:w="1159"/>
        <w:gridCol w:w="1788"/>
        <w:gridCol w:w="1378"/>
        <w:gridCol w:w="1440"/>
        <w:gridCol w:w="1260"/>
      </w:tblGrid>
      <w:tr>
        <w:trPr/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безопасности  дорожного движения на территории района</w:t>
            </w:r>
          </w:p>
        </w:tc>
      </w:tr>
      <w:tr>
        <w:trPr>
          <w:trHeight w:val="897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</w:t>
            </w:r>
          </w:p>
        </w:tc>
        <w:tc>
          <w:tcPr>
            <w:tcW w:w="1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Недопущение роста дорожно-транспортных происшествий, в т.ч. с участием детей, оптимизация схем дорожного движения, формирование культуры поведения участников дорожного движения, изучение и соблюдение правил дорожного движения, снижение тяжести последствий от ДТП на дорогах местного значения, снижение случаев смертности в дорожно-транспортных происшествиях.</w:t>
            </w:r>
          </w:p>
        </w:tc>
      </w:tr>
      <w:tr>
        <w:trPr/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Истринского муниципального района (Отдел дорог и транспорта Управления ЖКХ и благоустройства)</w:t>
            </w:r>
          </w:p>
        </w:tc>
      </w:tr>
      <w:tr>
        <w:trPr>
          <w:trHeight w:val="313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1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Обеспечение безопасности дорожно-транспортного комплекса района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-2021 годы</w:t>
            </w:r>
          </w:p>
        </w:tc>
      </w:tr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и финансирования подпрограммы  и мероприятий подпрограммы по годам реализации 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 безопасности  дорожного движения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ерритории района "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распорядитель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х средств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51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Истринского муниципального района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577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9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9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837,00</w:t>
            </w:r>
          </w:p>
        </w:tc>
      </w:tr>
      <w:tr>
        <w:trPr>
          <w:trHeight w:val="1262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97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9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57,00</w:t>
            </w:r>
          </w:p>
        </w:tc>
      </w:tr>
      <w:tr>
        <w:trPr>
          <w:trHeight w:val="1262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ый фонд Истринского муниципального рай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78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80,00</w:t>
            </w:r>
          </w:p>
        </w:tc>
      </w:tr>
      <w:tr>
        <w:trPr>
          <w:trHeight w:val="49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т.ч. Средства посел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8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80,00</w:t>
            </w:r>
          </w:p>
        </w:tc>
      </w:tr>
      <w:tr>
        <w:trPr>
          <w:trHeight w:val="174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т.ч. акциз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600,00</w:t>
            </w:r>
          </w:p>
        </w:tc>
      </w:tr>
      <w:tr>
        <w:trPr>
          <w:trHeight w:val="1262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редства поселений (не в ДФ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36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3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реализации</w:t>
            </w:r>
          </w:p>
        </w:tc>
        <w:tc>
          <w:tcPr>
            <w:tcW w:w="13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ижение количества дорожно-транспортных происшествий, снижение   случаев смертности до 10,6 сл. на 100 тыс. населения, снижение происшествий с участием детей, обеспечение безопасного передвижения транспортных средств и пешеходов.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900" w:right="278" w:gutter="0" w:header="510" w:top="993" w:footer="510" w:bottom="566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Характеристика подпрограммы «Обеспечение безопасности дорожного движения дорожного движения на территории Истринского муниципального района в 2017-2021 годах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"Обеспечение безопасности дорожного движения на территории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 осуществляться путем решения задачи: "Обеспечение безопасности дорожно-транспортного комплекса района".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еспечивается реализацией основных мероприятий, направленных на: </w:t>
      </w:r>
    </w:p>
    <w:p>
      <w:pPr>
        <w:pStyle w:val="ConsPlusNonformat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едупреждение опасного поведения участников дорожного движения и создание системы обучения детей безопасному поведению на дорогах и улицах;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одготовки водителей транспортных средств и специалистов автотранспорта;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эксплуатационного состояния улично-дорожной сети;</w:t>
      </w:r>
    </w:p>
    <w:p>
      <w:pPr>
        <w:pStyle w:val="ConsPlusNonformat"/>
        <w:widowControl/>
        <w:numPr>
          <w:ilvl w:val="0"/>
          <w:numId w:val="1"/>
        </w:numPr>
        <w:ind w:left="1080" w:right="-6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организации движения транспортных средств и пешеходов и повышение безопасности дорожных условий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720" w:right="340" w:gutter="0" w:header="709" w:top="765" w:footer="709" w:bottom="902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к подпрограмме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дорожного движения дорожного движения на территории Истринского муниципального района в 2017-2021 годах»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48"/>
        <w:gridCol w:w="32"/>
        <w:gridCol w:w="1134"/>
        <w:gridCol w:w="1137"/>
        <w:gridCol w:w="995"/>
        <w:gridCol w:w="995"/>
        <w:gridCol w:w="854"/>
        <w:gridCol w:w="853"/>
        <w:gridCol w:w="854"/>
        <w:gridCol w:w="995"/>
        <w:gridCol w:w="1986"/>
        <w:gridCol w:w="2412"/>
        <w:gridCol w:w="29"/>
        <w:gridCol w:w="27"/>
      </w:tblGrid>
      <w:tr>
        <w:trPr>
          <w:trHeight w:val="6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финансирова-ния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исполн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финансовых средств (тыс. руб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выполнения мероприяти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1. Обеспечение безопасности дорожно-транспортного комплекса района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ведение конкурса среди общеобразовательных учреждений по профилактике детского дорожно-транспортного травматизма </w:t>
            </w:r>
            <w:r>
              <w:rPr>
                <w:b/>
                <w:bCs/>
                <w:color w:val="000000"/>
                <w:sz w:val="20"/>
                <w:szCs w:val="20"/>
              </w:rPr>
              <w:t>«Безопасное колесо</w:t>
            </w:r>
            <w:r>
              <w:rPr>
                <w:color w:val="000000"/>
                <w:sz w:val="20"/>
                <w:szCs w:val="20"/>
              </w:rPr>
              <w:t>».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0,0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24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дорожно-транспортных происшествий с участием детей на дорогах местного значения. Формирование культуры поведения участников дорожного движения. Изучение и соблюдение правил Д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проведение среди общеобразовательных учреждений Истринского муниципального района профилактического мероприятия </w:t>
            </w:r>
            <w:r>
              <w:rPr>
                <w:b/>
                <w:bCs/>
                <w:color w:val="000000"/>
                <w:sz w:val="20"/>
                <w:szCs w:val="20"/>
              </w:rPr>
              <w:t>«Внимание, дети».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г.г.  (2 раза в год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0,0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 среди общеобразовательных учреждений Истринского муниципального района правил дорожного движения, их практической отработки в урочной и внеурочной деятельности.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реди детей общеобразовательных учреждений Истринского муниципального района конкурсов на лучший рисунок по безопасности дорожного движения на территории района, знание ПДД.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нформационно- пропагандисткой продукции, размещение статей и материалов в средствах массовых информаций по безопасности дорожного движения, видеороликов на кабельном телевидении Истринского  муниципального района.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60,0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дорожно-транспортных происшествий с участием детей на дорогах местного значения. Формирование культуры поведения участников дорожного движения. Изучение и соблюдение правил Д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участия ЮИД в городских областных акциях, конкурсах и слетах  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0,0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учреждениям дошкольного образования на обустройство  площадок в детских дошкольных учреждениях для изучения правил дорожного движения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300,0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ация дошкольных и школьных учреждений учебным оборудованием для изучения правил дорожного движения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00,0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</w:t>
            </w:r>
            <w:r>
              <w:rPr>
                <w:b/>
                <w:bCs/>
                <w:color w:val="000000"/>
                <w:sz w:val="20"/>
                <w:szCs w:val="20"/>
              </w:rPr>
              <w:t>конкурса</w:t>
            </w:r>
            <w:r>
              <w:rPr>
                <w:color w:val="000000"/>
                <w:sz w:val="20"/>
                <w:szCs w:val="20"/>
              </w:rPr>
              <w:t xml:space="preserve"> среди общеобразовательных учреждений по профилактике детского дорожно-транспортного травматизма «</w:t>
            </w:r>
            <w:r>
              <w:rPr>
                <w:b/>
                <w:bCs/>
                <w:color w:val="000000"/>
                <w:sz w:val="20"/>
                <w:szCs w:val="20"/>
              </w:rPr>
              <w:t>Страна светофория».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0,0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</w:t>
            </w:r>
            <w:r>
              <w:rPr>
                <w:b/>
                <w:bCs/>
                <w:color w:val="000000"/>
                <w:sz w:val="20"/>
                <w:szCs w:val="20"/>
              </w:rPr>
              <w:t>конкурса</w:t>
            </w:r>
            <w:r>
              <w:rPr>
                <w:color w:val="000000"/>
                <w:sz w:val="20"/>
                <w:szCs w:val="20"/>
              </w:rPr>
              <w:t xml:space="preserve"> среди дошкольных учреждений по профилактике детского дорожно-транспортного травматизма </w:t>
            </w:r>
            <w:r>
              <w:rPr>
                <w:b/>
                <w:bCs/>
                <w:color w:val="000000"/>
                <w:sz w:val="20"/>
                <w:szCs w:val="20"/>
              </w:rPr>
              <w:t>«Зеленый огонек».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0,0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наружной рекламы на дорогах местного значения  по тематике безопасности дорожного движения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 </w:t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7,0 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детского автогородк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. источ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000,0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миссионного обследования автомобильных дорог общего пользования на маршрутах движения автобусов, железнодорожных переездов на территории Истринского муниципального района.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                (2 раза в год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дорожной деятельности и организции транспортного обслуживания   Администрации Истринского муниципального района, ОГИБДД  района, ИРУАД ГБУ «Мосавтодор»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держания и ремонта автомобильных дорог общего пользования на территории Истринского муниципального района.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: федеральный, областной Бюджеты поселени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ласно заключенным контрактам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работ по вырубке кустарника, по ликвидации ямочности  на дорогах общего пользования Истринского муниципального района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: федеральный, областной Бюджеты поселени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но заключенным контракта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 по установке (замене) дорожных знаков на автомобильных дорогах общего пользования местного значения и улично-дорожной сети поселений согласно дислокации знаков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</w:t>
            </w:r>
          </w:p>
        </w:tc>
        <w:tc>
          <w:tcPr>
            <w:tcW w:w="2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Дорожного фонда:                            в т.ч. Средства поселений;                  в т.ч. Акцизы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наружного уличного освещ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поселений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</w:t>
            </w:r>
          </w:p>
        </w:tc>
        <w:tc>
          <w:tcPr>
            <w:tcW w:w="24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ый фонд (акцизы)</w:t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горизонтальной разметки на автомобильных дорогах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район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24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мизация схем организации дорожного движения и недопущение роста ДТП на дорогах местного значения</w:t>
            </w:r>
          </w:p>
        </w:tc>
      </w:tr>
      <w:tr>
        <w:trPr>
          <w:trHeight w:val="166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поселени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скусственных дорожных неровностей на дорогах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района                                                           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24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поселени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Обеспечение безопасности дорожно-транспортного комплекса района, в т.ч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7-2021 г.г.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 83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577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29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99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99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990,0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65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97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9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9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9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90,0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18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Средства поселений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58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акцизы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6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подпрограммы «Оказание услуг по транспортному обслуживанию муниципальных учреждений и органов местного самоуправления Истринского муниципального района в 2017-2021 годах»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tabs>
          <w:tab w:val="clear" w:pos="709"/>
          <w:tab w:val="left" w:pos="56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4" w:type="dxa"/>
        <w:jc w:val="left"/>
        <w:tblInd w:w="27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785"/>
        <w:gridCol w:w="1877"/>
        <w:gridCol w:w="1985"/>
        <w:gridCol w:w="1701"/>
        <w:gridCol w:w="1842"/>
        <w:gridCol w:w="1347"/>
        <w:gridCol w:w="1347"/>
      </w:tblGrid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азание услуг по транспортному обслуживанию муниципальных учреждений и органов местного самоуправления Истринского муниципального района в 2017-2021 годах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в сфере транспортных услуг для эффективного, мобильного управления органов местного самоуправления Истринского муниципального района</w:t>
            </w:r>
          </w:p>
        </w:tc>
      </w:tr>
      <w:tr>
        <w:trPr>
          <w:trHeight w:val="8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1.</w:t>
            </w:r>
            <w:r>
              <w:rPr>
                <w:rFonts w:eastAsia="Calibri"/>
                <w:lang w:eastAsia="en-US"/>
              </w:rPr>
              <w:t xml:space="preserve"> Организация транспортного обслуживания муниципальных учреждений и органов местного самоуправления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заказчик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Муниципальное бюджетное Учреждение «Дирекция обслуживания дорожного хозяйства и благоустройства Истринского муниципального района»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-2021 годы</w:t>
            </w:r>
          </w:p>
        </w:tc>
      </w:tr>
      <w:tr>
        <w:trPr>
          <w:trHeight w:val="358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сточники финансирования муниципальной подпрограммы, в том числе по годам: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сходы (тыс. рублей)</w:t>
            </w:r>
          </w:p>
        </w:tc>
      </w:tr>
      <w:tr>
        <w:trPr>
          <w:trHeight w:val="621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78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7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едства бюджет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00"/>
              </w:rPr>
              <w:t>Истринского муниципального райо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78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7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ов поселений Истринского муниципального райо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уемые результаты реализации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результатам реализации мероприятий подпрограммы планируетс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Повышение уровня оказания услуг по транспортному обслуживанию муниципальных учреждений и органов местного самоуправления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</w:t>
            </w:r>
            <w:r>
              <w:rPr/>
              <w:t xml:space="preserve"> обеспечение безопасности транспортных услуг по пассажирским перевозкам в соответствии с Государственным стандартом РФ, разд.2.2 ГОСТ Р 51006-96 «Безопасность услуг по перевозкам пассажиров» до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показателей качества оказания транспортных услуг до 100 процентов в соответствии с Государственным стандартом РФ, табл. 7.2 ГОСТ Р 51004-96 «Услуги транспортные. Пассажирские перевозки. Номенклатура показателей качества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профессиональной пригодности исполнителей транспортных услуг (стаж работы, уровень квалификации (класс вождения), отсутствие нарушений правил управления транспортными средствами и должностных инструкций) до 100 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Укрепление материально-технической базы для оснащения вновь созданного учреждения и повышения надежности функционирования транспортных средств (ресурс, срок службы, вероятность безотказной работы)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907" w:right="820" w:gutter="0" w:header="510" w:top="851" w:footer="51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Характеристика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Оказание услуг по транспортному обслуживанию муниципальных учреждений и органов местного самоуправления Истринского муниципального района в 2017-2021 годах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95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ажными направлениями повышения уровня жизни населения Истринского муниципального района является качественное предоставление государственных и муниципальных услуг, эффективное управление муниципальной собственностью, развитие различных форм диалога между органами местного самоуправления и населением.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ые учреждения и органы местного самоуправления обслуживают 21 автомобил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транспортной системе важную роль играет транспортное обслуживание муниципальных учреждений и органов местного самоуправления. От того, насколько продуктивно функционирует система муниципальных учреждений и органов местного самоуправления, напрямую зависит развитие района, его экономический рост, увеличение темпов развития по всем основным направлениям, как следствие – повышение уровня жизни населения, его благосостояния, улучшение атмосферы удовлетворения деятельностью органов местного самоуправления, рост доверия населения к в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ние системы для транспортного обслуживания муниципальных учреждений и органов местного самоуправления возможно осуществить с помощью создания единого учреждения, которое будет осуществлять функции транспортного обслуживания и перевозку работников вышеназванных учреждений и орган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Транспортное обслуживание муниципальных учреждений и органов местного самоуправления будет осуществлять следующие фун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перевозка сотрудников муниципальных учреждений и органов местного самоуправления Истринского муниципального района в целях осуществления своих функций и полномочий в органы государственной власти, органы местного самоуправления, иные учреждения, организации, независимо от организационно – правовой форм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обеспечение безопасных условий перевозки сотрудников муниципальных учреждений и органов местного самоуправления Истрин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Реализация подпрограммы «Оказание услуг по транспортному обслуживанию работников муниципальных учреждений и органов местного самоуправления Истринского муниципального района Московской области» возможна при услов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-создания (реорганизации) учреждения по выполнению вышеуказанных мероприятий, создания рабочих мест с техническим и программным обеспечением, наличие транспортных средств, финансирования работ для выполнения целей и задач по подпрограмме «Оказание услуг по транспортному обслуживанию работников муниципальных учреждений и органов местного самоуправления Истринского муниципального района Московской области»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ечень мероприятий подпрограммы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казание услуг по транспортному обслуживанию муниципальных учреждений и органов местного самоуправления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тринского муниципального района в 2017-2021 годах»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301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1878"/>
        <w:gridCol w:w="2375"/>
        <w:gridCol w:w="1418"/>
        <w:gridCol w:w="1171"/>
        <w:gridCol w:w="1238"/>
        <w:gridCol w:w="1134"/>
        <w:gridCol w:w="603"/>
        <w:gridCol w:w="709"/>
        <w:gridCol w:w="709"/>
        <w:gridCol w:w="851"/>
        <w:gridCol w:w="59"/>
        <w:gridCol w:w="1642"/>
        <w:gridCol w:w="59"/>
        <w:gridCol w:w="829"/>
        <w:gridCol w:w="59"/>
      </w:tblGrid>
      <w:tr>
        <w:trPr>
          <w:tblHeader w:val="true"/>
          <w:trHeight w:val="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 п/п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я по реализации подпрограммы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чень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финансирования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и исполнения мероприят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6" w:right="-34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(тыс. руб.)</w:t>
            </w:r>
          </w:p>
        </w:tc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финансирования по годам (тыс. руб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ветственный за выполнение мероприятия подпрограммы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зультаты выполнения мероприятий подпрограммы</w:t>
            </w:r>
          </w:p>
        </w:tc>
      </w:tr>
      <w:tr>
        <w:trPr>
          <w:trHeight w:val="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1. Организация транспортного обслуживания муниципальных учреждений и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служебных целях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бюджета Истринского муниципального райо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-20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5 07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5 078,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Истрин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 «Дирекция обслуживания дорожного хозяйства и благоустройства Истринского муниципального района»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Оказание транспортных услу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бсидия на выполнение муниципального задани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Подготовка нормативно-правовых а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бюджета Истринского муниципального райо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5 07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5 078,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Подготовка муниципальной программы в целях формирования программно-целевой структуры расходов бюджета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Разработка и утверждение муниципального задани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Контроль за выполнением муниципального задани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Заключение договоров и государственных контрактов в соответствии с законодательством РФ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работка нормативной базы на деятельность учреждения: положение об оплате труда, должностные инструкции работников учреждения, положение о внутреннем трудовом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аспорядке, путевые, маршрутные лис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Истрин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 «Дирекция обслуживания дорожного хозяйства и благоустройства Истринского муниципального района»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ЖКХ и благоустройства                                                                                                        Т.В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5"/>
      <w:footerReference w:type="default" r:id="rId26"/>
      <w:type w:val="nextPage"/>
      <w:pgSz w:orient="landscape" w:w="16838" w:h="11906"/>
      <w:pgMar w:left="1276" w:right="8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left" w:pos="3960" w:leader="none"/>
        <w:tab w:val="center" w:pos="4677" w:leader="none"/>
        <w:tab w:val="center" w:pos="5272" w:leader="none"/>
        <w:tab w:val="left" w:pos="10200" w:leader="none"/>
        <w:tab w:val="right" w:pos="14885" w:leader="none"/>
      </w:tabs>
      <w:ind w:right="360" w:hanging="0"/>
      <w:rPr/>
    </w:pPr>
    <w:r>
      <w:rPr>
        <w:rStyle w:val="PageNumber"/>
      </w:rPr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LineNumbering">
    <w:name w:val="Lin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Calibri" w:hAnsi="Calibri" w:cs="Calibri"/>
      <w:color w:val="000000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20" w:leader="none"/>
        <w:tab w:val="right" w:pos="104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5B873018F48A36C7D50125557C4C56A13C683C0EB7025F6ECE541DDD91289EBE77496C01875D4AKFg2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4F7A2BF27CEBE529629315DBC125CA9EA39BFE199932983755C052A2A2A995B5ECB6981461F745C64CRFO" TargetMode="External"/><Relationship Id="rId8" Type="http://schemas.openxmlformats.org/officeDocument/2006/relationships/hyperlink" Target="http://monitoring.mosreg.ru/gpmomun_clone/Programs/Indicators" TargetMode="External"/><Relationship Id="rId9" Type="http://schemas.openxmlformats.org/officeDocument/2006/relationships/hyperlink" Target="consultantplus://offline/ref=41B275C600D74609EAE6EEFA3DE952E69F58A8C683FC33E72633C0655831CEE49A485E948227C3FCv7yBN" TargetMode="External"/><Relationship Id="rId10" Type="http://schemas.openxmlformats.org/officeDocument/2006/relationships/hyperlink" Target="consultantplus://offline/ref=41B275C600D74609EAE6EEFA3DE952E69F58A8C683FC33E72633C0655831CEE49A485E948227C3FCv7yBN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0:10:00Z</dcterms:created>
  <dc:creator>User</dc:creator>
  <dc:description/>
  <cp:keywords/>
  <dc:language>en-US</dc:language>
  <cp:lastModifiedBy>Александр Валерьевич Семёнов</cp:lastModifiedBy>
  <cp:lastPrinted>2017-08-17T16:30:00Z</cp:lastPrinted>
  <dcterms:modified xsi:type="dcterms:W3CDTF">2017-08-17T13:44:00Z</dcterms:modified>
  <cp:revision>6</cp:revision>
  <dc:subject/>
  <dc:title>Паспорт муниципальной программы</dc:title>
</cp:coreProperties>
</file>