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________201__ г.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дорожного хозяйства и транспортной систе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 в 2017-2021 годах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8.11.2007 г. № 257-ФЗ «Об автомобильных дорогах и дорожной деятельности в Российской Федерации», Законом Московской области от 14.05.2005 г. № 268/2005-ОЗ (ред. От 21.01.2017г.) «Об организации транспортного обслуживания населения на территории Московской области», Постановлением Правительства Московской области от 25 октября 2016 г. N 782/39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утверждении государственной программы Московской области «Развитие и функционирование дорожно-транспортного комплекса на 2017-2021 годы», Постановлением администрации Истринского муниципального района от 31.01.2017 г. № 612/1 «Об утверждении перечня муниципальных программ Истринского муниципального района, подлежащих реализации в 2017-2021 годах», Постановлением администрации городского округа Истра  от 12.09.2017г. №6832/9 «Об утверждении новой редакции перечня муниципальных программ городского округа Истра, подлежащих реализации в 2017-2021 годах (с изменениями от 07.11.2017г. №8341/11)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ледующие разделы муниципальной программы «Развитие дорожного хозяйства и транспортной системы городского округа Истра в 2017-2021 годах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Паспорт муниципальной Программы «Развитие дорожного хозяйства и транспортной системы городского округа Истра в 2017-2021 годах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боснование финансовых ресурсов, необходимых для реализации мероприятий подпрограмм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аспор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«Развитие транспортного комплекса городского округа Истр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аспорт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подпрограммы «Развитие улично-дорожной сет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аспорт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подпрограммы «Обеспечение безопасности дорожного движения дорожного движения на территории городского округа Истр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аспорт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подпрограммы «Оказание услуг по транспортному обслуживанию муниципальных учреждений и органов местного самоуправления городского округа Истр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еречень мероприятий к подпрограмме </w:t>
      </w:r>
      <w:r>
        <w:rPr>
          <w:sz w:val="28"/>
          <w:szCs w:val="28"/>
        </w:rPr>
        <w:t>«Развитие транспортного комплекса городского округа Истр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еречень мероприятий к подпрограмме </w:t>
      </w:r>
      <w:r>
        <w:rPr>
          <w:sz w:val="28"/>
          <w:szCs w:val="28"/>
        </w:rPr>
        <w:t>«Развитие улично-дорожной сети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еречень мероприятий к подпрограмме </w:t>
      </w:r>
      <w:r>
        <w:rPr>
          <w:sz w:val="28"/>
          <w:szCs w:val="28"/>
        </w:rPr>
        <w:t>«Обеспечение безопасности дорожного движения дорожного движения на территории городского округа Истр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еречень мероприятий к подпрограмме </w:t>
      </w:r>
      <w:r>
        <w:rPr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городского округа Ист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, информатизации и связям с общественностью опубликовать настоящее постановление в газете «Истринские вести» и разместить на официальном сайте муниципального образования «Городской округ Истра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городского округа Истра А.М. Южног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8"/>
          <w:szCs w:val="28"/>
        </w:rPr>
        <w:t>городского округа Истра                                                                                 А. Г. Дунаев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1064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согласо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Разумикин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Южны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Невзоров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 Пальмин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эконом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дминистрации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узнецов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 начальника Управления по финан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значейству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рков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рук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нутрен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онтрол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Е. Апанасенко</w:t>
            </w:r>
          </w:p>
        </w:tc>
      </w:tr>
      <w:tr>
        <w:trPr>
          <w:trHeight w:val="912" w:hRule="atLeast"/>
        </w:trPr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представле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жилищно-коммун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зяйства и благоустройст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Иванов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рог и 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Ю. Тод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ОКУ, Отделу дорог и транспорта, Управлению экономического развития, Управлению по финансам и казначейству по 1 экз.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10:00Z</dcterms:created>
  <dc:creator>Econom1</dc:creator>
  <dc:description/>
  <cp:keywords/>
  <dc:language>en-US</dc:language>
  <cp:lastModifiedBy>Александр Валерьевич Семёнов</cp:lastModifiedBy>
  <cp:lastPrinted>2017-11-14T11:20:00Z</cp:lastPrinted>
  <dcterms:modified xsi:type="dcterms:W3CDTF">2017-12-01T11:52:00Z</dcterms:modified>
  <cp:revision>7</cp:revision>
  <dc:subject/>
  <dc:title> </dc:title>
</cp:coreProperties>
</file>