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________201__ г.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дорожного хозяйства и транспортной систе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ринского муниципального района в 2017-2021 годах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8.11.2007 г. № 257-ФЗ «Об автомобильных дорогах и дорожной деятельности в Российской Федерации», Законом Московской области от 14.05.2005 г. № 268/2005-ОЗ (ред. От 21.01.2017г.) «Об организации транспортного обслуживания населения на территории Московской области», Постановлением Правительства Московской области от 25 октября 2016 г. N 782/39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б утверждении государственной программы Московской области «Развитие и функционирование дорожно-транспортного комплекса на 2017-2021 годы», Постановлением администрации Истринского муниципального района от 31.01.2017 г. № 612/1 «Об утверждении перечня муниципальных программ Истринского муниципального района, подлежащих реализации в 2017-2021 годах», Постановлением администрации городского округа Истра от 13.04.2017 №2498/4 «О внесении изменений в муниципальную Программу «Развитие дорожного хозяйства и транспортной системы Истринского муниципального района в 2017-2021 года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следующие разделы муниципальной программы «Развитие дорожного хозяйства и транспортной системы Истринского муниципального района в 2017-2021 годах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Паспорт муниципальной Программы «Развитие дорожного хозяйства и транспортной системы Истринского муниципального района в 2017-2021 годах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боснование финансовых ресурсов, необходимых для реализации мероприятий подпрограмм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Паспор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ы «Развитие транспортного комплекса район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Паспорт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подпрограммы «Развитие улично-дорожной сет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аспорт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подпрограммы «Обеспечение безопасности дорожного движения дорожного движения на территории Истринского муниципального района в 2017-2021 годах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еречень мероприятий к подпрограмме </w:t>
      </w:r>
      <w:r>
        <w:rPr>
          <w:sz w:val="28"/>
          <w:szCs w:val="28"/>
        </w:rPr>
        <w:t>«Развитие транспортного комплекса район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еречень мероприятий к подпрограмме </w:t>
      </w:r>
      <w:r>
        <w:rPr>
          <w:sz w:val="28"/>
          <w:szCs w:val="28"/>
        </w:rPr>
        <w:t>«Развитие улично-дорожной сети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еречень мероприятий к подпрограмме </w:t>
      </w:r>
      <w:r>
        <w:rPr>
          <w:sz w:val="28"/>
          <w:szCs w:val="28"/>
        </w:rPr>
        <w:t>«Обеспечение безопасности дорожного движения дорожного движения на территории Истринского муниципального района в 2017-2021 года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ой политике, информатизации и связям с общественностью опубликовать настоящее постановление в газете «Истринские вести» и разместить на официальном сайте муниципального образования «Городской округ Истра»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городского округа Истра А.М. Южног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8"/>
          <w:szCs w:val="28"/>
        </w:rPr>
        <w:t>городского округа Истра                                                                                 А. Г. Дунаев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20"/>
      </w:tblGrid>
      <w:tr>
        <w:trPr>
          <w:trHeight w:val="1064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согласо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Разумикин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Южны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Невзоров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 Пальмин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эконом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администрации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узнецов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о. начальника Управления по финан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азначейству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рков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рук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нутренн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контрол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Е. Апанасенко</w:t>
            </w:r>
          </w:p>
        </w:tc>
      </w:tr>
      <w:tr>
        <w:trPr>
          <w:trHeight w:val="912" w:hRule="atLeast"/>
        </w:trPr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представле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жилищно-коммун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озяйства и благоустройст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Иванов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рог и 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округа Ист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Ю. Тодд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ОКУ, Отделу дорог и транспорта, Управлению экономического развития, Управлению по финансам и казначейству по 1 экз.</w:t>
      </w:r>
    </w:p>
    <w:sectPr>
      <w:type w:val="nextPage"/>
      <w:pgSz w:w="11906" w:h="16838"/>
      <w:pgMar w:left="1134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10:00Z</dcterms:created>
  <dc:creator>Econom1</dc:creator>
  <dc:description/>
  <cp:keywords/>
  <dc:language>en-US</dc:language>
  <cp:lastModifiedBy>Александр Валерьевич Семёнов</cp:lastModifiedBy>
  <cp:lastPrinted>2017-08-16T15:19:00Z</cp:lastPrinted>
  <dcterms:modified xsi:type="dcterms:W3CDTF">2017-08-16T15:10:00Z</dcterms:modified>
  <cp:revision>2</cp:revision>
  <dc:subject/>
  <dc:title> </dc:title>
</cp:coreProperties>
</file>