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ind w:left="9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Истринского муниципального</w:t>
      </w:r>
    </w:p>
    <w:p>
      <w:pPr>
        <w:pStyle w:val="Normal"/>
        <w:spacing w:before="0" w:after="0"/>
        <w:ind w:left="968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  от « __</w:t>
        <w:softHyphen/>
        <w:softHyphen/>
        <w:softHyphen/>
        <w:softHyphen/>
        <w:softHyphen/>
        <w:t xml:space="preserve">___________2017 года №            </w:t>
      </w:r>
    </w:p>
    <w:p>
      <w:pPr>
        <w:pStyle w:val="Normal"/>
        <w:spacing w:before="0" w:after="0"/>
        <w:ind w:firstLine="11057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 программа</w:t>
        <w:br/>
        <w:t xml:space="preserve">«Энергосбережение и повышение  энергетической эффективности Истринского муниципального района в 2017-2021 годах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«Энергосбережение и повышение  энергетической эффективности Истринского муниципального района в 2017-2021 год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55"/>
        <w:gridCol w:w="2055"/>
        <w:gridCol w:w="2056"/>
        <w:gridCol w:w="2055"/>
        <w:gridCol w:w="2055"/>
        <w:gridCol w:w="205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 энергетической эффективности Истринского муниципального района в 2017-2021 годах» (далее – 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топливно-энергетических ресурсов за счёт реализации энергосберегающих мероприятий, повышение энергетической эффективности в отраслях экономики, бюджетном секторе, жилищно-коммунальном хозяйстве Истринс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рганизационных, правовых, технических, технологических, экономических и иных мер, направленных на уменьшение объема используемых </w:t>
            </w:r>
            <w:bookmarkStart w:id="0" w:name="C23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х ресурсов при сохранении соответствующего полезного эффекта от их использова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нергетической эффективности в бюджетной сфе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энергетической эффективности в жилищном фон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энергетической эффективности в системах коммуналь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ышение энергетической эффективности систем наруж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энергетической эффективности на территории муниципального образо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городского округа Истра Московской области – А.М. Южн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</w:t>
              <w:softHyphen/>
              <w:t>казчик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стринского муниципального района (Управление  жилищно-коммунального хозяйства и благоустройств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го</w:t>
              <w:softHyphen/>
              <w:t>сударствен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0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</w:t>
              <w:softHyphen/>
              <w:t>грамм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 энергетической эффективности Истринского муниципального района в 2017-2021 годах</w:t>
            </w:r>
          </w:p>
        </w:tc>
      </w:tr>
      <w:tr>
        <w:trPr>
          <w:trHeight w:val="36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</w:t>
              <w:softHyphen/>
              <w:t>рования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Истринского муниципальн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7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15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15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поселений Истринского муниципального района (в том числе транферты из бюджетов поселений бюджету Истринского муниципального района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43,6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43,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259,0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4,4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47,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8,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1,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7,20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117,6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883,0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47,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98,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91,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97,20</w:t>
            </w:r>
          </w:p>
        </w:tc>
      </w:tr>
      <w:tr>
        <w:trPr>
          <w:trHeight w:val="11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</w:t>
              <w:softHyphen/>
              <w:t>таты реализации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энергетических ресурсов в бюджетных учреждениях и жилищном фон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юджетных расходов на оплату коммунальны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расхода электрической энергии в системах наружного освещения, приведение уровня освещенности к нормативно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топливно-энергетических ресурсов за счет реализации энергосберегающих мероприят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проблемы повышения энергетической эффективности и прогноз развития ситуации с учетом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граммы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ышение энергетической эффективности российской экономики в последние годы стало одним из приоритетных направлений государственной политики. В ноябре 2009 года был принят Федераль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261-ФЗ "Об энергосбережении и о повышении энергетической эффективности и о внесении изменений в отдельные законодательные акты Российской Федерации", который определил полномочия органов местного самоуправления в области энергосбережения и повышения энергетической эффективности, в перечень которых входят разработка и реализация муниципальных программ энергосбережения. В июне 2008 года был издан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зидента РФ №889 "О некоторых мерах по повышению энергетической и экологической эффективности российской экономики", который поставил задачу сократить энергоемкость ВВП к 2020 году не менее чем на 4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 декабря 2009 года распоряжением Правительства Российской Федерации №1830-р утвержден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роприятий по энергосбережению и повышению энергетической эффективности в Российской Федерации, направленных на реализацию Федерального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1 декабря 2009 года принят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тельства РФ №1225 "О требованиях к региональным и муниципальным программам в области энергосбережения и повышения энергетической эффективности", которое определило порядок разработки региональных и муниципальных программ, определило перечень показателей программ и установило перечень мероприятий по энергосбережению и повышению энергетической эффективности, проведение которых возможно с использованием внебюджетных средств, полученных также с применением регулируемых цен (тариф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0 июня 2014 года Министерством энергетики Российской федерации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, № 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условия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условиях роста тарифов на энергоресурсы одной из основных угроз социально-экономическому развитию района 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т стоимости топливно-энергетических и коммунальных ресурсов приведет к следующим негативным последств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, и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грамме определяются технические и технико-экономические мероприятия, необходимые для ее реализации, устанавливаются источники и механизмы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этапной реализации всех разделов к 2021 году должны быть достигнуты: экономия всех видов энергоресурсов при производстве, распределении и потреблении энергии; обеспечение учета всего объема потребляемых 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азработана с целью реализации требований федерального законодательства в части сокращения объемов потребления топливно-энергетических ресурсов в Истринском муниципальном районе Моск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Цели и задачи 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рационального использования топливно-энергетических ресурсов за счёт реализации энергосберегающих мероприятий, повышения энергетической эффективности в отраслях экономики, бюджетном секторе, жилищно-коммунальном хозяйстве Истр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организационных, правовых, технических, технологических, экономических и иных мер, направленных на уменьшение объема используемых энергетических ресурсов при сохранении соответствующего полезного эффекта от их ис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жение потребления электрической и тепловой энергии, воды и природного газа, сокращение потерь энергоресур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жение бюджетными учреждениями объема потребления энергетических ресурсов в течение 5 лет не менее чем на 15% от объема фактического  потребления в 2009 году в сопоставимых условиях (в соответствии с методическими рекомендациями базовым принят 2009 год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рационального использования топлива и энергии за счет широкого внедрения энергосберегающих технологий и оборудования, расширение практики применения энергоэффективных технологий при модернизации, реконструкции и капитальном ремонте основных фон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ивное вовлечение всех групп потребителей в процесс энерго- и ресурсосбере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ьшение вредного воздействия на окружающую среду и оздоровление экологической обстано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right="6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и критерии оценки эффективности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ежегодно на основе использования целевых показателей, которые обеспечиваю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путем сравнения каждого фактически достигнутого показателя за соответствующий год с его прогнозным значением, утвержденным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реализации Программы оценивается как степень фактического достижения целевого показател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666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40"/>
          <w:szCs w:val="40"/>
          <w:lang w:val="en-US"/>
        </w:rPr>
        <w:t>E</w:t>
      </w:r>
      <w:r>
        <w:fldChar w:fldCharType="begin"/>
      </w:r>
      <w:r>
        <w:rPr>
          <w:position w:val="-21"/>
          <w:lang w:val="en-US" w:eastAsia="en-US"/>
        </w:rPr>
        <w:instrText xml:space="preserve"> QUOTE _x0001_</w:instrText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fldChar w:fldCharType="separate"/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drawing>
          <wp:inline distT="0" distB="0" distL="0" distR="0">
            <wp:extent cx="1140460" cy="447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lang w:val="en-US" w:eastAsia="en-US"/>
        </w:rPr>
        <w:fldChar w:fldCharType="end"/>
      </w:r>
      <w:r>
        <w:rPr>
          <w:position w:val="-21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 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E – эффективность реализации Программы (в процента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f  – фактический показатель, достигнутый в ходе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n – нормативный показатель, утвержденный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ерии оценки эффективности реализаци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эффективно (за отчетный год, за весь период реализации), если ее эффективность составляет 80 процентов и боле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считается неэффективной, если мероприятия Программы выполнены с эффективностью менее 60 проц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Истринского муниципального района в 2017-2021 год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561"/>
        <w:gridCol w:w="1372"/>
        <w:gridCol w:w="1268"/>
        <w:gridCol w:w="2687"/>
        <w:gridCol w:w="988"/>
        <w:gridCol w:w="1551"/>
        <w:gridCol w:w="988"/>
        <w:gridCol w:w="991"/>
        <w:gridCol w:w="843"/>
        <w:gridCol w:w="472"/>
        <w:gridCol w:w="78"/>
        <w:gridCol w:w="435"/>
        <w:gridCol w:w="997"/>
      </w:tblGrid>
      <w:tr>
        <w:trPr>
          <w:trHeight w:val="23" w:hRule="atLeast"/>
        </w:trPr>
        <w:tc>
          <w:tcPr>
            <w:tcW w:w="130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02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06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Энергосбережение и повышение энергетической эффективности Истринского муниципального района в 2017-2021 год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 xml:space="preserve"> п/п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правленные</w:t>
              <w:br/>
              <w:t xml:space="preserve"> на достижение цел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бъем</w:t>
              <w:br/>
              <w:t xml:space="preserve"> финансирования на решение данной задачи (тыс. руб.)</w:t>
            </w:r>
          </w:p>
        </w:tc>
        <w:tc>
          <w:tcPr>
            <w:tcW w:w="2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и/или</w:t>
              <w:br/>
              <w:t xml:space="preserve"> качественные целевые показатели, характеризующие достижение целей и решение задач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нения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  <w:br/>
              <w:t>показателя (на начало реализации програм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4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</w:t>
              <w:br/>
              <w:t xml:space="preserve"> по годам реализации</w:t>
            </w:r>
          </w:p>
        </w:tc>
      </w:tr>
      <w:tr>
        <w:trPr>
          <w:trHeight w:val="23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  <w:br/>
              <w:t xml:space="preserve"> мун.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2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 г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 г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 г.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 г.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  <w:br/>
              <w:t>Повышение энергетической эффективности в бюджетной сфере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муниципальной собственности, соответствующих нормальному уровню энергетической эффективности и выш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, B, C, 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3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потребляемых энергетически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./кв. 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учреждений в общем количестве муниципальных учреждений, представивших информацию в информационные системы в области энергосбереж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, занимаемых организациями бюджетной сферы, оборудованных автоматизированными индивидуальными тепловыми пунктами (ИТП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боров учета энергетических ресурсов в общем объеме приборов учета энергетических ресурсов, охваченных автоматизированными системами контроля учета энергетических ресурсов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3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кв. 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,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9,09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ал/кв. м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6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8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</w:t>
              <w:br/>
              <w:t>Повышение энергетической эффективности в жилищном фонд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6,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7,4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квартирных домов, соответствующих нормальному классу энергетической эффективности и выше (A, B, C, D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потребляемых энергетических ресурсов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в многоквартирных домах (в расчете на 1 кв. метр общей площади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/кв. м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ал/кв. 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холодной воды в многоквартирных домах (в расчете на 1 жи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кв. м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6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5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3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2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29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ышение энергетической эффективности </w:t>
              <w:br/>
              <w:t>в системах коммунальной инфраструктуры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00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39,8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.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Гка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ерь воды при ее передаче в общем объеме переданной воды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кв. м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, используемой в системах водоотведения (на 1 куб. метр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нергетической эффективности систем наружного освещ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27,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5,0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·ч/кв. м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9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временных энергоэффективных светильников в общем количестве светильников наружного освещения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5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ветильников в общем количестве светильников уличного освещения, управление которыми осуществляется с использованием автоматизированных систем управления уличным освещение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лиц, проездов, набережных, площадей, прошедших светотехническое обследование в общей протяженности освещенных улиц, проездов, набережных, площад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амонесущего изолированного провода (СИП) в общей протяженности линий уличного освещ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варийных опор и опор со сверхнормативным сроком службы в общем количестве наружного освещ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смертности при дорожно-транспортных происшествиях на автомобильных дорогах за счет доведения уровня освещенности до нормативного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нергетической эффективности на территории муниципального образования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ветственных за энергосбережение и повышение энергетической эффективности, прошедших обуч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нергосервисных договоров заключенных органами местного самоуправления и муниципальными учреждениям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709" w:footer="56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Истринского муниципального района в 2017-2021 годах»</w:t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"/>
        <w:gridCol w:w="705"/>
        <w:gridCol w:w="1239"/>
        <w:gridCol w:w="1194"/>
        <w:gridCol w:w="1275"/>
        <w:gridCol w:w="993"/>
        <w:gridCol w:w="1072"/>
        <w:gridCol w:w="1134"/>
        <w:gridCol w:w="1135"/>
        <w:gridCol w:w="991"/>
        <w:gridCol w:w="992"/>
        <w:gridCol w:w="851"/>
        <w:gridCol w:w="850"/>
        <w:gridCol w:w="1560"/>
        <w:gridCol w:w="81"/>
        <w:gridCol w:w="1478"/>
      </w:tblGrid>
      <w:tr>
        <w:trPr>
          <w:trHeight w:val="23" w:hRule="atLeast"/>
        </w:trPr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4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РЕЧЕНЬ МЕРОПРИЯТИЙ ПРОГРАММЫ 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lineRule="auto" w:line="240" w:before="0" w:after="0"/>
              <w:ind w:left="6946" w:right="-283" w:firstLine="85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Энергосбережение и повышение энергетической эффективности Истринского муниципального района в 2017-2021 год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текущем финансовом г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  <w:br/>
              <w:t xml:space="preserve"> (тыс. руб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  <w:br/>
              <w:t>выполнения мероприятий программы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470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  <w:br/>
              <w:t>Повышение энергетической эффективности в бюджетной сф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риборов учета, потребляемых энергетических ресурсов, на объектах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6,8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6,86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6,86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У на ГВС и отопление в здании администрации сельского поселения Новопетровское: с. Новопетровское, ул. Полевая 1А (финансирование предусмотрено в МП "Муниципальное управление сельского поселения Новопетровское в 2016-2020 годах"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.п. Новопетровск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 Новопетровское городского округа Ист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У в МУК "Бужаровский КДК" (финансирование предусмотрено в МП "Развитие культуры в муниципальном образовании сельского поселения Бужаровское Истринского муниципального района на 2016-2020 годы"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.п. Бужаровск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 Бужаровское, МУК «Бужаровский КДК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У ХВС и ГВС в МУК «Ермолинский КДК» (финансирование предусмотрено в МП  «Культура, спорт и молодежная политика сельского поселения Ермолинское на 2016-2020 годы"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.п. Ермолинско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 Ермолинское, МУК «Ермолинский КДК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нергоэффективных (светодиодных) светильников на объектах муниципальной собственност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энергосервисных контра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. Сокращение затрат на оплату электрической энергии.</w:t>
            </w:r>
          </w:p>
        </w:tc>
      </w:tr>
      <w:tr>
        <w:trPr>
          <w:trHeight w:val="97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теллектуальных систем управления освещением на объектах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, сокращение затрат на оплату электрической энергии.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информации в государственные и региональные информационные системы в области энергосбере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кономной модели поведения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втоматизированных узлов управления тепловой энергии (или автоматизированных индивидуальных тепловых пунктов) на объектах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.п. Павло-Слободск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асхода тепловой энергии. Сокращение затрат на оплату тепловой энергии.</w:t>
            </w:r>
          </w:p>
        </w:tc>
      </w:tr>
      <w:tr>
        <w:trPr>
          <w:trHeight w:val="817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втоматизированных систем диспетчеризации, контроля и учета потребляемых энергетических ресурсов на объектах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кономной модели поведения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я мероприятий по повышению энергетической эффективности объектов бюджетной сфе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нергетических ресурсов,  сокращение затрат на оплату за энергетические ресур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</w:t>
              <w:br/>
              <w:t>Повышение энергетической эффективности в жилищном фонде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28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33,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28,2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4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9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1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ерты из бюджетов поселений бюджету Истринского муниципального район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6,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6,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7,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бщедомовых приборов учета потребляемых энергетических ресурсов в многоквартирных дом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2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 осуществляющие управление, содержание и ремонт жилищного фонда, а также организации собственников жилья, ресурсоснабжающие орган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бований Федерального закона от 23.11.2009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нергоэффективных (светодиодных) светильников в местах общего пользования многоквартирных дом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0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 осуществляющие управление, содержание и ремонт жилищного фонда, а также организации собственников жил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 удельного расхода электрической энергии, сокращение затрат на оплату электрической энергии. 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теллектуальных систем управления освещением в местах общего пользования многоквартирных дом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 осуществляющие управление, содержание и ремонт жилищного фонда, а также организации собственников жил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, сокращение затрат на оплату электрической энергии.</w:t>
            </w:r>
          </w:p>
        </w:tc>
      </w:tr>
      <w:tr>
        <w:trPr>
          <w:trHeight w:val="2108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уменьшение удельного суммарного расхода энергетических ресурсов в многоквартирных домах:установка АУУ и ИТП, утепление   фасадов,торцевых стен, крыш МКД; замена оконных конструкций; герметизация швов и т.д. (финансирование предусмотрено в МП «Содержание и развитие жилищно-коммунального хозяйства Истринского муниципального района на 2017-2021гг"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6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6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6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, 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тепловой энергии в МКД</w:t>
            </w:r>
          </w:p>
        </w:tc>
      </w:tr>
      <w:tr>
        <w:trPr>
          <w:trHeight w:val="460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организационных мероприятий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и, ответственными за содержание многоквартирных домов, по предоставлению деклараций в Главное управление Московской области «Государственная жилищная инспекция Московской области» с целью установления класса энергетической эффективности многоквартирных д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организации, осуществляющие управление, содержание и ремонт жилищного фонда, а также организации собственников жил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бований приказа Министерства строительства и жидищно-коммунального хозяйства Российской Федерации от 06.06.2016 № 399/пр «Об утверждении правил установления класов энергетической эффективности многоквартирных домов»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ышение энергетической эффективности </w:t>
              <w:br/>
              <w:t>в системах коммунальной инфраструктуры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3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39,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30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2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2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оснабжающие организаци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етической эффективности систем теплоснабжения, водоснабжения и водоотведения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3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39,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30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2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энергоэффективного оборудования с высоким коэффициентом полезного действия при модернизации котель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4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котельных с использованием энергоэффективных технологий с высоким коэффициентом полезного действ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1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котель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котельной сп Лучинское в п. Первомайский (финансирование предусмотрено в МП «Содержание и развитие жилищно-коммунального хозяйства Истринского муниципального района на 2017-2021гг"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Луч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частотно-регулируемых приводов и устройств плавного пуска на электроустановк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тепловых сетей и возмещение недополученных доходов в связи с оказанием услуг населению (финансирование предусмотрено в программе «Содержание и развитие жилищно-коммунального хозяйства Истринского муниципального района на 2017-2021гг" 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Истра ЦТП № 1,2,3,4,6,7. Замена блоков водоподогревателей. Установка приборов учет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котельной мощностью 2 мВт п. Манихино, ул. Железнодорожная, стр.1  на природный газ (инвестпрограмма ОАО «Истринская теплосеть»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4,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4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частотно-регулируемых приводов и устройств плавного пуска на электроустановках объектов водоснабжения и водоотвед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замена стальных трубопроводов на трубопроводы из современных полимерных материалов в сетях водоснабжения и водоотвед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на водозаборных сооружениях узлов учета расхода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4 Повышение энергетической эффективности систем наружного освещ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84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842,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842,2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жалоб жителей на недостаточный уровень освещ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. Сокращение затрат на оплату электрической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ектрической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аварий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2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27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27,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Фонд (средства бюджета Истринского муниципального район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лич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 xml:space="preserve">конкурсных процедур, заключение контрактов, проведение СМР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жалоб жителей на недостаточный уровень освещ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5080</wp:posOffset>
                      </wp:positionV>
                      <wp:extent cx="14268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7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.1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уличного освещения в 2017 год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г.п. Истра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На закупку ламп, светильников для линий уличного освещения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жа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одовое содержание сетей уличного освещения (согласно МП «Энергосбережение и повышение энергетической эффективности Истринского муниципального района в 2017-2021 годах»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Павло-Слобод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онт, реконструкция и модернизация уличного освещ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9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9,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9,7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уровня освещенности улиц, проездов, набережных, внутриквартальных и дворовых территорий к нормативному значению.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9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9,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9,7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уличного освещения по адресу: ул. Строительная, 2-я Первомайская, Сиренев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г.п. Истра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6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Замена светильников уличного освещения на светодиодные и проводов на самонесущие изолированные провода (СИП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г.п. Дедовск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наружного уличного освещения д. Зы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жа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наружного уличного освещения д. Карц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жаровское бюджету Истринского 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уличного освещения в д.Ивановское" и "реконструкция ВЛИ-0,4 кВ от ЗТП-572 в д.Ивановское"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линии уличного освещения д. Кашин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линии уличного освещения в д.Андреевско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8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уличного освещения д.Кострово ул.Сиреневая, ул.Центральн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Костр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,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,7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уличного освещения в п.Хуторки, д.Савельево, ул.Центральная, д.Кур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Ядром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3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ительство новых линий наружного освещения на улицах, проездах, набережных, на внутриквартальных и дворовых территориях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уровня освещенности улиц, проездов, набережных, внутриквартальных и дворовых территорий к нормативному значению. Ликвидация «темных пятен»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и уличного освещения  д. Сокольни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и уличного освещения  с. Дарна, ул. Рябиновый пар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и уличного освещения в д.Ермолин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линии уличного освещения в д.Еремее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й документации и реконструкция наружного освещения по проезжим улицам Центральная, Майская, Рябиновая в д.Покровско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Обушк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наружного освещения в д.Слав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Обушк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наружного освещения в д.Чесно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Обушко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8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и модернизация линий уличного освещ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Онуфрие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4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работы по модернизации электросетевого хозяйств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Работы по выносу оборудования уличного освещения из Т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г.п. Дедовск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На технологическое присоединение к электрическим сетям  (согласно МП «Энергосбережение и повышение энергетической эффективности Истринского муниципального района в 2017-2021 годах»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Павло-Слобод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 высоковольтной линии в п.Курсако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Ядром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5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мероприятий в целях снижения смертности при дорожно-транспортных происшествиях на автомобильных дорогах за счет приведения уровня освещенности к нормативному (финансирование предусмотрено в программе «Развитие дорожного хозяйства и транспортной системы Истринского муниципального района в 2017-2021 годах»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смертности при дорожно-транспортных происшествиях на автомобильных дорогах за счет приведения уровня освещенности к норматив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фонд (бюджет Истринского муниципального район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6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 год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3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3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3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, Администрация городского округа Истр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а в г.п. Дедовс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1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из бюджета Московской области в рамках мероприятия 1.6.7 «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а» подпрограммы 1 «Энергосбережение и повышение энерге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на территории Московской области» 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Московской области «Энергоэффективность и развитие энергетик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1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1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1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офинансирование субсидии из бюджета Московской области в рамках мероприятия 1.6.7 «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а» подпрограммы 1 «Энергосбережение и повышение энерге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на территории Московской области» 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Московской области «Энергоэффективность и развитие энергетик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г.п. Дедовск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а в с.п. Букаревско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8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8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2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из бюджета Московской области в рамках мероприятия 1.6.7 «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а» подпрограммы 1 «Энергосбережение и повышение энерге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на территории Московской области» 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Московской области «Энергоэффективность и развитие энергетик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2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офинансирование субсидии из бюджета Московской области в рамках мероприятия 1.6.7 «Установка и капитальный ремонт электросетевого хозяйства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ого освещения в рамках подготовки к Чемпионату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а» подпрограммы 1 «Энергосбережение и повышение энерге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на территории Московской области» 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Московской области «Энергоэффективность и развитие энергетик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Букаре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7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дрение автоматизированных систем управления наружным освещением, в том числе объединение существующих систем управления в единую систему мониторинга Московской област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я электрической энер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 Павло-Слободское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устройству, капитальному ремонту уличного освещения, оснащение линий освещения приборами учета и автоматизированными системами управ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Павло-Слобод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8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вентаризация и паспортизация СНО. Проведение светотехнического обследования улиц, проездов, набережных, площадей, дворовых территорий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ответствия уровня освещенности установленным нормативам. Составление Паспорта наружного освещения Истр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бюджетов поселений бюджету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 городского округа И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Паспортизация системы наружного освещ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Ермолин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Инвентаризация систем наружного освещ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Онуфриев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ыполнение работ по паспортизации систем уличного освещения (согласно МП «Энергосбережение и повышение энергетической эффективности Истринского муниципального района в 2017-2021 годах»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 из бюджета с.п. Павло-Слободское бюджету Истринского М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 по комплексной модернизации систем наружного освещения в ручном режиме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нергетической эффективности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ециалистов ответственных за энергосбереж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бюджетные учреждения, управляющие компан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специалистов ответственных за энергосбережение и повышение энергетической эффективности</w:t>
            </w:r>
          </w:p>
        </w:tc>
      </w:tr>
      <w:tr>
        <w:trPr>
          <w:trHeight w:val="1446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8575</wp:posOffset>
                      </wp:positionV>
                      <wp:extent cx="21945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7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и пропаганда энергосбережения и повышения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управляющие комп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кономной модели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энергосервисных контрактов на реализацию энергосберегающих мероприятий (финансирование предусмотрено в Мероприятии № 1.2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нергоэффективных (светодиодных) светильников на объектах муниципальной собственност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энергосервисных контрактов МОУ СОШ им. А. П. Чехова, МОУ Октябрьская СОШ, МОУ Костровская СОШ, МОУ Новопетровская СОШ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ектрической энергии в размере 4117,312тыс.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сти Истринского муниципального района в 2017-2021 гг.»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"/>
        <w:gridCol w:w="6006"/>
        <w:gridCol w:w="1885"/>
        <w:gridCol w:w="1509"/>
        <w:gridCol w:w="904"/>
        <w:gridCol w:w="902"/>
        <w:gridCol w:w="905"/>
        <w:gridCol w:w="1054"/>
        <w:gridCol w:w="904"/>
        <w:gridCol w:w="1052"/>
      </w:tblGrid>
      <w:tr>
        <w:trPr>
          <w:trHeight w:val="784" w:hRule="atLeast"/>
        </w:trPr>
        <w:tc>
          <w:tcPr>
            <w:tcW w:w="1555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целевых показателей по энергосбережению и энергоэффективности</w:t>
            </w:r>
          </w:p>
        </w:tc>
      </w:tr>
      <w:tr>
        <w:trPr>
          <w:trHeight w:val="51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 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расчёта по индикатору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5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бюджетной сферы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муниципальной собственности, соответствующих нормальному уровню энергетической эффективности и выш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, B, C, D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/б2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2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75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потребляемых энергетических ресурс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3+б4+б5+б6)/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1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86*(б7/б8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3445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б9/б10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,154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б11/б12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./кв. 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5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учреждений в общем количестве муниципальных учреждений, представивших информацию в информационные системы в области энергосбереж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3/б14*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, занимаемых организациями бюджетной сферы, оборудованных автоматизированными индивидуальными тепловыми пунктами (ИТП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5/б16*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7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боров учета энергетических ресурсов в общем объеме приборов учета энергетических ресурсов, охваченных автоматизированными системами контроля учета энергетических ресурс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7/б18*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4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8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8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85</w:t>
            </w:r>
          </w:p>
        </w:tc>
      </w:tr>
      <w:tr>
        <w:trPr>
          <w:trHeight w:val="300" w:hRule="atLeast"/>
        </w:trPr>
        <w:tc>
          <w:tcPr>
            <w:tcW w:w="155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 жилищном фонде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квартирных домов, соответствующих нормальному классу энергетической эффективности и выш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, B, C, D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потребляемых энергетических ресурс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1+ф2+ф3+ф4)/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в многоквартирных домах (в расчете на 1 кв. метр общей площади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86*(ф5/ф6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3445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ф7/ф8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,1545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ф9/ф10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/кв. 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1</w:t>
            </w:r>
          </w:p>
        </w:tc>
      </w:tr>
      <w:tr>
        <w:trPr>
          <w:trHeight w:val="388" w:hRule="atLeast"/>
        </w:trPr>
        <w:tc>
          <w:tcPr>
            <w:tcW w:w="155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 систем наружного освещения</w:t>
            </w:r>
          </w:p>
        </w:tc>
      </w:tr>
      <w:tr>
        <w:trPr>
          <w:trHeight w:val="46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/с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·ч/кв. 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</w:tr>
      <w:tr>
        <w:trPr>
          <w:trHeight w:val="126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современных энергоэффективных светильников в общем количестве светильников наружного освещ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3/с4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5/с6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светильников в общем количестве светильников уличного освещения, управление которыми осуществляется с использованием автоматизированных систем управления уличным освещением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7/с4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улиц, проездов, набережных, площадей, прошедших светотехническое обследование в общей протяженности освещенных улиц, проездов, набережных, площадей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8/с6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</w:tr>
      <w:tr>
        <w:trPr>
          <w:trHeight w:val="16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самонесущего изолированного провода (СИП) в общей протяженности линий уличного освещ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9/с10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аварийных опор и опор со сверхнормативным сроком службы в общем количестве наружного освещ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1/с12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нижение смертности при дорожно-транспортных происшествиях на автомобильных дорогах за счет доведения уровня освещенности до нормативного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3/с14*100%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8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15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а территории муниципального образования</w:t>
            </w:r>
          </w:p>
        </w:tc>
      </w:tr>
      <w:tr>
        <w:trPr>
          <w:trHeight w:val="4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ветственных за энергосбережение и повышение энергетической эффективности, прошедших обуч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1/м2*100%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</w:tr>
      <w:tr>
        <w:trPr>
          <w:trHeight w:val="4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нергосервисных договоров заключенных органами местного самоуправления и муниципальными учреждениями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2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74"/>
        <w:gridCol w:w="346"/>
        <w:gridCol w:w="7053"/>
        <w:gridCol w:w="1209"/>
        <w:gridCol w:w="1210"/>
        <w:gridCol w:w="1210"/>
        <w:gridCol w:w="1209"/>
        <w:gridCol w:w="1210"/>
        <w:gridCol w:w="1182"/>
        <w:gridCol w:w="28"/>
      </w:tblGrid>
      <w:tr>
        <w:trPr>
          <w:trHeight w:val="825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3" w:type="dxa"/>
            <w:gridSpan w:val="7"/>
            <w:tcBorders/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ы для расчёта значений целевых показателей муниципальной программы в области энергосбережения и повышения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дикатора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муниципальной собственности, соответствующих нормальному уровню энергетической эффективности 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, B, C, D), ед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муниципальной собственности, ед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3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электрической энерг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4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тепловой энерги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5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холодно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6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горяче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7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тепловой энергии на снабжение органов местного самоуправления и муниципальных учреждений, Гкал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4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8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зданий, строений, сооружений, занимаемых органами местного самоуправления и муниципальных учреждений, потребляемых теплов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9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электрической энергии на снабжение органов местного самоуправления и муниципальных учреждений, кВт*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8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8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0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зданий, строений, сооружений, занимаемых органами местного самоуправления и муниципальных учреждений, потребляемых электрическ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природного газа на снабжение органов местного самоуправления и муниципальных учреждений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зданий, строений, сооружений, занимаемых органами местного самоуправления и муниципальных учреждений, потребляемых природный газ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3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учреждений, представивших информацию в информационные системы в области энергосбережения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4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учреждений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5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, занимаемых организациями бюджетной сферы, оборудованными автоматическими узами управления тепловой энергии (автоматизированными индивидуальными тепловыми пунктами)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6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дельно стоящих зданий, строений, сооружений, занимаемых организациями бюджетной сферы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7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бюджетной сферы, оснащенных приборами учета энергетических ресурсов, охваченных системами диспетчеризации, контроля и учета потребляемых энергетических ресурсов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8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бюджетной сферы, оснащенных приборами учета энергетических ресурсов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электрической энерги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тепловой энерги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3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холодно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4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горяче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5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тепловой энергии на снабжение многоквартирных домов, Гкал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66,8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5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5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6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ногоквартирных домов, потребляемых теплов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821,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561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4801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9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9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9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7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ый расход электрической энергии на снабжение многоквартирных домов, </w:t>
            </w:r>
            <w:r>
              <w:rPr>
                <w:rFonts w:cs="Times New Roman" w:ascii="Times New Roman" w:hAnsi="Times New Roman"/>
                <w:color w:val="000000"/>
              </w:rPr>
              <w:t>кВт·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5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58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64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89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15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150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8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ногоквартирных домов, потребляемых электрическ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3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45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55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6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6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9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ый расход природного газа на снабжение многоквартирных домов, 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0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ногоквартирных домов, потребляемых природный газ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квартирных домов, соответствующих нормальному классу энергетической эффективности 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, B, C, D)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отребления электрической энергии в системах уличного освещения на территории муниципального образования, кВт·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00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452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21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97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789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789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площадь уличного освещения на территории муниципального образования на конец года, кв. м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65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7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8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8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9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90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3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временных энергоэффективных светильников наружного освещения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4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светильников наружного освещения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5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свещенных улиц, проездов, набережных, площадей с уровнем освещенности, соответствующим установленным нормативам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7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6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улиц, проездов, набережных, площадей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2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7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ветильников наружного освещения, управление которыми осуществляется с использованием автоматизированных систем управления наружным освещением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5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8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улиц, проездов, набережных, площадей, прошедших светотехническое обследование в текущем году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9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тяженность самонесущего изолированного провода (СИП)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4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0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протяженность линий наружного освещения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1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ных опор наружного освещения и опор со сверхнормативным сроком службы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2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опор наружного освещения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3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при дорожно-транспортных происшествиях на автомобильных дорогах при уровне освещенности ниже нормативного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4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при дорожно-транспортных происшествиях на автомобильных дорогах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1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, прошедших обучение по образовательным программам в области энергосбережения и повышения энергетической эффективности, ед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, ответственных за энергосбережение и повышение энергетической эффективности, работающих в органах местного самоуправления и муниципальных учреждениях, ед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3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нергосервисных договоров, заключенных органами местного самоуправления и муниципальными учреждениями в текущем году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Истринского муниципального района в 2017-2021 года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снование финансовых ресурсов, необходимых для реализ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й муниципальной программы «Энергосбережение и повышение  энергетической эффективности Истринского муниципального района в 2017-2021 годах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166"/>
        <w:gridCol w:w="4310"/>
        <w:gridCol w:w="3524"/>
        <w:gridCol w:w="2340"/>
      </w:tblGrid>
      <w:tr>
        <w:trPr>
          <w:tblHeader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ресурсов необходимых для реализации мероприятия, в том числе по год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овышение энергетической эффективности в бюджетной сфере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7166,8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166,86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боров учета, потребляемых энергетических ресурсов, на объектах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 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370 тыс. рубле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370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энергоэффективных (светодиодных) светильников на объектах муниципальной собств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за счет заключения Энергосервисных контрактов (внебюджетные источники, 2017г.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сформирован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х затрат Исполнителя, связанных с выполнением энергосберегающих мероприятий и всех затрат на перевозку, страхование, в том числе уплату налогов, пошлин, сборов, расходов по оплате стоимости сторонних организаций и третьих лиц и других обязательных платежей, которые необходимо выплатить при исполнении Контракта.</w:t>
            </w:r>
            <w:bookmarkStart w:id="1" w:name="Par697"/>
            <w:bookmarkEnd w:id="1"/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116,8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116,8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2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втоматизированных узлов управления тепловой энергии (или автоматизированных индивидуальных тепловых пунктов) на объектах муниципальной собств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, предусмотренные бюджетом с/п Павло-Слободское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0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20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61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  <w:br/>
              <w:t>Повышение энергетической эффективности в жилищном фонд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74433,8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6228,2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674,8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619,4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521,2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390,2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щедомовых приборов учета потребляемых энергетических ресурсов в многоквартирных дома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375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40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40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39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395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3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энергоэффективных (светодиодных) светильников в местах общего пользования многоквартирных дом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управляющих организаций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340,4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126,8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36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86,4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95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95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интеллектуальных систем управления освещением в местах общего пользования многоквартирных дом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управляющих организаций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75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3 тыс.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33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28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1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7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уменьшение удельного суммарного расхода энергетических ресурсов в многоквартирных домах:установка АУУ и ИТП, утепление   фасадов,торцевых стен, крыш МКД; замена оконных конструкций; герметизация швов и т.д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4866,4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4866,4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3 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энергетической эффективности </w:t>
              <w:br/>
              <w:t>в системах коммуналь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Истринского муниципального района, други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 на основании общего объема финансирования данных мероприятий организациями коммунального комплекса Истринского муниципального района, подпрограммы "Содержание и развитие ЖКХ" программы "Содержание и развитие жилищно-коммунального хозяйства Истринского муниципального района на 2015-2019гг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03539,8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5630,8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9523,0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359,0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8945,0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082,00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4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систем наруж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, Дорожный фонд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13527,2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113527,2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 849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8490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реконструкция и модернизация улич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30369,7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0369,7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ых линий наружного освещения на улицах, проездах, набережных, на внутриквартальных и дворовых территория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ых ресурсов сформирован на основании общего объема финансирования данных мероприятий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4700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470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по модернизации электросетевого хозяй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3000,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000,00 тыс.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в целях снижения смертности при дорожно-транспортных происшествиях на автомобильных дорогах за счет приведения уровня освещенности к нормативному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фонд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 на основании локального сметного расчета выполненного проектно-сметным методом. Финансирование предусмотрено в программе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Развитие дорожного хозяйства и транспортной системы Истринского муниципального района в 2017-2021 годах»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65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65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капитальный ремонт электросетевого хозяйства и систем наружного освещения в рамках подготовки к Чемпионату мира по футболу 2018 г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2963,5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2963,50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автоматизированных систем управления наружным освещением, в том числе объединение существующих систем управления в единую систему мониторинга Московской облас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 8639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639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и паспортизация СНО. Проведение светотехнического обследования улиц, проездов, набережных, площадей, дворовых территорий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 из бюджетов поселений бюджету Истринского М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18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18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на территории муниципально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 135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,00 тыс. 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0,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, 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,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,0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ециалистов ответственных за энергосбереж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35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,00 тыс. 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0,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, 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,00 тыс.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,0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540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8"/>
      <w:footerReference w:type="default" r:id="rId9"/>
      <w:type w:val="nextPage"/>
      <w:pgSz w:orient="landscape" w:w="16838" w:h="11906"/>
      <w:pgMar w:left="720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4" w:leader="none"/>
      </w:tabs>
      <w:spacing w:lineRule="auto" w:line="240" w:before="0" w:after="0"/>
      <w:ind w:left="1534" w:hanging="454"/>
      <w:jc w:val="center"/>
      <w:outlineLvl w:val="2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200"/>
      <w:ind w:left="1296" w:hanging="1296"/>
      <w:outlineLvl w:val="6"/>
    </w:pPr>
    <w:rPr>
      <w:rFonts w:ascii="Arial" w:hAnsi="Arial" w:cs="Times New Roman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бычный (веб) Знак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rFonts w:ascii="Calibri" w:hAnsi="Calibri" w:cs="Calibri"/>
      <w:sz w:val="22"/>
      <w:szCs w:val="22"/>
    </w:rPr>
  </w:style>
  <w:style w:type="character" w:styleId="11">
    <w:name w:val=" Знак Знак11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6">
    <w:name w:val="Текст сноски Знак"/>
    <w:qFormat/>
    <w:rPr>
      <w:rFonts w:ascii="Calibri" w:hAnsi="Calibri" w:cs="Calibri"/>
      <w:lang w:val="en-US" w:bidi="ar-SA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bCs/>
      <w:sz w:val="24"/>
      <w:szCs w:val="24"/>
      <w:lang w:bidi="ar-SA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211">
    <w:name w:val="Основной текст 2 Знак1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  <w:lang w:bidi="ar-SA"/>
    </w:rPr>
  </w:style>
  <w:style w:type="character" w:styleId="BodyTextIndent2Char1">
    <w:name w:val="Body Text Indent 2 Char1"/>
    <w:qFormat/>
    <w:rPr>
      <w:rFonts w:ascii="Calibri" w:hAnsi="Calibri" w:cs="Calibri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14">
    <w:name w:val="Нижний колонтитул Знак1"/>
    <w:qFormat/>
    <w:rPr>
      <w:rFonts w:eastAsia="Times New Roma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16">
    <w:name w:val="Текст Знак1"/>
    <w:qFormat/>
    <w:rPr>
      <w:rFonts w:ascii="Consolas" w:hAnsi="Consolas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  <w:lang w:val="ru-RU" w:bidi="ar-SA"/>
    </w:rPr>
  </w:style>
  <w:style w:type="character" w:styleId="212">
    <w:name w:val="Основной текст с отступом 2 Знак1"/>
    <w:qFormat/>
    <w:rPr>
      <w:rFonts w:ascii="Calibri" w:hAnsi="Calibri" w:cs="Calibri"/>
      <w:sz w:val="22"/>
      <w:szCs w:val="22"/>
    </w:rPr>
  </w:style>
  <w:style w:type="character" w:styleId="Style21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17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BodyText2Char1">
    <w:name w:val="Body Text 2 Char1"/>
    <w:qFormat/>
    <w:rPr>
      <w:rFonts w:ascii="Calibri" w:hAnsi="Calibri" w:cs="Calibri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cs="Consolas"/>
      <w:sz w:val="21"/>
      <w:szCs w:val="21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51">
    <w:name w:val="Знак Знак15"/>
    <w:qFormat/>
    <w:rPr>
      <w:rFonts w:eastAsia="Times New Roman"/>
      <w:b/>
      <w:bCs/>
      <w:sz w:val="24"/>
      <w:szCs w:val="24"/>
      <w:lang w:val="ru-RU"/>
    </w:rPr>
  </w:style>
  <w:style w:type="character" w:styleId="Style23">
    <w:name w:val="Название Знак"/>
    <w:qFormat/>
    <w:rPr>
      <w:sz w:val="28"/>
      <w:szCs w:val="28"/>
      <w:lang w:val="ru-RU" w:bidi="ar-SA"/>
    </w:rPr>
  </w:style>
  <w:style w:type="character" w:styleId="31">
    <w:name w:val="Заголовок 3 Знак"/>
    <w:qFormat/>
    <w:rPr>
      <w:b/>
      <w:sz w:val="24"/>
      <w:szCs w:val="24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Style24">
    <w:name w:val="Абзац списка Знак"/>
    <w:qFormat/>
    <w:rPr>
      <w:rFonts w:ascii="Calibri" w:hAnsi="Calibri" w:cs="Calibri"/>
      <w:sz w:val="24"/>
      <w:szCs w:val="24"/>
    </w:rPr>
  </w:style>
  <w:style w:type="character" w:styleId="Style2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30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10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Style32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cs="Times New Roman"/>
      <w:spacing w:val="6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cs="Verdana"/>
      <w:color w:val="666666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111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cs="Cambria"/>
      <w:color w:val="365F91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7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112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Абзац списка3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Знак Знак13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4"/>
    </w:rPr>
  </w:style>
  <w:style w:type="paragraph" w:styleId="114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2">
    <w:name w:val="Знак Знак1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Times New Roman" w:cs="Arial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91;fld=134" TargetMode="External"/><Relationship Id="rId3" Type="http://schemas.openxmlformats.org/officeDocument/2006/relationships/hyperlink" Target="consultantplus://offline/main?base=LAW;n=112413;fld=134" TargetMode="External"/><Relationship Id="rId4" Type="http://schemas.openxmlformats.org/officeDocument/2006/relationships/hyperlink" Target="consultantplus://offline/main?base=LAW;n=105309;fld=134;dst=100006" TargetMode="External"/><Relationship Id="rId5" Type="http://schemas.openxmlformats.org/officeDocument/2006/relationships/hyperlink" Target="consultantplus://offline/main?base=LAW;n=108474;fld=134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33:00Z</dcterms:created>
  <dc:creator>USER</dc:creator>
  <dc:description/>
  <cp:keywords/>
  <dc:language>en-US</dc:language>
  <cp:lastModifiedBy>Munzak0</cp:lastModifiedBy>
  <cp:lastPrinted>2017-04-21T14:27:00Z</cp:lastPrinted>
  <dcterms:modified xsi:type="dcterms:W3CDTF">2017-05-05T14:53:00Z</dcterms:modified>
  <cp:revision>15</cp:revision>
  <dc:subject/>
  <dc:title/>
</cp:coreProperties>
</file>