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spacing w:lineRule="auto" w:line="240" w:before="0" w:after="0"/>
        <w:ind w:left="913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ского округа </w:t>
      </w:r>
    </w:p>
    <w:p>
      <w:pPr>
        <w:pStyle w:val="Normal"/>
        <w:spacing w:lineRule="auto" w:line="240" w:before="0" w:after="0"/>
        <w:ind w:left="91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тра от « __</w:t>
        <w:softHyphen/>
        <w:softHyphen/>
        <w:softHyphen/>
        <w:softHyphen/>
        <w:softHyphen/>
        <w:t xml:space="preserve">___________2017 года №            </w:t>
      </w:r>
    </w:p>
    <w:p>
      <w:pPr>
        <w:pStyle w:val="Normal"/>
        <w:spacing w:before="0" w:after="0"/>
        <w:ind w:firstLine="1105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 программа</w:t>
        <w:br/>
        <w:t xml:space="preserve">«Энергосбережение и повышение  энергетической эффективности Истринского муниципального района в 2017-2021 годах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60"/>
        <w:ind w:right="-1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 «Энергосбережение и повышение  энергетической эффективности Истринского муниципального района в 2017-2021 годах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55"/>
        <w:gridCol w:w="2055"/>
        <w:gridCol w:w="2056"/>
        <w:gridCol w:w="2055"/>
        <w:gridCol w:w="2055"/>
        <w:gridCol w:w="205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и повышение  энергетической эффективности Истринского муниципального района в 2017-2021 годах» (далее – Программ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топливно-энергетических ресурсов за счёт реализации энергосберегающих мероприятий, повышение энергетической эффективности в отраслях экономики, бюджетном секторе, жилищно-коммунальном хозяйстве Истринского муниципальн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организационных, правовых, технических, технологических, экономических и иных мер, направленных на уменьшение объема используемых </w:t>
            </w:r>
            <w:bookmarkStart w:id="0" w:name="C23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их ресурсов при сохранении соответствующего полезного эффекта от их использован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энергетической эффективности в бюджетной сфер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энергетической эффективности в жилищном фон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энергетической эффективности в системах коммунальной инфраструк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вышение энергетической эффективности систем наружного осве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вышение энергетической эффективности на территории муниципального образов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городского округа Истра Московской области – А.М. Южн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</w:t>
              <w:softHyphen/>
              <w:t>казчик муниципальной про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городского округа Истра  (Управление  жилищно-коммунального хозяйства и благоустройства)</w:t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го</w:t>
              <w:softHyphen/>
              <w:t>сударствен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10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</w:t>
              <w:softHyphen/>
              <w:t>грамм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ергосбережение и повышение  энергетической эффективности Истринского муниципального района в 2017-2021 годах</w:t>
            </w:r>
          </w:p>
        </w:tc>
      </w:tr>
      <w:tr>
        <w:trPr>
          <w:trHeight w:val="36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</w:t>
              <w:softHyphen/>
              <w:t>рования муниципальной 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74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Истринского муниципального район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60,1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60,1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0</w:t>
            </w:r>
          </w:p>
        </w:tc>
      </w:tr>
      <w:tr>
        <w:trPr>
          <w:trHeight w:val="7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15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15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поселений Истринского муниципального района (в том числе трансферты  из бюджетов поселений бюджету Истринского муниципального района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018,7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018,7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259,0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4,4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47,8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98,4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91,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97,20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452,9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218,3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747,8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98,4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91,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97,20</w:t>
            </w:r>
          </w:p>
        </w:tc>
      </w:tr>
      <w:tr>
        <w:trPr>
          <w:trHeight w:val="11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</w:t>
              <w:softHyphen/>
              <w:t>таты реализации муниципаль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энергетических ресурсов в бюджетных учреждениях и жилищном фон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бюджетных расходов на оплату коммунальных ресурс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ельного расхода электрической энергии в системах наружного освещения, приведение уровня освещенности к нормативном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топливно-энергетических ресурсов за счет реализации энергосберегающих мероприяти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Характеристика проблемы повышения энергетической эффективности и прогноз развития ситуации с учетом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ограммы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вышение энергетической эффективности российской экономики в последние годы стало одним из приоритетных направлений государственной политики. В ноябре 2009 года был принят Федеральны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№261-ФЗ "Об энергосбережении и о повышении энергетической эффективности и о внесении изменений в отдельные законодательные акты Российской Федерации", который определил полномочия органов местного самоуправления в области энергосбережения и повышения энергетической эффективности, в перечень которых входят разработка и реализация муниципальных программ энергосбережения. В июне 2008 года был издан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Указ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зидента РФ №889 "О некоторых мерах по повышению энергетической и экологической эффективности российской экономики", который поставил задачу сократить энергоемкость ВВП к 2020 году не менее чем на 40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 декабря 2009 года распоряжением Правительства Российской Федерации №1830-р утвержден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ла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ероприятий по энергосбережению и повышению энергетической эффективности в Российской Федерации, направленных на реализацию Федерального зак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1 декабря 2009 года принят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авительства РФ №1225 "О требованиях к региональным и муниципальным программам в области энергосбережения и повышения энергетической эффективности", которое определило порядок разработки региональных и муниципальных программ, определило перечень показателей программ и установило перечень мероприятий по энергосбережению и повышению энергетической эффективности, проведение которых возможно с использованием внебюджетных средств, полученных также с применением регулируемых цен (тариф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0 июня 2014 года Министерством энергетики Российской федерации № 398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, № 399 «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условиях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условиях роста тарифов на энергоресурсы одной из основных угроз социально-экономическому развитию района  становится снижение конкурентоспособности предприятий, отраслей экономики муниципального образования, эффективности муниципального управления, вызванное ростом затрат на оплату топливно-энергетических и коммунальных ресурсов, опережающих темпы экономического разви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ст стоимости топливно-энергетических и коммунальных ресурсов приведет к следующим негативным последств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осту затрат предприятий, расположенных на территории муниципального образования,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нижению эффективности бюджетных расходов, вызванному ростом доли затрат на оплату коммунальных услуг в общих затратах на муниципальное управл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пережающему росту затрат на оплату коммунальных ресурсов в расходах на содержание муниципальных бюджетных организаций здравоохранения, образования, культуры и т.п., и вызванному этим снижению эффективности оказания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муниципального образования, и прежде всего в органах местного самоуправления, муниципальных учреждениях, муниципальных унитарных предприят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грамме определяются технические и технико-экономические мероприятия, необходимые для ее реализации, устанавливаются источники и механизмы финанс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этапной реализации всех разделов к 2021 году должны быть достигнуты: экономия всех видов энергоресурсов при производстве, распределении и потреблении энергии; обеспечение учета всего объема потребляемых энергетических ресур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разработана с целью реализации требований федерального законодательства в части сокращения объемов потребления топливно-энергетических ресурсов в Истринском муниципальном районе Моск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Цели и задачи 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рационального использования топливно-энергетических ресурсов за счёт реализации энергосберегающих мероприятий, повышения энергетической эффективности в отраслях экономики, бюджетном секторе, жилищно-коммунальном хозяйстве Истрин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ация организационных, правовых, технических, технологических, экономических и иных мер, направленных на уменьшение объема используемых энергетических ресурсов при сохранении соответствующего полезного эффекта от их ис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поставленных целей в ходе реализации Программы необходимо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нижение потребления электрической и тепловой энергии, воды и природного газа, сокращение потерь энергоресурс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нижение бюджетными учреждениями объема потребления энергетических ресурсов в течение 5 лет не менее чем на 15% от объема фактического  потребления в 2009 году в сопоставимых условиях (в соответствии с методическими рекомендациями базовым принят 2009 год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уровня рационального использования топлива и энергии за счет широкого внедрения энергосберегающих технологий и оборудования, расширение практики применения энергоэффективных технологий при модернизации, реконструкции и капитальном ремонте основных фон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ивное вовлечение всех групп потребителей в процесс энерго- и ресурсосбере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ьшение вредного воздействия на окружающую среду и оздоровление экологической обстанов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right="6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ка и критерии оценки эффективности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эффективности реализации Программы производится ежегодно на основе использования целевых показателей, которые обеспечиваю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эффективности реализации Программы производится путем сравнения каждого фактически достигнутого показателя за соответствующий год с его прогнозным значением, утвержденным Программ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ффективность реализации Программы оценивается как степень фактического достижения целевого показател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666"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40"/>
          <w:szCs w:val="40"/>
          <w:lang w:val="en-US"/>
        </w:rPr>
        <w:t>E</w:t>
      </w:r>
      <w:r>
        <w:fldChar w:fldCharType="begin"/>
      </w:r>
      <w:r>
        <w:rPr>
          <w:position w:val="-21"/>
          <w:lang w:val="en-US" w:eastAsia="en-US"/>
        </w:rPr>
        <w:instrText xml:space="preserve"> QUOTE _x0001_</w:instrText>
      </w:r>
      <w:r>
        <w:rPr>
          <w:position w:val="-21"/>
          <w:lang w:val="en-US" w:eastAsia="en-US"/>
        </w:rPr>
      </w:r>
      <w:r>
        <w:rPr>
          <w:position w:val="-21"/>
          <w:lang w:val="en-US" w:eastAsia="en-US"/>
        </w:rPr>
        <w:fldChar w:fldCharType="separate"/>
      </w:r>
      <w:r>
        <w:rPr>
          <w:position w:val="-21"/>
          <w:lang w:val="en-US" w:eastAsia="en-US"/>
        </w:rPr>
      </w:r>
      <w:r>
        <w:rPr>
          <w:position w:val="-21"/>
          <w:lang w:val="en-US" w:eastAsia="en-US"/>
        </w:rPr>
        <w:drawing>
          <wp:inline distT="0" distB="0" distL="0" distR="0">
            <wp:extent cx="1140460" cy="447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  <w:lang w:val="en-US" w:eastAsia="en-US"/>
        </w:rPr>
        <w:fldChar w:fldCharType="end"/>
      </w:r>
      <w:r>
        <w:rPr>
          <w:position w:val="-21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де 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E – эффективность реализации Программы (в процентах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Pf  – фактический показатель, достигнутый в ходе реализации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Pn – нормативный показатель, утвержденный Программ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итерии оценки эффективности реализации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реализуется эффективно (за отчетный год, за весь период реализации), если ее эффективность составляет 80 процентов и боле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нуждается в корректировке и доработке, если эффективность реализации Программы составляет 60 - 80 проц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считается неэффективной, если мероприятия Программы выполнены с эффективностью менее 60 процен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8080" w:right="-283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6946" w:right="-283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нергосбережение и повышение энергетической эффективности Истринского муниципального района в 2017-2021 года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1561"/>
        <w:gridCol w:w="1372"/>
        <w:gridCol w:w="1268"/>
        <w:gridCol w:w="2687"/>
        <w:gridCol w:w="988"/>
        <w:gridCol w:w="1551"/>
        <w:gridCol w:w="988"/>
        <w:gridCol w:w="991"/>
        <w:gridCol w:w="843"/>
        <w:gridCol w:w="472"/>
        <w:gridCol w:w="78"/>
        <w:gridCol w:w="435"/>
        <w:gridCol w:w="997"/>
      </w:tblGrid>
      <w:tr>
        <w:trPr>
          <w:trHeight w:val="23" w:hRule="atLeast"/>
        </w:trPr>
        <w:tc>
          <w:tcPr>
            <w:tcW w:w="1306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02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06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Энергосбережение и повышение энергетической эффективности Истринского муниципального района в 2017-2021 года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 xml:space="preserve"> п/п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, направленные</w:t>
              <w:br/>
              <w:t xml:space="preserve"> на достижение цели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объем</w:t>
              <w:br/>
              <w:t xml:space="preserve"> финансирования на решение данной задачи (тыс. руб.)</w:t>
            </w:r>
          </w:p>
        </w:tc>
        <w:tc>
          <w:tcPr>
            <w:tcW w:w="2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енные и/или</w:t>
              <w:br/>
              <w:t xml:space="preserve"> качественные целевые показатели, характеризующие достижение целей и решение задач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нения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</w:t>
              <w:br/>
              <w:t>показателя (на начало реализации программ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48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значение показателя</w:t>
              <w:br/>
              <w:t xml:space="preserve"> по годам реализации</w:t>
            </w:r>
          </w:p>
        </w:tc>
      </w:tr>
      <w:tr>
        <w:trPr>
          <w:trHeight w:val="23" w:hRule="atLeast"/>
        </w:trPr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  <w:br/>
              <w:t xml:space="preserve"> мун.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2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7 г.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8 г.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9 г.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 г.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1</w:t>
              <w:br/>
              <w:t>Повышение энергетической эффективности в бюджетной сфере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86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муниципальной собственности, соответствующих нормальному уровню энергетической эффективности и выш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, B, C, D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3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органов местного самоуправления и муниципальных учреждений, оснащенных приборами учета потребляемых энергетически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суммарный расход энергетических ресурсов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.у.т./кв. 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7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учреждений в общем количестве муниципальных учреждений, представивших информацию в информационные системы в области энергосбереже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, занимаемых организациями бюджетной сферы, оборудованных автоматизированными индивидуальными тепловыми пунктами (ИТП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7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иборов учета энергетических ресурсов в общем объеме приборов учета энергетических ресурсов, охваченных автоматизированными системами контроля учета энергетических ресурсов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3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т</w:t>
            </w:r>
            <w:r>
              <w:rPr>
                <w:color w:val="000000"/>
              </w:rPr>
              <w:t>·</w:t>
            </w:r>
            <w:r>
              <w:rPr>
                <w:rFonts w:cs="Times New Roman" w:ascii="Times New Roman" w:hAnsi="Times New Roman"/>
                <w:color w:val="000000"/>
              </w:rPr>
              <w:t>ч/кв. 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,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9,09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7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кал/кв. м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/чел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горяче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/чел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6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/чел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8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7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2</w:t>
              <w:br/>
              <w:t>Повышение энергетической эффективности в жилищном фонде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42,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7,40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ногоквартирных домов, соответствующих нормальному классу энергетической эффективности и выше (A, B, C, D)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ногоквартирных домов, оснащенных общедомовыми приборами учета потребляемых энергетических ресурсов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суммарный расход энергетических ресурсов в многоквартирных домах (в расчете на 1 кв. метр общей площади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.у.т/кв. м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2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ельный расход тепловой энергии в многоквартирных домах (в расчете на 1 кв. метр общей площади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кал/кв. 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3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ельный расход холодной воды в многоквартирных домах (в расчете на 1 жителя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/че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ельный расход горячей воды в многоквартирных домах (в расчете на 1 жителя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/че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ельный расход электрической энергии в многоквартирных домах (в расчете на 1 кв. метр общей площади)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т</w:t>
            </w:r>
            <w:r>
              <w:rPr>
                <w:color w:val="000000"/>
              </w:rPr>
              <w:t>·</w:t>
            </w:r>
            <w:r>
              <w:rPr>
                <w:rFonts w:cs="Times New Roman" w:ascii="Times New Roman" w:hAnsi="Times New Roman"/>
                <w:color w:val="000000"/>
              </w:rPr>
              <w:t>ч/кв. м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62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5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4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3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2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29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адача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вышение энергетической эффективности </w:t>
              <w:br/>
              <w:t>в системах коммунальной инфраструктуры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00,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39,80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топлива на выработку тепловой энергии на котельных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.у.т.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6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электрической энергии, используемой при передаче тепловой энергии в системах теплоснабж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т</w:t>
            </w:r>
            <w:r>
              <w:rPr>
                <w:color w:val="000000"/>
              </w:rPr>
              <w:t>·</w:t>
            </w:r>
            <w:r>
              <w:rPr>
                <w:rFonts w:cs="Times New Roman" w:ascii="Times New Roman" w:hAnsi="Times New Roman"/>
                <w:color w:val="000000"/>
              </w:rPr>
              <w:t>ч/Гка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терь воды при ее передаче в общем объеме переданной воды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электрической энергии, используемой для передачи (транспортировки) воды в системах водоснабжения (на 1 куб. метр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т</w:t>
            </w:r>
            <w:r>
              <w:rPr>
                <w:color w:val="000000"/>
              </w:rPr>
              <w:t>·</w:t>
            </w:r>
            <w:r>
              <w:rPr>
                <w:rFonts w:cs="Times New Roman" w:ascii="Times New Roman" w:hAnsi="Times New Roman"/>
                <w:color w:val="000000"/>
              </w:rPr>
              <w:t>ч/кв. м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1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1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электрической энергии, используемой в системах водоотведения (на 1 куб. метр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т</w:t>
            </w:r>
            <w:r>
              <w:rPr>
                <w:color w:val="000000"/>
              </w:rPr>
              <w:t>·</w:t>
            </w:r>
            <w:r>
              <w:rPr>
                <w:rFonts w:cs="Times New Roman" w:ascii="Times New Roman" w:hAnsi="Times New Roman"/>
                <w:color w:val="000000"/>
              </w:rPr>
              <w:t>ч/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6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6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а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нергетической эффективности систем наружного освещен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32,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5,00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расход электрической энергии в системах уличного освещения (на 1 кв. метр освещаемой площади с уровнем освещенности, соответствующим установленным нормативам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т·ч/кв. м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9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1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временных энергоэффективных светильников в общем количестве светильников наружного освещения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5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свещенных улиц, проездов, набережных, площадей с уровнем освещенности, соответствующим установленным нормативам в общей протяженности освещенных улиц, проездов, набережных, площад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8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1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ветильников в общем количестве светильников уличного освещения, управление которыми осуществляется с использованием автоматизированных систем управления уличным освещение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7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1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лиц, проездов, набережных, площадей, прошедших светотехническое обследование в общей протяженности освещенных улиц, проездов, набережных, площад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6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амонесущего изолированного провода (СИП) в общей протяженности линий уличного освеще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6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аварийных опор и опор со сверхнормативным сроком службы в общем количестве наружного освеще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8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смертности при дорожно-транспортных происшествиях на автомобильных дорогах за счет доведения уровня освещенности до нормативного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8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ышение энергетической эффективности на территории муниципального образования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0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тветственных за энергосбережение и повышение энергетической эффективности, прошедших обучение по образовательным программам в области энергосбережения и повышения энергетической эффективности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энергосервисных договоров заключенных органами местного самоуправления и муниципальными учреждениями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униципального образова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муниципального образова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709" w:footer="567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8080" w:right="-283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6946" w:right="-283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нергосбережение и повышение энергетической эффективности Истринского муниципального района в 2017-2021 годах»</w:t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"/>
        <w:gridCol w:w="705"/>
        <w:gridCol w:w="1239"/>
        <w:gridCol w:w="1194"/>
        <w:gridCol w:w="1275"/>
        <w:gridCol w:w="993"/>
        <w:gridCol w:w="1072"/>
        <w:gridCol w:w="1134"/>
        <w:gridCol w:w="1135"/>
        <w:gridCol w:w="991"/>
        <w:gridCol w:w="992"/>
        <w:gridCol w:w="851"/>
        <w:gridCol w:w="850"/>
        <w:gridCol w:w="1560"/>
        <w:gridCol w:w="81"/>
        <w:gridCol w:w="1478"/>
      </w:tblGrid>
      <w:tr>
        <w:trPr>
          <w:trHeight w:val="23" w:hRule="atLeast"/>
        </w:trPr>
        <w:tc>
          <w:tcPr>
            <w:tcW w:w="10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845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ЕРЕЧЕНЬ МЕРОПРИЯТИЙ ПРОГРАММЫ 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lineRule="auto" w:line="240" w:before="0" w:after="0"/>
              <w:ind w:left="6946" w:right="-283" w:firstLine="85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Энергосбережение и повышение энергетической эффективности Истринского муниципального района в 2017-2021 года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мероприятия в текущем финансовом г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  <w:br/>
              <w:t xml:space="preserve"> (тыс. руб.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</w:t>
              <w:br/>
              <w:t xml:space="preserve"> (тыс. руб.)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ятия программ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</w:t>
              <w:br/>
              <w:t>выполнения мероприятий программы</w:t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470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1</w:t>
              <w:br/>
              <w:t>Повышение энергетической эффективности в бюджетной сф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риборов учета, потребляемых энергетических ресурсов, на объектах муниципальн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1,7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1,7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1,7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4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4,8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4,8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8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8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,8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,8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,8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,84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,84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У на ГВС и отопление в здании администрации сельского поселения Новопетровское: с. Новопетровское, ул. Полевая 1А (финансирование предусмотрено в МП "Муниципальное управление сельского поселения Новопетровское в 2016-2020 годах"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.п. Новопетровско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ое Управление Новопетровское городского округа Ист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монтажу узлов учета и регулирования тепловой энергии в системах отопления и ГВС в МУК "Бужаровский КДК" (финансирование предусмотрено в МП "Развитие культуры в муниципальном образовании сельского поселения Бужаровское Истринского муниципального района на 2016-2020 годы"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.п. Бужаровско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8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8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ое Управление Бужаровское, МУК «Бужаровский КДК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0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энергоэффективных (светодиодных) светильников на объектах муниципальной собственности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энергосервисных контрак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8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8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86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, муниципальные учре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 удельного расхода электрической энергии. Сокращение затрат на оплату электрической энергии.</w:t>
            </w:r>
          </w:p>
        </w:tc>
      </w:tr>
      <w:tr>
        <w:trPr>
          <w:trHeight w:val="97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интеллектуальных систем управления освещением на объектах муниципальной собственн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, муниципальные учре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 удельного расхода электрической энергии, сокращение затрат на оплату электрической энергии.</w:t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информации в государственные и региональные информационные системы в области энергосбереж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, муниципальные учре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кономной модели поведения</w:t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автоматизированных узлов управления тепловой энергии (или автоматизированных индивидуальных тепловых пунктов) на объектах муниципальной собственн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.п. Павло-Слободско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, муниципальные учре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расхода тепловой энергии. Сокращение затрат на оплату тепловой энергии.</w:t>
            </w:r>
          </w:p>
        </w:tc>
      </w:tr>
      <w:tr>
        <w:trPr>
          <w:trHeight w:val="817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автоматизированных систем диспетчеризации, контроля и учета потребляемых энергетических ресурсов на объектах муниципальной собственн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, муниципальные учре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кономной модели поведения</w:t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ция мероприятий по повышению энергетической эффективности объектов бюджетной сфе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, муниципальные учре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энергетических ресурсов,  сокращение затрат на оплату за энергетические ресур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2</w:t>
              <w:br/>
              <w:t>Повышение энергетической эффективности в жилищном фонде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03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9,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03,8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4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9,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1,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ерты из бюджетов поселений бюджету Истринского муниципального район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4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42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42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1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7,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1,8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4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9,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1,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0,2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общедомовых приборов учета потребляемых энергетических ресурсов в многоквартирных дома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52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, осуществляющие управление, содержание и ремонт жилищного фонда, а также организации собственников жилья, ресурсоснабжающие организ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ребований Федерального закона от 23.11.2009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энергоэффективных (светодиодных) светильников в местах общего пользования многоквартирных дом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6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0,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6,8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6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,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, осуществляющие управление, содержание и ремонт жилищного фонда, а также организации собственников жиль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 удельного расхода электрической энергии, сокращение затрат на оплату электрической энергии. </w:t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интеллектуальных систем управления освещением в местах общего пользования многоквартирных дом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, осуществляющие управление, содержание и ремонт жилищного фонда, а также организации собственников жиль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 удельного расхода электрической энергии, сокращение затрат на оплату электрической энергии.</w:t>
            </w:r>
          </w:p>
        </w:tc>
      </w:tr>
      <w:tr>
        <w:trPr>
          <w:trHeight w:val="2108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аправленные на уменьшение удельного суммарного расхода энергетических ресурсов в многоквартирных домах:установка АУУ и ИТП, утепление   фасадов,торцевых стен, крыш МКД; замена оконных конструкций; герметизация швов и т.д. (финансирование предусмотрено в МП «Содержание и развитие жилищно-коммунального хозяйства Истринского муниципального района на 2017-2021гг"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42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4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4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, Территориальные Управления городского округа Ист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 удельного расхода тепловой энергии в МКД</w:t>
            </w:r>
          </w:p>
        </w:tc>
      </w:tr>
      <w:tr>
        <w:trPr>
          <w:trHeight w:val="4600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ведение организационных мероприятий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ами, ответственными за содержание многоквартирных домов, по предоставлению деклараций в Главное управление Московской области «Государственная жилищная инспекция Московской области» с целью установления класса энергетической эффективности многоквартирных до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стринского муниципального района, организации, осуществляющие управление, содержание и ремонт жилищного фонда, а также организации собственников жиль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ребований приказа Министерства строительства и жидищно-коммунального хозяйства Российской Федерации от 06.06.2016 № 399/пр «Об утверждении правил установления класов энергетической эффективности многоквартирных домов»</w:t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адача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вышение энергетической эффективности </w:t>
              <w:br/>
              <w:t>в системах коммунальной инфраструктуры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30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39,8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30,8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2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59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4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82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урсоснабжающие организаци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нергетической эффективности систем теплоснабжения, водоснабжения и водоотведения</w:t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30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39,8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30,8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9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2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энергоэффективного оборудования с высоким коэффициентом полезного действия при модернизации котель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3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4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котельных с использованием энергоэффективных технологий с высоким коэффициентом полезного действ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3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1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2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котель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котельной сп Лучинское в п. Первомайский (финансирование предусмотрено в МП «Содержание и развитие жилищно-коммунального хозяйства Истринского муниципального района на 2017-2021гг"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Луч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частотно-регулируемых приводов и устройств плавного пуска на электроустановка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тепловых сетей и возмещение недополученных доходов в связи с оказанием услуг населению (финансирование предусмотрено в программе «Содержание и развитие жилищно-коммунального хозяйства Истринского муниципального района на 2017-2021гг" 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Истра ЦТП № 1,2,3,4,6,7. Замена блоков водоподогревателей. Установка приборов учета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 котельной мощностью 2 мВт п. Манихино, ул. Железнодорожная, стр.1  на природный газ (инвестпрограмма ОАО «Истринская теплосеть»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4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4,8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4,8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частотно-регулируемых приводов и устройств плавного пуска на электроустановках объектов водоснабжения и водоотвед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и замена стальных трубопроводов на трубопроводы из современных полимерных материалов в сетях водоснабжения и водоотвед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9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на водозаборных сооружениях узлов учета расхода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4 Повышение энергетической эффективности систем наружного освещ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147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147,0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147,0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жалоб жителей на недостаточный уровень освещен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 удельного расхода электрической энергии. Сокращение затрат на оплату электрической энер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электрической энер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аварий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47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471,9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471,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Фонд (средства бюджета Истринского муниципального район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0,1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0,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 (трансферт из бюджета с.п. Обушковское бюджету Истринского МР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 (трансферты из бюджетов г.п. Дедовск и с.п. Букаревское бюджету Истринского МР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5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5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личного осв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 xml:space="preserve">конкурсных процедур, заключение контрактов, проведение СМР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1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1,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1,5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жалоб жителей на недостаточный уровень освещ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1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1,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1,5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е Управления городского округа Истр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5080</wp:posOffset>
                      </wp:positionV>
                      <wp:extent cx="142684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75pt;margin-top:-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1.1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ремонт уличного освещения в 2017 год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г.п. Истра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,0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,0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личного освещения на территории СП Бужаровское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Бужаро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3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сетей уличного освещения на территории СП Павло-Слободское (на МЗ МБУ "ДОДХИБИМР"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ие в муниципальное задание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Павло-Слобод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0,0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0,0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4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личного освещения в СП Ермолинское (на МЗ МБУ «ДОДХИБИМР»)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ие в муниципальное задание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Ермол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5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личного освещения на территории сельского поселения Ивановское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Ивано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1,5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1,5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1,5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2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монт, реконструкция и модернизация уличного освещ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83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83,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83,4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уровня освещенности улиц, проездов, набережных, внутриквартальных и дворовых территорий к нормативному значению.</w:t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83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83,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83,4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е Управления городского округа Истр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на устаревших светильников уличного освещения на энергосберегающие светодиодные и проводов на самонесущие изолированные провода (СИП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инии уличного освещения от ТП-156 до оп.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инии уличного освещения от ТП-181 до оп.30,36,43,9,22,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инии уличного освещения от ТП-21 до оп.36,24,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г.п. Дедовск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68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ул. освещения п. Северный, ул. Квартальная, д. Глинки, д. Лу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Луч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7,7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7,7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7,7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уличного освещения в д. Ивановское" и "реконструкция ВЛИ-0,4 кВ от ЗТП-572 в д. Ивановское"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Ермол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6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6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линии уличного освещения д. Кашин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Ермол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линии уличного освещения в д. Андреевско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Ермол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6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уличного освещения д. Кострово ул. Сиреневая, ул. Центральна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Костро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9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9,7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9,7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7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наружного уличного освещения  п. Хуторки; Модернизация наружного уличного освещения п. Курсако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Ядром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3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оительство новых линий наружного освещения на улицах, проездах, набережных, на внутриквартальных и дворовых территориях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54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54,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54,5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уровня освещенности улиц, проездов, набережных, внутриквартальных и дворовых территорий к нормативному значению. Ликвидация «темных пятен»</w:t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54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54,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54,5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е Управления городского округа Истр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линии уличного освещения  д. Сокольник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Ермол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4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4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линии уличного освещения  с. Дарна, ул. Рябиновый пар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Ермол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линии уличного освещения в д. Ермолин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Ермол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линии уличного освещения в д. Еремее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Ермол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ной документации и реконструкция наружного освещения по проезжим улицам Центральная, Майская, Рябиновая в д. Покровско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Обушко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6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наружного освещения в д. Славко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Обушко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7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наружного освещения в д. Чесноко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Обушко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8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ирование и устройство линий уличного освещения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Онуфрие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9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линий уличного освещения д. Зыко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Бужаро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1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линий уличного освещения д. Карце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Бужаро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1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уличного освещения пос. ст. Манихино ул. Первомайская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Ивано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9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9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1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уличного освещения по адресам: г. Истра, ул. Строительная, 2-я Первомайская, Сиренева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г.п. Истра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1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линии уличного освещения с. Павловская Слобода ул. 3 Интернационал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Павло-Слобод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1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уличного освещения в д. Зеленково с. Рождествен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Павло-Слобод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9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9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1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линий уличного освещения д. Ананово, д. Верхуртово, д. Граворново, д. Зыково д. 15-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Бужаро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2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2,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2,5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16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линий уличного освещения д. Родионцево, д. Никитское, д. Куртниково, д.Лыщево, д.Малое Ушако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Бужаро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17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но-сметной документации на устройство наружного уличного освещения д.Рыжко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Ядром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18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наружного уличного освещения д.Рыжко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Ядром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4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работы по модернизации электросетевого хозяйства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4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4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4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4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е Управления городского округа Истр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дополнительных светильников и опо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Ермол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технических условий на подключение линий уличного освещ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Ермол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 высоковольтной линии в п. Курсако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Ядром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4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4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5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мероприятий в целях снижения смертности при дорожно-транспортных происшествиях на автомобильных дорогах за счет приведения уровня освещенности к нормативному (финансирование предусмотрено в программе «Развитие дорожного хозяйства и транспортной системы Истринского муниципального района в 2017-2021 годах»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6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60,1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60,1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смертности при дорожно-транспортных происшествиях на автомобильных дорогах за счет приведения уровня освещенности к норматив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 (трансферт из бюджета с.п. Обушковское бюджету Истринского МР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фонд (бюджет Истринского муниципального район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0,1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0,1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6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тановка и капитальный ремонт электросетевого хозяйства и 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ружного освещения в рамках подготовки к Чемпионату мира по футбо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 года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3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3,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3,5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е Управления городского округа Истра, Администрация городского округа Истр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 (трансферты из бюджетов г.п. Дедовск и с.п. Букаревское бюджету Истринского МР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5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,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,5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ка и капитальный ремонт электросетевого хозяйства и 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жного освещения в рамках подготовки к Чемпионату мира по футбо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а в г.п. Дедовс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5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.1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из бюджета Московской области в рамках мероприятия 1.6.7 «Установка и капитальный ремонт электросетевого хозяйства и 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жного освещения в рамках подготовки к Чемпионату мира по футбо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года» подпрограммы 1 «Энергосбережение и повышение энергет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ффективности на территории Московской области» государств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 Московской области «Энергоэффективность и развитие энергетики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 (трансферт из бюджета г.п. Дедовск бюджету Истринского МР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1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1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.1.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софинансирование субсидии из бюджета Московской области в рамках мероприятия 1.6.7 «Установка и капитальный ремонт электросетевого хозяйства и 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жного освещения в рамках подготовки к Чемпионату мира по футбо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года» подпрограммы 1 «Энергосбережение и повышение энергет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ффективности на территории Московской области» государств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 Московской области «Энергоэффективность и развитие энергетики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г.п. Дедовск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.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ка и капитальный ремонт электросетевого хозяйства и 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жного освещения в рамках подготовки к Чемпионату мира по футбо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а в с.п. Букаревско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8,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8,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.2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из бюджета Московской области в рамках мероприятия 1.6.7 «Установка и капитальный ремонт электросетевого хозяйства и 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жного освещения в рамках подготовки к Чемпионату мира по футбо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года» подпрограммы 1 «Энергосбережение и повышение энергет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ффективности на территории Московской области» государств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 Московской области «Энергоэффективность и развитие энергетики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 (трансферт из бюджета с.п. Букаревское бюджету Истринского МР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4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4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.2.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софинансирование субсидии из бюджета Московской области в рамках мероприятия 1.6.7 «Установка и капитальный ремонт электросетевого хозяйства и 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жного освещения в рамках подготовки к Чемпионату мира по футбо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года» подпрограммы 1 «Энергосбережение и повышение энергет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ффективности на территории Московской области» государств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 Московской области «Энергоэффективность и развитие энергетики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Букаре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5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7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дрение автоматизированных систем управления наружным освещением, в том числе объединение существующих систем управления в единую систему мониторинга Московской обла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ое Управление Павло-Слободское городского округа Ист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ономия электрической энерг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нтаризация и паспортизация СНО. Проведение светотехнического обследования улиц, проездов, набережных, площадей, дворовых территорий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оответствия уровня освещенности установленным нормативам. Составление Паспорта наружного освещения Истринского муниципального района</w:t>
            </w:r>
          </w:p>
        </w:tc>
      </w:tr>
      <w:tr>
        <w:trPr>
          <w:trHeight w:val="162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е Управления городского округа Истр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9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роектов по комплексной модернизации систем наружного освещения в ручном режиме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ышение энергетической эффективности на территории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0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специалистов ответственных за энергосбережение по образовательным программам в области энергосбережения и повышения энергетической эффективн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стринского муниципального района, бюджетные учреждения, управляющие компани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валификации специалистов ответственных за энергосбережение и повышение энергетической эффективности</w:t>
            </w:r>
          </w:p>
        </w:tc>
      </w:tr>
      <w:tr>
        <w:trPr>
          <w:trHeight w:val="1446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28575</wp:posOffset>
                      </wp:positionV>
                      <wp:extent cx="219456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7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обеспечение и пропаганда энергосбережения и повышения энергетической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стринского муниципального района, управляющие комп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кономной модели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энергосервисных контрактов на реализацию энергосберегающих мероприятий (финансирование предусмотрено в Мероприятии № 1.2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энергоэффективных (светодиодных) светильников на объектах муниципальной собственности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энергосервисных контрактов МОУ СОШ им. А. П. Чехова, МОУ Октябрьская СОШ, МОУ Костровская СОШ, МОУ Новопетровская СОШ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стринского муниципальн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электрической энергии в размере 4117,312тыс.руб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нергосбережение и повышение энергетическ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ффективности Истринского муниципального района в 2017-2021 гг.»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0"/>
        <w:gridCol w:w="6006"/>
        <w:gridCol w:w="1885"/>
        <w:gridCol w:w="1509"/>
        <w:gridCol w:w="904"/>
        <w:gridCol w:w="902"/>
        <w:gridCol w:w="905"/>
        <w:gridCol w:w="1054"/>
        <w:gridCol w:w="904"/>
        <w:gridCol w:w="1052"/>
      </w:tblGrid>
      <w:tr>
        <w:trPr>
          <w:trHeight w:val="784" w:hRule="atLeast"/>
        </w:trPr>
        <w:tc>
          <w:tcPr>
            <w:tcW w:w="15551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целевых показателей по энергосбережению и энергоэффективности</w:t>
            </w:r>
          </w:p>
        </w:tc>
      </w:tr>
      <w:tr>
        <w:trPr>
          <w:trHeight w:val="51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 </w:t>
            </w:r>
          </w:p>
        </w:tc>
        <w:tc>
          <w:tcPr>
            <w:tcW w:w="6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а расчёта по индикатору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55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евые показатели в области энергосбережения и повышения энергетической эффективн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бюджетной сферы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муниципальной собственности, соответствующих нормальному уровню энергетической эффективности и выш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, B, C, D)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1/б2*10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2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6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7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75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органов местного самоуправления и муниципальных учреждений, оснащенных приборами учета потребляемых энергетических ресурсов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3+б4+б5+б6)/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1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суммарный расход энергетических ресурсов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86*(б7/б8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0,3445/1000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(б9/б10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1,154/1000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(б11/б12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.у.т./кв. 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5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учреждений в общем количестве муниципальных учреждений, представивших информацию в информационные системы в области энергосбережения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13/б14*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, занимаемых организациями бюджетной сферы, оборудованных автоматизированными индивидуальными тепловыми пунктами (ИТП)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15/б16*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2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27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иборов учета энергетических ресурсов в общем объеме приборов учета энергетических ресурсов, охваченных автоматизированными системами контроля учета энергетических ресурсов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17/б18*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4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8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8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85</w:t>
            </w:r>
          </w:p>
        </w:tc>
      </w:tr>
      <w:tr>
        <w:trPr>
          <w:trHeight w:val="300" w:hRule="atLeast"/>
        </w:trPr>
        <w:tc>
          <w:tcPr>
            <w:tcW w:w="155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евые показатели в области энергосбережения и повышения энергетической эффективн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 жилищном фонде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ногоквартирных домов, соответствующих нормальному классу энергетической эффективности и выш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A, B, C, D)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1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ногоквартирных домов, оснащенных общедомовыми приборами учета потребляемых энергетических ресурсов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1+ф2+ф3+ф4)/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суммарный расход энергетических ресурсов в многоквартирных домах (в расчете на 1 кв. метр общей площади)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86*(ф5/ф6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0,3445/1000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(ф7/ф8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1,1545/1000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(ф9/ф10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.у.т/кв. 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1</w:t>
            </w:r>
          </w:p>
        </w:tc>
      </w:tr>
      <w:tr>
        <w:trPr>
          <w:trHeight w:val="388" w:hRule="atLeast"/>
        </w:trPr>
        <w:tc>
          <w:tcPr>
            <w:tcW w:w="155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евые показатели в области энергосбережения и повышения энергетической эффективности систем наружного освещения</w:t>
            </w:r>
          </w:p>
        </w:tc>
      </w:tr>
      <w:tr>
        <w:trPr>
          <w:trHeight w:val="463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дельный расход электрической энергии в системах уличного освещения (на 1 кв. метр освещаемой площади с уровнем освещенности, соответствующим установленным нормативам)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/с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·ч/кв. 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1</w:t>
            </w:r>
          </w:p>
        </w:tc>
      </w:tr>
      <w:tr>
        <w:trPr>
          <w:trHeight w:val="126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современных энергоэффективных светильников в общем количестве светильников наружного освещения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3/с4*10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44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освещенных улиц, проездов, набережных, площадей с уровнем освещенности, соответствующим установленным нормативам в общей протяженности освещенных улиц, проездов, набережных, площадей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5/с6*10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1</w:t>
            </w:r>
          </w:p>
        </w:tc>
      </w:tr>
      <w:tr>
        <w:trPr>
          <w:trHeight w:val="744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светильников в общем количестве светильников уличного освещения, управление которыми осуществляется с использованием автоматизированных систем управления уличным освещением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7/с4*10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1</w:t>
            </w:r>
          </w:p>
        </w:tc>
      </w:tr>
      <w:tr>
        <w:trPr>
          <w:trHeight w:val="744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улиц, проездов, набережных, площадей, прошедших светотехническое обследование в общей протяженности освещенных улиц, проездов, набережных, площадей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8/с6*10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6</w:t>
            </w:r>
          </w:p>
        </w:tc>
      </w:tr>
      <w:tr>
        <w:trPr>
          <w:trHeight w:val="164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самонесущего изолированного провода (СИП) в общей протяженности линий уличного освещения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9/с10*10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6</w:t>
            </w:r>
          </w:p>
        </w:tc>
      </w:tr>
      <w:tr>
        <w:trPr>
          <w:trHeight w:val="7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аварийных опор и опор со сверхнормативным сроком службы в общем количестве наружного освещения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1/с12*10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8</w:t>
            </w:r>
          </w:p>
        </w:tc>
      </w:tr>
      <w:tr>
        <w:trPr>
          <w:trHeight w:val="74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нижение смертности при дорожно-транспортных происшествиях на автомобильных дорогах за счет доведения уровня освещенности до нормативного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3/с14*100%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8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6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15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евые показатели в области энергосбережения и повышения энергетической эффективн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на территории муниципального образования</w:t>
            </w:r>
          </w:p>
        </w:tc>
      </w:tr>
      <w:tr>
        <w:trPr>
          <w:trHeight w:val="46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тветственных за энергосбережение и повышение энергетической эффективности, прошедших обучение по образовательным программам в области энергосбережения и повышения энергетической эффективности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1/м2*100%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4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9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5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5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5</w:t>
            </w:r>
          </w:p>
        </w:tc>
      </w:tr>
      <w:tr>
        <w:trPr>
          <w:trHeight w:val="46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энергосервисных договоров заключенных органами местного самоуправления и муниципальными учреждениями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3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2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474"/>
        <w:gridCol w:w="346"/>
        <w:gridCol w:w="7053"/>
        <w:gridCol w:w="1209"/>
        <w:gridCol w:w="1210"/>
        <w:gridCol w:w="1210"/>
        <w:gridCol w:w="1209"/>
        <w:gridCol w:w="1210"/>
        <w:gridCol w:w="1182"/>
        <w:gridCol w:w="28"/>
      </w:tblGrid>
      <w:tr>
        <w:trPr>
          <w:trHeight w:val="825" w:hRule="atLeast"/>
        </w:trPr>
        <w:tc>
          <w:tcPr>
            <w:tcW w:w="9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3" w:type="dxa"/>
            <w:gridSpan w:val="7"/>
            <w:tcBorders/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икаторы для расчёта значений целевых показателей муниципальной программы в области энергосбережения и повышения энергетической эффектив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индикатора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даний, строений, сооружений муниципальной собственности, соответствующих нормальному уровню энергетической эффективности и вы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, B, C, D), ед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2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даний, строений, сооружений муниципальной собственности, ед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3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органов местного самоуправления и муниципальных учреждений, оснащенных приборами учета электрической энерги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4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органов местного самоуправления и муниципальных учреждений, оснащенных приборами учета тепловой энергии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5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органов местного самоуправления и муниципальных учреждений, оснащенных приборами учета холодной воды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4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6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органов местного самоуправления и муниципальных учреждений, оснащенных приборами учета горячей воды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2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7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ый расход тепловой энергии на снабжение органов местного самоуправления и муниципальных учреждений, Гкал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6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6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5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5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54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54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8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зданий, строений, сооружений, занимаемых органами местного самоуправления и муниципальных учреждений, потребляемых тепловую энергию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9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ый расход электрической энергии на снабжение органов местного самоуправления и муниципальных учреждений, кВт*ч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4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8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8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0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зданий, строений, сооружений, занимаемых органами местного самоуправления и муниципальных учреждений, потребляемых электрическую энергию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1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ый расход природного газа на снабжение органов местного самоуправления и муниципальных учреждений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2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зданий, строений, сооружений, занимаемых органами местного самоуправления и муниципальных учреждений, потребляемых природный газ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3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учреждений, представивших информацию в информационные системы в области энергосбережения, е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4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учреждений, е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5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даний, строений, сооружений, занимаемых организациями бюджетной сферы, оборудованными автоматическими узами управления тепловой энергии (автоматизированными индивидуальными тепловыми пунктами), е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6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тдельно стоящих зданий, строений, сооружений, занимаемых организациями бюджетной сферы, е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7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даний, строений, сооружений бюджетной сферы, оснащенных приборами учета энергетических ресурсов, охваченных системами диспетчеризации, контроля и учета потребляемых энергетических ресурсов, е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8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даний, строений, сооружений бюджетной сферы, оснащенных приборами учета энергетических ресурсов, е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1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ногоквартирных домов, оснащенных общедомовыми приборами учета электрической энергии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2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ногоквартирных домов, оснащенных общедомовыми приборами учета тепловой энергии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3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ногоквартирных домов, оснащенных общедомовыми приборами учета холодной воды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4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ногоквартирных домов, оснащенных общедомовыми приборами учета горячей воды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5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ый расход тепловой энергии на снабжение многоквартирных домов, Гкал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766,8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3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8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5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5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6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многоквартирных домов, потребляемых тепловую энергию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4821,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561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4801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59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69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69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7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рный расход электрической энергии на снабжение многоквартирных домов, </w:t>
            </w:r>
            <w:r>
              <w:rPr>
                <w:rFonts w:cs="Times New Roman" w:ascii="Times New Roman" w:hAnsi="Times New Roman"/>
                <w:color w:val="000000"/>
              </w:rPr>
              <w:t>кВт·ч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5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585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645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895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150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150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8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многоквартирных домов, потребляемых электрическую энергию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4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03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45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558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66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66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9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рный расход природного газа на снабжение многоквартирных домов, 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10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многоквартирных домов, потребляемых природный газ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11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ногоквартирных домов, соответствующих нормальному классу энергетической эффективности и вы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A, B, C, D), е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1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потребления электрической энергии в системах уличного освещения на территории муниципального образования, кВт·ч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008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452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210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797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789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789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2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площадь уличного освещения на территории муниципального образования на конец года, кв. м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65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7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8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85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90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90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3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временных энергоэффективных светильников наружного освещения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4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светильников наружного освещения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5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свещенных улиц, проездов, набережных, площадей с уровнем освещенности, соответствующим установленным нормативам, км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,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,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,7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6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ротяженность улиц, проездов, набережных, площадей, км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,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,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,2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7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ветильников наружного освещения, управление которыми осуществляется с использованием автоматизированных систем управления наружным освещением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5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8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улиц, проездов, набережных, площадей, прошедших светотехническое обследование в текущем году, км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9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тяженность самонесущего изолированного провода (СИП), км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4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10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ая протяженность линий наружного освещения, км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11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варийных опор наружного освещения и опор со сверхнормативным сроком службы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12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опор наружного освещения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9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13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гибших при дорожно-транспортных происшествиях на автомобильных дорогах при уровне освещенности ниже нормативного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14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гибших при дорожно-транспортных происшествиях на автомобильных дорогах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1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, прошедших обучение по образовательным программам в области энергосбережения и повышения энергетической эффективности, ед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2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, ответственных за энергосбережение и повышение энергетической эффективности, работающих в органах местного самоуправления и муниципальных учреждениях, ед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3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нергосервисных договоров, заключенных органами местного самоуправления и муниципальными учреждениями в текущем году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ind w:left="8080" w:right="-283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6946" w:right="-283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нергосбережение и повышение энергетической эффективности Истринского муниципального района в 2017-2021 годах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снование финансовых ресурсов, необходимых для реализ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й муниципальной программы «Энергосбережение и повышение  энергетической эффективности Истринского муниципального района в 2017-2021 годах»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8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2166"/>
        <w:gridCol w:w="4310"/>
        <w:gridCol w:w="3524"/>
        <w:gridCol w:w="2340"/>
      </w:tblGrid>
      <w:tr>
        <w:trPr>
          <w:tblHeader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программ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овых ресурсов необходимых для реализации мероприятия, в том числе по год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овышение энергетической эффективности в бюджетной сфере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поселений, внебюджетные источник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6621,7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6621,70 тыс.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риборов учета, потребляемых энергетических ресурсов, на объектах муниципальной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поселений,  трансферты из бюджетов поселений бюджету Истринского МР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504,84 тыс. рубле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04,84 тыс.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энергоэффективных (светодиодных) светильников на объектах муниципальной собственно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за счет заключения Энергосервисных контрактов (внебюджетные источники, 2017г.)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сформирован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х затрат Исполнителя, связанных с выполнением энергосберегающих мероприятий и всех затрат на перевозку, страхование, в том числе уплату налогов, пошлин, сборов, расходов по оплате стоимости сторонних организаций и третьих лиц и других обязательных платежей, которые необходимо выплатить при исполнении Контракта.</w:t>
            </w:r>
            <w:bookmarkStart w:id="1" w:name="Par697"/>
            <w:bookmarkEnd w:id="1"/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4116,86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116,86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2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автоматизированных узлов управления тепловой энергии (или автоматизированных индивидуальных тепловых пунктов) на объектах муниципальной собственно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, предусмотренные бюджетом с/п Павло-Слободское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20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20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61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  <w:br/>
              <w:t>Повышение энергетической эффективности в жилищном фонд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 из бюджетов поселений бюджету Истринского МР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75109,4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6903,8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674,8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619,4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521,2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390,20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щедомовых приборов учета потребляемых энергетических ресурсов в многоквартирных домах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3752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52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405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405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395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395 тыс.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3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энергоэффективных (светодиодных) светильников в местах общего пользования многоквартирных дом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 управляющих организаций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5340,4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126,8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136,8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86,4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95,2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995,2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интеллектуальных систем управления освещением в местах общего пользования многоквартирных дом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 управляющих организаций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475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83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33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2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3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74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уменьшение удельного суммарного расхода энергетических ресурсов в многоквартирных домах:установка АУУ и ИТП, утепление   фасадов,торцевых стен, крыш МКД; замена оконных конструкций; герметизация швов и т.д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 из бюджетов поселений бюджету Истринского МР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55542,0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5542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 3 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энергетической эффективности </w:t>
              <w:br/>
              <w:t>в системах коммунальной инфраструкту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ом Истринского муниципального района, другие источник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 на основании общего объема финансирования данных мероприятий организациями коммунального комплекса Истринского муниципального района, подпрограммы "Содержание и развитие ЖКХ" программы "Содержание и развитие жилищно-коммунального хозяйства Истринского муниципального района на 2015-2019гг"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200439,8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65530,8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78023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8859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8945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9082,00 тыс.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4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нергетической эффективности систем наружного освещ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 из бюджетов поселений бюджету Истринского МР, Дорожный фонд Истринского муниципального район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51147,0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151147,0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личного освещ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 из бюджетов поселений бюджету Истринского МР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  11021,5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11021,5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, реконструкция и модернизация уличного освещ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 из бюджетов поселений бюджету Истринского МР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21883,4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1883,4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ых линий наружного освещения на улицах, проездах, набережных, на внутриквартальных и дворовых территориях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 из бюджетов поселений бюджету Истринского МР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овых ресурсов сформирован на основании общего объема финансирования данных мероприятий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87354,5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87354,5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 по модернизации электросетевого хозяйств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 из бюджетов поселений бюджету Истринского МР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564,0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564,00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в целях снижения смертности при дорожно-транспортных происшествиях на автомобильных дорогах за счет приведения уровня освещенности к нормативному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й фонд Истринского муниципального района, средства бюджета поселений (трансферт из бюджета с.п. Обушковское)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 на основании локального сметного расчета выполненного проектно-сметным методом. Финансирование предусмотрено в программе 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Развитие дорожного хозяйства и транспортной системы Истринского муниципального района в 2017-2021 годах»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6360,15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6360,1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капитальный ремонт электросетевого хозяйства и систем наружного освещения в рамках подготовки к Чемпионату мира по футболу 2018 год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 из бюджетов поселений бюджету Истринского МР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2963,50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2963,50 тыс.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нергетической эффективности на территории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: 135,00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5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0, 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5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5,00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пециалистов ответственных за энергосбережение по образовательным программам в области энергосбережения и повышения энергетической эффективно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35,00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5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0, 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5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5,00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0"/>
        <w:ind w:firstLine="540"/>
        <w:jc w:val="center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8"/>
      <w:footerReference w:type="default" r:id="rId9"/>
      <w:type w:val="nextPage"/>
      <w:pgSz w:orient="landscape" w:w="16838" w:h="11906"/>
      <w:pgMar w:left="720" w:right="567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34" w:leader="none"/>
      </w:tabs>
      <w:spacing w:lineRule="auto" w:line="240" w:before="0" w:after="0"/>
      <w:ind w:left="1534" w:hanging="454"/>
      <w:jc w:val="center"/>
      <w:outlineLvl w:val="2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200"/>
      <w:ind w:left="1296" w:hanging="1296"/>
      <w:outlineLvl w:val="6"/>
    </w:pPr>
    <w:rPr>
      <w:rFonts w:ascii="Arial" w:hAnsi="Arial" w:cs="Times New Roman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Обычный (веб) Знак"/>
    <w:qFormat/>
    <w:rPr>
      <w:sz w:val="24"/>
      <w:szCs w:val="24"/>
      <w:lang w:val="en-US" w:bidi="ar-SA"/>
    </w:rPr>
  </w:style>
  <w:style w:type="character" w:styleId="12">
    <w:name w:val=" Знак Знак12"/>
    <w:qFormat/>
    <w:rPr>
      <w:rFonts w:ascii="Calibri" w:hAnsi="Calibri" w:cs="Calibri"/>
      <w:sz w:val="22"/>
      <w:szCs w:val="22"/>
    </w:rPr>
  </w:style>
  <w:style w:type="character" w:styleId="11">
    <w:name w:val=" Знак Знак11"/>
    <w:qFormat/>
    <w:rPr>
      <w:rFonts w:ascii="Calibri" w:hAnsi="Calibri" w:cs="Calibri"/>
      <w:sz w:val="22"/>
      <w:szCs w:val="22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6">
    <w:name w:val="Текст сноски Знак"/>
    <w:qFormat/>
    <w:rPr>
      <w:rFonts w:ascii="Calibri" w:hAnsi="Calibri" w:cs="Calibri"/>
      <w:lang w:val="en-US" w:bidi="ar-SA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7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ubmenutable">
    <w:name w:val="submenu-tabl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bCs/>
      <w:sz w:val="24"/>
      <w:szCs w:val="24"/>
      <w:lang w:bidi="ar-SA"/>
    </w:rPr>
  </w:style>
  <w:style w:type="character" w:styleId="BodyText2Char">
    <w:name w:val="Body Text 2 Char"/>
    <w:qFormat/>
    <w:rPr>
      <w:b/>
      <w:bCs/>
      <w:sz w:val="24"/>
      <w:szCs w:val="24"/>
    </w:rPr>
  </w:style>
  <w:style w:type="character" w:styleId="211">
    <w:name w:val="Основной текст 2 Знак1"/>
    <w:qFormat/>
    <w:rPr>
      <w:rFonts w:ascii="Calibri" w:hAnsi="Calibri" w:cs="Calibri"/>
      <w:sz w:val="22"/>
      <w:szCs w:val="22"/>
    </w:rPr>
  </w:style>
  <w:style w:type="character" w:styleId="22">
    <w:name w:val="Основной текст с отступом 2 Знак"/>
    <w:qFormat/>
    <w:rPr>
      <w:sz w:val="24"/>
      <w:szCs w:val="24"/>
      <w:lang w:bidi="ar-SA"/>
    </w:rPr>
  </w:style>
  <w:style w:type="character" w:styleId="BodyTextIndent2Char1">
    <w:name w:val="Body Text Indent 2 Char1"/>
    <w:qFormat/>
    <w:rPr>
      <w:rFonts w:ascii="Calibri" w:hAnsi="Calibri" w:cs="Calibri"/>
    </w:rPr>
  </w:style>
  <w:style w:type="character" w:styleId="13">
    <w:name w:val="Верхний колонтитул Знак1"/>
    <w:qFormat/>
    <w:rPr>
      <w:rFonts w:eastAsia="Times New Roman"/>
    </w:rPr>
  </w:style>
  <w:style w:type="character" w:styleId="14">
    <w:name w:val="Нижний колонтитул Знак1"/>
    <w:qFormat/>
    <w:rPr>
      <w:rFonts w:eastAsia="Times New Roman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Знак"/>
    <w:qFormat/>
    <w:rPr>
      <w:rFonts w:ascii="Consolas" w:hAnsi="Consolas" w:cs="Consolas"/>
      <w:sz w:val="21"/>
      <w:szCs w:val="21"/>
      <w:lang w:bidi="ar-SA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16">
    <w:name w:val="Текст Знак1"/>
    <w:qFormat/>
    <w:rPr>
      <w:rFonts w:ascii="Consolas" w:hAnsi="Consolas" w:cs="Consolas"/>
      <w:sz w:val="21"/>
      <w:szCs w:val="21"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cs="Calibri"/>
      <w:lang w:val="ru-RU" w:bidi="ar-SA"/>
    </w:rPr>
  </w:style>
  <w:style w:type="character" w:styleId="212">
    <w:name w:val="Основной текст с отступом 2 Знак1"/>
    <w:qFormat/>
    <w:rPr>
      <w:rFonts w:ascii="Calibri" w:hAnsi="Calibri" w:cs="Calibri"/>
      <w:sz w:val="22"/>
      <w:szCs w:val="22"/>
    </w:rPr>
  </w:style>
  <w:style w:type="character" w:styleId="Style21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17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BodyText2Char1">
    <w:name w:val="Body Text 2 Char1"/>
    <w:qFormat/>
    <w:rPr>
      <w:rFonts w:ascii="Calibri" w:hAnsi="Calibri" w:cs="Calibri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BodyText2Char2">
    <w:name w:val="Body Text 2 Char2"/>
    <w:qFormat/>
    <w:rPr>
      <w:b/>
      <w:bCs/>
      <w:sz w:val="24"/>
      <w:szCs w:val="24"/>
    </w:rPr>
  </w:style>
  <w:style w:type="character" w:styleId="PlainTextChar2">
    <w:name w:val="Plain Text Char2"/>
    <w:qFormat/>
    <w:rPr>
      <w:rFonts w:ascii="Consolas" w:hAnsi="Consolas" w:cs="Consolas"/>
      <w:sz w:val="21"/>
      <w:szCs w:val="21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151">
    <w:name w:val="Знак Знак15"/>
    <w:qFormat/>
    <w:rPr>
      <w:rFonts w:eastAsia="Times New Roman"/>
      <w:b/>
      <w:bCs/>
      <w:sz w:val="24"/>
      <w:szCs w:val="24"/>
      <w:lang w:val="ru-RU"/>
    </w:rPr>
  </w:style>
  <w:style w:type="character" w:styleId="Style23">
    <w:name w:val="Название Знак"/>
    <w:qFormat/>
    <w:rPr>
      <w:sz w:val="28"/>
      <w:szCs w:val="28"/>
      <w:lang w:val="ru-RU" w:bidi="ar-SA"/>
    </w:rPr>
  </w:style>
  <w:style w:type="character" w:styleId="31">
    <w:name w:val="Заголовок 3 Знак"/>
    <w:qFormat/>
    <w:rPr>
      <w:b/>
      <w:sz w:val="24"/>
      <w:szCs w:val="24"/>
      <w:lang w:val="en-US"/>
    </w:rPr>
  </w:style>
  <w:style w:type="character" w:styleId="7">
    <w:name w:val="Заголовок 7 Знак"/>
    <w:qFormat/>
    <w:rPr>
      <w:rFonts w:ascii="Arial" w:hAnsi="Arial" w:cs="Arial"/>
      <w:lang w:val="en-US"/>
    </w:rPr>
  </w:style>
  <w:style w:type="character" w:styleId="Style24">
    <w:name w:val="Абзац списка Знак"/>
    <w:qFormat/>
    <w:rPr>
      <w:rFonts w:ascii="Calibri" w:hAnsi="Calibri" w:cs="Calibri"/>
      <w:sz w:val="24"/>
      <w:szCs w:val="24"/>
    </w:rPr>
  </w:style>
  <w:style w:type="character" w:styleId="Style2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center"/>
    </w:pPr>
    <w:rPr>
      <w:rFonts w:ascii="Times New Roman" w:hAnsi="Times New Roman" w:cs="Times New Roman"/>
      <w:sz w:val="28"/>
      <w:szCs w:val="28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8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Абзац списка2"/>
    <w:basedOn w:val="Normal"/>
    <w:qFormat/>
    <w:pPr>
      <w:ind w:left="720" w:hanging="0"/>
    </w:pPr>
    <w:rPr/>
  </w:style>
  <w:style w:type="paragraph" w:styleId="Style30">
    <w:name w:val="Основной"/>
    <w:basedOn w:val="Normal"/>
    <w:qFormat/>
    <w:pPr>
      <w:spacing w:lineRule="auto" w:line="240" w:before="0" w:after="2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4">
    <w:name w:val="Знак4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110">
    <w:name w:val="Стиль1"/>
    <w:basedOn w:val="Normal"/>
    <w:qFormat/>
    <w:pPr>
      <w:widowControl w:val="false"/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cs="Times New Roman"/>
      <w:sz w:val="24"/>
      <w:szCs w:val="24"/>
    </w:rPr>
  </w:style>
  <w:style w:type="paragraph" w:styleId="Style32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cs="Times New Roman"/>
      <w:spacing w:val="6"/>
      <w:sz w:val="32"/>
      <w:szCs w:val="3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21">
    <w:name w:val="xl22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 w:eastAsia="en-US"/>
    </w:rPr>
  </w:style>
  <w:style w:type="paragraph" w:styleId="Mt">
    <w:name w:val="mt"/>
    <w:basedOn w:val="Normal"/>
    <w:qFormat/>
    <w:pPr>
      <w:spacing w:lineRule="auto" w:line="336" w:before="0" w:after="75"/>
      <w:ind w:firstLine="450"/>
    </w:pPr>
    <w:rPr>
      <w:rFonts w:ascii="Verdana" w:hAnsi="Verdana" w:cs="Verdana"/>
      <w:color w:val="666666"/>
      <w:sz w:val="18"/>
      <w:szCs w:val="1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213">
    <w:name w:val="Основной текст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04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111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jc w:val="both"/>
      <w:outlineLvl w:val="9"/>
    </w:pPr>
    <w:rPr>
      <w:rFonts w:ascii="Cambria" w:hAnsi="Cambria" w:cs="Cambria"/>
      <w:color w:val="365F91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7">
    <w:name w:val="???????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Текст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1"/>
      <w:lang w:val="en-US"/>
    </w:rPr>
  </w:style>
  <w:style w:type="paragraph" w:styleId="112">
    <w:name w:val="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Абзац списка3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28">
    <w:name w:val="Знак2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34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3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1">
    <w:name w:val="Знак Знак13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39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41">
    <w:name w:val="Абзац списка4"/>
    <w:basedOn w:val="Normal"/>
    <w:qFormat/>
    <w:pPr>
      <w:ind w:left="720" w:hanging="0"/>
    </w:pPr>
    <w:rPr/>
  </w:style>
  <w:style w:type="paragraph" w:styleId="214">
    <w:name w:val="Основной текст с отступом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4"/>
    </w:rPr>
  </w:style>
  <w:style w:type="paragraph" w:styleId="114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32">
    <w:name w:val="Знак Знак13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Times New Roman" w:cs="Arial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591;fld=134" TargetMode="External"/><Relationship Id="rId3" Type="http://schemas.openxmlformats.org/officeDocument/2006/relationships/hyperlink" Target="consultantplus://offline/main?base=LAW;n=112413;fld=134" TargetMode="External"/><Relationship Id="rId4" Type="http://schemas.openxmlformats.org/officeDocument/2006/relationships/hyperlink" Target="consultantplus://offline/main?base=LAW;n=105309;fld=134;dst=100006" TargetMode="External"/><Relationship Id="rId5" Type="http://schemas.openxmlformats.org/officeDocument/2006/relationships/hyperlink" Target="consultantplus://offline/main?base=LAW;n=108474;fld=134" TargetMode="External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header" Target="head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03:00Z</dcterms:created>
  <dc:creator>USER</dc:creator>
  <dc:description/>
  <dc:language>en-US</dc:language>
  <cp:lastModifiedBy>Munzak0</cp:lastModifiedBy>
  <cp:lastPrinted>2017-09-12T16:32:00Z</cp:lastPrinted>
  <dcterms:modified xsi:type="dcterms:W3CDTF">2017-09-12T13:39:00Z</dcterms:modified>
  <cp:revision>3</cp:revision>
  <dc:subject/>
  <dc:title/>
</cp:coreProperties>
</file>