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Par335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Муниципальное управление Истрин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2017-2021 годах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подпрограммы «Развитие муниципальной службы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Муниципальное управление Истринского муниципального района в 2017-2021гг.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843"/>
        <w:gridCol w:w="1701"/>
        <w:gridCol w:w="1842"/>
        <w:gridCol w:w="2127"/>
        <w:gridCol w:w="198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униципальной служб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6"/>
                <w:szCs w:val="26"/>
              </w:rPr>
              <w:t>Дальнейшее развитие и повышение эффективности муниципальной службы в Истринском муниципальном район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ниципальный заказчик 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кадров и муниципальной службы</w:t>
            </w:r>
          </w:p>
        </w:tc>
      </w:tr>
      <w:tr>
        <w:trPr>
          <w:trHeight w:val="160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Развитие нормативной правовой базы по вопросам муниципальной службы.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 Совершенствование мер по противодействию коррупции на муниципальной службе в части кадровой работы.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 Совершенствование организации прохождения муниципальной службы.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Повышение мотивации муниципальных служащих.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 Совершенствование профессионального развития муниципальных служащих.</w:t>
            </w:r>
          </w:p>
        </w:tc>
      </w:tr>
      <w:tr>
        <w:trPr>
          <w:trHeight w:val="33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-2021гг.</w:t>
            </w:r>
          </w:p>
        </w:tc>
      </w:tr>
      <w:tr>
        <w:trPr>
          <w:trHeight w:val="54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точники финансирования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подпрограммы по годам реализации </w:t>
            </w:r>
          </w:p>
        </w:tc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асходы (тыс. рублей)                                   </w:t>
            </w:r>
          </w:p>
        </w:tc>
      </w:tr>
      <w:tr>
        <w:trPr>
          <w:trHeight w:val="4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</w:t>
            </w:r>
          </w:p>
        </w:tc>
      </w:tr>
      <w:tr>
        <w:trPr>
          <w:trHeight w:val="69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: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 6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 1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 14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 149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 14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0 203,6</w:t>
            </w:r>
          </w:p>
        </w:tc>
      </w:tr>
      <w:tr>
        <w:trPr>
          <w:trHeight w:val="4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ства бюджета Истрин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 6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 1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 14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 149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 14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0 203,6</w:t>
            </w:r>
          </w:p>
        </w:tc>
      </w:tr>
      <w:tr>
        <w:trPr>
          <w:trHeight w:val="41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Планируемые результаты реализации подпрограммы </w:t>
            </w:r>
          </w:p>
        </w:tc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риведение нормативной базы по вопросам муниципальной службы в соответствие с действующим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Повышение эффективности противодействия коррупции на муниципальной служб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ершенствование организации прохождения муниципальной сл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Повышение уровня профессионального развития муниципальных служащих в соответствии с планом профессиональной переподготовки и повышения квалиф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Достижение 100% муниципальных служащих, прошедших обучение повышению квалификации.</w:t>
            </w:r>
          </w:p>
        </w:tc>
      </w:tr>
    </w:tbl>
    <w:p>
      <w:pPr>
        <w:pStyle w:val="Style22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_GoBack"/>
      <w:bookmarkStart w:id="2" w:name="_GoBack"/>
      <w:bookmarkEnd w:id="2"/>
    </w:p>
    <w:p>
      <w:pPr>
        <w:pStyle w:val="Style22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состояния,</w:t>
      </w:r>
    </w:p>
    <w:p>
      <w:pPr>
        <w:pStyle w:val="Style22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роблемы и перспективы их развития </w:t>
      </w:r>
    </w:p>
    <w:p>
      <w:pPr>
        <w:pStyle w:val="Style22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фере муниципального управления</w:t>
      </w:r>
    </w:p>
    <w:p>
      <w:pPr>
        <w:pStyle w:val="Style21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«Развитие муниципальной службы» муниципальной программы «Муниципальное управление Истринского муниципального района в 2017-2021гг.» разработана в соответствие с федеральным законодательством, законодательством Московской области и направлена на повышение эффективности муниципальной службы в Истринском муниципальном районе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состоянию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01.01.2017 </w:t>
      </w:r>
      <w:r>
        <w:rPr>
          <w:rFonts w:cs="Times New Roman" w:ascii="Times New Roman" w:hAnsi="Times New Roman"/>
          <w:sz w:val="24"/>
          <w:szCs w:val="24"/>
          <w:lang w:eastAsia="ru-RU"/>
        </w:rPr>
        <w:t>года в администрации Истринского муниципального района имеется 10 управлений, 12 самостоятельных отделов, 1 сектор, Контрольно-счетный орган, с правом юридического лица - Комитет по управлению имуществом, Управление по финансам и казначейству, Совет депутатов Истринского муниципального района. Проходят муниципальную службу 127 человека. Число женщин на муниципальной службе составляет 101 чел., мужчин – 26 чел. В возрасте до 30 лет – 25 муниципальных служащих, старше 50 лет – 36. Высшее образование имеют 127 чел., образование некоторых муниципальных служащих не отвечает направлениям деятельности по замещаемой должности. Стаж муниципальной службы до 5 лет имеет 31 муниципальный служащий, свыше 10 лет – 73. Сформирована нормативная правовая база, регулирующая порядок и условия прохождения муниципальной службы.</w:t>
      </w:r>
    </w:p>
    <w:p>
      <w:pPr>
        <w:pStyle w:val="Style21"/>
        <w:spacing w:before="0" w:after="0"/>
        <w:ind w:firstLine="708"/>
        <w:jc w:val="both"/>
        <w:rPr/>
      </w:pPr>
      <w:r>
        <w:rPr/>
        <w:t>Одним из приоритетных направлений кадровой работы в муниципальной службе является профессиональное развитие муниципальных служащих, т.к. отсутствие необходимых профессиональных знаний и навыков приводит к снижению эффективности принимаемых управленческих решений и исполнения должностных обязанностей. Следует уделить внимание привлечению на муниципальную службу молодых специалистов, обеспечить преемственность в системе муниципального управления, ротацию кадров. Особое внимание предъявляется к служебной этике муниципальных служащих, социальному назначению их служебной деятельности.</w:t>
      </w:r>
    </w:p>
    <w:p>
      <w:pPr>
        <w:pStyle w:val="Style21"/>
        <w:spacing w:before="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ind w:firstLine="708"/>
        <w:jc w:val="center"/>
        <w:rPr>
          <w:b/>
          <w:b/>
        </w:rPr>
      </w:pPr>
      <w:r>
        <w:rPr>
          <w:b/>
        </w:rPr>
        <w:t>2.Цели и задачи Подпрограммы</w:t>
      </w:r>
    </w:p>
    <w:p>
      <w:pPr>
        <w:pStyle w:val="Style21"/>
        <w:spacing w:before="0" w:after="0"/>
        <w:ind w:firstLine="708"/>
        <w:jc w:val="both"/>
        <w:rPr/>
      </w:pPr>
      <w:r>
        <w:rPr/>
        <w:t>Целью Подпрограммы является дальнейшее развитие и повышение эффективности муниципальной службы в Истринском муниципальном районе. В период 2017-2021гг. для достижения поставленной цели предстоит решить следующие задачи:</w:t>
      </w:r>
    </w:p>
    <w:p>
      <w:pPr>
        <w:pStyle w:val="ConsPlusCell"/>
        <w:ind w:firstLine="72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развитие нормативной правовой базы по вопросам муниципальной службы;</w:t>
      </w:r>
    </w:p>
    <w:p>
      <w:pPr>
        <w:pStyle w:val="ConsPlusCell"/>
        <w:ind w:firstLine="72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совершенствование мер по противодействию коррупции на муниципальной службе в части кадровой работы;</w:t>
      </w:r>
    </w:p>
    <w:p>
      <w:pPr>
        <w:pStyle w:val="ConsPlusCell"/>
        <w:ind w:firstLine="72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совершенствование организации прохождения муниципальной службы;</w:t>
      </w:r>
    </w:p>
    <w:p>
      <w:pPr>
        <w:pStyle w:val="ConsPlusCell"/>
        <w:ind w:firstLine="72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овышение мотивации муниципальных служащих;</w:t>
      </w:r>
    </w:p>
    <w:p>
      <w:pPr>
        <w:pStyle w:val="ConsPlusCell"/>
        <w:ind w:firstLine="72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совершенствование профессионального развития муниципальных служащих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Подпрограммы носят прогнозный характер и подлежат ежегодному уточнению в установленном порядке при формировании бюджета Истринского муниципального района на соответствующий год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озволит достичь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вершенствование нормативной правовой базы, обеспечивающей дальнейшее развитие и повышение эффективности муниципальной служб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высококвалифицированного кадрового состава, создание условий для профессионального развития муниципальных служащих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людение норм служебной профессиональной этики и делового общения муниципальных служащих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ение доверия населения к муниципальной службе, обеспечение её открытости и равного доступа граждан к муниципальной служб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вершенствование мер по противодействию корруп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ализация установленных законодательством гарантий и прав муниципальных служащи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муниципальной службы» муниципальной программы Истринского муниципального района в 2017-2021 гг.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61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635"/>
        <w:gridCol w:w="1342"/>
        <w:gridCol w:w="1276"/>
        <w:gridCol w:w="1276"/>
        <w:gridCol w:w="851"/>
        <w:gridCol w:w="708"/>
        <w:gridCol w:w="576"/>
        <w:gridCol w:w="558"/>
        <w:gridCol w:w="212"/>
        <w:gridCol w:w="639"/>
        <w:gridCol w:w="124"/>
        <w:gridCol w:w="7"/>
        <w:gridCol w:w="578"/>
        <w:gridCol w:w="283"/>
        <w:gridCol w:w="697"/>
        <w:gridCol w:w="102"/>
        <w:gridCol w:w="52"/>
        <w:gridCol w:w="696"/>
        <w:gridCol w:w="851"/>
        <w:gridCol w:w="21"/>
        <w:gridCol w:w="1680"/>
        <w:gridCol w:w="21"/>
        <w:gridCol w:w="1530"/>
        <w:gridCol w:w="21"/>
      </w:tblGrid>
      <w:tr>
        <w:trPr>
          <w:trHeight w:val="3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N п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мероприятия в текущем финансовом году (тыс. руб.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 руб.)</w:t>
            </w:r>
          </w:p>
        </w:tc>
        <w:tc>
          <w:tcPr>
            <w:tcW w:w="4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мероприятия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од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3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bookmarkStart w:id="3" w:name="Par488"/>
            <w:bookmarkEnd w:id="3"/>
            <w:r>
              <w:rPr>
                <w:sz w:val="20"/>
                <w:szCs w:val="20"/>
              </w:rPr>
              <w:t>1.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40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Задача 1</w:t>
            </w:r>
          </w:p>
          <w:p>
            <w:pPr>
              <w:pStyle w:val="ConsPlusCell"/>
              <w:ind w:right="-14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ормативной правовой базы по вопросам муниципальной службы</w:t>
            </w:r>
          </w:p>
        </w:tc>
        <w:tc>
          <w:tcPr>
            <w:tcW w:w="13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8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40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  <w:p>
            <w:pPr>
              <w:pStyle w:val="ConsPlusCell"/>
              <w:tabs>
                <w:tab w:val="clear" w:pos="708"/>
                <w:tab w:val="left" w:pos="48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693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управление, отдел кадров и муниципальной службы администрации района и структурные органы администрации района</w:t>
            </w:r>
          </w:p>
        </w:tc>
        <w:tc>
          <w:tcPr>
            <w:tcW w:w="1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4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u w:val="single"/>
              </w:rPr>
              <w:t xml:space="preserve">Задача 2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мер по противодействию коррупции на муниципальной службе в части кадровой работы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40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</w:t>
            </w:r>
          </w:p>
          <w:p>
            <w:pPr>
              <w:pStyle w:val="Normal"/>
              <w:tabs>
                <w:tab w:val="clear" w:pos="708"/>
                <w:tab w:val="left" w:pos="4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6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Разработка плана мероприятий по противодействию коррупции (далее - план) - ежегодно. </w:t>
            </w:r>
          </w:p>
          <w:p>
            <w:pPr>
              <w:pStyle w:val="ConsPlusCell"/>
              <w:ind w:left="-1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6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безопасности, отдел кадров и муниципальной службы администрации район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" w:right="-75" w:hanging="0"/>
              <w:rPr/>
            </w:pPr>
            <w:r>
              <w:rPr>
                <w:sz w:val="20"/>
                <w:szCs w:val="20"/>
              </w:rPr>
              <w:t>2.2 Проведение проверок достоверности и полноты сведений,  достоверности и полноты сведений о доходах, расходах об имуществе и обязательствах имущественного характера, представляемых гражданами, претендующими на замещение должностей муниципальной службы и муниципальными служащими, а также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.12.2008  № 273-ФЗ «О противодействии коррупции», Федеральным законом от 02.03.2007 №25-ФЗ «О муниципальной службе в Российской Федерации» и другими нормативными правовыми актами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2021 г.</w:t>
            </w:r>
          </w:p>
        </w:tc>
        <w:tc>
          <w:tcPr>
            <w:tcW w:w="6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  и муниципальной службы администрации район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2.3. Проведение учебных занятий с муниципальными служащими с привлечением юридического Управления администрации района, органов прокуратуры в целях реализации мер по противодействию коррупции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6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безопасности, Юридическое управление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Задача 3</w:t>
            </w:r>
          </w:p>
          <w:p>
            <w:pPr>
              <w:pStyle w:val="ConsPlusCell"/>
              <w:rPr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Совершенствование организации прохождения муниципальной службы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6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 Организация работы по назначению на муниципальную службу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6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  и муниципальной службы администрации района и органы администрации с правом юридического лиц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Организация работы по проведению аттестации муниципальных служащих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6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  и муниципальной службы администрации района и органы администрации с правом юридического лиц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Ведение кадровой работы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– 2021 г.</w:t>
            </w:r>
          </w:p>
        </w:tc>
        <w:tc>
          <w:tcPr>
            <w:tcW w:w="6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  и муниципальной службы администрации района и органы администрации с правом юридического лиц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 Консультирование муниципальных служащих по правовым и иным вопросам прохождения муниципальной службы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6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Управление, отдел кадров и муниципальной службы  администрации район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 Представление информации в Реестр  сведений о составе муниципальных служащих Московской области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3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693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кадров  и муниципальной службы администрации  района </w:t>
            </w:r>
          </w:p>
        </w:tc>
        <w:tc>
          <w:tcPr>
            <w:tcW w:w="1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 Организация работы по исчислению стажа муниципальной службы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6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  и муниципальной службы администрации района и органы администрации с правом юридического лиц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 Своевременная и качественная подготовка и предоставление отчетных данных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6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  и муниципальной службы администрации район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Задача 4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мотивации муниципальных служащих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1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6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, предусмотренных на обеспечение деятельности органов местного самоуправ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присвоению классных чинов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6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средств, предусмотренных на обеспечение деятельности органов местного самоуправл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  и муниципальной службы администрации района и структурные органы администрации район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платы пенсии за выслугу лет лицам, замещающим муниципальные должности и должности муниципальной службы, в связи с  выходом  на пенсию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7 556,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323,9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97,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56,6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56,6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56,6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56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– 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7 556,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323,9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97,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56,6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56,6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56,6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56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  и муниципальной службы администрации район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u w:val="single"/>
              </w:rPr>
              <w:t>Задача 5</w:t>
            </w:r>
            <w:r>
              <w:rPr>
                <w:bCs/>
                <w:sz w:val="20"/>
                <w:szCs w:val="20"/>
              </w:rPr>
              <w:t xml:space="preserve"> Совершенствование профессионального развития муниципальных служащих 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– 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повышению квалификации муниципальных служащих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,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79,7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,5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,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,6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– 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,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79,7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,5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,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,6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кадров  и муниципальной службы администрации района и органы администрации с правом юридического лиц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rFonts w:cs="Times New Roman" w:ascii="Times New Roman" w:hAnsi="Times New Roman"/>
          <w:color w:val="FFFFFF"/>
          <w:sz w:val="20"/>
          <w:szCs w:val="20"/>
        </w:rPr>
      </w:r>
    </w:p>
    <w:sectPr>
      <w:footerReference w:type="default" r:id="rId2"/>
      <w:endnotePr>
        <w:numFmt w:val="lowerRoman"/>
      </w:endnotePr>
      <w:type w:val="nextPage"/>
      <w:pgSz w:orient="landscape" w:w="16838" w:h="11906"/>
      <w:pgMar w:left="1134" w:right="414" w:gutter="0" w:header="0" w:top="36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17">
    <w:name w:val="Абзац списка Знак"/>
    <w:qFormat/>
    <w:rPr/>
  </w:style>
  <w:style w:type="character" w:styleId="Style18">
    <w:name w:val="Текст концевой сноски Знак"/>
    <w:qFormat/>
    <w:rPr>
      <w:rFonts w:eastAsia="Times New Roman" w:cs="Calibri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i/>
      <w:spacing w:val="-2"/>
      <w:sz w:val="28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pacing w:val="-2"/>
      <w:sz w:val="28"/>
      <w:szCs w:val="20"/>
      <w:vertAlign w:val="super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Calibri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39:00Z</dcterms:created>
  <dc:creator>user</dc:creator>
  <dc:description/>
  <cp:keywords/>
  <dc:language>en-US</dc:language>
  <cp:lastModifiedBy>Buhgalter1</cp:lastModifiedBy>
  <cp:lastPrinted>2017-02-08T10:42:00Z</cp:lastPrinted>
  <dcterms:modified xsi:type="dcterms:W3CDTF">2017-02-08T06:43:00Z</dcterms:modified>
  <cp:revision>60</cp:revision>
  <dc:subject/>
  <dc:title>Паспорт подпрограммы «Развитие муниципальной службы Истринского муниципального района »</dc:title>
</cp:coreProperties>
</file>