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__29/01/2018_________№__276/1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администрации городского округа Истра Московской области от 12.12.2017 г. № 9040/12 «Об утверждении муниципальной программ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Снижение административных барьеров и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7-2021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Истринского муниципального района от 22.09.2015 г.           № 4539/9 «Об утверждении порядка разработки и реализации муниципальных программ Истринского муниципального района» и Постановлением администрации </w:t>
      </w:r>
      <w:r>
        <w:rPr>
          <w:bCs/>
          <w:sz w:val="24"/>
          <w:szCs w:val="24"/>
        </w:rPr>
        <w:t xml:space="preserve">городского округа Истра Московской области </w:t>
      </w:r>
      <w:r>
        <w:rPr>
          <w:sz w:val="24"/>
          <w:szCs w:val="24"/>
        </w:rPr>
        <w:t>от 12.09.2017 г. № 6832/9 «Об утверждении новой редакции перечня муниципальных программ городского округа Истра, подлежащих реализации                             в 2017-2021 годах»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городского округа Истра Московской области от </w:t>
      </w:r>
      <w:r>
        <w:rPr>
          <w:bCs/>
          <w:sz w:val="24"/>
          <w:szCs w:val="24"/>
        </w:rPr>
        <w:t>12.12.2017 г. № 9040/12 «Об утверждении муниципальной программы «Снижение административных барьеров и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7-2021 годы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начальника Управления по информационной политике, информатизации и связям с общественностью А.Н. Хамину разместить настоящее постановление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оящее постановление вступает в силу со дня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городского округа Истра В.Н. Невзорову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/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 Московской области                                                  А.Г. Дунаев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53:00Z</dcterms:created>
  <dc:creator>kruch</dc:creator>
  <dc:description/>
  <dc:language>en-US</dc:language>
  <cp:lastModifiedBy>Екатерина Владимировна Крашенникова</cp:lastModifiedBy>
  <cp:lastPrinted>2018-01-19T16:39:00Z</cp:lastPrinted>
  <dcterms:modified xsi:type="dcterms:W3CDTF">2018-01-30T08:53:00Z</dcterms:modified>
  <cp:revision>2</cp:revision>
  <dc:subject/>
  <dc:title/>
</cp:coreProperties>
</file>