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т</w:t>
      </w:r>
      <w:r>
        <w:rPr>
          <w:b/>
          <w:sz w:val="28"/>
          <w:lang w:val="en-US"/>
        </w:rPr>
        <w:t xml:space="preserve"> 12.12.2017 </w:t>
      </w:r>
      <w:r>
        <w:rPr>
          <w:b/>
          <w:sz w:val="28"/>
        </w:rPr>
        <w:t>№</w:t>
      </w:r>
      <w:r>
        <w:rPr>
          <w:b/>
          <w:sz w:val="28"/>
          <w:lang w:val="en-US"/>
        </w:rPr>
        <w:t xml:space="preserve"> 9040/12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городского округа Истра Московской области от 27.11.2017 г. № 8691/11 «Об утверждении муниципа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нижение административных барьеров и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7-2021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Истринского муниципального района от 22.09.2015 г.           № 4539/9 «Об утверждении порядка разработки и реализации муниципальных программ Истринского муниципального района» и Постановлением администрации </w:t>
      </w:r>
      <w:r>
        <w:rPr>
          <w:bCs/>
          <w:sz w:val="24"/>
          <w:szCs w:val="24"/>
        </w:rPr>
        <w:t xml:space="preserve">городского округа Истра Московской области </w:t>
      </w:r>
      <w:r>
        <w:rPr>
          <w:sz w:val="24"/>
          <w:szCs w:val="24"/>
        </w:rPr>
        <w:t>от 12.09.2017 г. № 6832/9 «Об утверждении новой редакции перечня муниципальных программ городского округа Истра, подлежащих реализации                             в 2017-2021 годах»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городского округа Истра Московской области от </w:t>
      </w:r>
      <w:r>
        <w:rPr>
          <w:bCs/>
          <w:sz w:val="24"/>
          <w:szCs w:val="24"/>
        </w:rPr>
        <w:t>27.11.2017 г. № 8691/11 «Об утверждении муниципальной программы «Снижение административных барьеров и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7-2021 годы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начальника Управления по информационной политике, информатизации и связям с общественностью А.Н. Хамину разместить настоящее постановление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городского округа Истра В.Н. Невзорову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Московской области                                                  А.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  <w:gridCol w:w="2410"/>
        <w:gridCol w:w="2268"/>
      </w:tblGrid>
      <w:tr>
        <w:trPr>
          <w:trHeight w:val="568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остановления согласован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Н. Невз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городского округа И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.Ю. Паль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 администрации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 Московской област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.А. Кузнецова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>И.о. начальника управления по финансам и казначейству городского округа Истра Московской област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                          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.А. Баркова  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нутреннего муниципального контроля администрации городского округа Истра               Московской област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.Е. Апанасенко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управления администрации городского округа Истра Московской област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Е.А. Кр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Постановления подготовлен: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49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автоном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учреждения «Многофункциональный центр Истринского муниципального района»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 Кренделева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tru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ОКО - 1, Управление по финансам и казначейству - 1, Управление экономического развития – 1.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50:00Z</dcterms:created>
  <dc:creator>kruch</dc:creator>
  <dc:description/>
  <cp:keywords/>
  <dc:language>en-US</dc:language>
  <cp:lastModifiedBy>Александр Михайлович Шафир</cp:lastModifiedBy>
  <cp:lastPrinted>2017-12-08T10:50:00Z</cp:lastPrinted>
  <dcterms:modified xsi:type="dcterms:W3CDTF">2017-12-15T13:04:00Z</dcterms:modified>
  <cp:revision>3</cp:revision>
  <dc:subject/>
  <dc:title> </dc:title>
</cp:coreProperties>
</file>