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360" w:before="80" w:after="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 25.07.2017г. № 5600/7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постановление администрации Истринского муниципального райо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08.02.2017 г. № 846/2 «Об утверждении муниципальной программы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на 2017-2021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Истринского муниципального района от 22.09.2015 г.           № 4539/9 «Об утверждении порядка разработки и реализации муниципальных программ Истринского муниципального района» и Постановлением администрации Истринского муниципального района от 31.01.2017 г. № 612/1 «Об утверждении перечня муниципальных программ Истринского муниципального района, подлежащих реализации в 2017-2021 годы»</w:t>
      </w:r>
    </w:p>
    <w:p>
      <w:pPr>
        <w:pStyle w:val="Normal"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администрации Истринского муниципального района от </w:t>
      </w:r>
      <w:r>
        <w:rPr>
          <w:bCs/>
          <w:sz w:val="24"/>
          <w:szCs w:val="24"/>
        </w:rPr>
        <w:t>08.02.2017 г. № 846/2 «Об утверждении муниципальной программы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» на 2017-2021 годы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начальника Управления по информационной политике, информатизации и связям с общественностью А.Н. Хамину опубликовать настоящее постановление в газете «Истринские вести» и разместить на официальном сайте муниципального образования «Истринский муниципальный район Московской области»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стоящее постановление вступает в силу со дня подпис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>Контроль за исполнением настоящего городского округа Истра Московской области Невзорову В.Н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540" w:leader="none"/>
          <w:tab w:val="left" w:pos="2790" w:leader="none"/>
        </w:tabs>
        <w:spacing w:lineRule="auto" w:line="240"/>
        <w:ind w:left="180" w:hanging="180"/>
        <w:jc w:val="left"/>
        <w:rPr/>
      </w:pPr>
      <w:r>
        <w:rPr>
          <w:b/>
          <w:sz w:val="24"/>
          <w:szCs w:val="24"/>
        </w:rPr>
        <w:t>И.о. руководителя администрации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Истра Московской области                                                  Г.В. Разумикин</w:t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991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25:00Z</dcterms:created>
  <dc:creator>kruch</dc:creator>
  <dc:description/>
  <cp:keywords/>
  <dc:language>en-US</dc:language>
  <cp:lastModifiedBy>Елена Бочкова</cp:lastModifiedBy>
  <cp:lastPrinted>2017-07-21T13:43:00Z</cp:lastPrinted>
  <dcterms:modified xsi:type="dcterms:W3CDTF">2017-07-25T09:25:00Z</dcterms:modified>
  <cp:revision>2</cp:revision>
  <dc:subject/>
  <dc:title> </dc:title>
</cp:coreProperties>
</file>