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Администрации городского округа Истра</w:t>
      </w:r>
    </w:p>
    <w:p>
      <w:pPr>
        <w:pStyle w:val="Normal"/>
        <w:spacing w:before="0" w:after="0"/>
        <w:ind w:firstLine="1077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от ____23/11/2017________________ №  _8613/11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2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  потребительского      рынка    и    услуг на территории   городского округа  Истра в 2017-202</w:t>
      </w:r>
      <w:r>
        <w:rPr/>
        <w:t>1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71"/>
        <w:gridCol w:w="2055"/>
        <w:gridCol w:w="2056"/>
        <w:gridCol w:w="2055"/>
        <w:gridCol w:w="2055"/>
        <w:gridCol w:w="20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потребительского рынка и услуг на территории городского округа Истра в 2017-2021 годах»  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-экономической эффективности потребительского рынка городского округа Истр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и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хоронного дел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екоторых мер по защите прав потребителей в сфере торговли, общественного питания, бытовых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городского округа Истра Московской области –  И.А. Синельн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Истра (Управление градостроительства, развития потребительского рынка и услуг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9611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491,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7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77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8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802</w:t>
            </w:r>
          </w:p>
        </w:tc>
      </w:tr>
      <w:tr>
        <w:trPr>
          <w:trHeight w:val="8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ского округа Истр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609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8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0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0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05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156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7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 результате реализации Программы будут достигнуты следующие показатели: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довой оборот розничной торговли вырастет в физическом выражении на 30% к уровню 2016  года, общественного питания  - на 20%; - средняя обеспеченность населения площадью торговых объектов составит 1300  кв.м., услугами общественного питания  - 46  пос. мест, бытовыми услугами  - 10  рабочих мест на 1000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в сфере торговли и бытовых услуг вырастут на 1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содержание мест захоронения кладбищ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069" w:right="538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069" w:right="538" w:hanging="3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отребительского рынка и услуг, в рамках которой реализуется муниципальная Программа.</w:t>
      </w:r>
    </w:p>
    <w:p>
      <w:pPr>
        <w:pStyle w:val="Normal"/>
        <w:widowControl w:val="false"/>
        <w:tabs>
          <w:tab w:val="clear" w:pos="708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Истринского муниципального района в 2016 году составил  23,818 млрд. руб., что выше аналогичного показателя 2015 года на 110,9  процента. В структуре оборота розничной торговли удельный вес пищевых продуктов, включая напитки, и табачных изделий составил 45,5  процента, непродовольственных – 54,5 процент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общественного питания вырос на  102,2  процента и составил 956,2 млн. руб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спрос на товары определяется уровнем и динамикой доходов населения, распределения населения по доходным группа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требителей с низким уровнем доходов действуют около 155 социально ориентированных предприятий розничной торговли и бытовых услуг, осуществляющих обслуживание социально незащищенных категорий гражда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, препятствующих развитию потребительского рынка, является недостаточно развитая инфраструктура торговли и бытовых услуг в сельской местности, ее отставание от требований современных форматов.  114 сельских населенных пунктов не имеют стационарной торговой сети. Доставка товаров в данные населенные пункты производится автолавкам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приятий торговли и бытовых услуг в сельской местности является непривлекательной для бизнеса сферой деятельности. Создание объектов в отдаленных, малонаселенных сельских районах связано с серьезными рисками инвестирования и отсутствием гарантий получения прибыли. Обеспечение жителей таких территорий товарами и услугами в необходимом ассортименте -  одна из основных задач политики района в сфере потребительского рын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абжения товарами граждан, проживающих в мало населенных, удаленных сельских населенных пунктах, организована их регулярная доставка в течение года по согласованным  графикам. Транспортные расходы организаций, осуществляющих указанную доставку товаров, частично компенсируются за счет субсидий из бюджетов Истринского муниципального района и Московской област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Истринского муниципального района функционируют 3 рынка. За последние годы количество рынков значительно сократилось. Процесс реорганизации рыночной торговли осуществляется в рамках исполнения Федерального закона от 30.12.2006 № 271-ФЗ «О розничных рынках и о внесении изменений в Трудовой кодекс Российской Федерации». С 1 января 2013 года для организации деятельности по продаже товаров на рынках должны использоваться только капитальные здания, строения, сооружения. Использование в этих целях временных сооружений запрещ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ки реконструируются в современные торговые центры, что соответствует требованиям цивилизованной торговли европейского уровня и современным технологиям розничной торговли. Преобразование рынков способствует повышению уровня контролируемости качества и безопасности реализуемых товар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озничной торговли в стационарных объектах торговое обслуживание жителей района осуществляется посредством нестационарной и ярмарочной торговл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функционируют  217 объектов нестационарной торговли, из них   67 объектов  расположены в городах Истра, Дедовск. Подавляющую часть этих объектов составляют павильоны, палатки и киоски. Социальная значимость нестационарной торговли остается высокой. В некоторых сельских населенных пунктах,  садовых товариществах эти виды торговли не имеют альтернатив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змещение нестационарных объектов  розничной торговли на территории Истринского муниципального района регламентируется схемой размещения нестационарных торговых объект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территории Истринского муниципального района проведено 515 ярмарок. Ярмарочная торговля обеспечивает потребителя свежей продукцией. Ежегодно Руководителем администрации  городского округа Истра утверждается перечень мест проведения ярмарок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тринском муниципальном районе оптовые поставки товаров осуществляют 3 хозяйствующих субъект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объектов торговли остается наиболее привлекательным для инвестирования. В 2016 году с использованием частных инвестиций введено более 4 тыс.кв.м. новых торговых площадей, открыто 22 новых объекта, из них 15 в сельской местност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открытие новых предприятий бытового обслуживания в сельских населенных пунктах является основной задачей в сфере бытового обслуживание населения.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проблемой является нарушение Закона Российской Федерации «О защите прав потребителей»,  неудовлетворенность населения Истринского муниципального района качеством обслуживания, а также качеством реализуемых товаров. В 2016 году в администрацию района поступило 53 жалобы от граждан на качество торгового обслуживания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размещено 43 кладбища, общей площадью 157,18 га, из них отведенная площадь под городские кладбища составляет 29,1 га, под сельские кладбища составляет 128,08 г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ми для свободного захоронения являются 25 кладбищ, закрытыми для свободного захоронения 16, закрытыми для захоронения 2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роблема с местами для захоронений в городских поселениях Дедовск, Снегири, в сельском поселении Бужаровское, Букаревское, Павло-Слободское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показывает, что состояние муниципальных кладбищ за последние годы в их содержании наметился положительный сдвиг. Это стало возможно благодаря рациональному и соразмерному финансированию из местного бюджет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 существующие кладбища Истринского муниципального района  отвечают современным требованиям постановления Правительства Московской области от 31.07.2014 № 597/29 «Об утверждении Методических указаний по размещению, планировочному решению, уст</w:t>
        <w:softHyphen/>
        <w:t>ройству и содержанию объектов похоронного назначения на территории Московской области»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кладбищ не имеет цельного ограждения, внутриквартальных дорог, пешеходных дорожек с твердым покрытием. Недостаточное количество мобильных туалетных кабин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троены места отдыха, в том числе для инвалидов и маломобильных групп населения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вышение социально-экономической эффективности потребительского рынка Истр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ля достижения указанной цели необходимо решение следующих задач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требительского рынка и услуг;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хоронного дела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ализация некоторых мер по защите прав потребителей в сфере торговли, общественного питания, бытовых услуг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 Программы с указанием количественных и качественных целевых показателей</w:t>
      </w:r>
    </w:p>
    <w:p>
      <w:pPr>
        <w:pStyle w:val="ConsPlusNormal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8" w:type="dxa"/>
        <w:jc w:val="left"/>
        <w:tblInd w:w="-33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"/>
        <w:gridCol w:w="51"/>
        <w:gridCol w:w="2219"/>
        <w:gridCol w:w="851"/>
        <w:gridCol w:w="992"/>
        <w:gridCol w:w="4091"/>
        <w:gridCol w:w="51"/>
        <w:gridCol w:w="939"/>
        <w:gridCol w:w="1095"/>
        <w:gridCol w:w="37"/>
        <w:gridCol w:w="921"/>
        <w:gridCol w:w="95"/>
        <w:gridCol w:w="851"/>
        <w:gridCol w:w="918"/>
        <w:gridCol w:w="43"/>
        <w:gridCol w:w="846"/>
        <w:gridCol w:w="35"/>
        <w:gridCol w:w="993"/>
      </w:tblGrid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4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1. Развитие инфраструктуры потребительского рынка и услу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84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введенных объектов по продаже отечественной сельхоз продукции «Подмосковный фермер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ирост площадей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ность населения площадью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,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ирост посадочных мест на объектах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Обеспеченность населения услугами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. мест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8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Прирост рабочих мест на объектах бытовых услу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Обеспеченность предприятиями бытового обслужив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 мест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Количество введенных банных объектов по 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Объем инвестиций в основной капитал услуги бань по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Количество введенных нестационарных комплексов бытовых услуг (мультисервис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Доля ликвидированных розничных рынк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Доля ликвидированных нестационарных объект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2. Развитие похоронного 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28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193,0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Доля кладбищ соответствующих требованиям Порядка деятельности общественных кладбищ и крематорие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.Доля хозяйствующих субъектов негосударственных и немуниципальных форм собственности, оказывающих ритуальные услуг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Обеспечение 100% содержанием мест захоронений (кладбищ) по нормативу, установленному Законом Московской обла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екоторых мер по за</w:t>
              <w:softHyphen/>
              <w:t>щите прав потребите</w:t>
              <w:softHyphen/>
              <w:t>лей в сфере торговли, обществен</w:t>
              <w:softHyphen/>
              <w:t>ного пита</w:t>
              <w:softHyphen/>
              <w:t>ния и быто</w:t>
              <w:softHyphen/>
              <w:t>в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количества жалоб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оценки эффективности реализации Программы</w:t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11"/>
        <w:gridCol w:w="2280"/>
        <w:gridCol w:w="2019"/>
        <w:gridCol w:w="2030"/>
        <w:gridCol w:w="2280"/>
        <w:gridCol w:w="25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базовых показате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по продаже отечественной сельхоз продукции «Подмосковный фермер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лощадей торговых объек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введенных торгов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населения площадью торговых объек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рассчитывается как отношение площади торговых объектов предприятий розничной торговли к численности постоянного населен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посадочных мест на  предприятиях общественного питания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осадочных мест на объектах обществен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е места введенных объектов общественного пит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населения услугами обществен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посадочных мест на предприятиях общественного питания к численности постоянного на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. мест на 1000 челове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посадочных мест на  предприятиях общественного питания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рабочих мест на объектах бытов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е места на введенных объектов бытовых усл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предприятиями бытового обслужи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рабочих мест на предприятиях бытовых услуг к численности постоянного на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 мест на 1000 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рабочих мест на  предприятиях бытовых услуг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банных объектов по  программе «100 бань Подмосковь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ань введе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услуги бань по программе «100 бань Подмосковь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в основной капитал в отраслях торговли и бытовых усл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б инвестициях в сфере торговли и бытовых услуг, представляемые Администрациями поселе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нестационарных комплексов бытовых услуг (мультисервис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ладбищ соответствующих требованиям Порядка деятельности общественных кладбищ и крематорие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кладбищ оформленных в муниципальную собственность к общему количеству кладби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хозяйствующих субъектов негосударственных и немуниципальных форм собственности, оказывающих ритуальны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рассчитывается как отношение субъектов негосударственных и немуниципальных форм собственности,  оказывающих ритуальные услуги к общему количеству субъектов, оказывающих ритуальные услуг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100% содержанием мест захоронений (кладбищ) по нормативу, установленному Законом Москов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кладбищ, соответствующих требованиям Порядка деятельности общественных кладбищ к общему числу кладби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квидированных розничных рынков, несоответствующих требования законодательства, от общего количества выявленных несанкциониров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ликвидированных розничных рынков, несоответствующих требования законодательства, к общему количеству выявленных несанкционирова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квидированных нестационарных объект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ликвидированных нестационарных торговых объектов,  несоответствующих требования законодательства, к общему количеству выявленных несанкционирова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проведенных ярмарок к количеству мест включенных в Сводный перечень мест проведения ярмар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я администрации Истринского муниципального района и распоряжения Министерства потребительского рынка и услуг Московской области, разрабатываемые во исполнение постановления Правительства Московской области от 17.11.2012 № 1394/40 «Об утверждении Порядка организации ярмарок на территории Московской области и продажи товаров (выполнение работ, оказания услуг) на них»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Style27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5. Обоснование финансовых ресурсов, необходимых для реализ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городского округа Истр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потребительского рынка и услуг на территории городского округа Истра в 2017-2021 годах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3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30"/>
        <w:gridCol w:w="29"/>
        <w:gridCol w:w="1645"/>
        <w:gridCol w:w="28"/>
        <w:gridCol w:w="5925"/>
        <w:gridCol w:w="29"/>
        <w:gridCol w:w="3232"/>
        <w:gridCol w:w="28"/>
        <w:gridCol w:w="1304"/>
      </w:tblGrid>
      <w:tr>
        <w:trPr>
          <w:trHeight w:val="7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</w:t>
              <w:softHyphen/>
              <w:t>р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</w:t>
              <w:softHyphen/>
              <w:t>тия, в том числе по годам 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</w:t>
              <w:softHyphen/>
              <w:t>тационные расходы</w:t>
            </w:r>
          </w:p>
        </w:tc>
      </w:tr>
      <w:tr>
        <w:trPr/>
        <w:tc>
          <w:tcPr>
            <w:tcW w:w="3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чная компенсация транспортных расходов организаций по доставке продовольственных и промышленных товаров в сельские населенные пункты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областного бюджета предусмотрены Подпрограмм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 xml:space="preserve"> «Развитие потребительского рынка и услуг на территории Московской области» Программы «Предпринимательство Подмосковья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374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71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74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77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777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аботанной сме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300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. Формирование и ведение учета всех кладбищ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- проведение инвентаризации  кладбищ (действующих и закрытых), ведение учета всех кладбищ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проведение  работ  по оформлению права собственности на земельные участки  под кладбищ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поселений Истр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 Регистрация захорон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(перерегистрация) захорон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установки и замены  надмогильных сооружений (надгробий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095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045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05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ранспортировка в морг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ранспортировка в морг включая погрузо-разгрузочные работы, умерших для производства судебно-медицинской  </w:t>
              <w:br/>
              <w:t xml:space="preserve">экспертизы (исследования) и патолого-анатомического вскрытия (за исключением умерших в медицинских </w:t>
              <w:br/>
              <w:t>учреждениях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983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держание кладбищ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борка, благоустройство территорий, ремонтные работы,  проведение работ по ограждению / обволовки кладбищ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ывоз мусор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41173,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84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ывоз мусор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3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ширение, 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обретение специализированного автомобиля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транспортировки умерших тел в мор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6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 Перечень мероприятий программы.</w:t>
      </w:r>
    </w:p>
    <w:tbl>
      <w:tblPr>
        <w:tblW w:w="15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0"/>
        <w:gridCol w:w="1822"/>
        <w:gridCol w:w="1647"/>
        <w:gridCol w:w="757"/>
        <w:gridCol w:w="1027"/>
        <w:gridCol w:w="992"/>
        <w:gridCol w:w="993"/>
        <w:gridCol w:w="834"/>
        <w:gridCol w:w="866"/>
        <w:gridCol w:w="851"/>
        <w:gridCol w:w="870"/>
        <w:gridCol w:w="1196"/>
        <w:gridCol w:w="1134"/>
      </w:tblGrid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>
          <w:trHeight w:val="18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инфраструктуры потребительского рынка и усл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7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57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8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8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8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развития потребительского рынка и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этапная реализация положений стратегии, в том числе посредством разработки и принятия соответствующих нормативных актов, 2017-2021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дение реестра объектов потребительского рынка, 2017-2021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временных форм торговли, насыщение рынка товарами, повышение культуры торгового обслуживания, совершенствование механизмов защиты прав потребителей и т.д.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размещение объектов потребительского рынка и услуг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анализа обеспеченности населения площадью торговых объектов, их доступности с учетом специфики застройки, форматов и специализации, 2017-2021 гг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нформационная поддержка хозяйствующих  субъектов в сфере развития инфраструктуры потребительского рынка и услуг, 2017-2021 гг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отребительского рынка и услуг с учетом потребности в  данных объектах и их доступности.</w:t>
            </w:r>
          </w:p>
        </w:tc>
      </w:tr>
      <w:tr>
        <w:trPr>
          <w:trHeight w:val="1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строительство) новых современных мощностей инфраструктуры потребительского рынка и усл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и) объектов потребительского рынка и услуг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упермаркет «Атак» г.Дедов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  и автомойка д.Черная, с.п.Павло-Слобод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сторан ООО «Технодром»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рговый комплекс ООО «Лим-Арт» д.Давыдовское,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орговый центр ООО «Три кита» г.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Торговый комплекс ООО «Позитрейд» д.Ленино, с.п.Снеги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временными мощностями инфраструктуры потребительского рынка и услуг и повышение качества обслуживания.</w:t>
            </w:r>
          </w:p>
        </w:tc>
      </w:tr>
      <w:tr>
        <w:trPr>
          <w:trHeight w:val="2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строительству сети магазинов «Подмосковный фермер»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магазинов «Подмосковный фермер»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агазинов «Подмосковный фермер».</w:t>
            </w:r>
          </w:p>
        </w:tc>
      </w:tr>
      <w:tr>
        <w:trPr>
          <w:trHeight w:val="2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зданий для размещения розничных рынк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я) зданий для размещения розничных рынк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ОО Фирма «Рик» - строительство крытого рынка в г.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ыночной торговли.</w:t>
            </w:r>
          </w:p>
        </w:tc>
      </w:tr>
      <w:tr>
        <w:trPr>
          <w:trHeight w:val="11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инвентаризации и разработки схем размещения  нестационарных торговых объектов, 2017-2021 г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едение реестра размещения нестационарных торговых объектов, в том числе незаконных, 2017-2021 г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онтаж нестационарных торговых объектов, размещение которых не соответствует схеме размещения нестационарных  торговых объект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Истра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ушений при размещении нестационарных торговых объектах.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 в формате нестационарного торгового объек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объектов общественного питания  в формате нестационарного торгового объекта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 в формате нестационарного торгового объекта.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, устанавливаемых в весенне-летний перио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объектов общественного питания, устанавливаемых в весенне-летний период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, устанавливаемых в весенне-летний период.</w:t>
            </w:r>
          </w:p>
        </w:tc>
      </w:tr>
      <w:tr>
        <w:trPr>
          <w:trHeight w:val="4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нестационарных комплексов бытовых услуг (мультисервис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стационарных комплексов бытовых услуг (мультисервис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нестационарных комплексов бытовых услуг (мультисервис).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банных объектов в рамках программы «100 бань Подмосковь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для  строительства (реконструкции) банных объектов в рамках программы «100 бань Подмосковья», 2017-2018 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банных услуг.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мониторинга мест размещения и проведения ярмарок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работка и утверждение мест проведения ярмарок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ельхоз производителей путем обеспечения дополнительной возможности для реализации ими своей продукции в рамках проведения ярмарок.</w:t>
            </w:r>
          </w:p>
        </w:tc>
      </w:tr>
      <w:tr>
        <w:trPr>
          <w:trHeight w:val="28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компенсация транспортных расходов организаций по доставке продовольственных и промышленных товаров в сельские населенные пункты потребительского рын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бор данных по численности населенных пунктов, 2017-2021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документов для проведения конкурса (аукцион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градостроительства, развития потребительского рынка и услу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отдаленных сельских населенных пунктов продовольственными и промышленными товарами.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озничных цен на фиксированный набор тов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результатам мониторинга (постоян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озничных цен на продовольственные товары.</w:t>
            </w:r>
          </w:p>
        </w:tc>
      </w:tr>
      <w:tr>
        <w:trPr>
          <w:trHeight w:val="65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№ 2. Развитие похоронного д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87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4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, навигация кладбищ (действующих и закрытых),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формлению права собственности на земельные участки под кладбищ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, навигация кладбищ (действующих и закрытых), ведение учета всех кладби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ю права собственности на земельные участки под кладбищ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83,1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, благоустройство территории, ремонтные работы, проведение работ по ограждению/обволовки кладбищ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вывоз мус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7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,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реконстр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ьного автомоби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полномочий по транспортировке умерших тел в морг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 кладбищ городского округа Ис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№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екоторых мер по защите прав потребителей в сфере торговли, общественного питания и бытовых услу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совместно с территориальными федеральными органами исполнительной власти мероприятий по вопросам соблюдения правил торгового  обслуживания и правил оказания населению бытовых услуг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информационных материалов по проблемным вопросам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жалоб в сфере потребительского рынка.</w:t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Программе, в том числ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96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49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67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78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8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36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8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1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15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4TimesNewRoman85pt">
    <w:name w:val="Основной текст (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2">
    <w:name w:val=" Знак Знак1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23:00Z</dcterms:created>
  <dc:creator>me_1801</dc:creator>
  <dc:description/>
  <dc:language>en-US</dc:language>
  <cp:lastModifiedBy>Екатерина Владимировна Крашенникова</cp:lastModifiedBy>
  <cp:lastPrinted>2017-11-01T10:01:00Z</cp:lastPrinted>
  <dcterms:modified xsi:type="dcterms:W3CDTF">2017-11-23T12:23:00Z</dcterms:modified>
  <cp:revision>2</cp:revision>
  <dc:subject/>
  <dc:title>Об утверждении Порядка разработки и реализации</dc:title>
</cp:coreProperties>
</file>