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742950" cy="942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 ОБЛАСТИ</w:t>
      </w:r>
    </w:p>
    <w:p>
      <w:pPr>
        <w:pStyle w:val="Normal"/>
        <w:widowControl/>
        <w:snapToGrid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true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/>
        <w:snapToGrid w:val="true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napToGrid w:val="true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widowControl/>
        <w:snapToGrid w:val="true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napToGrid w:val="true"/>
        <w:ind w:left="-142" w:hanging="0"/>
        <w:jc w:val="center"/>
        <w:rPr/>
      </w:pPr>
      <w:r>
        <w:rPr>
          <w:sz w:val="28"/>
        </w:rPr>
        <w:t>от _23/11/2017_________ г. № __8613/11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внесении изменений в постановление  администрации Истринского муниципального района от 14.03.2017г.  № 1500/3 «Об утверждении муниципальной программы «Развитие потребительского рынка и услуг на территории Истринского муниципального района в 2017-2021 годах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о ст. 179 Бюджетного кодекса Российской Федерации и с Постановлением администрации Истринского муниципального района № 612/1 от 31.01.2017 г. «Об утверждении перечня муниципальных программ Истринского муниципального района, подлежащих реализации в 2017-2021 год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 Внести изменение в постановление  администрации Истринского муниципального района от 14.03.2017г. № 1500/3 «Об  утверждении  муниципальной программы «Развитие потребительского рынка и услуг на территории Истринского муниципального района в 2017-2021 годах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  Программу «Развитие потребительского рынка и услуг на территории городского округа Истра в 2017-2021 годах» читать в новой редакции (при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правлению информационной политики, информатизации и связям с общественностью администрации городского округа Истра (Хамин А.Н.) обеспечить  размещение настоящего постановления  на официальном сайте администрации городского округа Истра в сети Интер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возложить на заместителя руководителя администрации городского округа Истра  А.В. Айрапет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Истра                                                                                              А.Г. Дунаев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napToGrid w:val="true"/>
      <w:jc w:val="center"/>
    </w:pPr>
    <w:rPr>
      <w:rFonts w:ascii="Arial" w:hAnsi="Arial" w:cs="Arial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22:00Z</dcterms:created>
  <dc:creator>TORGOVLA2</dc:creator>
  <dc:description/>
  <dc:language>en-US</dc:language>
  <cp:lastModifiedBy>Екатерина Владимировна Крашенникова</cp:lastModifiedBy>
  <cp:lastPrinted>2017-11-08T10:40:00Z</cp:lastPrinted>
  <dcterms:modified xsi:type="dcterms:W3CDTF">2017-11-23T12:22:00Z</dcterms:modified>
  <cp:revision>2</cp:revision>
  <dc:subject/>
  <dc:title>РОССИЙСКАЯ ФЕДЕРАЦИЯ</dc:title>
</cp:coreProperties>
</file>