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Администрации Истринского муниципального</w:t>
      </w:r>
    </w:p>
    <w:p>
      <w:pPr>
        <w:pStyle w:val="Normal"/>
        <w:spacing w:before="0" w:after="0"/>
        <w:ind w:firstLine="1077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а от ______________ №  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60"/>
        <w:ind w:right="-1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потребительского рынка и услуг на территории Истринского муниципального района в 2017-2021 год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right="25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  потребительского      рынка    и    услуг на территории    Истринского муниципального района в 2017-202</w:t>
      </w:r>
      <w:r>
        <w:rPr/>
        <w:t>1 годах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71"/>
        <w:gridCol w:w="2055"/>
        <w:gridCol w:w="2056"/>
        <w:gridCol w:w="2055"/>
        <w:gridCol w:w="2055"/>
        <w:gridCol w:w="20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CC9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потребительского рынка и услуг на территории Истринского муниципального района в 2017-2021 годах»  (далее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-экономической эффективности потребительского рынка Истр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потребительского рынка и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хоронного дел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екоторых мер по защите прав потребителей в сфере торговли, общественного питания, бытовых услуг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Истринского муниципального района Московской области –                  И.А. Синельни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</w:t>
              <w:softHyphen/>
              <w:t>казчик муниципальной про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стринского муниципального района (Управление градостроительства, развития потребительского рынка и услуг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го</w:t>
              <w:softHyphen/>
              <w:t>сударственной про</w:t>
              <w:softHyphen/>
              <w:t>грамм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3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</w:t>
              <w:softHyphen/>
              <w:t>рования муниципальной 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0804,4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7228,4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3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63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01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919</w:t>
            </w:r>
          </w:p>
        </w:tc>
      </w:tr>
      <w:tr>
        <w:trPr>
          <w:trHeight w:val="8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Истринского муниципального район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809,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289,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0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505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322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22,0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00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4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(от дохода платных услуг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8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00</w:t>
            </w:r>
          </w:p>
        </w:tc>
      </w:tr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1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0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</w:t>
              <w:softHyphen/>
              <w:t>таты реализации муниципальной про</w:t>
              <w:softHyphen/>
              <w:t>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 результате реализации Программы будут достигнуты следующие показатели: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одовой оборот розничной торговли вырастет в физическом выражении на 30% к уровню 2016  года, общественного питания  - на 20%; - средняя обеспеченность населения площадью торговых объектов составит 1300  кв.м., услугами общественного питания  - 46  пос. мест, бытовыми услугами  - 10  рабочих мест на 1000 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вестиции в основной капитал в сфере торговли и бытовых услуг вырастут на 16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содержание мест захоронения кладбищ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1069" w:right="538" w:hanging="0"/>
        <w:contextualSpacing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1069" w:right="538" w:hanging="36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потребительского рынка и услуг, в рамках которой реализуется муниципальная Программа.</w:t>
      </w:r>
    </w:p>
    <w:p>
      <w:pPr>
        <w:pStyle w:val="Normal"/>
        <w:widowControl w:val="false"/>
        <w:tabs>
          <w:tab w:val="clear" w:pos="708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от розничной торговли Истринского муниципального района в 2016 году составил  23,818 млрд. руб., что выше аналогичного показателя 2015 года на 110,9  процента. В структуре оборота розничной торговли удельный вес пищевых продуктов, включая напитки, и табачных изделий составил 45,5  процента, непродовольственных – 54,5 процент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 общественного питания вырос на  102,2  процента и составил 956,2 млн. руб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ский спрос на товары определяется уровнем и динамикой доходов населения, распределения населения по доходным группам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требителей с низким уровнем доходов действуют около 155 социально ориентированных предприятий розничной торговли и бытовых услуг, осуществляющих обслуживание социально незащищенных категорий граждан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наиболее острых проблем, препятствующих развитию потребительского рынка, является недостаточно развитая инфраструктура торговли и бытовых услуг в сельской местности, ее отставание от требований современных форматов.  114 сельских населенных пунктов не имеют стационарной торговой сети. Доставка товаров в данные населенные пункты производится автолавкам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приятий торговли и бытовых услуг в сельской местности является непривлекательной для бизнеса сферой деятельности. Создание объектов в отдаленных, малонаселенных сельских районах связано с серьезными рисками инвестирования и отсутствием гарантий получения прибыли. Обеспечение жителей таких территорий товарами и услугами в необходимом ассортименте -  одна из основных задач политики района в сфере потребительского рынк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набжения товарами граждан, проживающих в мало населенных, удаленных сельских населенных пунктах, организована их регулярная доставка в течение года по согласованным  графикам. Транспортные расходы организаций, осуществляющих указанную доставку товаров, частично компенсируются за счет субсидий из бюджетов Истринского муниципального района и Московской област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Истринского муниципального района функционируют 3 рынка. За последние годы количество рынков значительно сократилось. Процесс реорганизации рыночной торговли осуществляется в рамках исполнения Федерального закона от 30.12.2006 № 271-ФЗ «О розничных рынках и о внесении изменений в Трудовой кодекс Российской Федерации». С 1 января 2013 года для организации деятельности по продаже товаров на рынках должны использоваться только капитальные здания, строения, сооружения. Использование в этих целях временных сооружений запрещаетс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ки реконструируются в современные торговые центры, что соответствует требованиям цивилизованной торговли европейского уровня и современным технологиям розничной торговли. Преобразование рынков способствует повышению уровня контролируемости качества и безопасности реализуемых товар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розничной торговли в стационарных объектах торговое обслуживание жителей района осуществляется посредством нестационарной и ярмарочной торговл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стринском муниципальном районе функционируют  217 объектов нестационарной торговли, из них   67 объектов  расположены в городах Истра, Дедовск. Подавляющую часть этих объектов составляют павильоны, палатки и киоски. Социальная значимость нестационарной торговли остается высокой. В некоторых сельских населенных пунктах,  садовых товариществах эти виды торговли не имеют альтернативы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распоряжением Министерства потребительского рынка и услуг Московской области от 27.12.2012 № 32-Р «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», размещение нестационарных объектов  розничной торговли на территории Истринского муниципального района регламентируется схемой размещения нестационарных торговых объектов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на территории Истринского муниципального района проведено 515 ярмарок. Ярмарочная торговля обеспечивает потребителя свежей продукцией. Ежегодно Руководителем администрации  Истринского муниципального района утверждается перечень мест проведения ярмарок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тринском муниципальном районе оптовые поставки товаров осуществляют 3 хозяйствующих субъекта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ых объектов торговли остается наиболее привлекательным для инвестирования. В 2016 году с использованием частных инвестиций введено более 4 тыс.кв.м. новых торговых площадей, открыто 22 новых объекта, из них 15 в сельской местности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открытие новых предприятий бытового обслуживания в сельских населенных пунктах является основной задачей в сфере бытового обслуживание населения.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4884" w:leader="none"/>
        </w:tabs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ой проблемой является нарушение Закона Российской Федерации «О защите прав потребителей»,  неудовлетворенность населения Истринского муниципального района качеством обслуживания, а также качеством реализуемых товаров. В 2016 году в администрацию района поступило 53 жалобы от граждан на качество торгового обслуживания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Истринского муниципального района размещено 43 кладбища, общей площадью 157,18 га, из них площадь отведенная под городские кладбища составляет 29,1 га, под сельские кладбища составляет 128,08 г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ми для свободного захоронения являются 25 кладбищ, закрытыми для свободного захоронения 16, закрытыми для захоронения 2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проблема с местами для захоронений в городских поселениях Дедовск, Снегири, в сельском поселении Бужаровское, Букаревское, Павло-Слободское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 показывает, что состояние муниципальных кладбищ за последние годы в их содержании наметился положительный сдвиг. Это стало возможно благодаря рациональному и соразмерному финансированию из местного бюджета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се существующие кладбища Истринского муниципального района  отвечают современным требованиям постановления Правительства Московской области от 31.07.2014 № 597/29 «Об утверждении Методических указаний по размещению, планировочному решению, уст</w:t>
        <w:softHyphen/>
        <w:t>ройству и содержанию объектов похоронного назначения на территории Московской области»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кладбищ не имеет цельного ограждения, внутриквартальных дорог, пешеходных дорожек с твердым покрытием. Недостаточное количество мобильных туалетных кабин.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строены места отдыха, в том числе для инвалидов и маломобильных групп населения. </w:t>
      </w:r>
    </w:p>
    <w:p>
      <w:pPr>
        <w:pStyle w:val="Normal"/>
        <w:tabs>
          <w:tab w:val="clear" w:pos="708"/>
          <w:tab w:val="left" w:pos="14884" w:leader="none"/>
        </w:tabs>
        <w:spacing w:lineRule="exact" w:line="274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ли и задачи  муниципальной программы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Повышение социально-экономической эффективности потребительского рынка Истр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, обеспечения устойчивого функционирования и сбалансирования различных видов, типов и способов торговли, общественного питания и бытового обслуживания.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Для достижения указанной цели необходимо решение следующих задач: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потребительского рынка и услуг;</w:t>
      </w:r>
    </w:p>
    <w:p>
      <w:p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похоронного дела;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4884" w:leader="none"/>
        </w:tabs>
        <w:autoSpaceDE w:val="false"/>
        <w:spacing w:lineRule="auto" w:line="240" w:before="0" w:after="0"/>
        <w:ind w:right="2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еализация некоторых мер по защите прав потребителей в сфере торговли, общественного питания, бытовых услуг.</w:t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реализации  Программы с указанием количественных и качественных целевых показателей</w:t>
      </w:r>
    </w:p>
    <w:p>
      <w:pPr>
        <w:pStyle w:val="ConsPlusNormal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8" w:type="dxa"/>
        <w:jc w:val="left"/>
        <w:tblInd w:w="-33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70"/>
        <w:gridCol w:w="51"/>
        <w:gridCol w:w="2219"/>
        <w:gridCol w:w="851"/>
        <w:gridCol w:w="992"/>
        <w:gridCol w:w="4091"/>
        <w:gridCol w:w="51"/>
        <w:gridCol w:w="939"/>
        <w:gridCol w:w="1095"/>
        <w:gridCol w:w="37"/>
        <w:gridCol w:w="921"/>
        <w:gridCol w:w="95"/>
        <w:gridCol w:w="851"/>
        <w:gridCol w:w="918"/>
        <w:gridCol w:w="43"/>
        <w:gridCol w:w="846"/>
        <w:gridCol w:w="35"/>
        <w:gridCol w:w="993"/>
      </w:tblGrid>
      <w:tr>
        <w:trPr/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</w:t>
              <w:softHyphen/>
              <w:t>правленные на достиже</w:t>
              <w:softHyphen/>
              <w:t>ние ц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</w:t>
              <w:softHyphen/>
              <w:t xml:space="preserve">ния на решение данной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4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</w:t>
              <w:softHyphen/>
              <w:t>чение пока</w:t>
              <w:softHyphen/>
              <w:t>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8" w:right="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ро</w:t>
              <w:softHyphen/>
              <w:t>грамм)</w:t>
            </w:r>
          </w:p>
        </w:tc>
        <w:tc>
          <w:tcPr>
            <w:tcW w:w="4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ринского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источники</w:t>
            </w:r>
          </w:p>
        </w:tc>
        <w:tc>
          <w:tcPr>
            <w:tcW w:w="4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</w:tr>
      <w:tr>
        <w:trPr>
          <w:trHeight w:val="30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№ 1. Развитие инфраструктуры потребительского рынка и услу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980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введенных объектов по продаже отечественной сельхоз продукции «Подмосковный фермер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ирост площадей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. м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беспеченность населения площадью торговых объекто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.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,5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3,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Прирост посадочных мест на объектах общественного пит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Обеспеченность населения услугами общественного пит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. мест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9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8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Количество введенных объектов общественного питания, устанавливаемых в весенне-летний перио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Количество введенных объектов общественного питания в формате нестационарного торгового объект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Прирост рабочих мест на объектах бытовых услу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Обеспеченность предприятиями бытового обслуживани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. мест на 1000 чел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Количество введенных банных объектов по  программе «100 бань Подмосковь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Объем инвестиций в основной капитал услуги бань по программе «100 бань Подмосковья»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Количество введенных нестационарных комплексов бытовых услуг (мультисервис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Доля ликвидированных розничных рынк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Доля ликвидированных нестационарных объект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Количество проведенных ярмарок на одно место, включенное в сводный перечень мест для проведения ярмаро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№ 2. Развитие похоронного де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78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230,00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Доля кладбищ соответствующих требованиям Порядка деятельности общественных кладбищ и крематориев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.Доля хозяйствующих субъектов негосударственных и немуниципальных форм собственности, оказывающих ритуальные услуг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Обеспечение 100% содержанием мест захоронений (кладбищ) по нормативу, установленному Законом Московской обла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№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екоторых мер по за</w:t>
              <w:softHyphen/>
              <w:t>щите прав потребите</w:t>
              <w:softHyphen/>
              <w:t>лей в сфере торговли, обществен</w:t>
              <w:softHyphen/>
              <w:t>ного пита</w:t>
              <w:softHyphen/>
              <w:t>ния и быто</w:t>
              <w:softHyphen/>
              <w:t>вых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количества жалоб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ка расчета значений показателей оценки эффективности реализации Программы</w:t>
      </w:r>
    </w:p>
    <w:p>
      <w:pPr>
        <w:pStyle w:val="Normal"/>
        <w:tabs>
          <w:tab w:val="clear" w:pos="708"/>
          <w:tab w:val="center" w:pos="7285" w:leader="none"/>
          <w:tab w:val="left" w:pos="133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811"/>
        <w:gridCol w:w="2280"/>
        <w:gridCol w:w="2019"/>
        <w:gridCol w:w="2030"/>
        <w:gridCol w:w="2280"/>
        <w:gridCol w:w="250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базовых показател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ческие источни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ред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 по продаже отечественной сельхоз продукции «Подмосковный фермер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площадей торговых объек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введенных торгов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в. 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населения площадью торговых объек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рассчитывается как отношение площади торговых объектов предприятий розничной торговли к численности постоянного населения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. на 1000 ч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осстата о численности населения и данные о количестве посадочных мест на  предприятиях общественного питания, представляемые администрациями поселений по запросу. Форма Росстата  № 1-М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посадочных мест на объектах обществен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очные места введенных объектов общественного пит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населения услугами обществен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посадочных мест на предприятиях общественного питания к численности постоянного на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. мест на 1000 челове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осстата о численности населения и данные о количестве посадочных мест на  предприятиях общественного питания, представляемые администрациями поселений по запросу. Форма Росстата  № 1-М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 общественного питания, устанавливаемых в весенне-летний период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 общественного питания в формате нестационарного торгового объе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рабочих мест на объектах бытовых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е места на введенных объектов бытовых усл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предприятиями бытового обслужи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рабочих мест на предприятиях бытовых услуг к численности постоянного на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. мест на 1000 ч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осстата о численности населения и данные о количестве рабочих мест на  предприятиях бытовых услуг, представляемые администрациями поселений по запросу. Форма Росстата  № 1-М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банных объектов по  программе «100 бань Подмосковь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ань введе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в основной капитал услуги бань по программе «100 бань Подмосковья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и в основной капитал в отраслях торговли и бытовых усл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б инвестициях в сфере торговли и бытовых услуг, представляемые Администрациями поселен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нестационарных комплексов бытовых услуг (мультисервис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веденных объект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кладбищ соответствующих требованиям Порядка деятельности общественных кладбищ и крематорие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числа кладбищ оформленных в муниципальную собственность к общему количеству кладби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хозяйствующих субъектов негосударственных и немуниципальных форм собственности, оказывающих ритуальны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рассчитывается как отношение субъектов негосударственных и немуниципальных форм собственности,  оказывающих ритуальные услуги к общему количеству субъектов, оказывающих ритуальные услуг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100% содержанием мест захоронений (кладбищ) по нормативу, установленному Законом Москов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кладбищ, соответствующих требованиям Порядка деятельности общественных кладбищ к общему числу кладбищ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квидированных розничных рынков, несоответствующих требования законодательства, от общего количества выявленных несанкционированн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числа ликвидированных розничных рынков, несоответствующих требования законодательства, к общему количеству выявленных несанкционирова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квидированных нестационарных объект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числа ликвидированных нестационарных торговых объектов,  несоответствующих требования законодательства, к общему количеству выявленных несанкционирова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ые данны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ярмарок на одно место, включенное в сводный перечень мест для проведения ярма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рассчитывается как отношение количества проведенных ярмарок к количеству мест включенных в Сводный перечень мест проведения ярмар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я администрации Истринского муниципального района и распоряжения Министерства потребительского рынка и услуг Московской области, разрабатываемые во исполнение постановления Правительства Московской области от 17.11.2012 № 1394/40 «Об утверждении Порядка организации ярмарок на территории Московской области и продажи товаров (выполнение работ, оказания услуг) на них»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Style27"/>
        <w:widowControl w:val="false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5. Обоснование финансовых ресурсов, необходимых для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Истри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потребительского рынка и услуг на территории Истринского муниципального района в 2017-2021 годах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50" w:type="dxa"/>
        <w:jc w:val="left"/>
        <w:tblInd w:w="-37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30"/>
        <w:gridCol w:w="29"/>
        <w:gridCol w:w="1645"/>
        <w:gridCol w:w="28"/>
        <w:gridCol w:w="5925"/>
        <w:gridCol w:w="29"/>
        <w:gridCol w:w="3232"/>
        <w:gridCol w:w="28"/>
        <w:gridCol w:w="1304"/>
      </w:tblGrid>
      <w:tr>
        <w:trPr>
          <w:trHeight w:val="79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ероприя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</w:t>
              <w:softHyphen/>
              <w:t>рования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 необходимых для реализации мероприя</w:t>
              <w:softHyphen/>
              <w:t>тия, в том числе по годам  (тыс. 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</w:t>
              <w:softHyphen/>
              <w:t>тационные расходы</w:t>
            </w:r>
          </w:p>
        </w:tc>
      </w:tr>
      <w:tr>
        <w:trPr/>
        <w:tc>
          <w:tcPr>
            <w:tcW w:w="34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ичная компенсация транспортных расходов организаций по доставке продовольственных и промышленных товаров в сельские населенные пункты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2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5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областного бюджета предусмотрены Подпрограмм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</w:rPr>
              <w:t xml:space="preserve"> «Развитие потребительского рынка и услуг на территории Московской области» Программы «Предпринимательство Подмосковья»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470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7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99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99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99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994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разработанной сме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1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300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5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. Формирование и ведение учета всех кладбищ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 xml:space="preserve">- проведение инвентаризации  кладбищ (действующих и закрытых), ведение учета всех кладбищ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проведение  работ  по оформлению права собственности на земельные участки  под кладбища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поселений Истр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47210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42210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6210,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6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8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. Регистрация захорон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(перерегистрация) захорон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/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- регистрация установки и замены  надмогильных сооружений (надгробий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согласно предусмотренной смет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217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1167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20284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23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24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25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pacing w:val="-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ранспортировка в морг: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ранспортировка в морг включая погрузо-разгрузочные работы, умерших для производства судебно-медицинской  </w:t>
              <w:br/>
              <w:t xml:space="preserve">экспертизы (исследования) и патолого-анатомического вскрытия (за исключением умерших в медицинских </w:t>
              <w:br/>
              <w:t>учреждениях)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42585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5885,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8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9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9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97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86" w:leader="none"/>
              </w:tabs>
              <w:spacing w:before="0" w:after="200"/>
              <w:ind w:left="82"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держание кладбищ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борка, благоустройство территорий, ремонтные работы,  проведение работ по ограждению / обволовки кладбищ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1865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2022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38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407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42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447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ширение, 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0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латные услуги (перевозка трупов, копка могил):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еревозка трупов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пка могил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лат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лат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 за базисный и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00871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8642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1722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167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17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175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18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 1444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264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2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300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Приобретение специализированного автомобиля: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транспортировки умерших тел в мор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 1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 – 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 – 6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 – 3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 – 0,0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6. Перечень мероприятий программы.</w:t>
      </w:r>
    </w:p>
    <w:tbl>
      <w:tblPr>
        <w:tblW w:w="1567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0"/>
        <w:gridCol w:w="1822"/>
        <w:gridCol w:w="1647"/>
        <w:gridCol w:w="757"/>
        <w:gridCol w:w="1027"/>
        <w:gridCol w:w="992"/>
        <w:gridCol w:w="993"/>
        <w:gridCol w:w="834"/>
        <w:gridCol w:w="866"/>
        <w:gridCol w:w="851"/>
        <w:gridCol w:w="870"/>
        <w:gridCol w:w="1196"/>
        <w:gridCol w:w="1134"/>
      </w:tblGrid>
      <w:tr>
        <w:trPr>
          <w:trHeight w:val="6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ероприятия в текущем финансовом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>
          <w:trHeight w:val="180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№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инфраструктуры потребительского рынка и усл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4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7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 источники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тратегии развития потребительского рынка и услу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этапная реализация положений стратегии, в том числе посредством разработки и принятия соответствующих нормативных актов, 2017-2021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едение реестра объектов потребительского рынка, 2017-2021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овременных форм торговли, насыщение рынка товарами, повышение культуры торгового обслуживания, совершенствование механизмов защиты прав потребителей и т.д.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ое размещение объектов потребительского рынка и услуг.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дение анализа обеспеченности населения площадью торговых объектов, их доступности с учетом специфики застройки, форматов и специализации, 2017-2021 гг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нформационная поддержка хозяйствующих  субъектов в сфере развития инфраструктуры потребительского рынка и услуг, 2017-2021 гг.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объектов потребительского рынка и услуг с учетом потребности в  данных объектах и их доступности.</w:t>
            </w:r>
          </w:p>
        </w:tc>
      </w:tr>
      <w:tr>
        <w:trPr>
          <w:trHeight w:val="1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(строительство) новых современных мощностей инфраструктуры потребительского рынка и услу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и) объектов потребительского рынка и услуг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упермаркет «Атак» г.Дедовс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Магазин  и автомойка д.Черная, с.п.Павло-Слобод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сторан ООО «Технодром»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рговый комплекс ООО «Лим-Арт» д.Давыдовское, с.п.Лучин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орговый центр ООО «Три кита» г.Ис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Торговый комплекс ООО «Позитрейд» д.Ленино, с.п.Снегир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временными мощностями инфраструктуры потребительского рынка и услуг и повышение качества обслуживания.</w:t>
            </w:r>
          </w:p>
        </w:tc>
      </w:tr>
      <w:tr>
        <w:trPr>
          <w:trHeight w:val="2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йствие строительству сети магазинов «Подмосковный фермер»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магазинов «Подмосковный фермер»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магазинов «Подмосковный фермер».</w:t>
            </w:r>
          </w:p>
        </w:tc>
      </w:tr>
      <w:tr>
        <w:trPr>
          <w:trHeight w:val="25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зданий для размещения розничных рынк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с целью строительства (реконструкция) зданий для размещения розничных рынк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ОО Фирма «Рик» - строительство крытого рынка в г.Ист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-11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ыночной торговли.</w:t>
            </w:r>
          </w:p>
        </w:tc>
      </w:tr>
      <w:tr>
        <w:trPr>
          <w:trHeight w:val="11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, утверждение схем размещения нестационарных торговых объектов, а также принятие мер, направленных на демонтаж нестационарных торговых объектов, размещение которых не соответствует схеме размещения нестационарных торговых объектов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инвентаризации и разработки схем размещения  нестационарных торговых объектов, 2017-2021 г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едение реестра размещения нестационарных торговых объектов, в том числе незаконных, 2017-2021 г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емонтаж нестационарных торговых объектов, размещение которых не соответствует схеме размещения нестационарных  торговых объектов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арушений при размещении нестационарных торговых объектах.</w:t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 в формате нестационарного торгового объект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объектов общественного питания  в формате нестационарного торгового объекта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 в формате нестационарного торгового объекта.</w:t>
            </w:r>
          </w:p>
        </w:tc>
      </w:tr>
      <w:tr>
        <w:trPr>
          <w:trHeight w:val="17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объектов общественного питания, устанавливаемых в весенне-летний перио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  объектов общественного питания, устанавливаемых в весенне-летний период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объектов общественного питания, устанавливаемых в весенне-летний период.</w:t>
            </w:r>
          </w:p>
        </w:tc>
      </w:tr>
      <w:tr>
        <w:trPr>
          <w:trHeight w:val="4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развитию нестационарных комплексов бытовых услуг (мультисервис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естационарных комплексов бытовых услуг (мультисервис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нестационарных комплексов бытовых услуг (мультисервис).</w:t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реконструкция) банных объектов в рамках программы «100 бань Подмосковья»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инвесторов для  строительства (реконструкции) банных объектов в рамках программы «100 бань Подмосковья», 2017-2018 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банных услуг.</w:t>
            </w:r>
          </w:p>
        </w:tc>
      </w:tr>
      <w:tr>
        <w:trPr>
          <w:trHeight w:val="4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ярмарок с участием субъектов малого и среднего предпринимательства и производителей сельскохозяйственной продукции Московской обла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дение мониторинга мест размещения и проведения ярмарок, 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работка и утверждение мест проведения ярмарок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сельхоз производителей путем обеспечения дополнительной возможности для реализации ими своей продукции в рамках проведения ярмарок.</w:t>
            </w:r>
          </w:p>
        </w:tc>
      </w:tr>
      <w:tr>
        <w:trPr>
          <w:trHeight w:val="283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ая компенсация транспортных расходов организаций по доставке продовольственных и промышленных товаров в сельские населенные пункты потребительского рын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бор данных по численности населенных пунктов, 2017-2021 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документов для проведения конкурса (аукцион)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11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градостроительства, развития потребительского рынка и услу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телей отдаленных сельских населенных пунктов продовольственными и промышленными товарами.</w:t>
            </w:r>
          </w:p>
        </w:tc>
      </w:tr>
      <w:tr>
        <w:trPr>
          <w:trHeight w:val="8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розничных цен на фиксированный набор това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результатам мониторинга (постоянно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озничных цен на продовольственные товары.</w:t>
            </w:r>
          </w:p>
        </w:tc>
      </w:tr>
      <w:tr>
        <w:trPr>
          <w:trHeight w:val="88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№ 2. Развитие похоронного де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5977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477,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9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8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4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32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22,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(от дохода  платных услуг)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, навигация кладбищ (действующих и закрытых), ведение учета всех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формлению права собственности на земельные участки под кладбища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, навигация кладбищ (действующих и закрытых), ведение учета всех кладбищ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ю права собственности на земельные участки под кладбищам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1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1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0,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районных кладбищ Истрин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(перерегистрация)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установки и замены надмогильных сооружений (надгробий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районных кладбищ Истринского муниципального райо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в морг, включая погрузочно-разгрузочные работы, умерших для производства судебно-медицинской экспертизы (исследования) и патолого-анатомического вскрытия (за исключением умерших в медицинских учреждениях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85,5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районных кладбищ Истрин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кладбищ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, благоустройство территории, ремонтные работы, проведение работ по ограждению/обволовки кладби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, реконструкция, обеспечение целостности мест захоронения и ремонт объектов похоронного назнач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реконструк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й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ДОДХИБИМ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тные услуг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6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зка труп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6.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ка могилы для погребения и оказание комплекса услуг по погребению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зка труп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ка могилы для погребения и оказание комплекса услуг по погребению (расчистка и разметка места для рытья могилы, рытье могилы, забивка крышки гроба и опускание в могилу, засыпка могилы и устройство надмогильного холма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лат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лат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лат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районных кладбищ Истрин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пециального автомоби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автомобиля (для выполнения полномочий по транспортировке умерших тел в морг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 Истр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учреждение «Служба районных кладбищ Истринского 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№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екоторых мер по защите прав потребителей в сфере торговли, общественного питания и бытовых услуг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ведение совместно с территориальными федеральными органами исполнительной власти мероприятий по вопросам соблюдения правил торгового  обслуживания и правил оказания населению бытовых услуг, 2017-2021 г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информационных материалов по проблемным вопросам, 2017-2021 г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на обеспечение деятельности администрации Истрин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радостроительства, развития потребительского рынка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оличества жалоб в сфере потребительского рынка.</w:t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Программе, в том числе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0804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228,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3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7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99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а Истринского муниципальн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8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8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5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ов поселений Истринского муниципальн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132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322,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бюджета Московс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 (от дохода платных услуг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9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Верхний колонтитул Знак1"/>
    <w:qFormat/>
    <w:rPr>
      <w:rFonts w:eastAsia="Times New Roman"/>
    </w:rPr>
  </w:style>
  <w:style w:type="character" w:styleId="12">
    <w:name w:val="Нижний колонтитул Знак1"/>
    <w:qFormat/>
    <w:rPr>
      <w:rFonts w:eastAsia="Times New Roman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4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15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BodyText2Char">
    <w:name w:val="Body Text 2 Char"/>
    <w:qFormat/>
    <w:rPr>
      <w:b/>
      <w:sz w:val="24"/>
    </w:rPr>
  </w:style>
  <w:style w:type="character" w:styleId="BodyText2Char1">
    <w:name w:val="Body Text 2 Char1"/>
    <w:qFormat/>
    <w:rPr>
      <w:rFonts w:ascii="Calibri" w:hAnsi="Calibri" w:cs="Times New Roman"/>
    </w:rPr>
  </w:style>
  <w:style w:type="character" w:styleId="BodyTextIndent2Char1">
    <w:name w:val="Body Text Indent 2 Char1"/>
    <w:qFormat/>
    <w:rPr>
      <w:rFonts w:ascii="Calibri" w:hAnsi="Calibri" w:cs="Times New Roman"/>
    </w:rPr>
  </w:style>
  <w:style w:type="character" w:styleId="PlainTextChar">
    <w:name w:val="Plain Text Char"/>
    <w:qFormat/>
    <w:rPr>
      <w:rFonts w:ascii="Consolas" w:hAnsi="Consolas" w:cs="Consolas"/>
      <w:sz w:val="21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BodyText2Char2">
    <w:name w:val="Body Text 2 Char2"/>
    <w:qFormat/>
    <w:rPr>
      <w:b/>
      <w:bCs/>
      <w:sz w:val="24"/>
      <w:szCs w:val="24"/>
    </w:rPr>
  </w:style>
  <w:style w:type="character" w:styleId="PlainTextChar2">
    <w:name w:val="Plain Text Char2"/>
    <w:qFormat/>
    <w:rPr>
      <w:rFonts w:ascii="Consolas" w:hAnsi="Consolas" w:eastAsia="Times New Roman" w:cs="Consolas"/>
      <w:sz w:val="21"/>
      <w:szCs w:val="21"/>
    </w:rPr>
  </w:style>
  <w:style w:type="character" w:styleId="Style2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51">
    <w:name w:val=" Знак Знак15"/>
    <w:qFormat/>
    <w:rPr>
      <w:rFonts w:eastAsia="Arial Unicode MS"/>
      <w:b/>
      <w:bCs/>
      <w:sz w:val="28"/>
      <w:szCs w:val="24"/>
      <w:lang w:val="ru-RU"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4TimesNewRoman85pt">
    <w:name w:val="Основной текст (4) + Times New Roman;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25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9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8">
    <w:name w:val="Стиль1"/>
    <w:basedOn w:val="Normal"/>
    <w:qFormat/>
    <w:pPr>
      <w:widowControl w:val="false"/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Calibri"/>
      <w:sz w:val="24"/>
    </w:rPr>
  </w:style>
  <w:style w:type="paragraph" w:styleId="Style31">
    <w:name w:val="Постановление"/>
    <w:basedOn w:val="Normal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spacing w:val="6"/>
      <w:sz w:val="32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Mt">
    <w:name w:val="mt"/>
    <w:basedOn w:val="Normal"/>
    <w:qFormat/>
    <w:pPr>
      <w:spacing w:lineRule="auto" w:line="336" w:before="0" w:after="75"/>
      <w:ind w:firstLine="450"/>
    </w:pPr>
    <w:rPr>
      <w:rFonts w:ascii="Verdana" w:hAnsi="Verdana" w:eastAsia="Times New Roman" w:cs="Verdana"/>
      <w:color w:val="666666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both"/>
      <w:outlineLvl w:val="9"/>
    </w:pPr>
    <w:rPr>
      <w:rFonts w:ascii="Cambria" w:hAnsi="Cambria" w:eastAsia="Times New Roman" w:cs="Cambria"/>
      <w:color w:val="365F91"/>
      <w:szCs w:val="28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9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Знак3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eastAsia="zh-CN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1">
    <w:name w:val=" Знак Знак13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38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15"/>
      <w:szCs w:val="15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32">
    <w:name w:val=" Знак Знак13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03:00Z</dcterms:created>
  <dc:creator>me_1801</dc:creator>
  <dc:description/>
  <cp:keywords/>
  <dc:language>en-US</dc:language>
  <cp:lastModifiedBy>Torgovla4</cp:lastModifiedBy>
  <cp:lastPrinted>2017-03-02T12:55:00Z</cp:lastPrinted>
  <dcterms:modified xsi:type="dcterms:W3CDTF">2017-03-02T10:05:00Z</dcterms:modified>
  <cp:revision>47</cp:revision>
  <dc:subject/>
  <dc:title>Об утверждении Порядка разработки и реализации</dc:title>
</cp:coreProperties>
</file>