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остановлению администрации Истр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ИСТРИНСКОГО МУНИЦИПАЛЬНОГО РАЙОН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Н РАЗВИТИЕ ИСТРИНСКОГО МУНИЦИПАЛЬНОГО РАЙОН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АСПОРТ МУНИЦИПАЛЬНОЙ ПРОГРАММЫ ИСТРИНСКОГО МУНИЦИПАЛЬНОГО РАЙОНА 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"ТЕРРИТОРИАЛЬНОЕ РАЗВИТИЕ ИСТРИНСКОГО МУНИЦИПАЛЬНОГО РАЙОНА В 2017–2021 ГОДАХ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1700"/>
      </w:tblGrid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униципальной Программы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Истринского муниципального района Московской области "Территориальное развитие Истринского муниципального района в 2017-2021 годах" (далее – Программа)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территориального развития и градостроительного регулирования на территории Истринского муниципального район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района, обеспечение реализации планов строительства, проектирования и реконструкции объектов муниципальной собственности Истринского муниципального района, обеспечивающих формирование благоприятной среды жизнедеятельности, улучшение условий проживания населения. 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ведение доли муниципальных образований Истринского муниципального района Московской области с утвержденными документами территориального планирования и градостроительного зонирования в общем количестве муниципальных образований Московской области до 100 проц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архитектурно-художественного облика городов и населенных пунктов Истринского муниципального район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троительства объектов муниципальной собственности.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стринского муниципального района, Отдел архитектуры и градостроительства Управления градостроительства, развития потребительского рынка и услуг Администрации Истри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– начальник Управления градостроительства, развития потребительского рынка и услуг администрации Истринского муниципального района  И.А.Синельников</w:t>
            </w:r>
          </w:p>
        </w:tc>
      </w:tr>
      <w:tr>
        <w:trPr>
          <w:trHeight w:val="1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реализации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</w:t>
            </w:r>
            <w:r>
              <w:rPr/>
              <w:t xml:space="preserve">сточники финансирования </w:t>
              <w:br/>
              <w:t>Программы, в том числе по годам</w:t>
            </w:r>
          </w:p>
        </w:tc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1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979"/>
              <w:gridCol w:w="1978"/>
              <w:gridCol w:w="1979"/>
              <w:gridCol w:w="1978"/>
              <w:gridCol w:w="1979"/>
            </w:tblGrid>
            <w:tr>
              <w:trPr/>
              <w:tc>
                <w:tcPr>
                  <w:tcW w:w="118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(тыс.руб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ередной финансовый год (2017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год планового периода (2018)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год планового периода (2019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год планового периода (2020)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год планового периода (2021)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  <w:t>108 222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  <w:t>19 542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3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  <w:t>108 222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highlight w:val="yellow"/>
                    </w:rPr>
                    <w:t>19 542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3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>реализации Программы (количественные и качественные показатели эффективности  ее</w:t>
              <w:br/>
              <w:t xml:space="preserve">реализации) 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Увеличение количества утвержденных генеральных планов городских и сельских поселений Истринского муниципального района к концу 2017 года с 1 до 14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утвержденных генеральных планов городских поселений до 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а утвержденных генеральных планов сельских поселений до 1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величение количества утвержденных правил землепользования и застройки городских и сельских поселений Истринского муниципального района к концу 2017 года с 0 до 14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утвержденных правил землепользования и застройки городских поселений до 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а утвержденных правил землепользования и застройки сельских поселений до 11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241 публичных слушаний по документам территориального планирования муниципальных образований Истринского муниципального района Мо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Разработка проектов пешеходных зон в г.п. Истра с 1 до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ектов пешеходных зон в г.п. Дедовск с 0 до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меньшение средней стоимости строительства объектов от сметной стоимости на 2%. Своевременный ввод объектов в эксплуатацию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7. Разработка проектно-сметной документации и строительство школы в г.Истра мкр.Восточный на 825 мес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8. Разработка проектно-сметной документации и строительство пристройки  на 400 мест к СОШ Глебовская.с/п Букаревс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Строительство пристройки-блока начальных классов к СОШ №3 в г.Истра на 400мес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Реконструкция двух тренировочных площадок на стадионах «Гучково» и «Глебовец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  <w:r>
              <w:rPr>
                <w:sz w:val="20"/>
                <w:szCs w:val="20"/>
                <w:highlight w:val="yellow"/>
              </w:rPr>
              <w:t>Осуществление функций заказчика на выполнение работ по капитальному и текущему ремонту имущества городского округа Истра объектов социальной сферы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b/>
          <w:bCs/>
        </w:rPr>
        <w:t xml:space="preserve">Общая характеристика сферы реализации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Сегодня Истринский муниципальный район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Истринского муниципального район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Истринского муниципального района является Схема Территориального Планирования, утвержденная решением Совета депутатов Истринского муниципального района №10/3 от 22.06.2012 г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Истринский муниципальный район Московской области» создано муниципальное казенное учреждение «Управление капитального строительства Истринского муниципального район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Истринского муниципального район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Истринского муниципального район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Задачей муниципальной программы является обеспечение градостроительной деятельности на территории Истринского муниципального район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, а также </w:t>
      </w:r>
      <w:r>
        <w:rPr/>
        <w:t>обеспечение</w:t>
      </w:r>
      <w:r>
        <w:rPr>
          <w:sz w:val="20"/>
          <w:szCs w:val="20"/>
        </w:rPr>
        <w:t xml:space="preserve"> </w:t>
      </w:r>
      <w:r>
        <w:rPr/>
        <w:t>строительства муниципальной собственности, в соответствии с существующими строительными нормами и правилами, повышение уровня жизни его населения, а также с целью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Планируется довести количество утвержденных генеральных планов: -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городских поселений:  с 0 в 2015г. до 3 в 2017г.(Истра, Дедовск, Снегири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сельских поселений: - с 1(Обушковское) в 2015г. до 11 в 2017г.(Обушковское, Павло-Слободское, Лучинское, Ядроминское, Ермолинское, Бужаровское, Костровское, Онуфриевское, Букаревское, Новопетровское, Ивановское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в городских и сельских поселениях Истринского муниципального района в 2017 год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г. Истра и г.Дедовск будут разработаны и реализованы проекты по созданию и развитию пешеходных зон и улиц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поселке Глебовский Букаревского сельского поселения в 2017 году будет введен физкультурно-оздоровительный комплекс с плавательным бассейном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году будет начата реконструкция двух тренировочных площадок на стадионе в поселке Глебовский Букаревского сельского поселения и на стадионе спортивного комплекса Гучково г.Дедовск. Планируемый срок реконструкции 2017-2018 г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8 г.г. будет проведен комплекс работ по строительству пристройки-блока начальных классов к СОШ № 3 в г.Истра на 400 мест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9 г.г. будет проведен комплекс работ по  разработке проектно-сметной документации и строительству 2-х жилых домов в г.п. Снегири для расселения ветхого жилого фонд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В 2017-2019 г.г. будут проведены работы по разработке проектно-сметной документации и строительству школы на 825 мест в г. Истра мкр.Восточный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с/п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  <w:highlight w:val="yellow"/>
        </w:rPr>
        <w:t>Осуществление функций заказчика на выполнение работ по капитальному и текущему ремонту имущества городского округа Истра объектов социальной сферы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приведены в приложении №2 к муниципальной программе «Территориальное развитие Истринского муниципальн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направляют муниципальному заказчику программы не позднее 7 числа месяца, следующего за отчетным полугодием, оперативный отчет о выполнении мероприяти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Оперативный отчет о реализации мероприятий программы представляется по форме согласно приложению № 6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22.09.2015 г. № 4539/9, применительно к программе.</w:t>
      </w:r>
    </w:p>
    <w:p>
      <w:pPr>
        <w:pStyle w:val="Normal"/>
        <w:widowControl w:val="false"/>
        <w:ind w:firstLine="709"/>
        <w:jc w:val="both"/>
        <w:rPr/>
      </w:pPr>
      <w:r>
        <w:rPr/>
        <w:t>Отчет предоставляется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/>
        <w:t>5.1.2. Ответственные за выполнение мероприятий программы представляют муниципальному заказчику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- не позднее 10 февраля года, следующего за отчетным финансовым годом, годовой отчет о выполнении мероприяти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- после окончания срока реализации программы не позднее 30 апреля года, следующего за последним отчетным финансовым годом реализации программы, итоговый отчет о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Истринского муниципального район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firstLine="709"/>
        <w:jc w:val="both"/>
        <w:rPr/>
      </w:pPr>
      <w:r>
        <w:rPr/>
        <w:t>5.2. Годовой отчет о реализации программы представляется по форме согласно приложению №7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 22.09.2015 г. № 4539/9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Эффективность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6.1. Методика расчета значений показателей эффективности реализации программы приведена  приложении № 9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22.09.2015 г. № 4539/9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6.2. Отчеты о достижении значений показателей 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Администрации Истр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программе Истринского муниципального район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Истрин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ЛАНИРУЕМЫЕ ПОКАЗАТЕЛИ РЕАЛИЗАЦИИ ПРОГРАММЫ 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</w:t>
      </w:r>
      <w:r>
        <w:rPr>
          <w:color w:val="333333"/>
          <w:sz w:val="22"/>
          <w:szCs w:val="22"/>
        </w:rPr>
        <w:t>«ТЕРРИТОРИАЛЬНОЕ РАЗВИТИЕ ИСТРИНСКОГО МУНИЦИПАЛЬНОГО РАЙОНА В 2017-2021 ГОДАХ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406"/>
        <w:gridCol w:w="1099"/>
        <w:gridCol w:w="1119"/>
        <w:gridCol w:w="2906"/>
        <w:gridCol w:w="1113"/>
        <w:gridCol w:w="1557"/>
        <w:gridCol w:w="983"/>
        <w:gridCol w:w="821"/>
        <w:gridCol w:w="821"/>
        <w:gridCol w:w="821"/>
        <w:gridCol w:w="82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зада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Бюджет Истринского мун. р-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муниципальных образований Истринского муниципального района Московской области с утвержденными документами территориального планирования и градостроительного зонирования в общем количестве муниципальных образований Московской области до 100 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Наличие утвержденной Схемы территориального планирования Истринского муниципального района Москов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утвержденных генеральных планов городских и сельских поселений Истринского муниципального района Московской области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.1 Количество утвержденных генеральных планов город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.2. Количество утвержденных генеральных планов сель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проведенных публичных слушаний по проектам документов градостроительного зонирования муниципальных образований Истринского муниципального района Московской области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3.1. Количество проведенных публичных слушаний по проектам документов градостроительного зонирования город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3.2. Количество проведенных публичных слушаний по проектам документов градостроительного зонирования сель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утвержденных правил землепользования и застройки городских и сельских поселений Истринского муниципального района Московской области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личество утвержденных правил землепользования и застройки городских поселе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личество утвержденных правил землепользования и застройки сельских поселе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проведенных публичных слушаний по проектам документов территориального планирования муниципальных образований Истринского муниципального района Московской области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1. Количество проведенных публичных слушаний в городских поселен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2. Количество проведенных публичных слушаний в сельских поселен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6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Количество утвержденных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Истринского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7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благоустроенных пешеходных улиц и общественных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7.1. Наличие утвержденного плана-графика разработки и реализации проекта пешеходной улицы (пешеходной зоны, набережной и т.д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7.3 Количество реализ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8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эффициент приведённых в порядок 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8.1. 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8.2. 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8.3. Количество приведенных в порядок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1.Обеспечение строительства, </w:t>
            </w:r>
            <w:r>
              <w:rPr>
                <w:sz w:val="20"/>
                <w:szCs w:val="20"/>
                <w:highlight w:val="yellow"/>
              </w:rPr>
              <w:t>капитального и текущего ремонта</w:t>
            </w:r>
            <w:r>
              <w:rPr>
                <w:sz w:val="20"/>
                <w:szCs w:val="20"/>
              </w:rPr>
              <w:t xml:space="preserve"> объектов муниципальной собствен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0322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9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0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 xml:space="preserve">Количество объектов, по которым выполнены </w:t>
            </w:r>
            <w:r>
              <w:rPr>
                <w:b/>
                <w:sz w:val="20"/>
                <w:szCs w:val="20"/>
              </w:rPr>
              <w:t xml:space="preserve">функции заказчика по капитальному строительству, </w:t>
            </w:r>
            <w:r>
              <w:rPr>
                <w:sz w:val="20"/>
                <w:szCs w:val="20"/>
                <w:highlight w:val="yellow"/>
              </w:rPr>
              <w:t>капитальному и текущему ремонт</w:t>
            </w:r>
            <w:r>
              <w:rPr>
                <w:sz w:val="20"/>
                <w:szCs w:val="20"/>
              </w:rPr>
              <w:t>у</w:t>
            </w:r>
            <w:r>
              <w:rPr>
                <w:b/>
                <w:sz w:val="20"/>
                <w:szCs w:val="20"/>
              </w:rPr>
              <w:t xml:space="preserve"> объектов, передаваемых в муниципальную собств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1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Истринского муниципального район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Истринского муниципального район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ЕРЕЧЕНЬ МЕРОПРИЯТИЙ ПРОГРАММЫ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ИСТРИНСКОГО МУНИЦИПАЛЬНОГО РАЙОНА В 2017-2021 ГОДАХ»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6"/>
        <w:gridCol w:w="2126"/>
        <w:gridCol w:w="1276"/>
        <w:gridCol w:w="992"/>
        <w:gridCol w:w="993"/>
        <w:gridCol w:w="993"/>
        <w:gridCol w:w="993"/>
        <w:gridCol w:w="993"/>
        <w:gridCol w:w="993"/>
        <w:gridCol w:w="993"/>
        <w:gridCol w:w="1134"/>
        <w:gridCol w:w="1353"/>
      </w:tblGrid>
      <w:tr>
        <w:trPr>
          <w:trHeight w:val="1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финансирования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(тыс.руб)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6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муниципальных образований Истринского муниципального района Московской области с утвержденными документами территориального планирования и градостроительного зонирования в общем количестве муниципальных образований Московской области до 100 проц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 из бюджета г.п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Схемы территориального планирования Истринского муниципального района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ённой Схемы территориального планирования Истринского муниципального района</w:t>
            </w:r>
          </w:p>
        </w:tc>
      </w:tr>
      <w:tr>
        <w:trPr>
          <w:trHeight w:val="29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Генеральных планов городских и сельских поселений Истринского муниципального района Московской облас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енеральных планов городских и сельских поселений</w:t>
            </w:r>
          </w:p>
        </w:tc>
      </w:tr>
      <w:tr>
        <w:trPr>
          <w:trHeight w:val="2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х план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Генеральных планов городских поселений</w:t>
            </w:r>
          </w:p>
        </w:tc>
      </w:tr>
      <w:tr>
        <w:trPr>
          <w:trHeight w:val="2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х план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Генеральных планов сельских поселений</w:t>
            </w:r>
          </w:p>
        </w:tc>
      </w:tr>
      <w:tr>
        <w:trPr>
          <w:trHeight w:val="2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правил землепользования и застройки городских и сельских поселений Истринского муниципального района Московской облас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и сельских посел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 землепользования и застройки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посел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авил землепользования и застройк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 сельских посел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тверждения местных нормативов градостроительного проектирования Истрин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тверждение местных нормативов градостроительного проектирования Истр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местных нормативов градостроительного проектирования Истринс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ГПЗУ на земельных участках для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тверждение ГПЗУ на земельных участках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радостроительных планов земельных участков при осуществлении индивидуального жилищного строительства на территории Истринского мун. района</w:t>
            </w:r>
          </w:p>
        </w:tc>
      </w:tr>
      <w:tr>
        <w:trPr>
          <w:trHeight w:val="29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Истр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гласование и утверждение плана-графика разработки и реализзации проекта пешеходной улицы (пешеходной зоны, набережно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зработка и согласование проекта пешеходной улицы (пешеходной зоны, набережно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ация проекта пешеходной улицы (пешеходной зоны, набереж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г.п.Ист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ешеходной зоны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и согласование альбома мероприятий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гласование и утверждение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ведение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Главархитектуры М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веденных в порядок городских территор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ение строительства объектов муниципальной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-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8 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9 5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Истринском муницип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Сбор исходно-разрешительной документации для разработки проектов объектов капитального строительства и реконструкции объектов муниципального значения;</w:t>
            </w:r>
          </w:p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Формирование титульных списков на проектно-изыскательские работы, объекты капитального строительства и реконструкции объектов капитального строительства Планирование в области размещения муниципальных заказов на проектирование объектов капиталь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строительство объект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технического задания, проведение конкурсных процедур, заключение муниципального контракта на выполнение работ по разработке ПСД на строительство объектов и строительство объектов.  Согласование и утверждение проектных решений и проектно-сметной документации  зданий и сооружений планируемых построить или реконструировать на территории Истринского муниципального района;</w:t>
            </w:r>
          </w:p>
          <w:p>
            <w:pPr>
              <w:pStyle w:val="Normal"/>
              <w:spacing w:before="29" w:after="29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 государственной экспертизы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беспеч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я  исполнения договоров на выполнение рабо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уществление  организацию работ на строительных площадках объектов капитального строительств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ое строительство и капитальный ремонт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03 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14 5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Истринском муниципал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рганизация контроля за ходом строительного производства на объектах и оперативный учет хода строительства. Рассмотрение актов скрытых работ. Приемка актов выполненных работ. Обеспечение соблюдения строительных норм и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Планирование в области размещения муниципальных заказов объектов капитального и текущего ремонта объектов. Подготовка технического задания, проведение конкурсных процедур, заключение муниципального контракта на выполнение работ. Обеспечение контроля  исполнения договоров на выполнение работ. Осуществление  организацию работ на строительных площадках объектов капитального и текущего ремонт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ый ремонт объектов. Передача введенного в эксплуатацию объекта в муниципальную собственность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В пределах средств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МКУ «У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Соблюдение строительных норм и правил при капитальном и текущем ремонте объект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color w:val="333333"/>
          <w:sz w:val="16"/>
          <w:szCs w:val="16"/>
        </w:rPr>
      </w:pPr>
      <w:r>
        <w:rPr>
          <w:rFonts w:cs="Courier New" w:ascii="Courier New" w:hAnsi="Courier New"/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Истринского муниципального район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Истринского муниципального район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ИСТРИНСКОГО МУНИЦИПАЛЬНОГО РАЙОНА В 2017-2021 ГОДАХ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68"/>
        <w:gridCol w:w="3402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Схемы территориального планирования Истр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Генеральных планов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Правил землепользования и застройки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ие мероприятий по утверждению местных нормативов градостроительного проектирования Истр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Истринского мун.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Истринского мун.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 г. п.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 г. п.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Истринском муницип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В пределах средств бюджета Истринского муниципального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  <w:r>
              <w:rPr>
                <w:sz w:val="20"/>
                <w:szCs w:val="20"/>
                <w:highlight w:val="yellow"/>
              </w:rPr>
              <w:t>108 22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г.- </w:t>
            </w:r>
            <w:r>
              <w:rPr>
                <w:sz w:val="20"/>
                <w:szCs w:val="20"/>
                <w:highlight w:val="yellow"/>
              </w:rPr>
              <w:t>19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1923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 23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- 23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- 23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беспечение строительного контроля  при строительстве объектов в Истринском муниципальном район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В пределах средств бюджета Истринского муниципального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существление функций заказчика на выполнение работ по строительству, реконструкции,  капитальному и текущему ремонту имущества городского округа Истра объектов социальной сферы для муниципальных нуж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В пределах средств бюджета Истринского муниципального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Расчет произведен согласно утвержденной сметы 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11:00Z</dcterms:created>
  <dc:creator>user</dc:creator>
  <dc:description/>
  <cp:keywords/>
  <dc:language>en-US</dc:language>
  <cp:lastModifiedBy>Arhitec12</cp:lastModifiedBy>
  <cp:lastPrinted>2017-03-01T14:19:00Z</cp:lastPrinted>
  <dcterms:modified xsi:type="dcterms:W3CDTF">2017-06-13T08:18:00Z</dcterms:modified>
  <cp:revision>4</cp:revision>
  <dc:subject/>
  <dc:title>Утверждена</dc:title>
</cp:coreProperties>
</file>