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к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>постановлению администрации Истринского муниципальн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2"/>
          <w:szCs w:val="22"/>
        </w:rPr>
      </w:pPr>
      <w:bookmarkStart w:id="0" w:name="Par27"/>
      <w:bookmarkEnd w:id="0"/>
      <w:r>
        <w:rPr>
          <w:sz w:val="22"/>
          <w:szCs w:val="22"/>
        </w:rPr>
        <w:t>МУНИЦИПАЛЬНАЯ ПРОГРАММА ИСТРИНСКОГО МУНИЦИПАЛЬНОГО РАЙОНА МОСКОВСКОЙ ОБЛАСТИ</w:t>
      </w:r>
    </w:p>
    <w:p>
      <w:pPr>
        <w:pStyle w:val="ConsPlusTitl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ТЕРРИТОРИАЛЬНОН РАЗВИТИЕ ИСТРИНСКОГО МУНИЦИПАЛЬНОГО РАЙОНА В 2017 – 2021 ГОДАХ»</w:t>
      </w:r>
    </w:p>
    <w:p>
      <w:pPr>
        <w:pStyle w:val="ConsPlusTitle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АСПОРТ МУНИЦИПАЛЬНОЙ ПРОГРАММЫ ИСТРИНСКОГО МУНИЦИПАЛЬНОГО РАЙОНА МОСК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2"/>
          <w:szCs w:val="22"/>
        </w:rPr>
        <w:t>"ТЕРРИТОРИАЛЬНОЕ РАЗВИТИЕ ИСТРИНСКОГО МУНИЦИПАЛЬНОГО РАЙОНА В 2017–2021 ГОДАХ»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11700"/>
      </w:tblGrid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муниципальной Программы   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Истринского муниципального района Московской области "Территориальное развитие Истринского муниципального района в 2017-2021 годах" (далее – Программа)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Программы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территориального развития и градостроительного регулирования на территории Истринского муниципального района, приведение документов территориального планирования в соответствие с действующим законодательством, создание системы стратегического градостроительного планирования развития территорий района, обеспечение реализации планов строительства, проектирования и реконструкции объектов муниципальной собственности Истринского муниципального района, обеспечивающих формирование благоприятной среды жизнедеятельности, улучшение условий проживания населения. 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и  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ведение доли муниципальных образований Истринского муниципального района Московской области с утвержденными документами территориального планирования и градостроительного зонирования в общем количестве муниципальных образований Московской области до 100 процен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архитектурно-художественного облика городов и населенных пунктов Истринского муниципального района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троительства объектов муниципальной собственности.</w:t>
            </w:r>
          </w:p>
        </w:tc>
      </w:tr>
      <w:tr>
        <w:trPr>
          <w:trHeight w:val="23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Истринского муниципального района, Отдел архитектуры и градостроительства Управления градостроительства, развития потребительского рынка и услуг Администрации Истрин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ординатор 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– начальник Управления градостроительства, развития потребительского рынка и услуг администрации Истринского муниципального района  И.А.Синельников</w:t>
            </w:r>
          </w:p>
        </w:tc>
      </w:tr>
      <w:tr>
        <w:trPr>
          <w:trHeight w:val="187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Срок реализации Программы      </w:t>
            </w:r>
          </w:p>
        </w:tc>
        <w:tc>
          <w:tcPr>
            <w:tcW w:w="1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 годы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</w:t>
            </w:r>
            <w:r>
              <w:rPr/>
              <w:t xml:space="preserve">сточники финансирования </w:t>
              <w:br/>
              <w:t>Программы, в том числе по годам</w:t>
            </w:r>
          </w:p>
        </w:tc>
        <w:tc>
          <w:tcPr>
            <w:tcW w:w="1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tbl>
            <w:tblPr>
              <w:tblW w:w="11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8"/>
              <w:gridCol w:w="1979"/>
              <w:gridCol w:w="1978"/>
              <w:gridCol w:w="1979"/>
              <w:gridCol w:w="1978"/>
              <w:gridCol w:w="1979"/>
            </w:tblGrid>
            <w:tr>
              <w:trPr/>
              <w:tc>
                <w:tcPr>
                  <w:tcW w:w="1187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(тыс.руб)</w:t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чередной финансовый год (2017)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год планового периода (2018)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год планового периода (2019)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год планового периода (2020)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год планового периода (2021)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3222,0</w:t>
                  </w:r>
                </w:p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542,0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230,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3222,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542,0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230,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150,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ланируемые результаты     </w:t>
              <w:br/>
              <w:t>реализации Программы (количественные и качественные показатели эффективности  ее</w:t>
              <w:br/>
              <w:t xml:space="preserve">реализации)     </w:t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Увеличение количества утвержденных генеральных планов городских и сельских поселений Истринского муниципального района к концу 2017 года с 1 до 14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утвержденных генеральных планов городских поселений до 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а утвержденных генеральных планов сельских поселений до 11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Увеличение количества утвержденных правил землепользования и застройки городских и сельских поселений Истринского муниципального района к концу 2017 года с 0 до 14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а утвержденных правил землепользования и застройки городских поселений до 3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а утвержденных правил землепользования и застройки сельских поселений до 11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241 публичных слушаний по документам территориального планирования муниципальных образований Истринского муниципального района Моск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. Разработка проектов пешеходных зон в г.п. Истра с 1 до 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зработка проектов пешеходных зон в г.п. Дедовск с 0 до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Уменьшение средней стоимости строительства объектов от сметной стоимости на 2%. Своевременный ввод объектов в эксплуатацию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7. Разработка проектно-сметной документации и строительство школы в мкр.Восточный на 825 мест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8 Разработка проектно-сметной документации и строительство пристройки  на 400 мест к СОШ Глебовская.с/п Букаревско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Строительство пристройки-блока начальных классов к СОШ № 3 в г.Истра на 400 мест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Реконструкция двух тренировочных площадок на стадионах «Гучково» и «Глебовец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/>
      </w:pPr>
      <w:r>
        <w:rPr>
          <w:b/>
          <w:bCs/>
        </w:rPr>
        <w:t xml:space="preserve">Общая характеристика сферы реализации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>Сегодня Истринский муниципальный район - это динамично развивающийся район, характеризующий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</w:rPr>
        <w:t xml:space="preserve">Целью территориального планирования является устойчивое развитие Истринского муниципального района, улучшение качества жизни его населения, развитие социальной, транспортной и инженерной инфраструктур, эффективное использование территорий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 xml:space="preserve">Документом территориального планирования Истринского муниципального района является Схема Территориального Планирования, утвержденная решением Совета депутатов Истринского муниципального района №10/3 от 22.06.2012 г. 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color w:val="333333"/>
        </w:rPr>
        <w:t xml:space="preserve">Для реализации планов проектирования и строительства объектов муниципальной собственности в соответствии с Уставом муниципального образования «Истринский муниципальный район Московской области» создано муниципальное казенное учреждение «Управление капитального строительства Истринского муниципального района», которое  наделено полномочиями муниципального  заказчика по </w:t>
      </w:r>
      <w:r>
        <w:rPr/>
        <w:t>проектированию, строительству, реконструкции объектов социальной и инженерной инфраструктуры, а также объектов жилищного и коммунально-бытового назначения, строительного контроля, определенных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150"/>
        <w:jc w:val="both"/>
        <w:rPr/>
      </w:pPr>
      <w:r>
        <w:rPr>
          <w:bCs/>
        </w:rPr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Истринского муниципального района и </w:t>
      </w:r>
      <w:r>
        <w:rPr>
          <w:color w:val="333333"/>
        </w:rPr>
        <w:t xml:space="preserve">решение вопросов местного значения, направленных на дальнейшее социально-экономическое развитие Истринского муниципального района, повышение уровня жизни его населения, </w:t>
      </w:r>
      <w:r>
        <w:rPr/>
        <w:t xml:space="preserve">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</w:t>
      </w:r>
      <w:r>
        <w:rPr>
          <w:bCs/>
        </w:rPr>
        <w:t xml:space="preserve">а также приведение документов территориального планирования и  градостроительного зонирования в соответствие с действующим законодательством. </w:t>
      </w:r>
    </w:p>
    <w:p>
      <w:pPr>
        <w:pStyle w:val="Normal"/>
        <w:spacing w:before="280" w:after="150"/>
        <w:jc w:val="both"/>
        <w:rPr/>
      </w:pPr>
      <w:r>
        <w:rPr>
          <w:bCs/>
        </w:rPr>
        <w:t xml:space="preserve">Задачей муниципальной программы является обеспечение градостроительной деятельности на территории Истринского муниципального района в соответствии с документами территориального планирования и основными принципами законодательства о градостроительной деятельности, направленными на устойчивое развитие территории, а также </w:t>
      </w:r>
      <w:r>
        <w:rPr/>
        <w:t>обеспечение</w:t>
      </w:r>
      <w:r>
        <w:rPr>
          <w:sz w:val="20"/>
          <w:szCs w:val="20"/>
        </w:rPr>
        <w:t xml:space="preserve"> </w:t>
      </w:r>
      <w:r>
        <w:rPr/>
        <w:t>строительства муниципальной собственности, в соответствии с существующими строительными нормами и правилами, повышение уровня жизни его населения, а также с целью 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.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Планируется довести количество утвержденных генеральных планов: -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городских поселений:  с 0 в 2015г. до 3 в 2017г.(Истра, Дедовск, Снегири)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- сельских поселений: - с 1(Обушковское) в 2015г. до 11 в 2017г.(Обушковское, Павло-Слободское, Лучинское, Ядроминское, Ермолинское, Бужаровское, Костровское, Онуфриевское, Букаревское, Новопетровское, Ивановское)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Предусмотрено утверждение правил землепользования и застройки в городских и сельских поселениях Истринского муниципального района в 2017 году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г. Истра и г.Дедовск будут разработаны и реализованы проекты по созданию и развитию пешеходных зон и улиц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 поселке Глебовский Букаревского сельского поселения в 2017 году будет введен физкультурно-оздоровительный комплекс с плавательным бассейном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году будет начата реконструкция двух тренировочных площадок на стадионе в поселке Глебовский Букаревского сельского поселения и на стадионе спортивного комплекса Гучково г.Дедовск. Планируемый срок реконструкции 2017-2018 г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-2018 г.г. будет проведен комплекс работ по строительству пристройки-блока начальных классов к СОШ № 3 в г.Истра на 400 мест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7-2019 г.г. будет проведен комплекс работ по  разработке проектно-сметной документации и строительству 2-х жилых домов в г.п. Снегири для расселения ветхого жилого фонда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В 2017-2019 г.г. будут проведены работы по разработке проектно-сметной документации и строительству школы на 825 мест в г. Истра мкр.Восточный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В 2018-2021г.г. будет проведен комплекс работ по  разработке проектно-сметной документации и строительству пристройки на 400 мест – к СОШ Глебовская, с/п Букаревское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3. Ожидаемые результаты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планируемые результаты (показатели эффективности) реализации программы с указанием количественных и/или качественных целевых показателей, характеризующих достижение целей и решение задач, и их динамика по годам реализации программы приведены в приложении №2 к муниципальной программе «Территориальное развитие Истринского муниципального район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4. Порядок взаимодействия ответственного за выполн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мероприятия программы с муниципальным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заказчиком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Ответственные за выполнение мероприятий программ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участвуют в обсуждении вопросов, связанных с реализацие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обеспечивают контроль за выполнением мероприятий программ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before="0" w:after="0"/>
        <w:ind w:left="900" w:firstLine="709"/>
        <w:contextualSpacing/>
        <w:jc w:val="both"/>
        <w:rPr/>
      </w:pPr>
      <w:r>
        <w:rPr/>
        <w:t>готовят и представляют муниципальному заказчику отчеты о реализации мероприятий программы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Состав, форма и сроки представления отчетности о ходе</w:t>
      </w:r>
    </w:p>
    <w:p>
      <w:pPr>
        <w:pStyle w:val="Normal"/>
        <w:widowControl w:val="false"/>
        <w:jc w:val="center"/>
        <w:rPr/>
      </w:pPr>
      <w:r>
        <w:rPr>
          <w:b/>
        </w:rPr>
        <w:t>реализации программ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С целью контроля за реализацией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5.1.1. Ответственные за выполнение мероприятий программы направляют муниципальному заказчику программы не позднее 7 числа месяца, следующего за отчетным полугодием, оперативный отчет о выполнении мероприятий программы, который содержит:</w:t>
      </w:r>
    </w:p>
    <w:p>
      <w:pPr>
        <w:pStyle w:val="Normal"/>
        <w:widowControl w:val="false"/>
        <w:ind w:firstLine="709"/>
        <w:jc w:val="both"/>
        <w:rPr/>
      </w:pPr>
      <w:r>
        <w:rPr/>
        <w:t>- перечень выполненных мероприятий программы с указанием результатов выполнения мероприятий;</w:t>
      </w:r>
    </w:p>
    <w:p>
      <w:pPr>
        <w:pStyle w:val="Normal"/>
        <w:widowControl w:val="false"/>
        <w:ind w:firstLine="709"/>
        <w:jc w:val="both"/>
        <w:rPr/>
      </w:pPr>
      <w:r>
        <w:rPr/>
        <w:t>- анализ причин несвоевременного выполнения программных мероприятий.</w:t>
      </w:r>
    </w:p>
    <w:p>
      <w:pPr>
        <w:pStyle w:val="Normal"/>
        <w:widowControl w:val="false"/>
        <w:ind w:firstLine="709"/>
        <w:jc w:val="both"/>
        <w:rPr/>
      </w:pPr>
      <w:r>
        <w:rPr/>
        <w:t>Оперативный отчет о реализации мероприятий программы представляется по форме согласно приложению № 6 к Порядку разработки и реализации муниципальных программ Истринского муниципального района, утвержденному Постановлением Администрации Истринского муниципального района Московской области от 22.09.2015 г. № 4539/9, применительно к программе.</w:t>
      </w:r>
    </w:p>
    <w:p>
      <w:pPr>
        <w:pStyle w:val="Normal"/>
        <w:widowControl w:val="false"/>
        <w:ind w:firstLine="709"/>
        <w:jc w:val="both"/>
        <w:rPr/>
      </w:pPr>
      <w:r>
        <w:rPr/>
        <w:t>Отчет предоставляется в письменном виде.</w:t>
      </w:r>
    </w:p>
    <w:p>
      <w:pPr>
        <w:pStyle w:val="Normal"/>
        <w:widowControl w:val="false"/>
        <w:ind w:firstLine="709"/>
        <w:jc w:val="both"/>
        <w:rPr/>
      </w:pPr>
      <w:r>
        <w:rPr/>
        <w:t>5.1.2. Ответственные за выполнение мероприятий программы представляют муниципальному заказчику программы:</w:t>
      </w:r>
    </w:p>
    <w:p>
      <w:pPr>
        <w:pStyle w:val="Normal"/>
        <w:widowControl w:val="false"/>
        <w:ind w:firstLine="709"/>
        <w:jc w:val="both"/>
        <w:rPr/>
      </w:pPr>
      <w:r>
        <w:rPr/>
        <w:t>- не позднее 10 февраля года, следующего за отчетным финансовым годом, годовой отчет о выполнении мероприятий программы;</w:t>
      </w:r>
    </w:p>
    <w:p>
      <w:pPr>
        <w:pStyle w:val="Normal"/>
        <w:widowControl w:val="false"/>
        <w:ind w:firstLine="709"/>
        <w:jc w:val="both"/>
        <w:rPr/>
      </w:pPr>
      <w:r>
        <w:rPr/>
        <w:t>- после окончания срока реализации программы не позднее 30 апреля года, следующего за последним отчетным финансовым годом реализации программы, итоговый отчет о реализации программы.</w:t>
      </w:r>
    </w:p>
    <w:p>
      <w:pPr>
        <w:pStyle w:val="Normal"/>
        <w:widowControl w:val="false"/>
        <w:ind w:firstLine="709"/>
        <w:jc w:val="both"/>
        <w:rPr/>
      </w:pPr>
      <w:r>
        <w:rPr/>
        <w:t>Годовой и итоговый отчеты о реализации программы должны содержать:</w:t>
      </w:r>
    </w:p>
    <w:p>
      <w:pPr>
        <w:pStyle w:val="Normal"/>
        <w:widowControl w:val="false"/>
        <w:jc w:val="both"/>
        <w:rPr/>
      </w:pPr>
      <w:r>
        <w:rPr/>
        <w:t>- аналитическую записку, в которой указывается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jc w:val="both"/>
        <w:rPr/>
      </w:pPr>
      <w:r>
        <w:rPr/>
        <w:t>- таблицу, в которой указываются:</w:t>
      </w:r>
    </w:p>
    <w:p>
      <w:pPr>
        <w:pStyle w:val="Normal"/>
        <w:widowControl w:val="false"/>
        <w:ind w:firstLine="709"/>
        <w:jc w:val="both"/>
        <w:rPr/>
      </w:pPr>
      <w:r>
        <w:rPr/>
        <w:t>- данные об использовании средств бюджета Истринского муниципального района и средств иных привлекаемых для реализации программы источников по каждому мероприятию и в целом по программе;</w:t>
      </w:r>
    </w:p>
    <w:p>
      <w:pPr>
        <w:pStyle w:val="Normal"/>
        <w:widowControl w:val="false"/>
        <w:ind w:firstLine="709"/>
        <w:jc w:val="both"/>
        <w:rPr/>
      </w:pPr>
      <w:r>
        <w:rPr/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ind w:firstLine="709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widowControl w:val="false"/>
        <w:ind w:firstLine="709"/>
        <w:jc w:val="both"/>
        <w:rPr/>
      </w:pPr>
      <w:r>
        <w:rPr/>
        <w:t>5.2. Годовой отчет о реализации программы представляется по форме согласно приложению №7 к Порядку разработки и реализации муниципальных программ Истринского муниципального района, утвержденному Постановлением Администрации Истринского муниципального района Московской области от  22.09.2015 г. № 4539/9 применительно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Эффективность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6.1. Методика расчета значений показателей эффективности реализации программы приведена  приложении № 9 к Порядку разработки и реализации муниципальных программ Истринского муниципального района, утвержденному Постановлением Администрации Истринского муниципального района Московской области от 22.09.2015 г. № 4539/9 применительно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6.2. Отчеты о достижении значений показателей программы направляются муниципальными заказчиками в центральные исполнительные органы государственной власти Московской области по соответствующим направлениям деятельности в установленные ими сроки и в Управление экономического развития Администрации Истрин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к программе Истринского муниципального район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Истрин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ЛАНИРУЕМЫЕ ПОКАЗАТЕЛИ РЕАЛИЗАЦИИ ПРОГРАММЫ </w:t>
      </w:r>
    </w:p>
    <w:p>
      <w:pPr>
        <w:pStyle w:val="Normal"/>
        <w:ind w:left="720" w:hanging="0"/>
        <w:rPr/>
      </w:pPr>
      <w:r>
        <w:rPr>
          <w:color w:val="333333"/>
          <w:sz w:val="22"/>
          <w:szCs w:val="22"/>
        </w:rPr>
        <w:t xml:space="preserve">                               </w:t>
      </w:r>
      <w:r>
        <w:rPr>
          <w:color w:val="333333"/>
          <w:sz w:val="22"/>
          <w:szCs w:val="22"/>
        </w:rPr>
        <w:t>«ТЕРРИТОРИАЛЬНОЕ РАЗВИТИЕ ИСТРИНСКОГО МУНИЦИПАЛЬНОГО РАЙОНА В 2017-2021 ГОДАХ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2406"/>
        <w:gridCol w:w="1099"/>
        <w:gridCol w:w="1119"/>
        <w:gridCol w:w="2906"/>
        <w:gridCol w:w="1113"/>
        <w:gridCol w:w="1557"/>
        <w:gridCol w:w="983"/>
        <w:gridCol w:w="821"/>
        <w:gridCol w:w="821"/>
        <w:gridCol w:w="821"/>
        <w:gridCol w:w="821"/>
      </w:tblGrid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й объем финансирования на решение данной задачи (тыс. руб)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личественные и/или качественные целевые показатели, характеризующие достижение целей и задач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Планируемые значения показателя по годам реализации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6"/>
                <w:szCs w:val="16"/>
              </w:rPr>
              <w:t>Бюджет Истринского мун. р-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ли муниципальных образований Истринского муниципального района Московской области с утвержденными документами территориального планирования и градостроительного зонирования в общем количестве муниципальных образований Московской области до 100 процент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Наличие утвержденной Схемы территориального планирования Истринского муниципального района Московской обла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2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утвержденных генеральных планов городских и сельских поселений Истринского муниципального района Московской области, в том ш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2.1 Количество утвержденных генеральных планов городских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2.2. Количество утвержденных генеральных планов сельских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проведенных публичных слушаний по проектам документов градостроительного зонирования муниципальных образований Истринского муниципального района Московской области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3.1. Количество проведенных публичных слушаний по проектам документов градостроительного зонирования городских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3.2. Количество проведенных публичных слушаний по проектам документов градостроительного зонирования сельских посел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утвержденных правил землепользования и застройки городских и сельских поселений Истринского муниципального района Московской области, в том числ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Количество утвержденных правил землепользования и застройки городских поселе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Количество утвержденных правил землепользования и застройки сельских поселен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b/>
                <w:sz w:val="20"/>
                <w:szCs w:val="20"/>
              </w:rPr>
              <w:t>Количество проведенных публичных слушаний по проектам документов территориального планирования муниципальных образований Истринского муниципального района Московской области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99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5.1. Количество проведенных публичных слушаний в городских поселения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3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5.2. Количество проведенных публичных слушаний в сельских поселения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тектурно-художественного облика городов и населенных пунктов Истринского муниципального райо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6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 благоустроенных  улиц и пространст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Наличие утвержденного плана-графика разработки и реализации проекта пешеходной улицы (пешеходной зоны, набережной и т.д.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 Количество разработанных и согласованных проектов пешеходных улиц и общественных простран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Количество реализованных проектов пешеходных улиц и общественных простран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7 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 приведённых в порядок  территор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7.1. Наличие согласованного альбома мероприятий по приведению в порядок городской территории (главной улицы, вылетной магистрали, пристанционной территории)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Наличие утвержденного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Количество приведенных в порядок городских территор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строительства объектов муниципальной собственност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103222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ньшение средней стоимости строительства объектов от сметной стоимости на 2%. Своевременный ввод объектов в эксплуатацию. 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color w:val="333333"/>
                <w:sz w:val="20"/>
                <w:szCs w:val="20"/>
              </w:rPr>
              <w:t xml:space="preserve">Количество объектов, по которым выполнены </w:t>
            </w:r>
            <w:r>
              <w:rPr>
                <w:b/>
                <w:sz w:val="20"/>
                <w:szCs w:val="20"/>
              </w:rPr>
              <w:t>функции заказчика по капитальному строительству объектов, передаваемых в муниципальную собственнос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42" w:hRule="atLeast"/>
        </w:trPr>
        <w:tc>
          <w:tcPr>
            <w:tcW w:w="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оказ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оличество объектов, на которых проведен строительный контроль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к программе Истринского муниципального район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Истринского муниципального района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ЕРЕЧЕНЬ МЕРОПРИЯТИЙ ПРОГРАММЫ</w:t>
      </w:r>
    </w:p>
    <w:p>
      <w:pPr>
        <w:pStyle w:val="Normal"/>
        <w:ind w:left="720" w:hanging="0"/>
        <w:rPr/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ИСТРИНСКОГО МУНИЦИПАЛЬНОГО РАЙОНА В 2017-2021 ГОДАХ»</w:t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6"/>
        <w:gridCol w:w="2126"/>
        <w:gridCol w:w="1276"/>
        <w:gridCol w:w="992"/>
        <w:gridCol w:w="993"/>
        <w:gridCol w:w="993"/>
        <w:gridCol w:w="993"/>
        <w:gridCol w:w="993"/>
        <w:gridCol w:w="993"/>
        <w:gridCol w:w="993"/>
        <w:gridCol w:w="1134"/>
        <w:gridCol w:w="1353"/>
      </w:tblGrid>
      <w:tr>
        <w:trPr>
          <w:trHeight w:val="11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 финансирования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го (тыс.руб)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ъемы финансирования по годам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ветственный за выполнение мероприятия программы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зультат выполнения мероприятия программы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-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-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-й год планов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-й год планового перио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64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ли муниципальных образований Истринского муниципального района Московской области с утвержденными документами территориального планирования и градостроительного зонирования в общем количестве муниципальных образований Московской области до 100 процен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-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 из бюджета г.п.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Схемы территориального планирования Истринского муниципального района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ённой Схемы территориального планирования Истринского муниципального района</w:t>
            </w:r>
          </w:p>
        </w:tc>
      </w:tr>
      <w:tr>
        <w:trPr>
          <w:trHeight w:val="29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Генеральных планов городских и сельских поселений Истринского муниципального района Московской области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Генеральных планов городских и сельских поселений</w:t>
            </w:r>
          </w:p>
        </w:tc>
      </w:tr>
      <w:tr>
        <w:trPr>
          <w:trHeight w:val="2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х план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ых Генеральных планов городских поселений</w:t>
            </w:r>
          </w:p>
        </w:tc>
      </w:tr>
      <w:tr>
        <w:trPr>
          <w:trHeight w:val="2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х план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ых Генеральных планов сельских поселений</w:t>
            </w:r>
          </w:p>
        </w:tc>
      </w:tr>
      <w:tr>
        <w:trPr>
          <w:trHeight w:val="2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тверждения правил землепользования и застройки городских и сельских поселений Истринского муниципального района Московской области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ых Правил землепользования и застройки городских и сельских поселен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 землепользования и застройки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Правил землепользования и застройки городских поселен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авил землепользования и застройки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1. Подготовка и решение о проведении публичных слушаний с оповещением в СМИ в установленном поряд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2.Проведение публичных слушан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публикование результатов публичных слушаний в СМИ в установленном поряд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твержденных Правил землепользования и застройки  сельских поселен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утверждения местных нормативов градостроительного проектирования Истринского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тверждение местных нормативов градостроительного проектирования Истри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местных нормативов градостроительного проектирования Истринского муниципального райо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цепции пешеходной навигации в Истринском муниципальн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онцепции пешеходной навигации и мест размещения в Истринском муниципальн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ой концепции пешеходной навигации в Истринском муниципальном район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Истр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ка ГПЗУ на земельных участках для ИЖС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Утверждение ГПЗУ на земельных участках для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, выделенных на обеспечение деятельности отдела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утвержденных градостроительных планов земельных участков при осуществлении индивидуального жилищного строительства на территории Истринского мун. района</w:t>
            </w:r>
          </w:p>
        </w:tc>
      </w:tr>
      <w:tr>
        <w:trPr>
          <w:trHeight w:val="29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архитектурно-художественного облика городов и населенных пунктов Истр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– 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 Главархитектуры М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еализация проектов пешеходных улиц и общественных простран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гласование и утверждение плана-графика разработки и реализзации проекта пешеходной улицы (пешеходной зоны, набережной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 Разработка и согласование проекта пешеходной улицы (пешеходной зоны, набережной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ализация проекта пешеходной улицы (пешеходной зоны, набережн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г.п.Ист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ешеходной зоны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работка и согласование альбома мероприятий по приведению в порядок городской территории (главной улицы, вылетной магистрали, пристанционной территор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гласование и утверждение плана-графика проведения работ по приведению в порядок городской территории (главной улицы, вылетной магистрали, пристанционной территори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иведение в порядок городской территории (главной улицы, вылетной магистрали, пристанционной терри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дел архитектуры и градостроительства, территориальное Управление Истринского муниципального района и г.о. «Восход»Главархитектуры М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веденных в порядок городских территор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3</w:t>
            </w:r>
            <w:r>
              <w:rPr>
                <w:sz w:val="20"/>
                <w:szCs w:val="20"/>
              </w:rPr>
              <w:t xml:space="preserve"> Обеспечение строительства объектов муниципальной собственност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редства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-202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4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Истринском муниципа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sz w:val="20"/>
                <w:szCs w:val="20"/>
              </w:rPr>
              <w:t>Сбор исходно-разрешительной документации для разработки проектов объектов капитального строительства и реконструкции объектов муниципального значения;</w:t>
            </w:r>
          </w:p>
          <w:p>
            <w:pPr>
              <w:pStyle w:val="Normal"/>
              <w:spacing w:before="29" w:after="29"/>
              <w:rPr/>
            </w:pPr>
            <w:r>
              <w:rPr>
                <w:sz w:val="20"/>
                <w:szCs w:val="20"/>
              </w:rPr>
              <w:t>Формирование титульных списков на проектно-изыскательские работы, объекты капитального строительства и реконструкции объектов капитального строительства Планирование в области размещения муниципальных заказов на проектирование объектов капитального строительств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строительство объектов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дготовка технического задания, проведение конкурсных процедур, заключение муниципального контракта на выполнение работ по разработке ПСД на строительство объектов и строительство объектов.  Согласование и утверждение проектных решений и проектно-сметной документации  зданий и сооружений планируемых построить или реконструировать на территории Истринского муниципального района;</w:t>
            </w:r>
          </w:p>
          <w:p>
            <w:pPr>
              <w:pStyle w:val="Normal"/>
              <w:spacing w:before="29" w:after="29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оложительного заключения государственной экспертизы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Обеспече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нтроля  исполнения договоров на выполнение работ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существление  организацию работ на строительных площадках объектов капитального строительства муниципального значения; Проведение проверки соответствия представленных актов выполненных работ подрядными организациями фактически выполненным работам и исполнительной документации. Участие в работе приемочной комиссии. Проведение проверки смет на капитальное строительство и капитальный ремонт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елах средств бюдже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р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2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542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личие разработанных проектов на объекты строительства и наличие построенных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беспечение строительного контроля и при строительстве объектов в Истринском муниципаль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организация контроля за ходом строительного производства на объектах и оперативный учет хода строительства. Рассмотрение актов скрытых работ. Приемка актов выполненных работ. Обеспечение соблюдения строительных норм и прав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Истринского муниципального р-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КС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блюдение строительных норм и правил при строительстве объектов</w:t>
            </w:r>
          </w:p>
        </w:tc>
      </w:tr>
    </w:tbl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b/>
          <w:b/>
          <w:color w:val="333333"/>
          <w:sz w:val="16"/>
          <w:szCs w:val="16"/>
        </w:rPr>
      </w:pPr>
      <w:r>
        <w:rPr>
          <w:rFonts w:cs="Courier New" w:ascii="Courier New" w:hAnsi="Courier New"/>
          <w:b/>
          <w:color w:val="333333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333333"/>
          <w:sz w:val="20"/>
          <w:szCs w:val="20"/>
        </w:rPr>
      </w:pPr>
      <w:r>
        <w:rPr>
          <w:rFonts w:cs="Courier New" w:ascii="Courier New" w:hAnsi="Courier New"/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Приложение № 3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 xml:space="preserve">к программе Истринского муниципального района  </w:t>
      </w:r>
    </w:p>
    <w:p>
      <w:pPr>
        <w:pStyle w:val="Normal"/>
        <w:jc w:val="right"/>
        <w:rPr/>
      </w:pPr>
      <w:r>
        <w:rPr>
          <w:color w:val="333333"/>
          <w:sz w:val="20"/>
          <w:szCs w:val="20"/>
        </w:rPr>
        <w:t>«Территориальное развитие Истринского муниципального района»</w:t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jc w:val="center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ОСНОВАНИЕ ФИНАНСОВЫХ РЕСУРСОВ, НЕОБХОДИМЫХ ДЛЯ РЕАЛИЗАЦИИ МЕРОПРИЯТИЙ ПРОГРАММЫ</w:t>
      </w:r>
    </w:p>
    <w:p>
      <w:pPr>
        <w:pStyle w:val="Normal"/>
        <w:ind w:left="72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                    </w:t>
      </w:r>
      <w:r>
        <w:rPr>
          <w:color w:val="333333"/>
          <w:sz w:val="22"/>
          <w:szCs w:val="22"/>
        </w:rPr>
        <w:t>«ТЕРРИТОРИАЛЬНОЕ РАЗВИТИЕ ИСТРИНСКОГО МУНИЦИПАЛЬНОГО РАЙОНА В 2017-2021 ГОДАХ»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268"/>
        <w:gridCol w:w="3402"/>
        <w:gridCol w:w="19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Наименование мероприятия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счет необходимых финансовых ресурсов на реализацию мероприят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щий объем финансовых ресурсов, необходимых для реализации мероприятия (тыс. руб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Схемы территориального планирования Истрин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Генеральных планов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Проведение публичных слушаний и утверждение Правил землепользования и застройки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Обеспечение мероприятий по утверждению местных нормативов градостроительного проектирования Истрин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Истринского мун. р-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u w:val="single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зработка концепции пешеходной навигации в Истринском 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Истринского мун. р-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  <w:u w:val="single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зработка и утверждение градостроительных планов земельных участков при осуществлении индивидуального жилищного строительства на территории Истрин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редства бюджета Истринского мун. р-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зработка и реализация проектов пешеходных улиц и общественных простран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 г. п.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зработка проекта пешеходной зоны в г.Истра (2 этап) вдоль ул.Ленина (д.№ 17 – д.№ 21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В пределах средств бюджета  г. п.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Разработка проекта пешеходной зоны вдоль ул. 15 лет Комсом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пешеходной зоны вдоль восточного берега р.Песо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архитектурно-художественной подсветки зданий и сооружений в г.И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елах средств бюджета  г. п.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в порядок городских террито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средств бюджета  г. п. Ис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Стоимость работ согласно сборникам базовых цен на проектир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заказчика при разработке ПСД  на объекты строительства и строительстве объектов  в Истринском муниципа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В пределах средств бюджета Истринского муниципального р-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103 22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- 14542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2018г.- 1923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- 23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г.- 23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- 2315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беспечение строительного контроля  при строительстве объектов в Истринском муниципальном район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В пределах средств бюджета Истринского муниципального р-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роизведен согласно утвержденной сметы  расход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Средняя сетка 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22:00Z</dcterms:created>
  <dc:creator>user</dc:creator>
  <dc:description/>
  <cp:keywords/>
  <dc:language>en-US</dc:language>
  <cp:lastModifiedBy>Arhitec12</cp:lastModifiedBy>
  <cp:lastPrinted>2017-03-01T14:19:00Z</cp:lastPrinted>
  <dcterms:modified xsi:type="dcterms:W3CDTF">2017-03-01T11:21:00Z</dcterms:modified>
  <cp:revision>27</cp:revision>
  <dc:subject/>
  <dc:title>Утверждена</dc:title>
</cp:coreProperties>
</file>