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к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ю администрации городского округа Истр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2"/>
          <w:szCs w:val="22"/>
        </w:rPr>
      </w:pPr>
      <w:bookmarkStart w:id="0" w:name="Par27"/>
      <w:bookmarkEnd w:id="0"/>
      <w:r>
        <w:rPr>
          <w:sz w:val="22"/>
          <w:szCs w:val="22"/>
        </w:rPr>
        <w:t>МУНИЦИПАЛЬНАЯ ПРОГРАММА ГОРОДСКОГО ОКРУГА ИСТРА МОСКОВСКОЙ ОБЛАСТИ</w:t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ТЕРРИТОРИАЛЬНОЕ РАЗВИТИЕ ГОРОДСКОГО ОКРУГА ИСТРА В 2017 – 2021 ГОДАХ»</w:t>
      </w:r>
    </w:p>
    <w:p>
      <w:pPr>
        <w:pStyle w:val="ConsPlusTitle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2"/>
          <w:szCs w:val="22"/>
        </w:rPr>
        <w:t>ПАСПОРТ МУНИЦИПАЛЬНОЙ ПРОГРАММЫ ГОРОДСКОГО ОКРУГА ИСТРА МОСК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"ТЕРРИТОРИАЛЬНОЕ РАЗВИТИЕ ГОРОДСКОГО ОКРУГА ИСТРА В 2017–2021 ГОДАХ»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80"/>
        <w:gridCol w:w="11700"/>
      </w:tblGrid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муниципальной Программы   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ородского округа Истра Московской области "Территориальное развитие городского округа Истра в 2017-2021 годах" (далее – Программа)</w:t>
            </w:r>
          </w:p>
        </w:tc>
      </w:tr>
      <w:tr>
        <w:trPr>
          <w:trHeight w:val="53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рограммы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системы территориального развития и градостроительного регулирования на территории городского округа Истра, приведение документов территориального планирования в соответствие с действующим законодательством, создание системы стратегического градостроительного планирования развития территорий района, обеспечение реализации планов строительства, проектирования и реконструкции объектов муниципальной собственности городского округа Истра, обеспечивающих формирование благоприятной среды жизнедеятельности, улучшение условий проживания населения. </w:t>
            </w:r>
          </w:p>
        </w:tc>
      </w:tr>
      <w:tr>
        <w:trPr>
          <w:trHeight w:val="53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  Программы      </w:t>
            </w:r>
          </w:p>
        </w:tc>
        <w:tc>
          <w:tcPr>
            <w:tcW w:w="1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Доведение доли утверждения документов территориального планирования и градостроительного зонирования  городского округа Истра Московской области до 100 процент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здание архитектурно-художественного облика городов и населенных пунктов городского округа Истра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ение строительства объектов муниципальной собственности.</w:t>
            </w:r>
          </w:p>
        </w:tc>
      </w:tr>
      <w:tr>
        <w:trPr>
          <w:trHeight w:val="2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Программы      </w:t>
            </w:r>
          </w:p>
        </w:tc>
        <w:tc>
          <w:tcPr>
            <w:tcW w:w="1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ского округа Истра, Отдел архитектуры и градостроительства Управления градостроительства, развития потребительского рынка и услуг Администрации городского округа Истра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ординатор  Программы      </w:t>
            </w:r>
          </w:p>
        </w:tc>
        <w:tc>
          <w:tcPr>
            <w:tcW w:w="1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 – начальник Управления градостроительства, развития потребительского рынка и услуг администрации городского округа Истра  Н.П. Выросткова</w:t>
            </w:r>
          </w:p>
        </w:tc>
      </w:tr>
      <w:tr>
        <w:trPr>
          <w:trHeight w:val="18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рок реализации Программы      </w:t>
            </w:r>
          </w:p>
        </w:tc>
        <w:tc>
          <w:tcPr>
            <w:tcW w:w="1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 годы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И</w:t>
            </w:r>
            <w:r>
              <w:rPr/>
              <w:t xml:space="preserve">сточники финансирования </w:t>
              <w:br/>
              <w:t>Программы, в том числе по годам</w:t>
            </w:r>
          </w:p>
        </w:tc>
        <w:tc>
          <w:tcPr>
            <w:tcW w:w="1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tbl>
            <w:tblPr>
              <w:tblW w:w="118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984"/>
              <w:gridCol w:w="1843"/>
              <w:gridCol w:w="1985"/>
              <w:gridCol w:w="2126"/>
              <w:gridCol w:w="2073"/>
            </w:tblGrid>
            <w:tr>
              <w:trPr/>
              <w:tc>
                <w:tcPr>
                  <w:tcW w:w="1187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(тыс.руб)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чередной финансовый год (2017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й год планового периода (2018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й год планового периода (2019)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-й год планового периода (2020)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й год планового периода (2021)</w:t>
                  </w:r>
                </w:p>
              </w:tc>
            </w:tr>
            <w:tr>
              <w:trPr>
                <w:trHeight w:val="744" w:hRule="atLeast"/>
              </w:trPr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9 542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900,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 500,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 50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 500,0</w:t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9 542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900,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 500,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 500,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 500,0</w:t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ланируемые результаты     </w:t>
              <w:br/>
              <w:t>реализации Программы (количественные и качественные показатели эффективности  ее</w:t>
              <w:br/>
              <w:t xml:space="preserve">реализации)    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Утверждение генерального плана городского округа Истра к концу 2018 год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Утверждение  правил землепользования и застройки к концу 2018 год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ведение 723 публичных слушаний по документам территориального планирования городского округа Истра Москов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азработка проектов пешеходных зон в г.п. Истра с 1 до 6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на пересечении ул.Первомайская , ул.Советская и ул.Лени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ль пл.Революции от д.5 до д.5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территории на пересечении ул.Ленина и ул.Морозо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.Разработка НИР «Стратегия пространственного развития городского округа Истра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6.Разработка НИР «Анализ обеспеченности территории городского округа Истра объектами инфраструктуры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Разработка НИР «Требования к архитектурным решениям объектов капитального строительства, нестационарных торговых объектов, элементов благоустройства, планируемых к размещению на территории городского округа Истр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Выполнение работ по предпроектному обследованию пешеходного моста в городском округе Ист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Разработка проектов пешеходных зон в г.п. Дедовск с 0 до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Уменьшение средней стоимости строительства объектов от сметной стоимости на 2%. Своевременный ввод объектов в эксплуатацию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11. Разработка проектно-сметной документации и строительство школы в г.Истра мкр.Восточный на 825 мест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12. Разработка проектно-сметной документации и строительство пристройки  на 400 мест к СОШ Глебовская.с/п Букаревско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Строительство пристройки-блока начальных классов к СОШ №3 в г.Истра на 400мес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Реконструкция двух тренировочных площадок на стадионах «Гучково» и «Глебовец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Осуществление функций заказчика на выполнение работ по капитальному и текущему ремонту имущества городского округа Истра объектов социальной сферы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outlineLvl w:val="1"/>
        <w:rPr/>
      </w:pPr>
      <w:r>
        <w:rPr>
          <w:b/>
          <w:bCs/>
        </w:rPr>
        <w:t xml:space="preserve">Общая характеристика сферы реализации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</w:rPr>
        <w:t>Сегодня городской округ Истра - это динамично развивающийся район, характеризующийся многообразием типов населенных пунктов - городов, поселков, сел и деревень. Исключительно важное значение имеет сохранение историко-культурного и природного наслед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</w:rPr>
        <w:t xml:space="preserve">Целью территориального планирования является устойчивое развитие городского округа Истра, улучшение качества жизни его населения, развитие социальной, транспортной и инженерной инфраструктур, эффективное использование территорий. 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 xml:space="preserve">Документом территориального планирования городского округа Истра является Схема Территориального Планирования, утвержденная решением Совета депутатов Истринского муниципального района №10/3 от 22.06.2012г. 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color w:val="333333"/>
        </w:rPr>
        <w:t xml:space="preserve">Для реализации планов проектирования и строительства объектов муниципальной собственности в соответствии с Уставом муниципального образования «городской округ Истра Московской области» создано муниципальное казенное учреждение «Управление капитального строительства городского округа Истра», которое  наделено полномочиями муниципального  заказчика по </w:t>
      </w:r>
      <w:r>
        <w:rPr/>
        <w:t>проектированию, строительству, реконструкции объектов социальной и инженерной инфраструктуры, а также объектов жилищного и коммунально-бытового назначения, строительного контроля, определенных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2. Цели и задач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150"/>
        <w:jc w:val="both"/>
        <w:rPr/>
      </w:pPr>
      <w:r>
        <w:rPr>
          <w:bCs/>
        </w:rPr>
        <w:t xml:space="preserve">Целью муниципальной программы является совершенствование системы территориального развития и градостроительного регулирования на территории городского округа Истра и </w:t>
      </w:r>
      <w:r>
        <w:rPr>
          <w:color w:val="333333"/>
        </w:rPr>
        <w:t xml:space="preserve">решение вопросов местного значения, направленных на дальнейшее социально-экономическое развитие городского округа Истра, повышение уровня жизни его населения, </w:t>
      </w:r>
      <w:r>
        <w:rPr/>
        <w:t xml:space="preserve">осуществления муниципальных услуг, выполнения работ и исполнения функций заказчика для обеспечения реализации  предусмотренных законодательством Российской Федерации полномочий органов местного самоуправления в сфере проектирования, строительства, реконструкции объектов социальной и инженерной инфраструктуры, а также объектов жилищного и коммунально-бытового назначения, проведение строительного контроля, </w:t>
      </w:r>
      <w:r>
        <w:rPr>
          <w:bCs/>
        </w:rPr>
        <w:t xml:space="preserve">а также приведение документов территориального планирования и  градостроительного зонирования в соответствие с действующим законодательством. </w:t>
      </w:r>
    </w:p>
    <w:p>
      <w:pPr>
        <w:pStyle w:val="Normal"/>
        <w:spacing w:before="280" w:after="150"/>
        <w:jc w:val="both"/>
        <w:rPr/>
      </w:pPr>
      <w:r>
        <w:rPr>
          <w:bCs/>
        </w:rPr>
        <w:t xml:space="preserve">Задачей муниципальной программы является обеспечение градостроительной деятельности на территории городского округа Истра в соответствии с документами территориального планирования и основными принципами законодательства о градостроительной деятельности, направленными на устойчивое развитие территории, а также </w:t>
      </w:r>
      <w:r>
        <w:rPr/>
        <w:t>обеспечение</w:t>
      </w:r>
      <w:r>
        <w:rPr>
          <w:sz w:val="20"/>
          <w:szCs w:val="20"/>
        </w:rPr>
        <w:t xml:space="preserve"> </w:t>
      </w:r>
      <w:r>
        <w:rPr/>
        <w:t>строительства муниципальной собственности, в соответствии с существующими строительными нормами и правилами, повышение уровня жизни его населения, а также с целью осуществления муниципальных услуг, выполнения работ и исполнения функций заказчика для обеспечения реализации  предусмотренных законодательством Российской Федерации полномочий органов местного самоуправления в сфере проектирования, строительства, реконструкции объектов социальной и инженерной инфраструктуры, а также объектов жилищного и коммунально-бытового назначения, проведение строительного контроля.</w:t>
      </w:r>
    </w:p>
    <w:p>
      <w:pPr>
        <w:pStyle w:val="Normal"/>
        <w:widowControl w:val="false"/>
        <w:autoSpaceDE w:val="false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ланируется утверждение генерального плана городского округа Истра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редусмотрено утверждение правил землепользования и застройки городского округа Истра в 2018 году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В г. Истра будут разработаны и реализованы проекты по созданию и развитию пешеходных зон и улиц:</w:t>
      </w:r>
    </w:p>
    <w:p>
      <w:pPr>
        <w:pStyle w:val="Normal"/>
        <w:widowControl w:val="false"/>
        <w:autoSpaceDE w:val="false"/>
        <w:jc w:val="both"/>
        <w:rPr/>
      </w:pPr>
      <w:r>
        <w:rPr/>
        <w:t>-сквер на пересечении ул.Первомайская , ул.Советская и ул.Ленина</w:t>
      </w:r>
    </w:p>
    <w:p>
      <w:pPr>
        <w:pStyle w:val="Normal"/>
        <w:widowControl w:val="false"/>
        <w:autoSpaceDE w:val="false"/>
        <w:jc w:val="both"/>
        <w:rPr/>
      </w:pPr>
      <w:r>
        <w:rPr/>
        <w:t>-вдоль пл.Революции от д.5 до д.5а</w:t>
      </w:r>
    </w:p>
    <w:p>
      <w:pPr>
        <w:pStyle w:val="Normal"/>
        <w:widowControl w:val="false"/>
        <w:autoSpaceDE w:val="false"/>
        <w:jc w:val="both"/>
        <w:rPr/>
      </w:pPr>
      <w:r>
        <w:rPr/>
        <w:t>-часть территории на пересечении ул.Ленина и ул.Морозова</w:t>
      </w:r>
    </w:p>
    <w:p>
      <w:pPr>
        <w:pStyle w:val="Normal"/>
        <w:widowControl w:val="false"/>
        <w:autoSpaceDE w:val="false"/>
        <w:jc w:val="both"/>
        <w:rPr/>
      </w:pPr>
      <w:r>
        <w:rPr/>
        <w:t>-разработка НИР «Стратегия пространственного развития городского округа Истра»</w:t>
      </w:r>
    </w:p>
    <w:p>
      <w:pPr>
        <w:pStyle w:val="Normal"/>
        <w:widowControl w:val="false"/>
        <w:autoSpaceDE w:val="false"/>
        <w:jc w:val="both"/>
        <w:rPr/>
      </w:pPr>
      <w:r>
        <w:rPr/>
        <w:t>-разработка НИР «Анализ обеспеченности территории городского округа Истра объектами инфраструктуры»</w:t>
      </w:r>
    </w:p>
    <w:p>
      <w:pPr>
        <w:pStyle w:val="Normal"/>
        <w:widowControl w:val="false"/>
        <w:autoSpaceDE w:val="false"/>
        <w:jc w:val="both"/>
        <w:rPr/>
      </w:pPr>
      <w:r>
        <w:rPr/>
        <w:t>- разработка НИР «Требования к архитектурным решениям объектов капитального строительства, нестационарных торговых объектов, элементов благоустройства, планируемых к размещению на территории городского округа Истра»</w:t>
      </w:r>
    </w:p>
    <w:p>
      <w:pPr>
        <w:pStyle w:val="Normal"/>
        <w:widowControl w:val="false"/>
        <w:autoSpaceDE w:val="false"/>
        <w:jc w:val="both"/>
        <w:rPr/>
      </w:pPr>
      <w:r>
        <w:rPr/>
        <w:t>- выполнение работ по предпроектному обследованию пешеходного моста в городском округе Истр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 г.Дедовск </w:t>
      </w:r>
      <w:r>
        <w:rPr>
          <w:bCs/>
        </w:rPr>
        <w:t>будет разработан и реализован проект по созданию и развитию пешеходной зоны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В поселке Глебовский Букаревского сельского поселения в 2017 году будет введен физкультурно-оздоровительный комплекс с плавательным бассейном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В 2017году будет начата реконструкция двух тренировочных площадок на стадионе в поселке Глебовский Букаревского сельского поселения и на стадионе спортивного комплекса Гучково г.Дедовск. Планируемый срок реконструкции 2017-2018 г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В 2017-2018 г.г. будет проведен комплекс работ по строительству пристройки-блока начальных классов к СОШ № 3 в г.Истра на 400 мест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В 2017-2019 г.г. будет проведен комплекс работ по  разработке проектно-сметной документации и строительству 2-х жилых домов в г.п. Снегири для расселения ветхого жилого фонда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В 2017-2019 г.г. будут проведены работы по разработке проектно-сметной документации и строительству школы на 825 мест в г. Истра мкр.Восточный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В 2018-2021г.г. будет проведен комплекс работ по  разработке проектно-сметной документации и строительству пристройки на 400 мест – к СОШ Глебовская, с/п Букаревское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Осуществление функций заказчика на выполнение работ по капитальному и текущему ремонту имущества городского округа Истра объектов социальной сферы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>3. Ожидаемые результаты реализации программы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сновные планируемые результаты (показатели эффективности) реализации программы с указанием количественных и/или качественных целевых показателей, характеризующих достижение целей и решение задач, и их динамика по годам реализации программы приведены в приложении №2 к муниципальной программе «Территориальное развитие городского округа Истр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Порядок взаимодействия ответственного за выполн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мероприятия программы с муниципальны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заказчиком программ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Муниципальный Заказчик программы организует текущее управление реализацией программы и взаимодействие с ответственными за выполнение мероприяти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Ответственные за выполнение мероприятий программ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before="0" w:after="0"/>
        <w:ind w:left="900" w:firstLine="709"/>
        <w:contextualSpacing/>
        <w:jc w:val="both"/>
        <w:rPr/>
      </w:pPr>
      <w:r>
        <w:rPr/>
        <w:t>участвуют в обсуждении вопросов, связанных с реализацией программ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before="0" w:after="0"/>
        <w:ind w:left="900" w:firstLine="709"/>
        <w:contextualSpacing/>
        <w:jc w:val="both"/>
        <w:rPr/>
      </w:pPr>
      <w:r>
        <w:rPr/>
        <w:t>обеспечивают контроль за выполнением мероприятий программ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before="0" w:after="0"/>
        <w:ind w:left="900" w:firstLine="709"/>
        <w:contextualSpacing/>
        <w:jc w:val="both"/>
        <w:rPr/>
      </w:pPr>
      <w:r>
        <w:rPr/>
        <w:t>готовят и представляют муниципальному заказчику отчеты о реализации мероприятий программ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Состав, форма и сроки представления отчетности о ходе</w:t>
      </w:r>
    </w:p>
    <w:p>
      <w:pPr>
        <w:pStyle w:val="Normal"/>
        <w:widowControl w:val="false"/>
        <w:jc w:val="center"/>
        <w:rPr/>
      </w:pPr>
      <w:r>
        <w:rPr>
          <w:b/>
        </w:rPr>
        <w:t>реализации программ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5.1. С целью контроля за реализацией программы:</w:t>
      </w:r>
    </w:p>
    <w:p>
      <w:pPr>
        <w:pStyle w:val="Normal"/>
        <w:widowControl w:val="false"/>
        <w:ind w:firstLine="709"/>
        <w:jc w:val="both"/>
        <w:rPr/>
      </w:pPr>
      <w:r>
        <w:rPr/>
        <w:t>5.1.1. Ответственные за выполнение мероприятий программы направляют муниципальному заказчику программы не позднее 7 числа месяца, следующего за отчетным полугодием, оперативный отчет о выполнении мероприятий программы, который содержит:</w:t>
      </w:r>
    </w:p>
    <w:p>
      <w:pPr>
        <w:pStyle w:val="Normal"/>
        <w:widowControl w:val="false"/>
        <w:ind w:firstLine="709"/>
        <w:jc w:val="both"/>
        <w:rPr/>
      </w:pPr>
      <w:r>
        <w:rPr/>
        <w:t>- перечень выполненных мероприятий программы с указанием результатов выполнения мероприятий;</w:t>
      </w:r>
    </w:p>
    <w:p>
      <w:pPr>
        <w:pStyle w:val="Normal"/>
        <w:widowControl w:val="false"/>
        <w:ind w:firstLine="709"/>
        <w:jc w:val="both"/>
        <w:rPr/>
      </w:pPr>
      <w:r>
        <w:rPr/>
        <w:t>- анализ причин несвоевременного выполнения программных мероприятий.</w:t>
      </w:r>
    </w:p>
    <w:p>
      <w:pPr>
        <w:pStyle w:val="Normal"/>
        <w:widowControl w:val="false"/>
        <w:ind w:firstLine="709"/>
        <w:jc w:val="both"/>
        <w:rPr/>
      </w:pPr>
      <w:r>
        <w:rPr/>
        <w:t>Оперативный отчет о реализации мероприятий программы представляется по форме согласно приложению № 6 к Порядку разработки и реализации муниципальных программ городского округа Истра, утвержденному Постановлением Администрации Истринского муниципального района Московской области от 22.09.2015 г. № 4539/9, применительно к программе.</w:t>
      </w:r>
    </w:p>
    <w:p>
      <w:pPr>
        <w:pStyle w:val="Normal"/>
        <w:widowControl w:val="false"/>
        <w:ind w:firstLine="709"/>
        <w:jc w:val="both"/>
        <w:rPr/>
      </w:pPr>
      <w:r>
        <w:rPr/>
        <w:t>Отчет предоставляется в письменном виде.</w:t>
      </w:r>
    </w:p>
    <w:p>
      <w:pPr>
        <w:pStyle w:val="Normal"/>
        <w:widowControl w:val="false"/>
        <w:ind w:firstLine="709"/>
        <w:jc w:val="both"/>
        <w:rPr/>
      </w:pPr>
      <w:r>
        <w:rPr/>
        <w:t>5.1.2. Ответственные за выполнение мероприятий программы представляют муниципальному заказчику программы:</w:t>
      </w:r>
    </w:p>
    <w:p>
      <w:pPr>
        <w:pStyle w:val="Normal"/>
        <w:widowControl w:val="false"/>
        <w:ind w:firstLine="709"/>
        <w:jc w:val="both"/>
        <w:rPr/>
      </w:pPr>
      <w:r>
        <w:rPr/>
        <w:t>- не позднее 10 февраля года, следующего за отчетным финансовым годом, годовой отчет о выполнении мероприятий программы;</w:t>
      </w:r>
    </w:p>
    <w:p>
      <w:pPr>
        <w:pStyle w:val="Normal"/>
        <w:widowControl w:val="false"/>
        <w:ind w:firstLine="709"/>
        <w:jc w:val="both"/>
        <w:rPr/>
      </w:pPr>
      <w:r>
        <w:rPr/>
        <w:t>- после окончания срока реализации программы не позднее 30 апреля года, следующего за последним отчетным финансовым годом реализации программы, итоговый отчет о реализации программы.</w:t>
      </w:r>
    </w:p>
    <w:p>
      <w:pPr>
        <w:pStyle w:val="Normal"/>
        <w:widowControl w:val="false"/>
        <w:ind w:firstLine="709"/>
        <w:jc w:val="both"/>
        <w:rPr/>
      </w:pPr>
      <w:r>
        <w:rPr/>
        <w:t>Годовой и итоговый отчеты о реализации программы должны содержать:</w:t>
      </w:r>
    </w:p>
    <w:p>
      <w:pPr>
        <w:pStyle w:val="Normal"/>
        <w:widowControl w:val="false"/>
        <w:jc w:val="both"/>
        <w:rPr/>
      </w:pPr>
      <w:r>
        <w:rPr/>
        <w:t>- аналитическую записку, в которой указывается степень достижения запланированных результатов и намеченных целей программы;</w:t>
      </w:r>
    </w:p>
    <w:p>
      <w:pPr>
        <w:pStyle w:val="Normal"/>
        <w:widowControl w:val="false"/>
        <w:jc w:val="both"/>
        <w:rPr/>
      </w:pPr>
      <w:r>
        <w:rPr/>
        <w:t>- таблицу, в которой указываются:</w:t>
      </w:r>
    </w:p>
    <w:p>
      <w:pPr>
        <w:pStyle w:val="Normal"/>
        <w:widowControl w:val="false"/>
        <w:ind w:firstLine="709"/>
        <w:jc w:val="both"/>
        <w:rPr/>
      </w:pPr>
      <w:r>
        <w:rPr/>
        <w:t>- данные об использовании средств бюджета городского округа Истра и средств иных привлекаемых для реализации программы источников по каждому мероприятию и в целом по программе;</w:t>
      </w:r>
    </w:p>
    <w:p>
      <w:pPr>
        <w:pStyle w:val="Normal"/>
        <w:widowControl w:val="false"/>
        <w:ind w:firstLine="709"/>
        <w:jc w:val="both"/>
        <w:rPr/>
      </w:pPr>
      <w:r>
        <w:rPr/>
        <w:t>- 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widowControl w:val="false"/>
        <w:ind w:firstLine="709"/>
        <w:jc w:val="both"/>
        <w:rPr/>
      </w:pPr>
      <w:r>
        <w:rPr/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widowControl w:val="false"/>
        <w:ind w:firstLine="709"/>
        <w:jc w:val="both"/>
        <w:rPr/>
      </w:pPr>
      <w:r>
        <w:rPr/>
        <w:t>5.2. Годовой отчет о реализации программы представляется по форме согласно приложению №7 к Порядку разработки и реализации муниципальных программ городского округа Истра, утвержденному Постановлением Администрации Истринского муниципального района Московской области от  22.09.2015 г. № 4539/9 применительно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Эффективность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6.1. Методика расчета значений показателей эффективности реализации программы приведена  приложении № 9 к Порядку разработки и реализации муниципальных программ Истринского муниципального района, утвержденному Постановлением Администрации Истринского муниципального района Московской области от 22.09.2015 г. № 4539/9 применительно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  <w:t>6.2. Отчеты о достижении значений показателей программы направляются муниципальными заказчиками в центральные исполнительные органы государственной власти Московской области по соответствующим направлениям деятельности в установленные ими сроки и в Управление экономического развития Администрации городского округа Ист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к программе городского округа Истра  </w:t>
      </w:r>
    </w:p>
    <w:p>
      <w:pPr>
        <w:pStyle w:val="Normal"/>
        <w:jc w:val="right"/>
        <w:rPr/>
      </w:pPr>
      <w:r>
        <w:rPr>
          <w:color w:val="333333"/>
          <w:sz w:val="20"/>
          <w:szCs w:val="20"/>
        </w:rPr>
        <w:t>«Территориальное развитие городского округа Истр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ПЛАНИРУЕМЫЕ ПОКАЗАТЕЛИ РЕАЛИЗАЦИИ ПРОГРАММЫ </w:t>
      </w:r>
    </w:p>
    <w:p>
      <w:pPr>
        <w:pStyle w:val="Normal"/>
        <w:ind w:left="720" w:hanging="0"/>
        <w:rPr/>
      </w:pPr>
      <w:r>
        <w:rPr>
          <w:color w:val="333333"/>
          <w:sz w:val="22"/>
          <w:szCs w:val="22"/>
        </w:rPr>
        <w:t xml:space="preserve">                               </w:t>
      </w:r>
      <w:r>
        <w:rPr>
          <w:color w:val="333333"/>
          <w:sz w:val="22"/>
          <w:szCs w:val="22"/>
        </w:rPr>
        <w:t>«ТЕРРИТОРИАЛЬНОЕ РАЗВИТИЕ ГОРОДСКОГО ОКРУГА ИСТРА В 2017-2021 ГОДАХ»</w:t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2406"/>
        <w:gridCol w:w="1099"/>
        <w:gridCol w:w="1119"/>
        <w:gridCol w:w="2906"/>
        <w:gridCol w:w="1113"/>
        <w:gridCol w:w="1557"/>
        <w:gridCol w:w="983"/>
        <w:gridCol w:w="821"/>
        <w:gridCol w:w="821"/>
        <w:gridCol w:w="821"/>
        <w:gridCol w:w="821"/>
      </w:tblGrid>
      <w:tr>
        <w:trPr/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Задачи, направленные на достижение цели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Планируемый объем финансирования на решение данной задачи (тыс. руб)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Количественные и/или качественные целевые показатели, характеризующие достижение целей и задач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Базовое значение показателя (на начало реализации подпрограммы)</w:t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Планируемые значения показателя по годам реализации</w:t>
            </w:r>
          </w:p>
        </w:tc>
      </w:tr>
      <w:tr>
        <w:trPr/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городского округ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Задача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дение доли утверждения документов территориального планирования и градостроительного зонирования  городского округа Истра Московской области до 100 процент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утвержденного Генерального плана городского округа Ист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535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утвержденных правил землепользования и застройк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правила землепользования и застройки территории (часть территории) городского округа Ист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правила землепользования и застройки территории городского округа Истра 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 публичных слушаний по документам территориального планирования городского округа Истра Московской обла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 Количество проведенных публичных слушаний по проекту Генерального плана городского округа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Количество проведенных публичных слушаний по проекту правил землепользования и застройки городского округ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3.3 Количество проведенных публичных слушаний по проектам документов территориального планирования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8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4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утвержденных градостроительных планов земельных участков при осуществлении индивидуального жилищного строительства на территории Истринского муниципального райо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архитектурно-художественного облика городов и населенных пунктов городского округа Ист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4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5 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0"/>
                <w:szCs w:val="20"/>
              </w:rPr>
              <w:t>Коэффициент благоустроенных пешеходных улиц и общественных пространст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 Наличие утвержденного плана-графика разработки и реализации проекта пешеходных зо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 Количество разработанных и согласованных проектов пешеходных улиц и общественных пространст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5.3 Количество реализованных проектов пешеходных улиц и общественных пространст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>
          <w:trHeight w:val="1055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6 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0"/>
                <w:szCs w:val="20"/>
              </w:rPr>
              <w:t>Коэффициент приведённых в порядок  городских территор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6.1. Наличие согласованного альбома мероприятий по приведению в порядок городской территории (главной улицы, вылетной магистрали, пристанционной территории)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6.2. Наличие утвержденного плана-графика проведения работ по приведению в порядок городской территории (главной улицы, вылетной магистрали, пристанционной территори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6.3. Количество приведенных в порядок городских территор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0"/>
                <w:szCs w:val="20"/>
              </w:rPr>
              <w:t>Количество научно исследовательских рабо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оказа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полнение работ по предпроектному обследованию пешеходного моста в городском округе </w:t>
            </w:r>
          </w:p>
          <w:p>
            <w:pPr>
              <w:pStyle w:val="Normal"/>
              <w:widowControl w:val="false"/>
              <w:autoSpaceDE w:val="false"/>
              <w:ind w:left="3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1.Обеспечение строительства, капитального и текущего ремонта объектов муниципальной собственност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76 54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9.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меньшение средней стоимости строительства объектов от сметной стоимости на 2%. Своевременный ввод объектов в эксплуатацию.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42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10.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color w:val="333333"/>
                <w:sz w:val="20"/>
                <w:szCs w:val="20"/>
              </w:rPr>
              <w:t xml:space="preserve">Количество объектов, по которым выполнены </w:t>
            </w:r>
            <w:r>
              <w:rPr>
                <w:b/>
                <w:sz w:val="20"/>
                <w:szCs w:val="20"/>
              </w:rPr>
              <w:t xml:space="preserve">функции заказчика по капитальному строительству, </w:t>
            </w:r>
            <w:r>
              <w:rPr>
                <w:sz w:val="20"/>
                <w:szCs w:val="20"/>
              </w:rPr>
              <w:t>капитальному и текущему ремонту</w:t>
            </w:r>
            <w:r>
              <w:rPr>
                <w:b/>
                <w:sz w:val="20"/>
                <w:szCs w:val="20"/>
              </w:rPr>
              <w:t xml:space="preserve"> объектов, передаваемых в муниципальную собственно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842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11.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оличество объектов, на которых проведен строительный контроль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right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color w:val="333333"/>
          <w:sz w:val="20"/>
          <w:szCs w:val="20"/>
        </w:rPr>
        <w:t xml:space="preserve">к программе городского округа Истра  </w:t>
      </w:r>
    </w:p>
    <w:p>
      <w:pPr>
        <w:pStyle w:val="Normal"/>
        <w:jc w:val="right"/>
        <w:rPr/>
      </w:pPr>
      <w:r>
        <w:rPr>
          <w:color w:val="333333"/>
          <w:sz w:val="20"/>
          <w:szCs w:val="20"/>
        </w:rPr>
        <w:t>«Территориальное развитие городского округа Истра»</w:t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ЕРЕЧЕНЬ МЕРОПРИЯТИЙ ПРОГРАММЫ</w:t>
      </w:r>
    </w:p>
    <w:p>
      <w:pPr>
        <w:pStyle w:val="Normal"/>
        <w:ind w:left="7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                                </w:t>
      </w:r>
      <w:r>
        <w:rPr>
          <w:color w:val="333333"/>
          <w:sz w:val="22"/>
          <w:szCs w:val="22"/>
        </w:rPr>
        <w:t>«ТЕРРИТОРИАЛЬНОЕ РАЗВИТИЕ ГОРОДСКОГО ОКРУГА ИСТРА В 2017-2021 ГОДАХ»</w:t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tbl>
      <w:tblPr>
        <w:tblW w:w="155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276"/>
        <w:gridCol w:w="850"/>
        <w:gridCol w:w="1134"/>
        <w:gridCol w:w="993"/>
        <w:gridCol w:w="422"/>
        <w:gridCol w:w="570"/>
        <w:gridCol w:w="423"/>
        <w:gridCol w:w="711"/>
        <w:gridCol w:w="282"/>
        <w:gridCol w:w="710"/>
        <w:gridCol w:w="283"/>
        <w:gridCol w:w="993"/>
        <w:gridCol w:w="1276"/>
        <w:gridCol w:w="1494"/>
      </w:tblGrid>
      <w:tr>
        <w:trPr>
          <w:trHeight w:val="1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ероприятия по реализации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еречень стандартных процедур, обеспечивающих выполнение мероприятия с указанием предельных сроков их испол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ъем финансирования мероприят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 (тыс.руб)</w:t>
            </w:r>
          </w:p>
        </w:tc>
        <w:tc>
          <w:tcPr>
            <w:tcW w:w="5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ъемы финансирования по годам (тыс.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тветственный за выполнение мероприятия программы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зультат выполнения мероприятия про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-й год планового пери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-й год планового пери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-й год планового пери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 год планового перио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6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дение доли утверждения документов территориального планирования и градостроительного зонирования  городского округа Истра Московской области до 100 процент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округа 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-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тверждения Генерального плана городского округа Истра Моск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1. Подготовка и решение о проведении публичных слушаний с оповещением в СМИ в установленном поряд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2.Проведение публичных слушан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Опубликование результатов публичных слушаний в СМИ в установленном поряд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округа 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 пределах средств, выделенных на обеспечение деятельности отдела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личие утвержденных Генеральных планов городских и сельских поселений</w:t>
            </w:r>
          </w:p>
        </w:tc>
      </w:tr>
      <w:tr>
        <w:trPr>
          <w:trHeight w:val="2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утверждения правил землепользования и застройки городского округа Истра Московской области, в том чис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1. Подготовка и решение о проведении публичных слушаний с оповещением в СМИ в установленном поряд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2.Проведение публичных слуша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публикование результатов публичных слушаний в СМИ в установленном поряд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округа 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енных на обеспечение деятельности отдела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твержденных Правил землепользования и застройки городских и сельских посел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утверждения местных нормативов градостроительного проектирования городского округа Ист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местных нормативов градостроительного проектирования городского округа Ист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округа 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енных на обеспечение деятельности отдела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личие утвержденных местных нормативов градостроительного проектирования Истрин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утверждение градостроительных планов земельных участков при осуществлении индивидуального жилищного строительства на территории городского округа Ис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зработка ГПЗУ на земельных участках для ИЖС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 Утверждение ГПЗУ на земельных участках для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округа 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енных на обеспечение деятельности отдела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личие утвержденных градостроительных планов земельных участков при осуществлении индивидуального жилищного строительства на территории Истринского мун. района</w:t>
            </w:r>
          </w:p>
        </w:tc>
      </w:tr>
      <w:tr>
        <w:trPr>
          <w:trHeight w:val="29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архитектурно-художественного облика городов и населенных пунктов городского округа Ис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–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400,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, территориальное Управление Истринского муниципального района и г.о. «Восход» Главархитектуры М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азработка проекта пешеходных улиц и общественных пространст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Разработка и согласование проекта пешеходной улицы на пересечении улиц Первомайская, Советская и Лени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средст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ешеходных з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. Разработка и согласование проекта пешеходной улицы вдоль пл. Революции от д.№5 до д.№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средст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азработка и согласование проекта пешеходной улицы часть территории на пересечении ул. Ленина и ул. Мороз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средст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. Реализация проектов пешеходных у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средст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.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иведение в порядок городских террит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Разработка и согласование альбома мероприятий по приведению в порядок городской территории (главной улицы, вылетной магистрали, пристанционной территори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средств бюдже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тдел архитектуры и градостроительства, территориальное Управление Истринского муниципального района и г.о. «Восход»Главархитектуры МО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личие приведенных в порядок городских территор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Согласование и утверждение плана-графика проведения работ по приведению в порядок городской территории (главной улицы, вылетной магистрали, пристанционной территори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Приведение в порядок городской территории (главной улицы, вылетной магистрали, пристанционной территор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ализация проекта «Умный округ Ист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33"/>
              <w:jc w:val="both"/>
              <w:rPr/>
            </w:pPr>
            <w:r>
              <w:rPr>
                <w:sz w:val="20"/>
                <w:szCs w:val="20"/>
              </w:rPr>
              <w:t>1.Разработка НИР «Стратегия пространственного развития городского округа Истра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средств бюдже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, территориальное Управление Истринского муниципального района и г.о. «Восход» Главархитектуры МО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Наличие НИР и наличие альбома нового облика городского округа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jc w:val="both"/>
              <w:rPr/>
            </w:pPr>
            <w:r>
              <w:rPr>
                <w:sz w:val="20"/>
                <w:szCs w:val="20"/>
              </w:rPr>
              <w:t>2.Разработка НИР «Анализ обеспеченности территории городского округа объектами инфраструктуры».</w:t>
            </w:r>
          </w:p>
          <w:p>
            <w:pPr>
              <w:pStyle w:val="Normal"/>
              <w:widowControl w:val="false"/>
              <w:autoSpaceDE w:val="false"/>
              <w:ind w:left="33" w:hanging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jc w:val="both"/>
              <w:rPr/>
            </w:pPr>
            <w:r>
              <w:rPr>
                <w:sz w:val="20"/>
                <w:szCs w:val="20"/>
              </w:rPr>
              <w:t>3.Разработка НИР «Требования к архитектурным решениям объектов капитального строительства, нестационарных торговых объектов, элементов благоустройства, планируемых к размещению на территории городского округа Истра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Наличие отчета по предпроектному обследованию пешеходного моста в городском округе Истр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</w:t>
            </w:r>
            <w:r>
              <w:rPr>
                <w:sz w:val="20"/>
                <w:szCs w:val="20"/>
              </w:rPr>
              <w:t xml:space="preserve"> Обеспечение строительства объектов муниципальной собственност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2017-20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76 542,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54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5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ыполнение функций заказчика при разработке ПСД  на объекты строительства и строительстве объектов  в городском округе Ис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/>
            </w:pPr>
            <w:r>
              <w:rPr>
                <w:sz w:val="20"/>
                <w:szCs w:val="20"/>
              </w:rPr>
              <w:t>Сбор исходно-разрешительной документации для разработки проектов объектов капитального строительства и реконструкции объектов муниципального значения;</w:t>
            </w:r>
          </w:p>
          <w:p>
            <w:pPr>
              <w:pStyle w:val="Normal"/>
              <w:spacing w:before="29" w:after="29"/>
              <w:rPr/>
            </w:pPr>
            <w:r>
              <w:rPr>
                <w:sz w:val="20"/>
                <w:szCs w:val="20"/>
              </w:rPr>
              <w:t>Формирование титульных списков на проектно-изыскательские работы, объекты капитального строительства и реконструкции объектов капитального строительства Планирование в области размещения муниципальных заказов на проектирование объектов капитального строительств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 строительство объектов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дготовка технического задания, проведение конкурсных процедур, заключение муниципального контракта на выполнение работ по разработке ПСД на строительство объектов и строительство объектов.  Согласование и утверждение проектных решений и проектно-сметной документации  зданий и сооружений планируемых построить или реконструировать на территории городского округа Истра;</w:t>
            </w:r>
          </w:p>
          <w:p>
            <w:pPr>
              <w:pStyle w:val="Normal"/>
              <w:spacing w:before="29" w:after="29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положительного заключения государственной экспертизы</w:t>
            </w:r>
            <w:r>
              <w:rPr/>
              <w:t xml:space="preserve">. </w:t>
            </w:r>
            <w:r>
              <w:rPr>
                <w:sz w:val="20"/>
                <w:szCs w:val="20"/>
              </w:rPr>
              <w:t>Обеспечен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нтроля  исполнения договоров на выполнение работ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существление  организацию работ на строительных площадках объектов капитального строительства муниципального значения; Проведение проверки соответствия представленных актов выполненных работ подрядными организациями фактически выполненным работам и исполнительной документации. Участие в работе приемочной комиссии. Проведение проверки смет на капитальное строительство и капитальный ремонт объе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средств бюдже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ородского округа 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 542,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4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5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КС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личие разработанных проектов на объекты строительства и наличие построенных 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беспечение строительного контроля и при строительстве объектов в городском округе Ис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еспечение и организация контроля за ходом строительного производства на объектах и оперативный учет хода строительства. Рассмотрение актов скрытых работ. Приемка актов выполненных работ. Обеспечение соблюдения строительных норм и прави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бюджета городского округа 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КС»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блюдение строительных норм и правил при строительстве объек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</w:rPr>
              <w:t>Осуществление функций заказчика на выполнение работ по строительству, реконструкции,  капитальному и текущему ремонту имущества городского округа Истра объектов социальной сферы для муниципальных нужд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ланирование в области размещения муниципальных заказов объектов капитального и текущего ремонта объектов. Подготовка технического задания, проведение конкурсных процедур, заключение муниципального контракта на выполнение работ. Обеспечение контроля  исполнения договоров на выполнение работ. Осуществление  организацию работ на строительных площадках объектов капитального и текущего ремонта муниципального значения; Проведение проверки соответствия представленных актов выполненных работ подрядными организациями фактически выполненным работам и исполнительной документации. Участие в работе приемочной комиссии. Проведение проверки смет на капитальный ремонт объектов. Передача введенного в эксплуатацию объекта в муниципальную собствен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бюджета городского округа 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блюдение строительных норм и правил при капитальном и текущем ремонте объектов</w:t>
            </w:r>
          </w:p>
        </w:tc>
      </w:tr>
    </w:tbl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right"/>
        <w:rPr/>
      </w:pPr>
      <w:r>
        <w:rPr>
          <w:color w:val="333333"/>
          <w:sz w:val="20"/>
          <w:szCs w:val="20"/>
        </w:rPr>
        <w:t xml:space="preserve">Приложение № 3 </w:t>
      </w:r>
    </w:p>
    <w:p>
      <w:pPr>
        <w:pStyle w:val="Normal"/>
        <w:jc w:val="right"/>
        <w:rPr/>
      </w:pPr>
      <w:r>
        <w:rPr>
          <w:color w:val="333333"/>
          <w:sz w:val="20"/>
          <w:szCs w:val="20"/>
        </w:rPr>
        <w:t xml:space="preserve">к программе городского округа Истра  </w:t>
      </w:r>
    </w:p>
    <w:p>
      <w:pPr>
        <w:pStyle w:val="Normal"/>
        <w:jc w:val="right"/>
        <w:rPr/>
      </w:pPr>
      <w:r>
        <w:rPr>
          <w:color w:val="333333"/>
          <w:sz w:val="20"/>
          <w:szCs w:val="20"/>
        </w:rPr>
        <w:t>«Территориальное развитие городского округа Истра»</w:t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ОБОСНОВАНИЕ ФИНАНСОВЫХ РЕСУРСОВ, НЕОБХОДИМЫХ ДЛЯ РЕАЛИЗАЦИИ МЕРОПРИЯТИЙ ПРОГРАММЫ</w:t>
      </w:r>
    </w:p>
    <w:p>
      <w:pPr>
        <w:pStyle w:val="Normal"/>
        <w:ind w:left="7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                                </w:t>
      </w:r>
      <w:r>
        <w:rPr>
          <w:color w:val="333333"/>
          <w:sz w:val="22"/>
          <w:szCs w:val="22"/>
        </w:rPr>
        <w:t>«ТЕРРИТОРИАЛЬНОЕ РАЗВИТИЕ ГОРОДСКОГО ОКРУГА ИСТРА В 2017-2021 ГОДАХ»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2268"/>
        <w:gridCol w:w="3402"/>
        <w:gridCol w:w="19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Наименование мероприятия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Расчет необходимых финансовых ресурсов на реализацию мероприят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Общий объем финансовых ресурсов, необходимых для реализации мероприятия (тыс. руб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Проведение публичных слушаний и утверждение Схемы территориального планирования городского округа Ис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Проведение публичных слушаний и утверждение Генеральных планов городских и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Проведение публичных слушаний и утверждение Правил землепользования и застройки городских и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Обеспечение мероприятий по утверждению местных нормативов градостроительного проектирования городского округа Ис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Courier New" w:hAnsi="Courier New" w:cs="Courier New"/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Разработка и утверждение градостроительных планов земельных участков при осуществлении индивидуального жилищного строительства на территории городского округа Ис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0"/>
                <w:szCs w:val="20"/>
              </w:rPr>
              <w:t>Разработка и реализация проектов пешеходных улиц и общественных пространст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Стоимость работ согласно сборникам базовых цен на проектир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>13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в порядок городских террито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Стоимость работ согласно сборникам базовых цен на проектир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«Умный округ Ист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Средства бюджета городского округа Ис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 согласно сборникам базовых цен на проектир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заказчика при разработке ПСД  на объекты строительства и строительстве объектов  в городском округе Ист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бюджета городского округа Ис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Расчет произведен согласно утвержденной сметы  расходов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  <w:r>
              <w:rPr>
                <w:b/>
                <w:sz w:val="20"/>
                <w:szCs w:val="20"/>
              </w:rPr>
              <w:t>76 542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- 19542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2018г.- 135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2019г.- 145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2020г.- 145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.- 145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- 1450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троительного контроля  при строительстве объектов в городском округе Истр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бюджета городского округа Ис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Расчет произведен согласно утвержденной сметы  расходов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Осуществление функций заказчика на выполнение работ по строительству, реконструкции,  капитальному и текущему ремонту имущества городского округа Истра объектов социальной сферы для муниципальных нуж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бюджета городского округа Ис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Расчет произведен согласно утвержденной сметы  расх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Средняя заливка 1 - Акцент 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7:17:00Z</dcterms:created>
  <dc:creator>user</dc:creator>
  <dc:description/>
  <cp:keywords/>
  <dc:language>en-US</dc:language>
  <cp:lastModifiedBy>Arhitec12</cp:lastModifiedBy>
  <cp:lastPrinted>2018-03-01T16:59:00Z</cp:lastPrinted>
  <dcterms:modified xsi:type="dcterms:W3CDTF">2018-03-06T13:28:00Z</dcterms:modified>
  <cp:revision>25</cp:revision>
  <dc:subject/>
  <dc:title>Утверждена</dc:title>
</cp:coreProperties>
</file>