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ю администрации городского округа Истр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ar27"/>
      <w:bookmarkEnd w:id="0"/>
      <w:r>
        <w:rPr>
          <w:sz w:val="22"/>
          <w:szCs w:val="22"/>
        </w:rPr>
        <w:t>МУНИЦИПАЛЬНАЯ ПРОГРАММА ГОРОДСКОГО ОКРУГА ИСТРА МОСКОВСКОЙ ОБЛАСТ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РРИТОРИАЛЬНОЕ РАЗВИТИЕ ГОРОДСКОГО ОКРУГА ИСТРА В 2017 – 2021 ГОДАХ»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АСПОРТ МУНИЦИПАЛЬНОЙ ПРОГРАММЫ ГОРОДСКОГО ОКРУГА ИСТРА 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"ТЕРРИТОРИАЛЬНОЕ РАЗВИТИЕ ГОРОДСКОГО ОКРУГА ИСТРА В 2017–2021 ГОДАХ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1700"/>
      </w:tblGrid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униципальной Программы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округа Истра Московской области "Территориальное развитие городского округа Истра в 2017-2021 годах" (далее – Программа)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территориального развития и градостроительного регулирования на территории городского округа Истра, приведение документов территориального планирования в соответствие с действующим законодательством, создание системы стратегического градостроительного планирования развития территорий района, обеспечение реализации планов строительства, проектирования и реконструкции объектов муниципальной собственности городского округа Истра, обеспечивающих формирование благоприятной среды жизнедеятельности, улучшение условий проживания населения. 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архитектурно-художественного облика городов и населенных пунктов городского округа Истр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троительства объектов муниципальной собственности.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Истра, Отдел архитектуры и градостроительства Управления градостроительства, развития потребительского рынка и услуг Администрации городского округа Истра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– начальник Управления градостроительства, развития потребительского рынка и услуг администрации городского округа Истра  Н.П. Выросткова</w:t>
            </w:r>
          </w:p>
        </w:tc>
      </w:tr>
      <w:tr>
        <w:trPr>
          <w:trHeight w:val="1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 реализации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</w:t>
            </w:r>
            <w:r>
              <w:rPr/>
              <w:t xml:space="preserve">сточники финансирования </w:t>
              <w:br/>
              <w:t>Программы, в том числе по годам</w:t>
            </w:r>
          </w:p>
        </w:tc>
        <w:tc>
          <w:tcPr>
            <w:tcW w:w="1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1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984"/>
              <w:gridCol w:w="1843"/>
              <w:gridCol w:w="1985"/>
              <w:gridCol w:w="2126"/>
              <w:gridCol w:w="2073"/>
            </w:tblGrid>
            <w:tr>
              <w:trPr/>
              <w:tc>
                <w:tcPr>
                  <w:tcW w:w="118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(тыс.руб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чередной финансовый год (2017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год планового периода (2018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год планового периода (2019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год планового периода (2020)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год планового периода (2021)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 54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900,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 54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900,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 90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нируемые результаты     </w:t>
              <w:br/>
              <w:t>реализации Программы (количественные и качественные показатели эффективности  ее</w:t>
              <w:br/>
              <w:t xml:space="preserve">реализации) 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Утверждение генерального плана городского округа Истра к концу 2018 год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тверждение  правил землепользования и застройки к концу 2018 го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723 публичных слушаний по документам территориального планирования городского округа Истра Мо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ектов пешеходных зон в г.п. Истра с 1 до 6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 пересечении ул.Первомайская , ул.Советская и ул.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ль пл.Революции от д.5 до д.5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территории на пересечении ул.Ленина и ул.Мороз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Разработка НИР «Стратегия пространственного развития городского округа Истр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Разработка НИР «Анализ обеспеченности территории городского округа Истра объектами инфраструктур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полнение работ по предпроектному обследованию пешеходного моста в городском округе И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работка проектов пешеходных зон в г.п. Дедовск с 0 до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Уменьшение средней стоимости строительства объектов от сметной стоимости на 2%. Своевременный ввод объектов в эксплуатацию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1. Разработка проектно-сметной документации и строительство школы в г.Истра мкр.Восточный на 825 мес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2. Разработка проектно-сметной документации и строительство пристройки  на 400 мест к СОШ Глебовская.с/п Букаревс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троительство пристройки-блока начальных классов к СОШ №3 в г.Истра на 400ме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Реконструкция двух тренировочных площадок на стадионах «Гучково» и «Глебовец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существление функций заказчика на выполнение работ по капитальному и текущему ремонту имущества городского округа Истра объектов социальной сфер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b/>
          <w:bCs/>
        </w:rPr>
        <w:t xml:space="preserve">Общая характеристика сферы реализации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Сегодня городской округ Истра - это динамично развивающийся район, характеризующий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Целью территориального планирования является устойчивое развитие городского округа Истра, улучшение качества жизни его населения, развитие социальной, транспортной и инженерной инфраструктур, эффективное использование территорий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Документом территориального планирования городского округа Истра является Схема Территориального Планирования, утвержденная решением Совета депутатов Истринского муниципального района №10/3 от 22.06.2012г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color w:val="333333"/>
        </w:rPr>
        <w:t xml:space="preserve">Для реализации планов проектирования и строительства объектов муниципальной собственности в соответствии с Уставом муниципального образования «городской округ Истра Московской области» создано муниципальное казенное учреждение «Управление капитального строительства городского округа Истра», которое  наделено полномочиями муниципального  заказчика по </w:t>
      </w:r>
      <w:r>
        <w:rPr/>
        <w:t>проектированию, строительству, реконструкции объектов социальной и инженерной инфраструктуры, а также объектов жилищного и коммунально-бытового назначения, строительного контроля, определенных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</w:t>
      </w:r>
      <w:r>
        <w:rPr>
          <w:color w:val="333333"/>
        </w:rPr>
        <w:t xml:space="preserve">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</w:t>
      </w:r>
      <w:r>
        <w:rPr/>
        <w:t xml:space="preserve">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</w:t>
      </w:r>
      <w:r>
        <w:rPr>
          <w:bCs/>
        </w:rPr>
        <w:t xml:space="preserve">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Задачей муниципальной программы является обеспечение градостроительной деятельности на территории городского округа Истр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, а также </w:t>
      </w:r>
      <w:r>
        <w:rPr/>
        <w:t>обеспечение</w:t>
      </w:r>
      <w:r>
        <w:rPr>
          <w:sz w:val="20"/>
          <w:szCs w:val="20"/>
        </w:rPr>
        <w:t xml:space="preserve"> </w:t>
      </w:r>
      <w:r>
        <w:rPr/>
        <w:t>строительства муниципальной собственности, в соответствии с существующими строительными нормами и правилами, повышение уровня жизни его населения, а также с целью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ланируется утверждение генерального плана городского округа Истр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едусмотрено утверждение правил землепользования и застройки городского округа Истра в 2018 год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г. Истра будут разработаны и реализованы проекты по созданию и развитию пешеходных зон и улиц:</w:t>
      </w:r>
    </w:p>
    <w:p>
      <w:pPr>
        <w:pStyle w:val="Normal"/>
        <w:widowControl w:val="false"/>
        <w:autoSpaceDE w:val="false"/>
        <w:jc w:val="both"/>
        <w:rPr/>
      </w:pPr>
      <w:r>
        <w:rPr/>
        <w:t>-сквер на пересечении ул.Первомайская , ул.Советская и ул.Ленина</w:t>
      </w:r>
    </w:p>
    <w:p>
      <w:pPr>
        <w:pStyle w:val="Normal"/>
        <w:widowControl w:val="false"/>
        <w:autoSpaceDE w:val="false"/>
        <w:jc w:val="both"/>
        <w:rPr/>
      </w:pPr>
      <w:r>
        <w:rPr/>
        <w:t>-вдоль пл.Революции от д.5 до д.5а</w:t>
      </w:r>
    </w:p>
    <w:p>
      <w:pPr>
        <w:pStyle w:val="Normal"/>
        <w:widowControl w:val="false"/>
        <w:autoSpaceDE w:val="false"/>
        <w:jc w:val="both"/>
        <w:rPr/>
      </w:pPr>
      <w:r>
        <w:rPr/>
        <w:t>-часть территории на пересечении ул.Ленина и ул.Морозова</w:t>
      </w:r>
    </w:p>
    <w:p>
      <w:pPr>
        <w:pStyle w:val="Normal"/>
        <w:widowControl w:val="false"/>
        <w:autoSpaceDE w:val="false"/>
        <w:jc w:val="both"/>
        <w:rPr/>
      </w:pPr>
      <w:r>
        <w:rPr/>
        <w:t>-разработка НИР «Стратегия пространственного развития городского округа Истра»</w:t>
      </w:r>
    </w:p>
    <w:p>
      <w:pPr>
        <w:pStyle w:val="Normal"/>
        <w:widowControl w:val="false"/>
        <w:autoSpaceDE w:val="false"/>
        <w:jc w:val="both"/>
        <w:rPr/>
      </w:pPr>
      <w:r>
        <w:rPr/>
        <w:t>-разработка НИР «Анализ обеспеченности территории городского округа Истра объектами инфраструктуры»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</w:r>
    </w:p>
    <w:p>
      <w:pPr>
        <w:pStyle w:val="Normal"/>
        <w:widowControl w:val="false"/>
        <w:autoSpaceDE w:val="false"/>
        <w:jc w:val="both"/>
        <w:rPr/>
      </w:pPr>
      <w:r>
        <w:rPr/>
        <w:t>- выполнение работ по предпроектному обследованию пешеходного моста в городском округе Ист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г.Дедовск </w:t>
      </w:r>
      <w:r>
        <w:rPr>
          <w:bCs/>
        </w:rPr>
        <w:t>будет разработан и реализован проект по созданию и развитию пешеходной зон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поселке Глебовский Букаревского сельского поселения в 2017 году будет введен физкультурно-оздоровительный комплекс с плавательным бассейном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году будет начата реконструкция двух тренировочных площадок на стадионе в поселке Глебовский Букаревского сельского поселения и на стадионе спортивного комплекса Гучково г.Дедовск. Планируемый срок реконструкции 2017-2018 г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8 г.г. будет проведен комплекс работ по строительству пристройки-блока начальных классов к СОШ № 3 в г.Истра на 400 мест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9 г.г. будет проведен комплекс работ по  разработке проектно-сметной документации и строительству 2-х жилых домов в г.п. Снегири для расселения ветхого жилого фонд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В 2017-2019 г.г. будут проведены работы по разработке проектно-сметной документации и строительству школы на 825 мест в г. Истра мкр.Восточный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8-2021г.г. будет проведен комплекс работ по  разработке проектно-сметной документации и строительству пристройки на 400 мест – к СОШ Глебовская, с/п Букаревско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существление функций заказчика на выполнение работ по капитальному и текущему ремонту имущества городского округа Истра объектов социальной сфер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3. Ожидаемые результаты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планируемые результаты (показатели эффективности) реализации 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рограммы приведены в приложении №2 к муниципальной программе «Территориальное развитие городского округа Ист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роприятия программы с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казчико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тветственные за выполнение мероприятий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участвуют в обсуждении вопросов, связанных с реализацие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готовят и представляют муниципальному заказчику отчеты о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остав, форма и сроки представления отчетности о ходе</w:t>
      </w:r>
    </w:p>
    <w:p>
      <w:pPr>
        <w:pStyle w:val="Normal"/>
        <w:widowControl w:val="false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С целью контроля за реализацие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5.1.1. Ответственные за выполнение мероприятий программы направляют муниципальному заказчику программы не позднее 7 числа месяца, следующего за отчетным полугодием, оперативный отчет о выполнении мероприятий программы, который содержит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выполненных мероприятий программы с указанием результатов выполн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Оперативный отчет о реализации мероприятий программы представляется по форме согласно приложению № 6 к Порядку разработки и реализации муниципальных программ городского округа Истра, утвержденному Постановлением Администрации Истринского муниципального района Московской области от 17.04.2018г. №1904/4, применительно к программе.</w:t>
      </w:r>
    </w:p>
    <w:p>
      <w:pPr>
        <w:pStyle w:val="Normal"/>
        <w:widowControl w:val="false"/>
        <w:ind w:firstLine="709"/>
        <w:jc w:val="both"/>
        <w:rPr/>
      </w:pPr>
      <w:r>
        <w:rPr/>
        <w:t>Отчет предоставляется в письменном виде.</w:t>
      </w:r>
    </w:p>
    <w:p>
      <w:pPr>
        <w:pStyle w:val="Normal"/>
        <w:widowControl w:val="false"/>
        <w:ind w:firstLine="709"/>
        <w:jc w:val="both"/>
        <w:rPr/>
      </w:pPr>
      <w:r>
        <w:rPr/>
        <w:t>5.1.2. Ответственные за выполнение мероприятий программы представляют муниципальному заказчику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- не позднее 10 февраля года, следующего за отчетным финансовым годом, годовой отчет о выполнении мероприяти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>- после окончания срока реализации программы не позднее 30 апреля года, следующего за последним отчетным финансовым годом реализации программы, итоговый отчет о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Годовой и итоговый отчеты о реализации программы должны содержать:</w:t>
      </w:r>
    </w:p>
    <w:p>
      <w:pPr>
        <w:pStyle w:val="Normal"/>
        <w:widowControl w:val="false"/>
        <w:jc w:val="both"/>
        <w:rPr/>
      </w:pPr>
      <w:r>
        <w:rPr/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jc w:val="both"/>
        <w:rPr/>
      </w:pPr>
      <w:r>
        <w:rPr/>
        <w:t>- таблицу, в которой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- данные об использовании средств бюджета городского округа Истра и средств иных привлекаемых для реализации программы источников по каждому мероприятию и в целом по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firstLine="709"/>
        <w:jc w:val="both"/>
        <w:rPr/>
      </w:pPr>
      <w:r>
        <w:rPr/>
        <w:t>5.2. Годовой отчет о реализации программы представляется по форме согласно приложению №7 к Порядку разработки и реализации муниципальных программ городского округа Истра, утвержденному Постановлением Администрации Истринского муниципального района Московской области от  17.04.2018г. №1904/4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Эффективность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6.1. Методика расчета значений показателей эффективности реализации программы приведена  приложении №8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17.04.2018г. №1904/4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6.2. Отчеты о достижении значений показателей 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Администрации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ЛАНИРУЕМЫЕ ПОКАЗАТЕЛИ РЕАЛИЗАЦИИ ПРОГРАММЫ </w:t>
      </w:r>
    </w:p>
    <w:p>
      <w:pPr>
        <w:pStyle w:val="Normal"/>
        <w:ind w:left="720" w:hanging="0"/>
        <w:rPr/>
      </w:pPr>
      <w:r>
        <w:rPr>
          <w:color w:val="333333"/>
          <w:sz w:val="22"/>
          <w:szCs w:val="22"/>
        </w:rPr>
        <w:t xml:space="preserve">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406"/>
        <w:gridCol w:w="1099"/>
        <w:gridCol w:w="1119"/>
        <w:gridCol w:w="2906"/>
        <w:gridCol w:w="1113"/>
        <w:gridCol w:w="1557"/>
        <w:gridCol w:w="983"/>
        <w:gridCol w:w="821"/>
        <w:gridCol w:w="821"/>
        <w:gridCol w:w="821"/>
        <w:gridCol w:w="821"/>
      </w:tblGrid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задач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е значения показателя по годам реализации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городского округ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ого Генерального плана городского округа Ис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ых правил землепользования и застрой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правила землепользования и застройки территории (часть территории) городского округа Ис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правила землепользования и застройки территории городского округа Истра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 публичных слушаний по документам территориального планирования городского округа Истра Московской обла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Количество проведенных публичных слушаний по проекту Генерального плана городского округ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Количество проведенных публичных слушаний по проекту правил землепользования и застройки городского окру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3.3 Количество проведенных публичных слушаний по проектам документов территориального планирова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4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твержденных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городского округа Ист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благоустроенных пешеходных улиц и общественных простран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Наличие утвержденного плана-графика разработки и реализации проекта пешеходных зо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оличество разработанных и соглас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.3 Количество реализ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приведённых в порядок 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6.1. Наличие согласованного альбома мероприятий по приведению в порядок городской территории (главной улицы, вылетной магистрали, пристанционной территории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.2. Наличие утвержденного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.3. Количество приведенных в порядок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научно исследовательских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работ по предпроектному обследованию пешеходного моста в городском округе 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 xml:space="preserve">Запрет на долгострой. Улучшение архитектурного облика (ликвидация долгостроев и самовольного строительства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.Обеспечение строительства, капитального и текущего ремонта объектов муниципальной собствен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76 54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0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ьшение средней стоимости строительства объектов от сметной стоимости на 2%. Своевременный ввод объектов в эксплуатацию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1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</w:rPr>
              <w:t xml:space="preserve">Количество объектов, по которым выполнены </w:t>
            </w:r>
            <w:r>
              <w:rPr>
                <w:b/>
                <w:sz w:val="20"/>
                <w:szCs w:val="20"/>
              </w:rPr>
              <w:t xml:space="preserve">функции заказчика по капитальному строительству, </w:t>
            </w:r>
            <w:r>
              <w:rPr>
                <w:sz w:val="20"/>
                <w:szCs w:val="20"/>
              </w:rPr>
              <w:t>капитальному и текущему ремонту</w:t>
            </w:r>
            <w:r>
              <w:rPr>
                <w:b/>
                <w:sz w:val="20"/>
                <w:szCs w:val="20"/>
              </w:rPr>
              <w:t xml:space="preserve"> объектов, передаваемых в муниципальную собств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2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личество объектов, на которых проведен строительный контрол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ЕРЕЧЕНЬ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55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276"/>
        <w:gridCol w:w="850"/>
        <w:gridCol w:w="1134"/>
        <w:gridCol w:w="993"/>
        <w:gridCol w:w="422"/>
        <w:gridCol w:w="570"/>
        <w:gridCol w:w="423"/>
        <w:gridCol w:w="711"/>
        <w:gridCol w:w="282"/>
        <w:gridCol w:w="710"/>
        <w:gridCol w:w="283"/>
        <w:gridCol w:w="993"/>
        <w:gridCol w:w="1276"/>
        <w:gridCol w:w="1494"/>
      </w:tblGrid>
      <w:tr>
        <w:trPr>
          <w:trHeight w:val="1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финансирования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(тыс.руб)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финансирования по годам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Генерального плана городского округа Истр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енеральных планов городских и сельских поселений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утверждения правил землепользования и застройки городского округа Истра Московской области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городских и сельских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тверждения местных нормативов градостроительного проектирования городского округа Ист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местных нормативов градостроительного проектирования городского округа И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местных нормативов градостроительного проектирования Истри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ГПЗУ на земельных участках для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тверждение ГПЗУ на земельных участках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радостроительных планов земельных участков при осуществлении индивидуального жилищного строительства на территории Истринского мун. района</w:t>
            </w:r>
          </w:p>
        </w:tc>
      </w:tr>
      <w:tr>
        <w:trPr>
          <w:trHeight w:val="2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городского округа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–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2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проекта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зработка и согласование проекта пешеходной улицы на пересечении улиц Первомайская, Советская и 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шеходных з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Разработка и согласование проекта пешеходной улицы вдоль пл. Революции от д.№5 до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работка и согласование проекта пешеходной улицы часть территории на пересечении ул. Ленина и ул. Моро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Реализация проектов пешеходных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Разработка и согласование альбома мероприятий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приведенных в порядок городских территор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Согласование и утверждение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Приведение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jc w:val="both"/>
              <w:rPr/>
            </w:pPr>
            <w:r>
              <w:rPr>
                <w:sz w:val="20"/>
                <w:szCs w:val="20"/>
              </w:rPr>
              <w:t>1.Разработка НИР «Стратегия пространственного развития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личие НИР и наличие альбома нового облика городского округ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2.Разработка НИР «Анализ обеспеченности территории городского округа объектами инфраструктуры».</w:t>
            </w:r>
          </w:p>
          <w:p>
            <w:pPr>
              <w:pStyle w:val="Normal"/>
              <w:widowControl w:val="false"/>
              <w:autoSpaceDE w:val="false"/>
              <w:ind w:left="33"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3.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отчета по предпроектному обследованию пешеходного моста в городском округе Ист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на долгострой. Улучшение архитектурного облика (ликвидация долгостроев и самовольного строите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Разработка и согласование дорожных карт по ликвидации долгостроев и самово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Проведение мероприятий по объектам долгостроев и самово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Обеспечение строительства объектов муниципальной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17-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 542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4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Сбор исходно-разрешительной документации для разработки проектов объектов капитального строительства и реконструкции объектов муниципального значения;</w:t>
            </w:r>
          </w:p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Формирование титульных списков на проектно-изыскательские работы, объекты капитального строительства и реконструкции объектов капитального строительства Планирование в области размещения муниципальных заказов на проектирование объектов капитального строитель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строительство объект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а технического задания, проведение конкурсных процедур, заключение муниципального контракта на выполнение работ по разработке ПСД на строительство объектов и строительство объектов.  Согласование и утверждение проектных решений и проектно-сметной документации  зданий и сооружений планируемых построить или реконструировать на территории городского округа Истра;</w:t>
            </w:r>
          </w:p>
          <w:p>
            <w:pPr>
              <w:pStyle w:val="Normal"/>
              <w:spacing w:before="29" w:after="29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оложительного заключения государственной экспертизы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беспеч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троля  исполнения договоров на выполнение рабо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уществление  организацию работ на строительных площадках объектов капитального строительств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ое строительство и капитальный ремонт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542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азработанных проектов на объекты строительства и наличие построенн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строительного контроля и при строительстве объектов в городском округе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и организация контроля за ходом строительного производства на объектах и оперативный учет хода строительства. Рассмотрение актов скрытых работ. Приемка актов выполненных работ. Обеспечение соблюдения строительных норм и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нирование в области размещения муниципальных заказов объектов капитального и текущего ремонта объектов. Подготовка технического задания, проведение конкурсных процедур, заключение муниципального контракта на выполнение работ. Обеспечение контроля  исполнения договоров на выполнение работ. Осуществление  организацию работ на строительных площадках объектов капитального и текущего ремонт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ый ремонт объектов. Передача введенного в эксплуатацию объекта в муниципальную соб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капитальном и текущем ремонте объект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Приложение № 3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68"/>
        <w:gridCol w:w="3402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 (тыс. ру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Схемы территориального планирования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Генеральных планов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Правил землепользования и застройки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ие мероприятий по утверждению местных нормативов градостроительного проектирования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39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63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 на долгострой. Улучшение архитектурного облика (ликвидация долгостроев и самовольного строительст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b/>
                <w:sz w:val="20"/>
                <w:szCs w:val="20"/>
              </w:rPr>
              <w:t>76 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19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.- 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9г.- 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20г.- 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роительного контроля  при строительстве объектов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произведен согласно утвержденной сметы 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7:17:00Z</dcterms:created>
  <dc:creator>user</dc:creator>
  <dc:description/>
  <cp:keywords/>
  <dc:language>en-US</dc:language>
  <cp:lastModifiedBy>Arhitec12</cp:lastModifiedBy>
  <cp:lastPrinted>2018-04-09T10:12:00Z</cp:lastPrinted>
  <dcterms:modified xsi:type="dcterms:W3CDTF">2018-05-10T13:21:00Z</dcterms:modified>
  <cp:revision>33</cp:revision>
  <dc:subject/>
  <dc:title>Утверждена</dc:title>
</cp:coreProperties>
</file>