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И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т __.__.2017 № ________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онкуренции в городском округе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конкуренции в городском округе Истра в 2017-2021</w:t>
      </w:r>
      <w:r>
        <w:rPr/>
        <w:t xml:space="preserve">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онкурен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родском округе Ист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-2021 годах» (далее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и физических ли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вободы конкуренции и предпринимательства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клада субъектов малого и среднего предпринимательства в экономику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р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феры муниципальных закупок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феры закупок товаров, работ, услуг отдельными видами юридических лиц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«Центр закупо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ра Московской области – А.М. Южны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ра (Управление экономического развития 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5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63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8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00,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7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3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3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04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7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3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3,1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бюджетов городских и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8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8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обоснованных, частично обоснованных жалоб в Федеральную антимонопольную службу (ФАС России) (от общего количества опубликованных торгов) до 1,2%;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несостоявшихся торгов от общего количества объявленных торгов до 16%;</w:t>
            </w:r>
          </w:p>
          <w:p>
            <w:pPr>
              <w:pStyle w:val="ConsPlus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о участников на торгах до 4,4;</w:t>
            </w:r>
          </w:p>
          <w:p>
            <w:pPr>
              <w:pStyle w:val="ConsPlus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экономии денежных средств от общей суммы объявленных торгов до 11%;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 до 25%</w:t>
            </w:r>
          </w:p>
          <w:p>
            <w:pPr>
              <w:pStyle w:val="25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оличество реализованных требований Стандарта развития конкуренции в Московской области до 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Характеристика пробле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о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("дорожной карты") "Развитие конкуренции и совершенствование антимонопольной политики", утвержденного распоряжением Правительства Российской Федерации от 28.12.2012 N 2579-р, а также в целях обеспечения дальнейшего социально-экономического развития городского округа Истра, общего улучшения конкурентной среды в районе и инвестиционного климата, создания условий для добросовестной конкуренции посредством формирования механизмов развития конкуренции в городском округе Истр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Истра Московской области осуществляют свою деятельность 161 муниципальных заказчика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 свою деятельность в рамках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44–ФЗ) и 7 организации - по ФЗ РФ № 223-ФЗ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централизации закупок для муниципальных нужд городского округа Истра создан Уполномоченный орган на определение поставщиков (подрядчиков, исполнителей) для муниципальных заказчиков и бюджетных учреждений городского округа Истр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заказчиков городского округа Истра, для которых определение поставщиков (подрядчиков, исполнителей) осуществляет Уполномоченный орган вошли 161 организаций района. Согласование и проверку документов 161 организации по ФЗ РФ № 44-ФЗ и 7 организаций по ФЗ РФ № 223-ФЗ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44-ФЗ в целях осуществления контроля в сфере закупок для обеспечения муниципальных нужд городского округа Истра,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таких закупок, предотвращения коррупции и других злоупотреблений  в сфере закупок функциями контроля наделен отдел внутреннего муниципального контроля администрации городского округа Истр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 играет огромную роль в сокращении издержек в системе управления городского округа Истра. Конкурентный принцип закупок позволяет осуществлять закупки по оптимальным рыночным це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муниципального района юридических и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ить следующие 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вободы конкуренции и предпринимательств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величение вклада субъектов малого и среднего предпринимательства в экономику городского округа Ист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муниципальных закупок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феры закупок товаров, работ, услуг отдельными видами юридических лиц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МКУ «Центр закупок».</w:t>
      </w:r>
    </w:p>
    <w:p>
      <w:pPr>
        <w:pStyle w:val="Normal"/>
        <w:autoSpaceDE w:val="false"/>
        <w:spacing w:lineRule="auto" w:line="240" w:before="0" w:after="0"/>
        <w:ind w:left="360" w:firstLine="4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ствие выполнения мероприятий программы (полный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изложен в приложении N 1) удастся создать благоприятные условия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муниципального района юридических и физически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 Планируемые результаты реализации Программы с указанием количественных и качественны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4"/>
        <w:gridCol w:w="51"/>
        <w:gridCol w:w="1569"/>
        <w:gridCol w:w="1069"/>
        <w:gridCol w:w="148"/>
        <w:gridCol w:w="1423"/>
        <w:gridCol w:w="7"/>
        <w:gridCol w:w="3937"/>
        <w:gridCol w:w="51"/>
        <w:gridCol w:w="939"/>
        <w:gridCol w:w="1095"/>
        <w:gridCol w:w="37"/>
        <w:gridCol w:w="921"/>
        <w:gridCol w:w="69"/>
        <w:gridCol w:w="787"/>
        <w:gridCol w:w="63"/>
        <w:gridCol w:w="877"/>
        <w:gridCol w:w="897"/>
        <w:gridCol w:w="60"/>
        <w:gridCol w:w="1028"/>
      </w:tblGrid>
      <w:tr>
        <w:trPr/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/п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 Истр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45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конкуренции в  городском округе Истра в 2017-2021 года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87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феры закупок на территории городского округа Ист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trHeight w:val="5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69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нее количество участников на торгах</w:t>
            </w:r>
          </w:p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участников в одной процедур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ля общей экономии денежных средств от общей суммы объявленных торгов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иц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оценки эффективности реализации Программы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</w:rPr>
        <w:t>При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расчет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показателе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используются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отчетны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год</w:t>
      </w:r>
      <w:r>
        <w:rPr>
          <w:rFonts w:cs="Bernard MT Condensed;Clarendon Condensed" w:ascii="Bernard MT Condensed;Clarendon Condensed" w:hAnsi="Bernard MT Condensed;Clarendon Condensed"/>
        </w:rPr>
        <w:t xml:space="preserve">, </w:t>
      </w:r>
      <w:r>
        <w:rPr>
          <w:rFonts w:cs="Times New Roman" w:ascii="Times New Roman" w:hAnsi="Times New Roman"/>
        </w:rPr>
        <w:t>экспортируемы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Едино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автоматизированно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системы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закупками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;Clarendon Condensed" w:ascii="Bernard MT Condensed;Clarendon Condensed" w:hAnsi="Bernard MT Condensed;Clarendon Condensed"/>
        </w:rPr>
        <w:t xml:space="preserve">. </w:t>
      </w:r>
      <w:r>
        <w:rPr>
          <w:rFonts w:cs="Times New Roman" w:ascii="Times New Roman" w:hAnsi="Times New Roman"/>
        </w:rPr>
        <w:t>Указанны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вносятся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Единую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автоматизированную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систему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закупками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заказчиками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;Clarendon Condensed" w:ascii="Bernard MT Condensed;Clarendon Condensed" w:hAnsi="Bernard MT Condensed;Clarendon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;Clarendon Condensed" w:ascii="Bernard MT Condensed;Clarendon Condensed" w:hAnsi="Bernard MT Condensed;Clarendon Condensed"/>
        </w:rPr>
        <w:t>.</w:t>
      </w:r>
    </w:p>
    <w:p>
      <w:pPr>
        <w:pStyle w:val="Normal"/>
        <w:ind w:left="900" w:hanging="0"/>
        <w:rPr>
          <w:rFonts w:ascii="Bernard MT Condensed;Clarendon Condensed" w:hAnsi="Bernard MT Condensed;Clarendon Condensed" w:cs="Bernard MT Condensed;Clarendon Condensed"/>
        </w:rPr>
      </w:pPr>
      <w:r>
        <w:rPr>
          <w:rFonts w:cs="Bernard MT Condensed;Clarendon Condensed" w:ascii="Bernard MT Condensed;Clarendon Condensed" w:hAnsi="Bernard MT Condensed;Clarendon Condensed"/>
        </w:rPr>
        <w:t>Срок исполнения расчетов показателей таблицы - до 1 марта года, следующего за отчетным годом.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237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реализацию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668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8575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бщее количество опубликованных торгов, единиц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477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оля несостоявшихся торг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ъявленных торгов, единиц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е количество участников на торг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0015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участников в одной процедуре, един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  <w:drawing>
                <wp:inline distT="0" distB="0" distL="0" distR="0">
                  <wp:extent cx="171450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40" r="-2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участников размещения заказ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й процедуре, 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проведенных процедур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проведенных процедур, единиц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щей экономии денежных средств от общей суммы объявленных тор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66875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дс – Доля общей экономии денежных средств от общей суммы объявленных торгов, проц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с  – 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т – общая сумма объявленных торгов,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28875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4000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оля закупок у субъектов малого предпринимательства (СМП) социально ориентированных некоммерческих организаций (СОНО)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п –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 –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Закона № 44-ФЗ,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О - совокупный годовой объём с учетом п.1.1 статьи 30 Закона № 44-ФЗ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+ Т2 +…+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единица реализованного требования Стандарта развития конкур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 развития конкуренции содержит семь требований для внедрения, 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(</w:t>
            </w:r>
            <w:r>
              <w:fldChar w:fldCharType="begin"/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  <w:drawing>
                <wp:inline distT="0" distB="0" distL="0" distR="0">
                  <wp:extent cx="352425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270" r="-10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полномоченного орг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гиального орг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ечня приоритетных и социально значимых рын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«дорожной карты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ын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еализация механизмов общественного контроля за деятельностью субъектов естественных монопо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Повышение уровня информированности о состоянии конкурентной среды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онкуренции в городском округе Истра в 2017-2021 года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tbl>
      <w:tblPr>
        <w:tblW w:w="15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6"/>
        <w:gridCol w:w="2656"/>
        <w:gridCol w:w="1276"/>
        <w:gridCol w:w="992"/>
        <w:gridCol w:w="1029"/>
        <w:gridCol w:w="992"/>
        <w:gridCol w:w="851"/>
        <w:gridCol w:w="720"/>
        <w:gridCol w:w="720"/>
        <w:gridCol w:w="720"/>
        <w:gridCol w:w="720"/>
        <w:gridCol w:w="1544"/>
        <w:gridCol w:w="1273"/>
      </w:tblGrid>
      <w:tr>
        <w:trPr>
          <w:trHeight w:val="8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</w:t>
              <w:softHyphen/>
              <w:t>вающих вы</w:t>
              <w:softHyphen/>
              <w:t>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</w:t>
              <w:softHyphen/>
              <w:t>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</w:t>
              <w:softHyphen/>
              <w:t>нения меро</w:t>
              <w:softHyphen/>
              <w:t>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ы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финанси</w:t>
              <w:softHyphen/>
              <w:t>рования  мероприя</w:t>
              <w:softHyphen/>
              <w:t>тия в те</w:t>
              <w:softHyphen/>
              <w:t>кущем финансо</w:t>
              <w:softHyphen/>
              <w:t>вом году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(тыс. руб.)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</w:t>
              <w:softHyphen/>
              <w:t>венный за выполнение мероприя</w:t>
              <w:softHyphen/>
              <w:t>тия про</w:t>
              <w:softHyphen/>
              <w:t>грамм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про</w:t>
              <w:softHyphen/>
              <w:t>граммы</w:t>
            </w:r>
          </w:p>
        </w:tc>
      </w:tr>
      <w:tr>
        <w:trPr>
          <w:trHeight w:val="1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феры муниципальных закупок на территории городского округа Истра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: 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-20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полномоченного органа по развитию конкуренции в муниципальном образова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я высшего должностного лица городского округа Истра Московской области (январь 2017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мероприятий («дорожной карты») по развитию конкуренции в муниципальном образова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ниторинг состояния и развития конкурентной среды на территории городского округа Истра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7-2021г.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и развития конкурентной среды на территории муниципально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нформ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осов субъектов предпринимательской деятельности и потребителей товаров и услу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ений субъектов предпринимательской деятельности и потребителей товаров и услуг, касающиеся качества конкурентной сред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ю по результатам деятельности территориальных органов федеральных органов исполнительной власти, в частности ФАС России, Роспотребнадзора, Росстата и др.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) информацию научных, аналитических организаций, экспертные оценки состояния рынков и отраслей региональной экономики, данные хозяйствующих субъектов об их деятельности, иные данные, в том числе опубликованные в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) информацию по результатам общественного контроля за деятельностью субъектов естественных монопол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) результаты анализа правоприменительной практики деятельности территориальных органов ФАС Росс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7-2021г.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муниципальном образова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мещение на сайте в сети интернет следующей информаци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годный доклад Уполномоченного органа "Состояние и развитие конкурентной сре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рынках товаров и услуг субъекта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о выполн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а мероприятий («дорожной карты»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целях содействия развитию конкуре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о деятельности общественных организаций, представляющих интересы субъектов предпринимательской деятельности и потребителей, а также  потребителях товаров и услуг, задействованных в механизмах общественного контроля за деятельностью субъектов естественных монополий. (2017-2021г.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0" w:firstLine="13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феры закупок товаров, работ, услуг отдельными видами юридических лиц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ниторинг состояния и развития конкурентной среды на территории городского округа 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КУ «Центр закупок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 xml:space="preserve">Возложить на муниципальное казенное учреждение «Центр закупок» полномочия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у документов для осуществления закупок и определения поставщиков (подрядчиков, исполнителей), заключение муниципальных контрактов, их исполнение, для муниципальных и иных заказчиков и учреждений</w:t>
            </w:r>
            <w:r>
              <w:rPr>
                <w:rStyle w:val="FontStyle12"/>
                <w:sz w:val="18"/>
                <w:szCs w:val="18"/>
              </w:rPr>
              <w:t xml:space="preserve"> городского округа Истра в соответствии с У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бюджетов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2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0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27,8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27,8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53,7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53,7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3,1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3,1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КУ «Центр закупок»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Стандарта развития конкурен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12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Внедрить в городском округе Истра Стандарт развития конкуренции, утвержденный распоряжением Правительства РФ от 05.09.2015 № 173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Истра (В.Н.Невзорова, А.В.Айрапетов, А.М.Южный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финансовых ресурсов необходимых для реализации мероприятий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онкуренции в городском округе Истра в 2017-2021 года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740"/>
        <w:gridCol w:w="780"/>
        <w:gridCol w:w="720"/>
        <w:gridCol w:w="1240"/>
        <w:gridCol w:w="1260"/>
        <w:gridCol w:w="1300"/>
        <w:gridCol w:w="1360"/>
        <w:gridCol w:w="1400"/>
      </w:tblGrid>
      <w:tr>
        <w:trPr>
          <w:trHeight w:val="2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работная плата                    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79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5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исления на оплату труда 2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31 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елеком подключение и обслужи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нет (оптоволокно, 100 Мб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76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338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 содержание (тех. обслуживание 25,12 руб.* 611,5 кв.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1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2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отопления (21,35 руб.*611,5 кв.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68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6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2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721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ГВС и ХВ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644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2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464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водоотве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воз мусора ТБО (5 руб.*611,5 кв.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6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30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739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электроэнергия (45 кВт*8*25 дней*4.18 руб.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7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6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52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мена грязезащитных коврико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5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0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54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705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нобло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400,75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6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лектрика и телефония (обслуживание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3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 7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7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47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 223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жарная+охранная сигнализация (обслуживание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4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13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24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871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ехн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 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05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авка картрид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мещений МКУ с установкой вентиля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метический ремонт 1,2 этаж, текущий ремон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 авто, планово-предупредительный ремонт 1 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2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61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1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 089,00</w:t>
            </w:r>
          </w:p>
        </w:tc>
      </w:tr>
      <w:tr>
        <w:trPr>
          <w:trHeight w:val="38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ветодиодной ламп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обновление справочно-информационных баз (Консультант +, интернет), мес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6 99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8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 46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вышение квалификации, обучени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7 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провождение 1С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77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553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тариу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 на использование программ ЭВ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937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7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92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птоПР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птоАР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робат (программ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грамма архиват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В приё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Дел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леш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и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office home and business 2013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ючи ЭЦП для АИ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Windows 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Б конту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Б контур обслужи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5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21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менное и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р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р.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ахование авт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37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6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61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диагностической ка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6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8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установке охранной сигнализ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слуги по обслуживанию охранной  сигнализац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0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276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О грандсмета, обслужи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рганизация 1 поста охран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9 2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6 64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4 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737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теч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 414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ошюровщик, ламинатор, шреде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 (картридж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06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5 1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665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исное оборуд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формационные стенды, табличк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14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йф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емян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кал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электропроводки и смена светильников на энергосберегающие в помещении МКУ «Центр закупок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119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втоматический копировальный аппарат, шт.      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алюз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аллический шкаф (бухгалтерский шкаф) 1800х900х3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бел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33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дицион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диционеры обслужи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ампы, печа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мп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боры измерительные для экспер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ьюте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2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обретение авто шин и диско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шиномонтажу и мойке авт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8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3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89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687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афа абонирование ячейки абонементного почтов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урналы для ОК и делопроизво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полнительных локальных рабочих мест к сметной программе, обслужи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3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18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4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ка компьютерных комплектую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 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50,00</w:t>
            </w:r>
          </w:p>
        </w:tc>
      </w:tr>
      <w:tr>
        <w:trPr>
          <w:trHeight w:val="42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ка вычислительной, периферийной, офисной техники, компьютерных комплектую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тономет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 015,0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правка почтовой корреспонден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ул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нц това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48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оз. Това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61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41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ма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8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 435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С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 56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4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 4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4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132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вары ГОЧ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грамма для распознавания  текста  ABBYY FineReader 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грамма для сканирования документов и книг Scan Papyru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леш накопител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нуры удлинитель и шнуры для прин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ДФ работа с файлами Fdobe Acrobat Pro 2017 TL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редитация рабочих ме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тилированная во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9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лог на имуще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</w:tr>
      <w:tr>
        <w:trPr>
          <w:trHeight w:val="29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 85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127 8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653 67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23 132,00</w:t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Bernard MT Condensed">
    <w:altName w:val="Clarendon Condense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8"/>
        </w:tabs>
        <w:ind w:left="388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16"/>
      <w:szCs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62"/>
      <w:szCs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7E81C95B47CD5F3C298AC40B23009438A2719F752ACCD1924A8CACE159B90305D0697C502B0B7rFX5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05:00Z</dcterms:created>
  <dc:creator>me_1801</dc:creator>
  <dc:description/>
  <cp:keywords/>
  <dc:language>en-US</dc:language>
  <cp:lastModifiedBy>MKU8</cp:lastModifiedBy>
  <cp:lastPrinted>2017-12-11T09:35:00Z</cp:lastPrinted>
  <dcterms:modified xsi:type="dcterms:W3CDTF">2017-12-11T07:56:00Z</dcterms:modified>
  <cp:revision>7</cp:revision>
  <dc:subject/>
  <dc:title>Об утверждении Порядка разработки и реализации</dc:title>
</cp:coreProperties>
</file>