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spacing w:lineRule="auto" w:line="240" w:before="0" w:after="0"/>
        <w:ind w:left="913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ского округа </w:t>
      </w:r>
    </w:p>
    <w:p>
      <w:pPr>
        <w:pStyle w:val="Normal"/>
        <w:spacing w:lineRule="auto" w:line="240" w:before="0" w:after="0"/>
        <w:ind w:left="91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тра от « __</w:t>
        <w:softHyphen/>
        <w:softHyphen/>
        <w:softHyphen/>
        <w:softHyphen/>
        <w:softHyphen/>
        <w:t xml:space="preserve">___________2017 года №            </w:t>
      </w:r>
    </w:p>
    <w:p>
      <w:pPr>
        <w:pStyle w:val="Normal"/>
        <w:spacing w:before="0" w:after="0"/>
        <w:ind w:firstLine="1105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 программа</w:t>
        <w:br/>
        <w:t>«</w:t>
      </w:r>
      <w:r>
        <w:rPr>
          <w:rFonts w:cs="Times New Roman" w:ascii="Times New Roman" w:hAnsi="Times New Roman"/>
          <w:b/>
          <w:sz w:val="28"/>
          <w:szCs w:val="28"/>
        </w:rPr>
        <w:t>Формирование современной городской среды городского округа Истра в 2017-2021 гг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60"/>
        <w:ind w:right="-1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 «</w:t>
      </w:r>
      <w:r>
        <w:rPr>
          <w:rFonts w:cs="Times New Roman" w:ascii="Times New Roman" w:hAnsi="Times New Roman"/>
          <w:b/>
          <w:sz w:val="24"/>
          <w:szCs w:val="24"/>
        </w:rPr>
        <w:t>Формирование современной городской среды городского округа Истра в 2017-2021 гг.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55"/>
        <w:gridCol w:w="2055"/>
        <w:gridCol w:w="2056"/>
        <w:gridCol w:w="2055"/>
        <w:gridCol w:w="2055"/>
        <w:gridCol w:w="205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временной городской среды городского округа Истра в 2017-2021 гг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Программ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благоустройст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повышения уровня благоустройства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наружного осве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ой световой сре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величение благоустроенных общественных и дворовых территорий, пешеходных зон и зон отдыха, набережных, сквер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ведение в надлежащее состояние территорий муниципальных образов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энергетической эффективности систем наружного осве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иведение уровня освещения муниципальных образований к нормативным значения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городского округа Истра Московской области – А.М. Южн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</w:t>
              <w:softHyphen/>
              <w:t>казчик муниципальной про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городского округа Истра  (Управление  жилищно-коммунального хозяйства и благоустройства)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го</w:t>
              <w:softHyphen/>
              <w:t>сударствен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10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</w:t>
              <w:softHyphen/>
              <w:t>грамм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фортная городская сре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 территорий Московской области</w:t>
            </w:r>
          </w:p>
        </w:tc>
      </w:tr>
      <w:tr>
        <w:trPr>
          <w:trHeight w:val="36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</w:t>
              <w:softHyphen/>
              <w:t>рования муниципальной 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774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774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Истр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2753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753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75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3000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15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7527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527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75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3000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1500,00</w:t>
            </w:r>
          </w:p>
        </w:tc>
      </w:tr>
      <w:tr>
        <w:trPr>
          <w:trHeight w:val="11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</w:t>
              <w:softHyphen/>
              <w:t>таты реализации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благоустроенных общественных и дворовых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территории 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износа электросетевого хозяйства систем наружного освещ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расхода электрической энергии в системах наружного освещения, приведение уровня освещенности к нормативном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Характеристика текущего состояния сферы благоустройства с учетом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соответствии с проведенной инвентаризацией дворовых территорий установлено общее количество дворов – 250. На территории городского округа установлены 132 детских игровых площадки и 45 спортивных площадок. Обустраиваются места отдыха и пешеходные зоны. Количество скамеек, урн, малых архитектурных форм составляет 5736 единиц. На территории округа действует 5 фонтанов. Большинство МКД введено в эксплуатацию в 1960-1970 годы прошлого века и внутриквартальные дороги и проезды, расположенные в жилой застройке не соответствуют технологическим и эксплуатационным требовани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существующем жилищном фонде на территории муниципального образования объекты благоустройства дворов за многолетний период эксплуатации пришли в ветхое состояние и не отвечают современным требованиям, обусловленным нормами Градостроительного кодекса Российской Федерации и Жилищного кодекса РФ. В большинстве дворовых территорий МКД отсутствует необходимый набор МАФов и обустроенные детские площадки. Отсутствуют специально оборудованные стоянки для автомобилей, что приводит к их хаотичной парковке, в некоторых случаях даже на зеленой зоне. Кроме того, результаты обследования дворовых территорий МКД показали, что асфальтобетонное покрытие внутри дворовых проездов и тротуаров пришло в негоднос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уществующие системы уличного освещения на территории городского округа Истра также находятся в неудовлетворительном состоянии: необходимо проведение работ по замене светильников на энергоэффективные светодиодные и оголенных проводов на СИП, с целью приведения уровня освещенности к нормативным значениям. Также необходимо строительство новых линий освещения для ликвидации темных пятен и повышения уровня освещенности муниципального образования. В городском пространстве в рамках создания комфортной городской световой среды необходима реализация проектов по парковому и архитектурно-художественному освещ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целях повышения комфортности проживания населения в городском округе с 2015 года реализуются муниципальные программы «Содержание и развитие жилищно-коммунального хозяйства «Истринского муниципального района» (подпрограмма «Благоустройство») и «</w:t>
      </w:r>
      <w:r>
        <w:rPr>
          <w:rFonts w:cs="Times New Roman" w:ascii="Times New Roman" w:hAnsi="Times New Roman"/>
          <w:sz w:val="24"/>
          <w:szCs w:val="24"/>
        </w:rPr>
        <w:t>Энергосбережение и повышение энергетической эффективности Истринского муниципального района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 Мероприятия программы позволяют изменить внешний облик муниципального образования, предусматривают благоустройство и установку детских игровых форм, общественных территорий, строительство и модернизацию линий уличного освещения. В соответствии с поручением Губернатора Московской области А. Ю. Воробьева ежегодно комплексно благоустраивается не менее 10% дворовых территорий. В 2017 году комплексно благоустроены на 33 дворовых территории, что составляет 13,2% от общего количества дворовых территорий. С 2017г. по поручению Губернатора Московской области реализуется приоритетный проект «Светлый город», в рамках которого проводятся работы по устройству и капитальному ремонту уличного и архитектурно-художественного освещ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right="66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Методика и критерии оценки эффективности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эффективности реализации Программы производится ежегодно на основе использования целевых показателей, которые обеспечиваю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эффективности реализации Программы производится путем сравнения каждого фактически достигнутого показателя за соответствующий год с его прогнозным значением, утвержденным Программ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ффективность реализации Программы оценивается как степень фактического достижения целевого показател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666"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40"/>
          <w:szCs w:val="40"/>
          <w:lang w:val="en-US"/>
        </w:rPr>
        <w:t>E</w:t>
      </w:r>
      <w:r>
        <w:fldChar w:fldCharType="begin"/>
      </w:r>
      <w:r>
        <w:rPr>
          <w:position w:val="-21"/>
          <w:lang w:val="en-US" w:eastAsia="en-US"/>
        </w:rPr>
        <w:instrText xml:space="preserve"> QUOTE _x0001_</w:instrText>
      </w:r>
      <w:r>
        <w:rPr>
          <w:position w:val="-21"/>
          <w:lang w:val="en-US" w:eastAsia="en-US"/>
        </w:rPr>
      </w:r>
      <w:r>
        <w:rPr>
          <w:position w:val="-21"/>
          <w:lang w:val="en-US" w:eastAsia="en-US"/>
        </w:rPr>
        <w:fldChar w:fldCharType="separate"/>
      </w:r>
      <w:r>
        <w:rPr>
          <w:position w:val="-21"/>
          <w:lang w:val="en-US" w:eastAsia="en-US"/>
        </w:rPr>
      </w:r>
      <w:r>
        <w:rPr>
          <w:position w:val="-21"/>
          <w:lang w:val="en-US" w:eastAsia="en-US"/>
        </w:rPr>
        <w:drawing>
          <wp:inline distT="0" distB="0" distL="0" distR="0">
            <wp:extent cx="1140460" cy="447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  <w:lang w:val="en-US" w:eastAsia="en-US"/>
        </w:rPr>
        <w:fldChar w:fldCharType="end"/>
      </w:r>
      <w:r>
        <w:rPr>
          <w:position w:val="-21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 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E – эффективность реализации Программы (в процентах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Pf  – фактический показатель, достигнутый в ходе реализации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Pn – нормативный показатель, утвержденный Программ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ерии оценки эффективности реализации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реализуется эффективно (за отчетный год, за весь период реализации), если ее эффективность составляет 80 процентов и боле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нуждается в корректировке и доработке, если эффективность реализации Программы составляет 60 - 80 проц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считается неэффективной, если мероприятия Программы выполнены с эффективностью менее 60 процен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Перечень и описание подпрограмм, входящих в состав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став Программы входят следующие подпрограммы:</w:t>
      </w:r>
    </w:p>
    <w:p>
      <w:pPr>
        <w:pStyle w:val="Normal"/>
        <w:autoSpaceDE w:val="false"/>
        <w:spacing w:lineRule="auto" w:line="240" w:before="0" w:after="0"/>
        <w:ind w:firstLine="66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дпрограмма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Cs/>
          <w:sz w:val="26"/>
          <w:szCs w:val="26"/>
        </w:rPr>
        <w:t>Комфортная городская сред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(Приложение № 1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Подпрограммы –</w:t>
      </w:r>
      <w:r>
        <w:rPr>
          <w:rFonts w:cs="Times New Roman" w:ascii="Times New Roman" w:hAnsi="Times New Roman"/>
          <w:sz w:val="24"/>
          <w:szCs w:val="24"/>
        </w:rPr>
        <w:t xml:space="preserve"> Благоустройство общественных и дворовых территорий, зон отдыха, пешеходных зон, набережных, скверов, площадей Обеспечение условий для повышения уровня благоустройства территор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указанной цели необходимо решение следующих задач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величение благоустроенных общественных и дворовых территорий, пешеходных зон и зон отдыха, набережных, скверов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иведение в надлежащее состояние территорий муниципальных образований</w:t>
      </w:r>
    </w:p>
    <w:p>
      <w:pPr>
        <w:pStyle w:val="Normal"/>
        <w:autoSpaceDE w:val="false"/>
        <w:spacing w:lineRule="auto" w:line="240" w:before="0" w:after="0"/>
        <w:ind w:left="214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дпрограмма: </w:t>
      </w: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й Московской области»»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2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ль Подпрограммы –  </w:t>
      </w:r>
      <w:r>
        <w:rPr>
          <w:rFonts w:cs="Times New Roman" w:ascii="Times New Roman" w:hAnsi="Times New Roman"/>
          <w:sz w:val="24"/>
          <w:szCs w:val="24"/>
        </w:rPr>
        <w:t>Развитие систем наружного освещения, создание комфортной световой сред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указанной цели необходимо решение следующих задач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12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вышение энергетической эффективности систем наружного освещения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12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ведение уровня освещения муниципальных образований к нормативным значениям</w:t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8080" w:right="-283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6946" w:right="-283"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 городского округа Истра в 2017-2021 гг.»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6946" w:right="-283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iCs/>
          <w:sz w:val="28"/>
          <w:szCs w:val="28"/>
        </w:rPr>
        <w:t>Комфортная городская сред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89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2448"/>
        <w:gridCol w:w="1646"/>
        <w:gridCol w:w="1851"/>
        <w:gridCol w:w="1162"/>
        <w:gridCol w:w="1168"/>
        <w:gridCol w:w="22"/>
        <w:gridCol w:w="1166"/>
        <w:gridCol w:w="1166"/>
        <w:gridCol w:w="1209"/>
        <w:gridCol w:w="1169"/>
      </w:tblGrid>
      <w:tr>
        <w:trPr/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дпрограмм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мфортная городская среда</w:t>
            </w:r>
          </w:p>
        </w:tc>
      </w:tr>
      <w:tr>
        <w:trPr/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10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и дворовых территорий , зон отдыха, пешеходных зон, набережных, скверов, площаде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повышения уровня благоустройства территорий</w:t>
            </w:r>
          </w:p>
        </w:tc>
      </w:tr>
      <w:tr>
        <w:trPr/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заказчик подпрограмм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городского округа Истра  (Управление  жилищно-коммунального хозяйства и благоустройств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10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 Увеличение благоустроенных общественных и дворовых территорий, пешеходных зон и зон отдыха, набережных, скверов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ведение в надлежащее состояние территории городского округа Ист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07" w:hRule="atLeast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</w:tr>
      <w:tr>
        <w:trPr>
          <w:trHeight w:val="970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 главным распорядителем бюджетных средств, в том числе по год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(тыс. рублей)</w:t>
            </w:r>
          </w:p>
        </w:tc>
      </w:tr>
      <w:tr>
        <w:trPr>
          <w:trHeight w:val="373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фортная городская среда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552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05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6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5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3527,00</w:t>
            </w:r>
          </w:p>
        </w:tc>
      </w:tr>
      <w:tr>
        <w:trPr>
          <w:trHeight w:val="597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075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05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6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5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8753,00</w:t>
            </w:r>
          </w:p>
        </w:tc>
      </w:tr>
      <w:tr>
        <w:trPr>
          <w:trHeight w:val="69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774,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774,00</w:t>
            </w:r>
          </w:p>
        </w:tc>
      </w:tr>
      <w:tr>
        <w:trPr>
          <w:trHeight w:val="69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Источни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мые результаты реализации подпрограммы </w:t>
            </w:r>
          </w:p>
        </w:tc>
        <w:tc>
          <w:tcPr>
            <w:tcW w:w="10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благоустроенных общественных и дворовых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благоустройства территории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6946" w:right="-283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6946" w:right="-283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ультаты 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iCs/>
          <w:sz w:val="28"/>
          <w:szCs w:val="28"/>
        </w:rPr>
        <w:t>Комфортная городская сред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современной городской среды городского округа Истра в 2017-2021 гг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9"/>
        <w:gridCol w:w="2125"/>
        <w:gridCol w:w="1364"/>
        <w:gridCol w:w="1257"/>
        <w:gridCol w:w="2664"/>
        <w:gridCol w:w="979"/>
        <w:gridCol w:w="896"/>
        <w:gridCol w:w="979"/>
        <w:gridCol w:w="983"/>
        <w:gridCol w:w="837"/>
        <w:gridCol w:w="673"/>
        <w:gridCol w:w="986"/>
        <w:gridCol w:w="6"/>
      </w:tblGrid>
      <w:tr>
        <w:trPr>
          <w:trHeight w:val="23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 xml:space="preserve"> п/п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, направленные</w:t>
              <w:br/>
              <w:t xml:space="preserve"> на достижение цели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бъем</w:t>
              <w:br/>
              <w:t xml:space="preserve"> финансирования на решение данной задачи (тыс. руб.)</w:t>
            </w:r>
          </w:p>
        </w:tc>
        <w:tc>
          <w:tcPr>
            <w:tcW w:w="2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енные и/или</w:t>
              <w:br/>
              <w:t xml:space="preserve"> качественные целевые показатели, характеризующие достижение целей и решение задач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нения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</w:t>
              <w:br/>
              <w:t>показателя (на начало реализации программ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44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я</w:t>
              <w:br/>
              <w:t xml:space="preserve"> по годам реализации</w:t>
            </w:r>
          </w:p>
        </w:tc>
      </w:tr>
      <w:tr>
        <w:trPr>
          <w:trHeight w:val="23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  <w:br/>
              <w:t xml:space="preserve"> мун.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2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величение благоустроенных общественных и дворовых территорий, пешеходных зон и зон отдыха, набережных, скверов.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5527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774,00</w:t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благоустроенных общественных территорий, в том числе – зоны отдыха, пешеходные зоны, скверы, площади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установленных детских игровых площадок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 обустроенными дворовыми территориям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</w:rPr>
              <w:t>%/ед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%/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%/1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%/14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%/1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%/208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лощади асфальтового покрытия дворовых территорий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 2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50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иведение в надлежащее состоя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рритории городского округа Истр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5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служиваемых детских и спортивных площадок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е исполненных предписаний (представлений) ОМСУ и их должностными лицами об устранении нарушений по которым приняты судебные решения, вступившие в законную силу в соответствии со ст.19.5 КоАП РФ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населения к участию в мероприятиях в рамках месячников по благоустройств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right="-28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iCs/>
          <w:sz w:val="28"/>
          <w:szCs w:val="28"/>
        </w:rPr>
        <w:t>Комфортная городская сред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Формирование современной городской среды городского округа Истра в 2017-2021 гг.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730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1984"/>
        <w:gridCol w:w="1557"/>
        <w:gridCol w:w="1054"/>
        <w:gridCol w:w="993"/>
        <w:gridCol w:w="1072"/>
        <w:gridCol w:w="1022"/>
        <w:gridCol w:w="992"/>
        <w:gridCol w:w="992"/>
        <w:gridCol w:w="992"/>
        <w:gridCol w:w="993"/>
        <w:gridCol w:w="992"/>
        <w:gridCol w:w="1276"/>
        <w:gridCol w:w="1101"/>
      </w:tblGrid>
      <w:tr>
        <w:trPr>
          <w:trHeight w:val="23" w:hRule="atLeast"/>
        </w:trPr>
        <w:tc>
          <w:tcPr>
            <w:tcW w:w="1573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мероприятия в текущем финансовом году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  <w:br/>
              <w:t xml:space="preserve"> (тыс. руб.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</w:t>
              <w:br/>
              <w:t xml:space="preserve">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рограммы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</w:t>
              <w:br/>
              <w:t>выполнения мероприятий программы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</w:t>
              <w:br/>
            </w:r>
            <w:bookmarkStart w:id="0" w:name="_Hlk49679483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величение благоустроенных общественных и дворовых территорий, пешеходных зон и зон отдыха, набережных, скверов</w:t>
            </w:r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8027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527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5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50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5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325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753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5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50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50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77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77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и, приобретение и устройство элементов навигации в рамках подготовки к проведению Чемпионату мира по футболу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ливневой канализации в г. Дедовске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объектов по маршруту следования команд-участниц ЧМ 2018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МАФ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благоустройство дворовых территорий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общественных территорий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52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2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5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77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77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на ул. Советская, г. Истр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у ГО Истра на благоустройство общественной территории по ул. Советская, г. Ист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субсидии на благоустройство общественной территории по ул. Советская, г. Ист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земельного участка вдоль р. Песочная, г. Истра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2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2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7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7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у ГО Истра на благоустройство общественной территории вдоль р. Песочная, г. Ист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7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7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2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субсидии на благоустройство общественной территории вдоль р. Песочная, г. Ист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пешеходной зоны по ул. Ленина, г. Истра (2-ой этап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3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у ГО Истра на благоустройство общественной территории по ул. Ленина (2-ой этап), г. Истр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3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субсидии на благоустройство общественной территории вдоль р. Песочная, г. Истра (2-ой этап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2 Благоустройство территорий городского округа Истра</w:t>
              <w:br/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5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5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00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ирование МБУ «ДОДХИБИМР» на выполнение работ по благоустройству и содержанию территорий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3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709" w:footer="567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6946" w:right="-283" w:firstLine="85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8080" w:right="-283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6946" w:right="-283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 городского округа Истра в 2017-2021 гг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спорт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о территорий Московской области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8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2458"/>
        <w:gridCol w:w="1647"/>
        <w:gridCol w:w="1853"/>
        <w:gridCol w:w="1168"/>
        <w:gridCol w:w="1169"/>
        <w:gridCol w:w="22"/>
        <w:gridCol w:w="1138"/>
        <w:gridCol w:w="1138"/>
        <w:gridCol w:w="1209"/>
        <w:gridCol w:w="1169"/>
      </w:tblGrid>
      <w:tr>
        <w:trPr/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дпрограмм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й Московской области</w:t>
            </w:r>
          </w:p>
        </w:tc>
      </w:tr>
      <w:tr>
        <w:trPr/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10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наружного осве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ой световой среды</w:t>
            </w:r>
          </w:p>
        </w:tc>
      </w:tr>
      <w:tr>
        <w:trPr/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заказчик подпрограмм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городского округа Истра  (Управление  жилищно-коммунального хозяйства и благоустройств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10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энергетической эффективности систем наружного освещ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ведение уровня освещения муниципальных образований к нормативным значения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</w:tr>
      <w:tr>
        <w:trPr>
          <w:trHeight w:val="97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 главным распорядителем бюджетных средств, в том числе по год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(тыс. рублей)</w:t>
            </w:r>
          </w:p>
        </w:tc>
      </w:tr>
      <w:tr>
        <w:trPr>
          <w:trHeight w:val="373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Московской области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0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4000,00</w:t>
            </w:r>
          </w:p>
        </w:tc>
      </w:tr>
      <w:tr>
        <w:trPr>
          <w:trHeight w:val="59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0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4000,00</w:t>
            </w:r>
          </w:p>
        </w:tc>
      </w:tr>
      <w:tr>
        <w:trPr>
          <w:trHeight w:val="69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Источни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мые результаты реализации подпрограммы </w:t>
            </w:r>
          </w:p>
        </w:tc>
        <w:tc>
          <w:tcPr>
            <w:tcW w:w="10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износа электросетевого хозяйства систем наружного освещ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расхода электрической энергии в системах наружного освещения, приведение уровня освещенности к норматив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ультаты 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й Московской област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современной городской среды городского округа Истра в 2017-2021 гг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1664"/>
        <w:gridCol w:w="1461"/>
        <w:gridCol w:w="1354"/>
        <w:gridCol w:w="2861"/>
        <w:gridCol w:w="1051"/>
        <w:gridCol w:w="1652"/>
        <w:gridCol w:w="1051"/>
        <w:gridCol w:w="1054"/>
        <w:gridCol w:w="896"/>
        <w:gridCol w:w="1048"/>
        <w:gridCol w:w="1067"/>
      </w:tblGrid>
      <w:tr>
        <w:trPr>
          <w:trHeight w:val="2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 xml:space="preserve"> п/п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, направленные</w:t>
              <w:br/>
              <w:t xml:space="preserve"> на достижение цели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бъем</w:t>
              <w:br/>
              <w:t xml:space="preserve"> финансирования на решение данной задачи (тыс. руб.)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енные и/или</w:t>
              <w:br/>
              <w:t xml:space="preserve"> качественные целевые показатели, характеризующие достижение целей и решение задач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нени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</w:t>
              <w:br/>
              <w:t>показателя (на начало реализации программ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я</w:t>
              <w:br/>
              <w:t xml:space="preserve"> по годам реализации</w:t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  <w:br/>
              <w:t xml:space="preserve"> мун. образов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 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8 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9 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 г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нергетической эффективности систем наружного освещ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735,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уровня износа электросетевого хозяйства систем наружного освещения с применением СИП и высокоэффективных светильников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5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временных энергоэффективных светильников в общем количестве светильников наружного освещ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амонесущего изолированного провода (СИП) в общей протяженности линий уличного освещ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</w:tr>
      <w:tr>
        <w:trPr>
          <w:trHeight w:val="20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ведение уровня освещения муниципальных образований к нормативным значения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264,9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электросетевого хозяйства, систем наружного и архитектурно-художественного освещения, на которых реализованы мероприятия по устройству и капитальному ремонт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свещенных улиц, проездов, набережных, площадей с уровнем освещенности, соответствующим установленным нормативам в общей протяженности освещенных улиц, проездов, набережных, площаде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right="-28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й Московской области</w:t>
      </w:r>
      <w:r>
        <w:rPr>
          <w:rFonts w:cs="Times New Roman" w:ascii="Times New Roman" w:hAnsi="Times New Roman"/>
          <w:b/>
          <w:bCs/>
          <w:sz w:val="28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Формирование современной городской среды городского округа Истра в 2017-2021 гг.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2050"/>
        <w:gridCol w:w="1403"/>
        <w:gridCol w:w="1408"/>
        <w:gridCol w:w="1116"/>
        <w:gridCol w:w="983"/>
        <w:gridCol w:w="987"/>
        <w:gridCol w:w="980"/>
        <w:gridCol w:w="984"/>
        <w:gridCol w:w="983"/>
        <w:gridCol w:w="987"/>
        <w:gridCol w:w="986"/>
        <w:gridCol w:w="1097"/>
        <w:gridCol w:w="1899"/>
      </w:tblGrid>
      <w:tr>
        <w:trPr>
          <w:trHeight w:val="23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мероприятия в текущем финансовом году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  <w:br/>
              <w:t xml:space="preserve"> (тыс. руб.)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 (тыс. руб.)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рограммы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</w:t>
              <w:br/>
              <w:t>выполнения мероприятий программы</w:t>
            </w:r>
          </w:p>
        </w:tc>
      </w:tr>
      <w:tr>
        <w:trPr>
          <w:trHeight w:val="23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 Повышение энергетической эффективности систем наружного освещения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735,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35,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0,0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735,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35,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0,00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качественной эксплуатации систем наружного освещ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а МЗ МБУ «ДОДХИБИМР»)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конкурсных процедур, заключение контрактов, проведение СМР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ДОДХИБИМР»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 удельного расхода электрической энергии, сокращение затрат на оплату электрической энергии. Снижение аварийности на линиях наружного освещения</w:t>
            </w:r>
          </w:p>
        </w:tc>
      </w:tr>
      <w:tr>
        <w:trPr>
          <w:trHeight w:val="23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, реконструкция электросетевого хозяйства и систем наружного освещ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35,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35,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ектрической энергии, сокращение затрат на оплату за ээ в системах уличного освещения. Приведение уровня освещенности к нормативному.</w:t>
            </w:r>
          </w:p>
        </w:tc>
      </w:tr>
      <w:tr>
        <w:trPr>
          <w:trHeight w:val="23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35,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35,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Реконструкция и капитальный ремонт уличного освещения: г. Дедовск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55,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55,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55,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55,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Капитальный ремонт уличного освещения п. Глебовский, ул. Микрорайон, ул. Октябрьская (внутридворовые территории и проезды д. 58, 59, 60, 61, 62)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потребленную электрическую энергию в системах уличного освещения (на </w:t>
            </w:r>
            <w:r>
              <w:rPr>
                <w:rFonts w:cs="Times New Roman" w:ascii="Times New Roman" w:hAnsi="Times New Roman"/>
                <w:b/>
              </w:rPr>
              <w:t>МЗ МБУ «ДОДХИБИМР»)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ов с гарантирующим поставщиком, оплата согласно выставляемым счета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ДОДХИБИМР»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риведение уровня освещения муниципальных образований к нормативным значениям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264,9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64,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уровня освещенности к нормативному.</w:t>
            </w:r>
          </w:p>
        </w:tc>
      </w:tr>
      <w:tr>
        <w:trPr>
          <w:trHeight w:val="23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264,9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64,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электросетевого хозяйства и систем наружного освещения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ных процедур, заключение контрактов, проведение СМ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264,9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64,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,0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уровня освещенности улиц, проездов, дорог, дворовых территорий, парков и скверов к нормативному значению.</w:t>
            </w:r>
          </w:p>
        </w:tc>
      </w:tr>
      <w:tr>
        <w:trPr>
          <w:trHeight w:val="23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264,9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64,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,00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Подготовка проектно-сметной документации на устройство уличного освещения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Устройство освещения на ДИП, установленной по Губернаторской программе «Наше Подмосковье» по адресу пос. Глебовский д. 96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Устройство уличного освещения д. Мыканино, д. Глебово-Избище, д. Холщевики; д. Зенькино; пос. Глебовский, вдоль тротуара по 2-й Окружной автомобильной дороге-ул. Октябрьская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0,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0,6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0,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0,6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4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Устройство уличного освещения по адресам: г. Дедовск, ул. Малиновка; г. Дедовск, от ул. Больничная до д. № 7 по ул. Мир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4,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4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4,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4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омфортной городской световой сред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и кап. ремонт электросетевого хозяйства, систем наружного и архитектурно-художественного освещения в рамках реализации приоритетного проекта «Светлый город»</w:t>
            </w:r>
          </w:p>
        </w:tc>
      </w:tr>
      <w:tr>
        <w:trPr>
          <w:trHeight w:val="23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8080" w:right="-283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6946" w:right="-283"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 городского округа Истра в 2017-2021 гг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снование финансовых ресурсов, необходимых для реализ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Комфортная городская сре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 «</w:t>
      </w:r>
      <w:r>
        <w:rPr>
          <w:rFonts w:cs="Times New Roman" w:ascii="Times New Roman" w:hAnsi="Times New Roman"/>
          <w:b/>
          <w:sz w:val="24"/>
          <w:szCs w:val="24"/>
        </w:rPr>
        <w:t>Формирование современной городской среды городского округа Истра в 2017-2021 гг.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2166"/>
        <w:gridCol w:w="4310"/>
        <w:gridCol w:w="3524"/>
        <w:gridCol w:w="2340"/>
      </w:tblGrid>
      <w:tr>
        <w:trPr>
          <w:tblHeader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программ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ых ресурсов необходимых для реализации мероприятия, в том числе по год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: </w:t>
              <w:br/>
              <w:t>Увеличение благоустроенных общественных и дворовых территорий, пешеходных зон и зон отдыха, набережных, скверов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 и бюджетом Московской област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2178027,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95527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675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975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6175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обретение и устройство элементов навигации в рамках подготовки к проведению Чемпионату мира по футболу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3000,00 тыс.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3000,00 тыс. рубл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словий под установку Губернаторских ДИ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29500,0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7000,0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75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5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75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2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дворовых территор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108000,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248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60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90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10000,0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2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 и бюджетом Московской област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027527,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127527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0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00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00000,00 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1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  <w:br/>
              <w:t>Благоустройство территорий городского округа Истра</w:t>
              <w:b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865500,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430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53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785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04000,0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БУ «ДОДХИБИМР» на выполнение работ по благоустройству и содержанию территор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853000,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428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50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75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00000,0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ов и содержание безнадзорных животны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2500,0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000,0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5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снование финансовых ресурсов, необходимых для реализ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Благоустройство территорий Московской области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 «</w:t>
      </w:r>
      <w:r>
        <w:rPr>
          <w:rFonts w:cs="Times New Roman" w:ascii="Times New Roman" w:hAnsi="Times New Roman"/>
          <w:b/>
          <w:sz w:val="24"/>
          <w:szCs w:val="24"/>
        </w:rPr>
        <w:t>Формирование современной городской среды городского округа Истра в 2017-2021 гг.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2166"/>
        <w:gridCol w:w="4310"/>
        <w:gridCol w:w="3524"/>
        <w:gridCol w:w="2340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нергетической эффективности систем наружного осв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458755,7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 84755,7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17000,0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  127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30000,0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качественной эксплуатации систем наружного освещ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МЗ МБУ «ДОДХИБИМР»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80000,0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5000,0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5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5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5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конструкция электросетевого хозяйства и систем наружного освещения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34755,7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4755,7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0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0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енную электрическую энергию в системах уличного освещ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44000,0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5000,0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2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2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5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ча 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ведение уровня освещения муниципальных образований к нормативным значения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: 315244,3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5244,3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0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0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0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электросетевого хозяйства и систем наружного освещ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285244,3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5244,3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90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0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90000,00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ветовой сред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городского округа Истр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30000,0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0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8080" w:right="-283" w:firstLine="11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ind w:left="8080" w:right="-283" w:firstLine="11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orient="landscape" w:w="16838" w:h="11906"/>
      <w:pgMar w:left="720" w:right="567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4" w:leader="none"/>
      </w:tabs>
      <w:spacing w:lineRule="auto" w:line="240" w:before="0" w:after="0"/>
      <w:ind w:left="1534" w:hanging="454"/>
      <w:jc w:val="center"/>
      <w:outlineLvl w:val="2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200"/>
      <w:ind w:left="1296" w:hanging="1296"/>
      <w:outlineLvl w:val="6"/>
    </w:pPr>
    <w:rPr>
      <w:rFonts w:ascii="Arial" w:hAnsi="Arial" w:cs="Times New Roman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Calibri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9">
    <w:name w:val=" Знак Знак19"/>
    <w:qFormat/>
    <w:rPr>
      <w:b/>
      <w:bCs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sz w:val="36"/>
      <w:szCs w:val="36"/>
      <w:lang w:val="ru-RU" w:bidi="ar-SA"/>
    </w:rPr>
  </w:style>
  <w:style w:type="character" w:styleId="17">
    <w:name w:val=" Знак Знак17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15">
    <w:name w:val=" Знак Знак15"/>
    <w:qFormat/>
    <w:rPr>
      <w:rFonts w:ascii="Calibri" w:hAnsi="Calibri" w:cs="Calibri"/>
      <w:sz w:val="22"/>
      <w:szCs w:val="22"/>
      <w:lang w:val="ru-RU" w:bidi="ar-SA"/>
    </w:rPr>
  </w:style>
  <w:style w:type="character" w:styleId="14">
    <w:name w:val=" Знак Знак14"/>
    <w:qFormat/>
    <w:rPr>
      <w:rFonts w:ascii="Calibri" w:hAnsi="Calibri" w:cs="Calibri"/>
      <w:sz w:val="22"/>
      <w:szCs w:val="22"/>
      <w:lang w:val="ru-RU" w:bidi="ar-SA"/>
    </w:rPr>
  </w:style>
  <w:style w:type="character" w:styleId="13">
    <w:name w:val=" Знак Знак13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Обычный (веб)1 Знак"/>
    <w:qFormat/>
    <w:rPr>
      <w:sz w:val="24"/>
      <w:szCs w:val="24"/>
      <w:lang w:val="en-US" w:bidi="ar-SA"/>
    </w:rPr>
  </w:style>
  <w:style w:type="character" w:styleId="12">
    <w:name w:val=" Знак Знак12"/>
    <w:qFormat/>
    <w:rPr>
      <w:rFonts w:ascii="Calibri" w:hAnsi="Calibri" w:cs="Calibri"/>
      <w:sz w:val="22"/>
      <w:szCs w:val="22"/>
    </w:rPr>
  </w:style>
  <w:style w:type="character" w:styleId="11">
    <w:name w:val=" Знак Знак11"/>
    <w:qFormat/>
    <w:rPr>
      <w:rFonts w:ascii="Calibri" w:hAnsi="Calibri" w:cs="Calibri"/>
      <w:sz w:val="22"/>
      <w:szCs w:val="22"/>
    </w:rPr>
  </w:style>
  <w:style w:type="character" w:styleId="10">
    <w:name w:val=" Знак Знак10"/>
    <w:qFormat/>
    <w:rPr>
      <w:sz w:val="28"/>
      <w:szCs w:val="28"/>
      <w:lang w:val="ru-RU" w:bidi="ar-SA"/>
    </w:rPr>
  </w:style>
  <w:style w:type="character" w:styleId="9">
    <w:name w:val=" Знак Знак9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N">
    <w:name w:val="Текст сноски-FN Знак"/>
    <w:qFormat/>
    <w:rPr>
      <w:rFonts w:ascii="Calibri" w:hAnsi="Calibri" w:cs="Calibri"/>
      <w:lang w:val="en-US" w:bidi="ar-SA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8">
    <w:name w:val=" Знак Знак8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 Знак Знак7"/>
    <w:qFormat/>
    <w:rPr>
      <w:b/>
      <w:bCs/>
      <w:sz w:val="24"/>
      <w:szCs w:val="24"/>
      <w:lang w:bidi="ar-SA"/>
    </w:rPr>
  </w:style>
  <w:style w:type="character" w:styleId="BodyText2Char">
    <w:name w:val="Body Text 2 Char"/>
    <w:qFormat/>
    <w:rPr>
      <w:b/>
      <w:bCs/>
      <w:sz w:val="24"/>
      <w:szCs w:val="24"/>
    </w:rPr>
  </w:style>
  <w:style w:type="character" w:styleId="21">
    <w:name w:val="Основной текст 2 Знак1"/>
    <w:qFormat/>
    <w:rPr>
      <w:rFonts w:ascii="Calibri" w:hAnsi="Calibri" w:cs="Calibri"/>
      <w:sz w:val="22"/>
      <w:szCs w:val="22"/>
    </w:rPr>
  </w:style>
  <w:style w:type="character" w:styleId="6">
    <w:name w:val=" Знак Знак6"/>
    <w:qFormat/>
    <w:rPr>
      <w:sz w:val="24"/>
      <w:szCs w:val="24"/>
      <w:lang w:bidi="ar-SA"/>
    </w:rPr>
  </w:style>
  <w:style w:type="character" w:styleId="BodyTextIndent2Char1">
    <w:name w:val="Body Text Indent 2 Char1"/>
    <w:qFormat/>
    <w:rPr>
      <w:rFonts w:ascii="Calibri" w:hAnsi="Calibri" w:cs="Calibri"/>
    </w:rPr>
  </w:style>
  <w:style w:type="character" w:styleId="16">
    <w:name w:val="Верхний колонтитул Знак1"/>
    <w:qFormat/>
    <w:rPr>
      <w:rFonts w:eastAsia="Times New Roman"/>
    </w:rPr>
  </w:style>
  <w:style w:type="character" w:styleId="110">
    <w:name w:val="Нижний колонтитул Знак1"/>
    <w:qFormat/>
    <w:rPr>
      <w:rFonts w:eastAsia="Times New Roman"/>
    </w:rPr>
  </w:style>
  <w:style w:type="character" w:styleId="111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5">
    <w:name w:val=" Знак Знак5"/>
    <w:qFormat/>
    <w:rPr>
      <w:rFonts w:ascii="Consolas" w:hAnsi="Consolas" w:cs="Consolas"/>
      <w:sz w:val="21"/>
      <w:szCs w:val="21"/>
      <w:lang w:bidi="ar-SA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112">
    <w:name w:val="Текст Знак1"/>
    <w:qFormat/>
    <w:rPr>
      <w:rFonts w:ascii="Consolas" w:hAnsi="Consolas" w:cs="Consolas"/>
      <w:sz w:val="21"/>
      <w:szCs w:val="21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rFonts w:ascii="Calibri" w:hAnsi="Calibri" w:cs="Calibri"/>
      <w:lang w:val="ru-RU" w:bidi="ar-SA"/>
    </w:rPr>
  </w:style>
  <w:style w:type="character" w:styleId="211">
    <w:name w:val="Основной текст с отступом 2 Знак1"/>
    <w:qFormat/>
    <w:rPr>
      <w:rFonts w:ascii="Calibri" w:hAnsi="Calibri" w:cs="Calibri"/>
      <w:sz w:val="22"/>
      <w:szCs w:val="22"/>
    </w:rPr>
  </w:style>
  <w:style w:type="character" w:styleId="3">
    <w:name w:val=" Знак Знак3"/>
    <w:qFormat/>
    <w:rPr>
      <w:rFonts w:ascii="Calibri" w:hAnsi="Calibri" w:cs="Calibri"/>
      <w:b/>
      <w:b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Calibri" w:hAnsi="Calibri" w:cs="Calibri"/>
      <w:sz w:val="16"/>
      <w:szCs w:val="16"/>
      <w:lang w:val="ru-RU" w:bidi="ar-SA"/>
    </w:rPr>
  </w:style>
  <w:style w:type="character" w:styleId="113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BodyText2Char1">
    <w:name w:val="Body Text 2 Char1"/>
    <w:qFormat/>
    <w:rPr>
      <w:rFonts w:ascii="Calibri" w:hAnsi="Calibri" w:cs="Calibri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BodyText2Char2">
    <w:name w:val="Body Text 2 Char2"/>
    <w:qFormat/>
    <w:rPr>
      <w:b/>
      <w:bCs/>
      <w:sz w:val="24"/>
      <w:szCs w:val="24"/>
    </w:rPr>
  </w:style>
  <w:style w:type="character" w:styleId="PlainTextChar2">
    <w:name w:val="Plain Text Char2"/>
    <w:qFormat/>
    <w:rPr>
      <w:rFonts w:ascii="Consolas" w:hAnsi="Consolas" w:cs="Consolas"/>
      <w:sz w:val="21"/>
      <w:szCs w:val="21"/>
    </w:rPr>
  </w:style>
  <w:style w:type="character" w:styleId="114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151">
    <w:name w:val="Знак Знак15"/>
    <w:qFormat/>
    <w:rPr>
      <w:rFonts w:eastAsia="Times New Roman"/>
      <w:b/>
      <w:bCs/>
      <w:sz w:val="24"/>
      <w:szCs w:val="24"/>
      <w:lang w:val="ru-RU"/>
    </w:rPr>
  </w:style>
  <w:style w:type="character" w:styleId="Style11">
    <w:name w:val=" Знак Знак"/>
    <w:qFormat/>
    <w:rPr>
      <w:sz w:val="28"/>
      <w:szCs w:val="28"/>
      <w:lang w:val="ru-RU" w:bidi="ar-SA"/>
    </w:rPr>
  </w:style>
  <w:style w:type="character" w:styleId="Style12">
    <w:name w:val="Подраздел Знак Знак"/>
    <w:qFormat/>
    <w:rPr>
      <w:b/>
      <w:sz w:val="24"/>
      <w:szCs w:val="24"/>
      <w:lang w:val="en-US"/>
    </w:rPr>
  </w:style>
  <w:style w:type="character" w:styleId="161">
    <w:name w:val=" Знак Знак16"/>
    <w:qFormat/>
    <w:rPr>
      <w:rFonts w:ascii="Arial" w:hAnsi="Arial" w:cs="Arial"/>
      <w:lang w:val="en-US"/>
    </w:rPr>
  </w:style>
  <w:style w:type="character" w:styleId="Style13">
    <w:name w:val="Абзац списка Знак"/>
    <w:qFormat/>
    <w:rPr>
      <w:rFonts w:ascii="Calibri" w:hAnsi="Calibri" w:cs="Calibri"/>
      <w:sz w:val="24"/>
      <w:szCs w:val="24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22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Абзац списка2"/>
    <w:basedOn w:val="Normal"/>
    <w:qFormat/>
    <w:pPr>
      <w:ind w:left="720" w:hanging="0"/>
    </w:pPr>
    <w:rPr/>
  </w:style>
  <w:style w:type="paragraph" w:styleId="Style19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41">
    <w:name w:val="Знак4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117">
    <w:name w:val="Стиль1"/>
    <w:basedOn w:val="Normal"/>
    <w:qFormat/>
    <w:pPr>
      <w:widowControl w:val="false"/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cs="Times New Roman"/>
      <w:sz w:val="24"/>
      <w:szCs w:val="24"/>
    </w:rPr>
  </w:style>
  <w:style w:type="paragraph" w:styleId="Style21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cs="Times New Roman"/>
      <w:spacing w:val="6"/>
      <w:sz w:val="32"/>
      <w:szCs w:val="3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paragraph" w:styleId="Mt">
    <w:name w:val="mt"/>
    <w:basedOn w:val="Normal"/>
    <w:qFormat/>
    <w:pPr>
      <w:spacing w:lineRule="auto" w:line="336" w:before="0" w:after="75"/>
      <w:ind w:firstLine="450"/>
    </w:pPr>
    <w:rPr>
      <w:rFonts w:ascii="Verdana" w:hAnsi="Verdana" w:cs="Verdana"/>
      <w:color w:val="666666"/>
      <w:sz w:val="18"/>
      <w:szCs w:val="1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04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118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both"/>
      <w:outlineLvl w:val="9"/>
    </w:pPr>
    <w:rPr>
      <w:rFonts w:ascii="Cambria" w:hAnsi="Cambria" w:cs="Cambria"/>
      <w:color w:val="365F91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6">
    <w:name w:val="???????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  <w:lang w:val="en-US"/>
    </w:rPr>
  </w:style>
  <w:style w:type="paragraph" w:styleId="119">
    <w:name w:val="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Абзац списка3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3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0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Знак3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1">
    <w:name w:val="Знак Знак13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9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42">
    <w:name w:val="Абзац списка4"/>
    <w:basedOn w:val="Normal"/>
    <w:qFormat/>
    <w:pPr>
      <w:ind w:left="720" w:hanging="0"/>
    </w:pPr>
    <w:rPr/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4"/>
    </w:rPr>
  </w:style>
  <w:style w:type="paragraph" w:styleId="12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2">
    <w:name w:val="Знак Знак13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Times New Roman" w:cs="Arial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22:19:00Z</dcterms:created>
  <dc:creator>USER</dc:creator>
  <dc:description/>
  <cp:keywords/>
  <dc:language>en-US</dc:language>
  <cp:lastModifiedBy>user</cp:lastModifiedBy>
  <cp:lastPrinted>2017-11-23T17:04:00Z</cp:lastPrinted>
  <dcterms:modified xsi:type="dcterms:W3CDTF">2017-12-18T22:19:00Z</dcterms:modified>
  <cp:revision>2</cp:revision>
  <dc:subject/>
  <dc:title>Приложение к постановлению</dc:title>
</cp:coreProperties>
</file>