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91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Normal"/>
        <w:spacing w:lineRule="auto" w:line="240" w:before="0" w:after="0"/>
        <w:ind w:left="9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тра от « __</w:t>
        <w:softHyphen/>
        <w:softHyphen/>
        <w:softHyphen/>
        <w:softHyphen/>
        <w:softHyphen/>
        <w:t xml:space="preserve">___________2018 года №            </w:t>
      </w:r>
    </w:p>
    <w:p>
      <w:pPr>
        <w:pStyle w:val="Normal"/>
        <w:spacing w:before="0" w:after="0"/>
        <w:ind w:firstLine="1105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  <w:br/>
        <w:t>«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й городской среды городского округа Истра в 2017-2021 год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современной городской среды городского округа Истра в 2017-2021 годах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5"/>
        <w:gridCol w:w="2055"/>
        <w:gridCol w:w="2056"/>
        <w:gridCol w:w="2055"/>
        <w:gridCol w:w="2055"/>
        <w:gridCol w:w="20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городского округа Истра в 2017-2021 год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овышения уровня благоустройства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реды в городских и сельских населённых пункт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ветовой сре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 благоустроенных общественных и дворовых территорий, пешеходных зон и зон отдыха, набережных, скве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ведение в надлежащее состояние территорий муниципальных образ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нергетической эффективности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ведение уровня освещения муниципальных образований к нормативным значен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А.М. Юж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округа Истра  (Управление  жилищно-коммунального хозяйства и благоустройств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0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</w:t>
              <w:softHyphen/>
              <w:t>грамм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фортная городская сре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лагоустройство территорий </w:t>
            </w:r>
          </w:p>
        </w:tc>
      </w:tr>
      <w:tr>
        <w:trPr>
          <w:trHeight w:val="3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2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43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3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3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Ист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4099,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9093,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753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753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5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6728,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6536,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346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346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500,00</w:t>
            </w:r>
          </w:p>
        </w:tc>
      </w:tr>
      <w:tr>
        <w:trPr>
          <w:trHeight w:val="1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и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и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 электросетевого хозяйства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ической энергии в системах наружного освещения, приведение уровня освещенности к нормативно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текущего состояния сферы благоустройства с учетом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оответствии с проведенной инвентаризацией дворовых территорий установлено общее количество дворов – 250. На территории городского округа установлены 132 детских игровых площадки и 45 спортивных площадок. Обустраиваются места отдыха и пешеходные зоны. Количество скамеек, урн, малых архитектурных форм составляет 5736 единиц. На территории округа действует 5 фонтанов. Большинство МКД введено в эксплуатацию в 1960-1970 годы прошлого века и внутриквартальные дороги и проезды, расположенные в жилой застройке не соответствуют технологическим и эксплуатационным требова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, обусловленным нормами Градостроительного кодекса Российской Федерации и Жилищного кодекса РФ. В большинстве дворовых территорий МКД отсутствует необходимый набор МАФов и обустроенные детские площадки. Отсутствуют специально оборудованные стоянки для автомобилей, что приводит к их хаотичной парковке, в некоторых случаях даже на зеленой зоне. Кроме того, результаты обследования дворовых территорий МКД показали, что асфальтобетонное покрытие внутри дворовых проездов и тротуаров пришло в негод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последние годы актуальны стали проблемы с ликвидацией несанкционированных свалок и отловом безнадзорных животных. В связи с увеличившимся количеством частных домовладений и предприятий на территории городского округа Истра резко возросло количество твердых бытовых отходов и крупногабаритного мусора. Необходимо проведение работы с населением по заключению договоров на вывоз мусора  с частных домовладений, а также предупреждение утилизации ТБО и КГМ в несанкционированных для этого местах. Также в связи с передачей полномочий от Московской области по отлову и содержанию безнадзорных животных необходимо организовать работу по заключению контрактов на отлов и содержание безнадзорных живот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уществующие системы уличного освещения на территории городского округа Истра также находятся в неудовлетворительном состоянии: необходимо проведение работ по замене светильников на энергоэффективные светодиодные и оголенных проводов на СИП, с целью приведения уровня освещенности к нормативным значениям. Также необходимо строительство новых линий освещения для ликвидации темных пятен и повышения уровня освещенности муниципального образования. В городском пространстве в рамках создания комфортной городской световой среды необходима реализация проектов по парковому и архитектурно-художественному осве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целях повышения комфортности проживания населения в городском округе с 2015 года реализуются муниципальные программы «Содержание и развитие жилищно-коммунального хозяйства «Истринского муниципального района» (подпрограмма «Благоустройство») и «</w:t>
      </w:r>
      <w:r>
        <w:rPr>
          <w:rFonts w:cs="Times New Roman" w:ascii="Times New Roman" w:hAnsi="Times New Roman"/>
          <w:sz w:val="24"/>
          <w:szCs w:val="24"/>
        </w:rPr>
        <w:t>Энергосбережение и повышение энергетической эффективности Истринского муниципального района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Мероприятия программы позволяют изменить внешний облик муниципального образования, предусматривают благоустройство и установку детских игровых форм, общественных территорий, строительство и модернизацию линий уличного освещения. В соответствии с поручением Губернатора Московской области А. Ю. Воробьева ежегодно комплексно благоустраивается не менее 10% дворовых территорий. В 2017 году комплексно благоустроены на 33 дворовых территории, что составляет 13,2% от общего количества дворовых территорий. С 2017г. по поручению Губернатора Московской области реализуется приоритетный проект «Светлый город», в рамках которого проводятся работы по устройству и капитальному ремонту уличного и архитектурно-художествен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right="6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Методика и критерии оценки эффективности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ежегодно на основе использования целевых показателей, которые обеспечиваю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путем сравнения каждого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666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40"/>
          <w:szCs w:val="40"/>
          <w:lang w:val="en-US"/>
        </w:rPr>
        <w:t>E</w:t>
      </w:r>
      <w:r>
        <w:fldChar w:fldCharType="begin"/>
      </w:r>
      <w:r>
        <w:rPr>
          <w:position w:val="-21"/>
          <w:lang w:val="en-US" w:eastAsia="en-US"/>
        </w:rPr>
        <w:instrText xml:space="preserve"> QUOTE _x0001_</w:instrText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separate"/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drawing>
          <wp:inline distT="0" distB="0" distL="0" distR="0">
            <wp:extent cx="1140460" cy="447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lang w:val="en-US" w:eastAsia="en-US"/>
        </w:rPr>
        <w:fldChar w:fldCharType="end"/>
      </w:r>
      <w:r>
        <w:rPr>
          <w:position w:val="-21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E – эффективность реализации Программы (в процен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f  – фактический показатель, достигнутый в ход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n – нормативный показатель, утвержденны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оценки эффективности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читается неэффективной, если мероприятия Программы выполнены с эффективностью менее 60 проц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Перечень и описание подпрограмм, входящих в состав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Программы входят следующие подпрограммы:</w:t>
      </w:r>
    </w:p>
    <w:p>
      <w:pPr>
        <w:pStyle w:val="Normal"/>
        <w:autoSpaceDE w:val="false"/>
        <w:spacing w:lineRule="auto" w:line="240" w:before="0" w:after="0"/>
        <w:ind w:firstLine="6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а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6"/>
          <w:szCs w:val="26"/>
        </w:rPr>
        <w:t>Комфортная городская сред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(Приложение № 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одпрограммы –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общественных и дворовых территорий, зон отдыха, пешеходных зон, набережных, скверов, площадей. Обеспечение условий для повышения уровня благоустройства территорий. Создание комфортной среды в городских и сельских населённых пунк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еличение благоустроенных общественных и дворовых территорий, пешеходных зон и зон отдыха, набережных, скверов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ведение в надлежащее состояние территорий муниципальных образований</w:t>
      </w:r>
    </w:p>
    <w:p>
      <w:pPr>
        <w:pStyle w:val="Normal"/>
        <w:autoSpaceDE w:val="false"/>
        <w:spacing w:lineRule="auto" w:line="240" w:before="0" w:after="0"/>
        <w:ind w:left="214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а: </w:t>
      </w: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й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Подпрограммы –  </w:t>
      </w:r>
      <w:r>
        <w:rPr>
          <w:rFonts w:cs="Times New Roman" w:ascii="Times New Roman" w:hAnsi="Times New Roman"/>
          <w:sz w:val="24"/>
          <w:szCs w:val="24"/>
        </w:rPr>
        <w:t>Развитие систем наружного освещения, создание комфортной световой сре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12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вышение энергетической эффективности систем наружного освещени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12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ведение уровня освещения муниципальных образований к нормативным значениям</w:t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городского округа Истр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Комфортная городская сре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458"/>
        <w:gridCol w:w="1647"/>
        <w:gridCol w:w="1853"/>
        <w:gridCol w:w="1168"/>
        <w:gridCol w:w="1169"/>
        <w:gridCol w:w="22"/>
        <w:gridCol w:w="1138"/>
        <w:gridCol w:w="1138"/>
        <w:gridCol w:w="1209"/>
        <w:gridCol w:w="1169"/>
      </w:tblGrid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мфортная городская среда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и дворовых территорий, зон отдыха, пешеходных зон, набережных, скверов, площад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овышения уровня благоустройства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реды в городских и сельских населённых пунктах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округа Истра  (Управление  жилищно-коммунального хозяйства и благоустройства)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Увеличение благоустроенных общественных и дворовых территорий, пешеходных зон и зон отдыха, набережных, сквер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ведение в надлежащее состояние территор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</w:tr>
      <w:tr>
        <w:trPr>
          <w:trHeight w:val="373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 главным распорядителем бюджетных средств, в том числе по г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(тыс. рублей)</w:t>
            </w:r>
          </w:p>
        </w:tc>
      </w:tr>
      <w:tr>
        <w:trPr>
          <w:trHeight w:val="38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фортная городская сред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8679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34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346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871,14</w:t>
            </w:r>
          </w:p>
        </w:tc>
      </w:tr>
      <w:tr>
        <w:trPr>
          <w:trHeight w:val="59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6086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753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753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3092,14</w:t>
            </w:r>
          </w:p>
        </w:tc>
      </w:tr>
      <w:tr>
        <w:trPr>
          <w:trHeight w:val="6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3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3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3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9,00</w:t>
            </w:r>
          </w:p>
        </w:tc>
      </w:tr>
      <w:tr>
        <w:trPr>
          <w:trHeight w:val="6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реализации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благоустроенных общественных и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благоустройства территории муницип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iCs/>
          <w:sz w:val="28"/>
          <w:szCs w:val="28"/>
        </w:rPr>
        <w:t>Комфортная городская сре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городского округа Истра в 2017-2021 год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2205"/>
        <w:gridCol w:w="1016"/>
        <w:gridCol w:w="979"/>
        <w:gridCol w:w="2802"/>
        <w:gridCol w:w="1122"/>
        <w:gridCol w:w="1242"/>
        <w:gridCol w:w="720"/>
        <w:gridCol w:w="979"/>
        <w:gridCol w:w="979"/>
        <w:gridCol w:w="982"/>
        <w:gridCol w:w="803"/>
      </w:tblGrid>
      <w:tr>
        <w:trPr>
          <w:trHeight w:val="23" w:hRule="atLeast"/>
        </w:trPr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 п/п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</w:t>
              <w:br/>
              <w:t xml:space="preserve"> на достижение цел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</w:t>
              <w:br/>
              <w:t xml:space="preserve"> финансирования на решение данной задачи (тыс. руб.)</w:t>
            </w:r>
          </w:p>
        </w:tc>
        <w:tc>
          <w:tcPr>
            <w:tcW w:w="2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</w:t>
              <w:br/>
              <w:t xml:space="preserve"> качественные целевые показатели, характеризующие достижение целей и решение задач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нения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  <w:br/>
              <w:t>показателя (на начало реализации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  <w:br/>
              <w:t xml:space="preserve"> по годам реализации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 xml:space="preserve"> мун. образования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благоустроенных общественных и дворовых территорий, пешеходных зон и зон отдыха, набережных, скв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ведение в надлежащее состоя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ритории городского округа Истра</w:t>
            </w:r>
          </w:p>
        </w:tc>
        <w:tc>
          <w:tcPr>
            <w:tcW w:w="10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3092,14</w:t>
            </w:r>
          </w:p>
        </w:tc>
        <w:tc>
          <w:tcPr>
            <w:tcW w:w="9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,00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общественных территорий, (в разрезе видов территорий) в том числе: – зоны отдыха; пешеходные зоны; набережные; скверы; площад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становленных детских игровых площадок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обустроенными дворовыми территор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 м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142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142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142,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142,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142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итория для жизни – Благоустройство территорий муниципальных образований: улиц, общественных пространств, пешеходных улиц, скверов, парков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ый двор – Реализация программы комплексного благоустройства дворовых территор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планируемых к отлову безнадзорных животны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 культура сбора отходов (ТКО) - Оснащение контейнерных площадок МКД контейнерами для раздельного сбора отходов (ТК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е Подмосковье - Заключение и исполнение договоров на вывоз отходов в ИЖС и С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right="-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Комфортная городская сред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й городской среды городского округа Истра в 2017-2021 годах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73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984"/>
        <w:gridCol w:w="1557"/>
        <w:gridCol w:w="1054"/>
        <w:gridCol w:w="993"/>
        <w:gridCol w:w="1072"/>
        <w:gridCol w:w="1022"/>
        <w:gridCol w:w="992"/>
        <w:gridCol w:w="992"/>
        <w:gridCol w:w="992"/>
        <w:gridCol w:w="993"/>
        <w:gridCol w:w="992"/>
        <w:gridCol w:w="1276"/>
        <w:gridCol w:w="1101"/>
      </w:tblGrid>
      <w:tr>
        <w:trPr>
          <w:trHeight w:val="23" w:hRule="atLeast"/>
        </w:trPr>
        <w:tc>
          <w:tcPr>
            <w:tcW w:w="1573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  <w:t xml:space="preserve"> 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  <w:br/>
              <w:t>выполнения мероприятий программы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</w:r>
            <w:bookmarkStart w:id="0" w:name="_Hlk49679483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благоустроенных общественных и дворовых территорий, пешеходных зон и зон отдыха, набережных, скверов</w:t>
            </w:r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86,14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192,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86,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5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86,1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192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86,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5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, приобретение и устройство элементов навигации в рамках подготовки к проведению Чемпионата мира по футболу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3,0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3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3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3,01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3,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3,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вневой канализации в г. Дедовск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а, прилегающего к МУС СК «Гучково» г. Дедовс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личного освещения вдоль пешеходной дорожки от МУК "Глебовский КДК" до д.4 п. Глебовский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1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1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навигации (знаки и инфокарты) по маршрутам следования команд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,2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,2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МАФ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оставка МАФ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9,8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9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9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9,8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9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9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благоустройство дворовых территори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996,7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502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996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996,7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502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996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комплексному благоустройству дворовых территор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20,3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59126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20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комплексному благоустройству дворовых территорий (НА МУНИЦИПАЛЬНОЕ ЗАДАНИЕ МБУ «ДОДХИБИМР»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76,3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76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76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и пространств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,4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36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,4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36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сфальтных работ у д. 11 по ул. Комарова, г. Дедовск, работ по укладке резинового покрытия у д.1 по ул. Советская, с. Павловская Слобода, не завершенных в  2017г., в рамках выполнения работ по КБД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тротуара к детской игровой площадке у д. 96 п. Глебовский (ДИП по Губернаторской программе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7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7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п. Агрогородок д.18 (озеленение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ощадки для выгула собак  г. Истр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и пространств в 2019-2021гг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ных обязательств по выполнению работ по благоустройству, в том числе закупке МАФ, мебели и уличного коммунально-бытового оборудова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ведение в надлежащее состоя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ритории городского округа Истра</w:t>
              <w:b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493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67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49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9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9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МБУ «ДОДХИБИМР» на выполнение работ по благоустройству и содержанию территорий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лов и содержание безнадзорны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Московской области по организации проведения мероприятий по отлову и содержанию безнадзорных животных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3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о-изыскательские работы по проектированию устройства системы ливневой канализации п. Снегир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ация несанкционированных свалок мусора на территории городского округа Истр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административных комиссий, уполномоченных рассматривать дела об административных правонарушениях в сфере благоустройств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административной комиссии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городского округа Истра в 2017-2021 год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й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458"/>
        <w:gridCol w:w="1647"/>
        <w:gridCol w:w="1853"/>
        <w:gridCol w:w="1168"/>
        <w:gridCol w:w="1169"/>
        <w:gridCol w:w="22"/>
        <w:gridCol w:w="1138"/>
        <w:gridCol w:w="1138"/>
        <w:gridCol w:w="1209"/>
        <w:gridCol w:w="1169"/>
      </w:tblGrid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й»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ветовой среды</w:t>
            </w:r>
          </w:p>
        </w:tc>
      </w:tr>
      <w:tr>
        <w:trPr>
          <w:trHeight w:val="479" w:hRule="atLeast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округа Истра  (Управление  жилищно-коммунального хозяйства и благоустройства)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нергетической эффективности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ведение уровня освещения муниципальных образований к нормативным значениям</w:t>
            </w:r>
          </w:p>
        </w:tc>
      </w:tr>
      <w:tr>
        <w:trPr>
          <w:trHeight w:val="307" w:hRule="atLeast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</w:tr>
      <w:tr>
        <w:trPr>
          <w:trHeight w:val="97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 главным распорядителем бюджетных средств, в том числе по г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(тыс. рублей)</w:t>
            </w:r>
          </w:p>
        </w:tc>
      </w:tr>
      <w:tr>
        <w:trPr>
          <w:trHeight w:val="37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территорий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85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857,00</w:t>
            </w:r>
          </w:p>
        </w:tc>
      </w:tr>
      <w:tr>
        <w:trPr>
          <w:trHeight w:val="59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00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007,00</w:t>
            </w:r>
          </w:p>
        </w:tc>
      </w:tr>
      <w:tr>
        <w:trPr>
          <w:trHeight w:val="6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0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0,00</w:t>
            </w:r>
          </w:p>
        </w:tc>
      </w:tr>
      <w:tr>
        <w:trPr>
          <w:trHeight w:val="6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реализации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 электросетевого хозяйства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ической энергии в системах наружного освещения, приведение уровня освещенности к норматив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городского округа Истра в 2017-2021 год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664"/>
        <w:gridCol w:w="1461"/>
        <w:gridCol w:w="1354"/>
        <w:gridCol w:w="2861"/>
        <w:gridCol w:w="1051"/>
        <w:gridCol w:w="1652"/>
        <w:gridCol w:w="1051"/>
        <w:gridCol w:w="1054"/>
        <w:gridCol w:w="896"/>
        <w:gridCol w:w="1048"/>
        <w:gridCol w:w="1067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 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</w:t>
              <w:br/>
              <w:t xml:space="preserve"> на достижение цели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</w:t>
              <w:br/>
              <w:t xml:space="preserve"> финансирования на решение данной задачи (тыс. руб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</w:t>
              <w:br/>
              <w:t xml:space="preserve"> качественные целевые показатели, характеризующие достижение целей и решение задач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нен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  <w:br/>
              <w:t>показателя (на начало реализации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  <w:br/>
              <w:t xml:space="preserve"> по годам реализации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 xml:space="preserve"> мун.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 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 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нергетической эффективности систем наруж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ведение уровня освещения муниципальных образований к нормативным значениям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07,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0,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уровня износа электросетевого хозяйства систем наружного освещения с применением СИП и высокоэффективных светильников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5</w:t>
            </w:r>
          </w:p>
        </w:tc>
      </w:tr>
      <w:tr>
        <w:trPr>
          <w:trHeight w:val="20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электросетевого хозяйства, систем наружного и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ый город – Приведение к нормативному освещению улиц, проездов, набережных в городских и сельских поселениях Моск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right="-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</w:t>
      </w:r>
      <w:r>
        <w:rPr>
          <w:rFonts w:cs="Times New Roman" w:ascii="Times New Roman" w:hAnsi="Times New Roman"/>
          <w:b/>
          <w:bCs/>
          <w:sz w:val="28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й городской среды городского округа Истра в 2017-2021 годах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2190"/>
        <w:gridCol w:w="1262"/>
        <w:gridCol w:w="1408"/>
        <w:gridCol w:w="1116"/>
        <w:gridCol w:w="983"/>
        <w:gridCol w:w="987"/>
        <w:gridCol w:w="980"/>
        <w:gridCol w:w="984"/>
        <w:gridCol w:w="983"/>
        <w:gridCol w:w="987"/>
        <w:gridCol w:w="986"/>
        <w:gridCol w:w="1097"/>
        <w:gridCol w:w="1899"/>
      </w:tblGrid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  <w:t xml:space="preserve"> (тыс. руб.)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 (тыс. руб.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  <w:br/>
              <w:t>выполнения мероприятий программы</w:t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Повышение энергетической эффективности систем наружного освеще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01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212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01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5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5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01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212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01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5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5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качественной эксплуатации систем наружного осв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 МЗ МБУ «ДОДХИБИМР»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онкурсных процедур, заключение контрактов, проведение СМР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ДОДХИБИМР»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 Снижение аварийности на линиях наружного освещения</w:t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конструкция электросетевого хозяйства и систем наружного осве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1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12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1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5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5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, сокращение затрат на оплату за ээ в системах уличного освещения. Приведение уровня освещенности к нормативному.</w:t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1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12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1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5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5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и капитальный ремонт уличного освещения: г. Дедовск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1,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1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1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1,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1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1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уличного освещения п. Глебовский, ул. Микрорайон, ул. Октябрьская (внутридворовые территории и проезды д. 58, 59, 60, 61, 62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5001,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5001,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5001,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личного освещения д. Максимовка; с. Дарна; п. Агрогородок (ЛПХ), д. Андреевское (ул. Луговая и Западная); д. Еремеево (ул. Озерная); д. Алексино (ул. Садовая); д. Холмы (ул. Весенняя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88,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88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88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88,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88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88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личного освещения г. Истра ул. Советская (от МОУ СОШ им. А. П. Чехова до д. 36; ул. Советская д. 26 - 28 (придомовая территория). Реконструкция уличного освещения г. Истра ул. Рябкина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0,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0,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0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0,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0,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0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капитальному ремонту и реконструкции электросетевого хозяйства и систем наружного освещения в 2019-2021гг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511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5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5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511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5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5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за потребленную электрическую энергию в системах уличного освещения (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З МБУ «ДОДХИБИМР»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с гарантирующим поставщиком, оплата согласно выставляемым счет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ДОДХИБИМР»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едение уровня освещения муниципальных образований к нормативным значения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55,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44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55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к нормативному.</w:t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,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94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электросетевого хозяйства и систем наружного освещен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5,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44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5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дорог, дворовых территорий, парков и скверов к нормативному значению.</w:t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5,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44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5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но-сметной документации на устройство уличного освещения и АХП. Прохождение государственной экспертизы. Получение технических условий на технологическое присоединение к электрическим сетям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4,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4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4,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на СМР по устройству уличного освещения. Получение заключения ГАУ МО «Мособлгосэкспертиза». Получение технических условий на подключение уличного освещения.</w:t>
            </w:r>
          </w:p>
        </w:tc>
      </w:tr>
      <w:tr>
        <w:trPr>
          <w:trHeight w:val="21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4,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4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4,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вещения на ДИП, установленной по Губернаторской программе «Наше Подмосковье» по адресу пос. Глебовский д. 96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уличного освещения д. Мыканино, д. Глебово-Избище, д. Холщевики; д. Зенькино; пос. Глебовский, 1-ая Окружная автомобильная  дорога - 2-ая Окружная автомобильная дорога-ул. Октябрьска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,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,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уличного освещения по адресам: г. Дедовск, ул. Малиновка; г. Дедовск, от ул. Больничная до д. № 7 по ул. Мир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уличного освещения с. Новопетровское, ул. Спортивная, ул. Юннатска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систем наружного освещения приборами учета электрической энерг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ройству электросетевого хозяйства и систем наружного освещения в 2019-2021гг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88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88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4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 в рамках реализации приоритетного проекта «Светлый гор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инистерство энергетики Московской област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и кап. ремонт электросетевого хозяйства, систем наружного и архитектурно-художественного освещения в рамках реализации приоритетного проекта «Светлый город»</w:t>
            </w:r>
          </w:p>
        </w:tc>
      </w:tr>
      <w:tr>
        <w:trPr>
          <w:trHeight w:val="21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.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образований Московской области на устройство и капитальный ремонт электросетевого хозяйства, систем наружного и архитектурно-художественного освещения в рамках реализации приоритетного проекта «Светлый город»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0,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0,0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0,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офинансирование субсидии бюджетам муниципальных образований Московской области на устройство и капитальный ремонт электросетевого хозяйства, систем наружного и архитектурно-художественного освещения в рамках реализации приоритетного проекта «Светлый город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городского округа Истра в 2017-2021 год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Комфортная городская сре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современной городской среды городского округа Истра в 2017-2021 годах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>
          <w:tblHeader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ых мероприятия програм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</w:t>
              <w:br/>
              <w:t>Увеличение благоустроенных общественных и дворовых территорий, пешеходных зон и зон отдыха, набережных, скверов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редусмотренные бюджетом городского округа Истра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37192,1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58186,14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28075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8075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17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обретение и устройство элементов навигации в рамках подготовки к проведению Чемпионата мира по футболу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753,01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753,01 тыс. руб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Закупка МА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4 359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859,86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дворовых территор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02502,7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330996,7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8075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8075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10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редусмотренные бюджетом городского округа Истра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04436,4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436,4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00000,00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 по выполнению работ по благоустройству, в том числе закупке МАФ, мебели и уличного коммунально-бытового оборуд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40,1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40,13,0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61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  <w:br/>
              <w:t>Приведение в надлежащее состояние территории городского округа Истра</w:t>
              <w:b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 и бюджетом Московской обла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1863679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5049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0459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0459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04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БУ «ДОДХИБИМР» на выполнение работ по благоустройству и содержанию территор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72290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229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0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0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00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ов и содержание безнадзорных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осковской области по организации проведения мероприятий по отлову и содержанию безнадзорных животны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 и бюджетом Московской обла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6159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53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05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05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проектированию устройства системы ливневой канализации п. Снегир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00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00,0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мусора на территории городского округа Ист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000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20000,0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административных комиссий, уполномоченных рассматривать дела об административных правонарушениях в сфере благоустрой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Московской обла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62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5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Благоустройство территорий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современной городской среды городского округа Истра в 2017-2021 годах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систем наруж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42212,89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42701,4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4755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84755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30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ачественной эксплуатации систем наружного осв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МЗ МБУ «ДОДХИБИМР»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00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конструкция электросетевого хозяйства и систем наружного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42212,8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701,4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4755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4755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енную электрическую энергию в системах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00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ведение уровня освещения муниципальных образований к нормативным значения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 и бюджетом Московской обла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 213644,1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5155,5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244,3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244,3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8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осетевого хозяйства и систем наруж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63644,1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5155,5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244,3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244,3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8000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апитальный ремонт электросетевого хозяйства, систем наружного и архитектурно-художественного освещения в рамках реализации приоритетного проекта «Светлый город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 и бюджетом Московской обла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00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8080" w:right="-283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8080" w:right="-283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720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4" w:leader="none"/>
      </w:tabs>
      <w:spacing w:lineRule="auto" w:line="240" w:before="0" w:after="0"/>
      <w:ind w:left="1534" w:hanging="454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бычный (веб)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Calibri" w:hAnsi="Calibri" w:cs="Calibri"/>
      <w:sz w:val="22"/>
      <w:szCs w:val="22"/>
    </w:rPr>
  </w:style>
  <w:style w:type="character" w:styleId="11">
    <w:name w:val=" Знак Знак11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4"/>
      <w:szCs w:val="24"/>
      <w:lang w:bidi="ar-SA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  <w:lang w:bidi="ar-SA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6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  <w:lang w:val="ru-RU" w:bidi="ar-SA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Style21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17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23">
    <w:name w:val="Название Знак"/>
    <w:qFormat/>
    <w:rPr>
      <w:sz w:val="28"/>
      <w:szCs w:val="28"/>
      <w:lang w:val="ru-RU" w:bidi="ar-SA"/>
    </w:rPr>
  </w:style>
  <w:style w:type="character" w:styleId="31">
    <w:name w:val="Заголовок 3 Знак"/>
    <w:qFormat/>
    <w:rPr>
      <w:b/>
      <w:sz w:val="24"/>
      <w:szCs w:val="24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Style24">
    <w:name w:val="Абзац списка Знак"/>
    <w:qFormat/>
    <w:rPr>
      <w:rFonts w:ascii="Calibri" w:hAnsi="Calibri" w:cs="Calibri"/>
      <w:sz w:val="24"/>
      <w:szCs w:val="24"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30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0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Style32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11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02:00Z</dcterms:created>
  <dc:creator>USER</dc:creator>
  <dc:description/>
  <cp:keywords/>
  <dc:language>en-US</dc:language>
  <cp:lastModifiedBy>Алёна Алексеевна Смирнова</cp:lastModifiedBy>
  <cp:lastPrinted>2018-04-06T12:05:00Z</cp:lastPrinted>
  <dcterms:modified xsi:type="dcterms:W3CDTF">2018-04-25T14:47:00Z</dcterms:modified>
  <cp:revision>5</cp:revision>
  <dc:subject/>
  <dc:title>Приложение к постановлению</dc:title>
</cp:coreProperties>
</file>