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от</w:t>
        <w:softHyphen/>
        <w:softHyphen/>
        <w:t xml:space="preserve"> 19.12.2017г. № 9219/12</w:t>
      </w:r>
      <w:r>
        <w:rPr>
          <w:b/>
          <w:sz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Об утверждении новой редакции муниципальной программы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Управление муниципальными финансами, имуществом и земельными ресурсами городского округа Истра  в 2017-2021 года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Истринского муниципального района от 22.09.2015 г.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г. № 612/1 «Об утверждении перечня муниципальных программ Истринского муниципального района, подлежащих реализации в 2017-2021 годы» (с учетом изменений, внесенных Постановлением администрации городского округа Истра от 07.11.2017г. № 8341/1 «О внесении изменений в перечень муниципальных программ городского округа Истра, подлежащих реализации в 2017-2021 годы»)</w:t>
      </w:r>
    </w:p>
    <w:p>
      <w:pPr>
        <w:pStyle w:val="Normal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муниципальную программу «Управление муниципальными финансами, имуществом и земельными ресурсами городского округа Истра в 2017 -2021 годах», в новой редак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Со дня подписания данного Постановления считать утратившим силу Постановление администрации городского округа Истра от 03.05.2017 года № 2974/5 «</w:t>
      </w:r>
      <w:r>
        <w:rPr>
          <w:sz w:val="24"/>
          <w:szCs w:val="24"/>
        </w:rPr>
        <w:t xml:space="preserve">Об утверждении муниципальной программы </w:t>
      </w:r>
      <w:r>
        <w:rPr>
          <w:bCs/>
          <w:sz w:val="24"/>
          <w:szCs w:val="24"/>
        </w:rPr>
        <w:t>«Управление муниципальными финансами, имуществом и земельными ресурсами Истринского муниципального района  в 2017-2021 годах»</w:t>
      </w:r>
      <w:r>
        <w:rPr>
          <w:sz w:val="24"/>
          <w:szCs w:val="24"/>
        </w:rPr>
        <w:t xml:space="preserve"> (с учетом изменений, внесенных Постановлением администрации городского округа Истра от 27.10.2017г. № 8025/10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bCs/>
          <w:sz w:val="24"/>
          <w:szCs w:val="24"/>
        </w:rPr>
        <w:t>Опубликовать настоящее постановление в газете «Истринские вести» и разместить с приложениями на официальном сайте городского округа Истр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10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10:00Z</dcterms:created>
  <dc:creator>kruch</dc:creator>
  <dc:description/>
  <dc:language>en-US</dc:language>
  <cp:lastModifiedBy>Екатерина Владимировна Крашенникова</cp:lastModifiedBy>
  <cp:lastPrinted>2017-09-28T20:55:00Z</cp:lastPrinted>
  <dcterms:modified xsi:type="dcterms:W3CDTF">2017-12-21T11:10:00Z</dcterms:modified>
  <cp:revision>2</cp:revision>
  <dc:subject/>
  <dc:title/>
</cp:coreProperties>
</file>