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от 21.03.2018г. № 1240/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новой редакции муниципальной программы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Управление муниципальными финансами, имуществом и земельными ресурсами городского округа Истра 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 612/1 «Об утверждении перечня муниципальных программ Истринского муниципального района, подлежащих реализации в 2017-2021 годы» (с учетом изменений, внесенных Постановлением администрации городского округа Истра от 07.11.2017г. № 8341/1 «О внесении изменений в перечень муниципальных программ городского округа Истра, подлежащих реализации в 2017-2021 годы»)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муниципальную программу «Управление муниципальными финансами, имуществом и земельными ресурсами городского округа Истра в 2017 -2021 годах», в новой редак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Со дня подписания данного Постановления считать утратившим силу Постановление администрации городского округа Истра от 19.12.2017 года № 2919/12 «</w:t>
      </w:r>
      <w:r>
        <w:rPr>
          <w:sz w:val="24"/>
          <w:szCs w:val="24"/>
        </w:rPr>
        <w:t xml:space="preserve">Об утверждении муниципальной программы </w:t>
      </w:r>
      <w:r>
        <w:rPr>
          <w:bCs/>
          <w:sz w:val="24"/>
          <w:szCs w:val="24"/>
        </w:rPr>
        <w:t>«Управление муниципальными финансами, имуществом и земельными ресурсами городского округа Истра в 2017-2021 годах»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Cs/>
          <w:sz w:val="24"/>
          <w:szCs w:val="24"/>
        </w:rPr>
        <w:t>Опубликовать настоящее постановление в газете «Истринские вести» и разместить с приложениями на официальном сайте городского округа Истр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onsolas" w:hAnsi="Consolas" w:eastAsia="Calibri" w:cs="Consolas"/>
      <w:sz w:val="21"/>
      <w:szCs w:val="21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Style2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0:00Z</dcterms:created>
  <dc:creator>kruch</dc:creator>
  <dc:description/>
  <cp:keywords/>
  <dc:language>en-US</dc:language>
  <cp:lastModifiedBy>Budget2</cp:lastModifiedBy>
  <cp:lastPrinted>2018-03-15T14:55:00Z</cp:lastPrinted>
  <dcterms:modified xsi:type="dcterms:W3CDTF">2018-05-21T07:14:00Z</dcterms:modified>
  <cp:revision>40</cp:revision>
  <dc:subject/>
  <dc:title> </dc:title>
</cp:coreProperties>
</file>