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Комиссии по проектному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правлению при Руководителе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Ист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токол от  _________ №________)</w:t>
      </w:r>
    </w:p>
    <w:p>
      <w:pPr>
        <w:pStyle w:val="Normal"/>
        <w:spacing w:lineRule="auto" w:line="240" w:before="0" w:after="0"/>
        <w:ind w:left="992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ного проекта «Качество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284"/>
        <w:gridCol w:w="140"/>
        <w:gridCol w:w="2716"/>
        <w:gridCol w:w="1722"/>
        <w:gridCol w:w="1720"/>
        <w:gridCol w:w="1899"/>
        <w:gridCol w:w="1776"/>
      </w:tblGrid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оступности и высокого качества услуг дошкольного образования (100% охват детей в возрасте от 3 до 7 лет) </w:t>
            </w:r>
          </w:p>
        </w:tc>
      </w:tr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проекта (месяц и год начала и окончания)</w:t>
            </w:r>
          </w:p>
        </w:tc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2018-12.2018</w:t>
            </w:r>
          </w:p>
        </w:tc>
      </w:tr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роекта</w:t>
            </w:r>
          </w:p>
        </w:tc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ынцева Ирина Борисовна – заместитель руководителя администрации городского округа Истра</w:t>
            </w:r>
          </w:p>
        </w:tc>
      </w:tr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екта</w:t>
            </w:r>
          </w:p>
        </w:tc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Татьяна Николаевна – начальник Управления образованием администрации городского округа Истра</w:t>
            </w:r>
          </w:p>
        </w:tc>
      </w:tr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и соискатели</w:t>
            </w:r>
          </w:p>
        </w:tc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Юлия Олеговна – заместитель начальника управления образованием администрации городского округа И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Ольга Михайловна – начальник отдела дошкольного образования управления образованием администрации городского округа Истра</w:t>
            </w:r>
          </w:p>
        </w:tc>
      </w:tr>
      <w:tr>
        <w:trPr/>
        <w:tc>
          <w:tcPr>
            <w:tcW w:w="5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ер (в случае его назначения)</w:t>
            </w:r>
          </w:p>
        </w:tc>
        <w:tc>
          <w:tcPr>
            <w:tcW w:w="9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роекта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 показателя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(год, предшествующий началу проекта)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</w:tr>
      <w:tr>
        <w:trPr/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ал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,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численности детей в возрасте от 1,5 до 3 лет, осваивающих образовательные программы дошкольного образования, к численности детей в возрасте от 1,5 до 3 л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аивающих образовательные программы дошкольного образования, и численности детей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,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0</w:t>
            </w:r>
          </w:p>
        </w:tc>
      </w:tr>
      <w:tr>
        <w:trPr>
          <w:trHeight w:val="1535" w:hRule="atLeast"/>
        </w:trPr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проекта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величение на 20 мест в дошкольных образовательных учреждениях путем проведения капитального ремонта в МДОУ №7 г. Дедовск;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величение на 25 мест в дошкольных образовательных учреждениях путем рационального использования помещений в МДОУ №49 п. Гидроузла;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азработка и внедрение вариативных моделей развивающей предметно-пространственной среды дошкольных образовательных учреждений в условиях реализации ФГОС дошкольного образования;</w:t>
            </w:r>
          </w:p>
          <w:p>
            <w:pPr>
              <w:pStyle w:val="Normal"/>
              <w:tabs>
                <w:tab w:val="clear" w:pos="708"/>
                <w:tab w:val="left" w:pos="4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Разработка и внедрение методического обеспечения социализации детей в возрасте от 1,5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.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 проекта, в том числе (тыс. руб.):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осковской области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образования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 735,20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90,00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225,20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программы Истринского муниципального района в сфере реализации приоритетного проекта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образования и воспитания детей в городском округе Истра в 2017-2021 годах</w:t>
            </w:r>
          </w:p>
        </w:tc>
      </w:tr>
      <w:tr>
        <w:trPr/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региональными приоритетными проектами (указывается наименование приоритетного проекта Московской области, при отсутствии – прочерк)</w:t>
            </w:r>
          </w:p>
        </w:tc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дошкольного образования для детей в возрасте от 1,5 до 7 лет на территории Московской области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пы и контрольные точки</w:t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39"/>
        <w:gridCol w:w="4996"/>
        <w:gridCol w:w="2149"/>
        <w:gridCol w:w="219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а/контрольной точ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завершения этапа/контрольной точк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 «Планирование и инициирование проекта»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о распоряжение о создании ведомственного проектного ко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о создании ведомственного проектного комит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муниципального приоритетного проект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ы: паспорт, сводный план и план-график приоритетного проек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ы: паспорт, сводный план и план-график приоритетного про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2 «Подготовительный»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явок на проведение текущего ремонта в дошкольных образовательных учреждения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 список учреждений, в которых необходимо проведение текущего ремон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изменения  в муниципальную программу «Развитие образования и воспитания детей в городском округе Истра в 2017-2021 годах»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постановление о внесении  изменений в муниципальную программу «Развитие образования и воспитания детей в городском округе Истра в 2017-2021 годах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3 «Заключение контракта»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лено Соглашение о субсидии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о соглашение о субсид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а конкурсная документация образовательными учреждениям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о согласование по конкурсной документац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документация рассмотрена на заседании Рабочей группы по обоснованию проведения закупок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а конкурентная процедур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конкурентная процедур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 контракт на проведение текущего ремонт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4 «Выполнение ремонтных работ»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ы контракты на проведение текущего ремонта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ы акты выполненных рабо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5 «Методическое обеспечение»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ы вариативные модели развивающей предметно-пространственной среды дошкольных образовательных учреждений в условиях реализации ФГОС дошкольного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ы вариативные модели развивающей предметно-пространственной среды дошкольных образовательных учреждений в условиях реализации ФГОС дошкольного образ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09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1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о методическое обеспечение социализации детей в возрасте от 1,5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о методическое обеспечение социализации детей в возрасте от 1,5 до 3 лет с ограниченными возможностями здоровья средствами превентивной педагогической поддержки (помощи) и коррекции развития в условиях вариативного дошкольного образ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18</w:t>
            </w:r>
          </w:p>
        </w:tc>
      </w:tr>
      <w:tr>
        <w:trPr/>
        <w:tc>
          <w:tcPr>
            <w:tcW w:w="15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6 «Завершение проекта»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12 Проект завершен (итоговый отчет одобрен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авершен (итоговый отчет одобрен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18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160" w:right="1538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39:00Z</dcterms:created>
  <dc:creator>Аверочкин</dc:creator>
  <dc:description/>
  <cp:keywords/>
  <dc:language>en-US</dc:language>
  <cp:lastModifiedBy>Наталья Николаевна Васильева</cp:lastModifiedBy>
  <cp:lastPrinted>2018-02-12T09:38:00Z</cp:lastPrinted>
  <dcterms:modified xsi:type="dcterms:W3CDTF">2018-12-14T08:45:00Z</dcterms:modified>
  <cp:revision>22</cp:revision>
  <dc:subject/>
  <dc:title>                                                        </dc:title>
</cp:coreProperties>
</file>