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5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359 кв. м., с кадастровым номером 50:08:0050231:650, расположенного по адресу: Московская область, Истринский район, сельское поселение Павло-Слободское, участок находится примерно в 508 м по направлению на северо-запад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15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и рекреационной деятельности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1:00Z</dcterms:modified>
  <cp:revision>22</cp:revision>
  <dc:subject/>
  <dc:title>РОССИЙСКАЯ  ФЕДЕРАЦИЯ</dc:title>
</cp:coreProperties>
</file>