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4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0956 кв. м., с кадастровым номером 50:08:0050231:495, расположенного по адресу: Московская область, Истринский район, сельское поселение Павло-Слободское, участок находится примерно в 965 м по направлению на север от ориентира жилого дома, расположенного за пределами участка, адрес ориентира: Московская область, Истринский район, сельское поселение Павло-Слободское, д. Новинки, д. 68, принадлежащего на праве собственности Обществу с ограниченной ответственностью «Регион Индустрия» с видом разрешенного использования –  для индивидуаль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0:00Z</dcterms:modified>
  <cp:revision>18</cp:revision>
  <dc:subject/>
  <dc:title>РОССИЙСКАЯ  ФЕДЕРАЦИЯ</dc:title>
</cp:coreProperties>
</file>