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/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Г Л А В 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РИ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ОСКОВСКОЙ ОБЛАСТИ</w:t>
      </w:r>
    </w:p>
    <w:p>
      <w:pPr>
        <w:pStyle w:val="Normal"/>
        <w:widowControl w:val="false"/>
        <w:spacing w:lineRule="auto" w:line="360"/>
        <w:ind w:firstLine="539"/>
        <w:jc w:val="center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2.05pt" to="476.9pt,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widowControl w:val="false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1.10.2016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255/10</w:t>
      </w:r>
    </w:p>
    <w:p>
      <w:pPr>
        <w:pStyle w:val="TextBody"/>
        <w:widowControl/>
        <w:spacing w:before="0" w:after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844" w:hRule="atLeast"/>
        </w:trPr>
        <w:tc>
          <w:tcPr>
            <w:tcW w:w="9566" w:type="dxa"/>
            <w:tcBorders/>
          </w:tcPr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 публичных слушаний 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widowControl/>
        <w:spacing w:before="0" w:after="0"/>
        <w:ind w:right="-6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Лобачева Андрея Александровича руководствуясь пп.3 п.1 ст. 4 Федерального закона «О введении в действие Градостроительного кодекса Российской Федерации» от 29.12.2004г. № 191-ФЗ,  ст. 39 Градостроительного кодекса Российской Федерации, ст. 36 Федерального закона от 06.10.2003г. № 131-ФЗ «Об общих принципах организации местного самоуправления в Российской Федерации», Законом Московской области              от 24.07.2014г. № 107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Решением Совета депутатов Истринского муниципального района Московской области от 20.03.2015г. № 8/2 «Об утверждении Положения о порядке организации и проведения публичных слушаний об изменении (установлении) вида разрешенного использования земельных участков на территории Истринского муниципального района Московской области», Уставом Истринского муниципального района. </w:t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tabs>
          <w:tab w:val="clear" w:pos="708"/>
          <w:tab w:val="left" w:pos="5103" w:leader="none"/>
        </w:tabs>
        <w:ind w:right="-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4 октября 2016 года в 10 часов 00 минут в здании администрации сельского поселения Павло-Слободское по адресу: Московская область, Истринский район, сельское поселение Павло-Слободское, село Павловская Слобода, улица Октябрьская, дом 5 публичные слушания по вопросу об изменении вида разрешенного использования земельного участка площадью 1000 кв. м.,          с кадастровым номером 50:08:0050206:570, расположенного по адресу: Московская область, Истринский район, сельское поселение Павло-Слободское, деревня Рождествено, принадлежащего на праве собственности Лобачеву Андрею Александровичу с видом разрешенного использования – для ведения огородничества на землях населенных пунктов, на вид разрешенного использования – магазины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ервому заместителю руководителя администрации Истринского муниципального района Разумикину Г.В. обеспечить в установленном порядке проведение публичных слушаний 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3. Лобачеву Андрею Александровичу опубликовать настоящее Постановление в газете «Истринские Вести»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4. Начальнику Управления по информационной политике и связям с общественностью Хамину А.Н. обеспечить размещение настоящего Постановления на официальном сайте администрации Истрин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возложить на первого заместителя руководителя администрации Истринского муниципального района Разумикина Г.В.</w:t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Истринского </w:t>
      </w:r>
    </w:p>
    <w:p>
      <w:pPr>
        <w:pStyle w:val="Normal"/>
        <w:ind w:right="-1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 xml:space="preserve">                                             А.Г.Скворц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12:00Z</dcterms:created>
  <dc:creator>Александра</dc:creator>
  <dc:description/>
  <cp:keywords/>
  <dc:language>en-US</dc:language>
  <cp:lastModifiedBy>Zem14</cp:lastModifiedBy>
  <cp:lastPrinted>2016-09-01T09:41:00Z</cp:lastPrinted>
  <dcterms:modified xsi:type="dcterms:W3CDTF">2016-10-11T13:58:00Z</dcterms:modified>
  <cp:revision>14</cp:revision>
  <dc:subject/>
  <dc:title>РОССИЙСКАЯ  ФЕДЕРАЦИЯ</dc:title>
</cp:coreProperties>
</file>