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57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8535 кв. м., с кадастровым номером 50:08:0050231:181, расположенного по адресу: Московская область, Истринский район, сельское поселение Павло-Слободское, дер. Новинки, д.15, участок находится примерно в  594 м по направлению на северо-запад от ориентира жилого дома, расположенного за пределами участка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и рекреационных целей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28:00Z</dcterms:modified>
  <cp:revision>23</cp:revision>
  <dc:subject/>
  <dc:title>РОССИЙСКАЯ  ФЕДЕРАЦИЯ</dc:title>
</cp:coreProperties>
</file>