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7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8161 кв. м.,          с кадастровым номером 50:08:0000000:158869, расположенного по адресу: Московская область, Истринский район, сельское поселение Павло-Слободское, д. Новинки, д. 15, участок находится примерно в 508 м по направлению на северо-запад от ориентира жилого дома, расположенного за пределами участка, 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и рекреационной деятельности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7:00Z</dcterms:modified>
  <cp:revision>15</cp:revision>
  <dc:subject/>
  <dc:title>РОССИЙСКАЯ  ФЕДЕРАЦИЯ</dc:title>
</cp:coreProperties>
</file>