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8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9378 кв. м., с кадастровым номером 50:08:0050231:462, расположенного по адресу: Московская область, Истринский район, сельское поселение Павло-Слободское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9:00Z</dcterms:modified>
  <cp:revision>20</cp:revision>
  <dc:subject/>
  <dc:title>РОССИЙСКАЯ  ФЕДЕРАЦИЯ</dc:title>
</cp:coreProperties>
</file>