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63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3019 кв. м., с кадастровым номером 50:08:0050248:183, расположенного по адресу: Московская область, Истринский район, сельское поселение Павло-Слободское,</w:t>
      </w:r>
      <w:r>
        <w:rPr/>
        <w:t xml:space="preserve"> </w:t>
      </w:r>
      <w:r>
        <w:rPr>
          <w:sz w:val="26"/>
          <w:szCs w:val="26"/>
        </w:rPr>
        <w:t>участок находится примерно в 454 м по направлению на северо-запад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1, принадлежащего на праве собственности Обществу с ограниченной ответственностью «Регион Индустрия» с видом разрешенного использования –  под малоэтажное жилищное строительство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34:00Z</dcterms:modified>
  <cp:revision>28</cp:revision>
  <dc:subject/>
  <dc:title>РОССИЙСКАЯ  ФЕДЕРАЦИЯ</dc:title>
</cp:coreProperties>
</file>