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11.10.2016г. № 273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публичных слушаний </w:t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Общества с ограниченной ответственностью  «Регион Индустрия»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33446 кв. м.,          с кадастровым номером 50:08:0000000:158817, расположенного по адресу: Московская область, Истринский район, сельское поселение Павло-Слободское, д. Новинки, принадлежащего на праве собственности Обществу с ограниченной ответственностью «Регион Индустрия» с видом разрешенного использования –  для малоэтажного жилищного строительства на землях населенных пунктов, на вид разрешенного использования – коммунальное обслуживание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.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ществу с ограниченной ответственностью «Регион Индустрия»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Александра</dc:creator>
  <dc:description/>
  <cp:keywords/>
  <dc:language>en-US</dc:language>
  <cp:lastModifiedBy>1</cp:lastModifiedBy>
  <cp:lastPrinted>2016-08-02T16:34:00Z</cp:lastPrinted>
  <dcterms:modified xsi:type="dcterms:W3CDTF">2016-10-11T13:27:00Z</dcterms:modified>
  <cp:revision>16</cp:revision>
  <dc:subject/>
  <dc:title>РОССИЙСКАЯ  ФЕДЕРАЦИЯ</dc:title>
</cp:coreProperties>
</file>