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11.10.2016г. № 276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24 октября 2016 года в 10 часов 00 минут в здании администрац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4778 кв. м.,          с кадастровым номером 50:08:0050248:31, расположенного по адресу: Московская область, Истринский район, сельское поселение Павло-Слободское, участок находится примерно в 286 м по направлению на северо-запад от ориентира жилого дома, расположенного за пределами участка, адрес ориентира: Московская область, Истринский район, сельское поселение Павло-Слободское, д. Новинки, д. 1, принадлежащего на праве собственности Обществу с ограниченной ответственностью «Регион Индустрия» с видом разрешенного использования –  для жилищного строительства на землях населенных пунктов, на вид разрешенного использования – коммунальное обслуживание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1:00Z</dcterms:created>
  <dc:creator>Александра</dc:creator>
  <dc:description/>
  <cp:keywords/>
  <dc:language>en-US</dc:language>
  <cp:lastModifiedBy>1</cp:lastModifiedBy>
  <cp:lastPrinted>2016-08-02T16:34:00Z</cp:lastPrinted>
  <dcterms:modified xsi:type="dcterms:W3CDTF">2016-10-11T13:31:00Z</dcterms:modified>
  <cp:revision>14</cp:revision>
  <dc:subject/>
  <dc:title>РОССИЙСКАЯ  ФЕДЕРАЦИЯ</dc:title>
</cp:coreProperties>
</file>