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0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81 кв. м., с кадастровым номером 50:08:0050248:140, расположенного по адресу: Московская область, Истринский район, сельское поселение Павло-Слободское, участок находится примерно в 281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3:00Z</dcterms:modified>
  <cp:revision>17</cp:revision>
  <dc:subject/>
  <dc:title>РОССИЙСКАЯ  ФЕДЕРАЦИЯ</dc:title>
</cp:coreProperties>
</file>