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24.11.2017г.   №  8675/11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порядка формирования и финансового обеспечения выполн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задания муниципальными учреждениям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ами 3 и 4 статьи 69.2 Бюджетного кодекса Российской Федерации, подпунктом 3 пункта 7 статьи 9.2 Федерального закона от 12.01.1996 N 7-ФЗ "О некоммерческих организациях" и подпунктом 3 пункта 5 статьи 4 Федерального закона от 03.11.2006 N 174-ФЗ "Об автономных учреждениях" (с последующими изменениями и дополнениями) </w:t>
      </w:r>
    </w:p>
    <w:p>
      <w:pPr>
        <w:pStyle w:val="Normal"/>
        <w:ind w:right="85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right="8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z w:val="24"/>
          <w:szCs w:val="24"/>
        </w:rPr>
        <w:t>Утвердить прилагаемый Порядок формирования и финансового обеспечения выполнения муниципального задания муниципальными учреждениями городского округа Истра (далее - Порядок).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z w:val="24"/>
          <w:szCs w:val="24"/>
        </w:rPr>
        <w:t>Подразделениям городского округа Истра: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1) в срок не позднее одного месяца после официального опубликования решения Совета депутатов городского округа Истра  о бюджете на 2018 год и на плановый период 2019 и 2020 годов и не позднее 31.12.2017 г. подготовить и представить на утверждение муниципальные задания, сформированные на основе ведомственных перечней муниципальных услуг (работ), оказываемых (выполняемых) находящимися в их ведении муниципальными учреждениями в соответствии с основными видами деятельности, предусмотренными учредительными документами;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) обеспечить размещение муниципальных заданий и отчетов о выполнении муниципальных заданий, за исключением сведений, не подлежащих публикации в соответствии с законодательством Российской Федерации, на официальном сайте Российской Федерации в информационно-телекоммуникационной сети Интернет для размещения информации о государственных (муниципальных) учреждениях (www.bus.gov.ru).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убликовать настоящее постановление в газете "Истринские вести" и разместить на сайте городского округа Истра. 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момента вступления в силу настоящего Постановления считать утратившим силу Постановление администрации Истринского муниципального района от 15.12.2015г. №6386/12. 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z w:val="24"/>
          <w:szCs w:val="24"/>
        </w:rPr>
        <w:t>Настоящее постановление вступает в силу на следующий день после его подписания и применяется к правоотношениям, возникшим с 1 января 2018 года.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z w:val="24"/>
          <w:szCs w:val="24"/>
        </w:rPr>
        <w:t>Контроль за выполнением настоящего постановления возложить на первого заместителя руководителя городского округа Истра Г.В. Разумикина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администрации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Истра                                                                                                   А.Г. Дунаев 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ab/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120" w:after="0"/>
      <w:ind w:left="1360" w:hanging="0"/>
      <w:jc w:val="both"/>
      <w:outlineLvl w:val="3"/>
    </w:pPr>
    <w:rPr>
      <w:sz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760" w:after="0"/>
      <w:ind w:right="800" w:firstLine="70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36:00Z</dcterms:created>
  <dc:creator>VALYA</dc:creator>
  <dc:description/>
  <cp:keywords/>
  <dc:language>en-US</dc:language>
  <cp:lastModifiedBy>TMI</cp:lastModifiedBy>
  <cp:lastPrinted>2017-03-30T11:36:00Z</cp:lastPrinted>
  <dcterms:modified xsi:type="dcterms:W3CDTF">2018-01-19T08:13:00Z</dcterms:modified>
  <cp:revision>11</cp:revision>
  <dc:subject/>
  <dc:title>РОССИЙСКАЯ  ФЕДЕРАЦИЯ</dc:title>
</cp:coreProperties>
</file>