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5.11.2016г. № 330/11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 декабря 2016 года в 15 часов 00 минут в здании администрации сельского поселения Костровское по адресу: Московская область, Истринский район, сельское поселение Костровское, деревня Кострово, улица Центральная, дом 34 публичные слушания по вопросу об изменении вида разрешенного использования земельного участка площадью 125000 кв. м., с кадастровым номером 50:08:0060445:35, расположенного по адресу: Местоположение установлено относительно ориентира, расположенного за пределами участка. Ориентир жилого дома. Участок находится примерно в 950м от ориентира по направлению на восточнее. Почтовый адрес ориентира: Московская область, Истринский район, сельское поселение Костровское, деревня Воскресенки, дом 3, находящегося в неразграниченной государственной собственности с видом разрешенного использования - под дачное строительство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аместителю руководителя администрации Истринского муниципального района Штейну В.В.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28:00Z</dcterms:created>
  <dc:creator>Александра</dc:creator>
  <dc:description/>
  <cp:keywords/>
  <dc:language>en-US</dc:language>
  <cp:lastModifiedBy>Александр Михайлович Шафир</cp:lastModifiedBy>
  <cp:lastPrinted>2016-11-24T08:02:00Z</cp:lastPrinted>
  <dcterms:modified xsi:type="dcterms:W3CDTF">2016-12-13T09:27:00Z</dcterms:modified>
  <cp:revision>7</cp:revision>
  <dc:subject/>
  <dc:title>РОССИЙСКАЯ  ФЕДЕРАЦИЯ</dc:title>
</cp:coreProperties>
</file>