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05.12.2016г. № 332/12</w:t>
      </w:r>
    </w:p>
    <w:p>
      <w:pPr>
        <w:pStyle w:val="TextBody"/>
        <w:widowControl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ектонова Анатолия Геннадь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19 дека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329 кв. м.,          с кадастровым номером 50:08:05 03 31:0064, расположенного по адресу: Московская область, Истринский район, сельское поселение Павло-Слободское, участок находится примерно в 790 м по направлению на юго-запад от ориентира, расположенного за пределами участка, адрес ориентира: Московская область, Истринский район, сельское поселение Павло-Слободское, деревня Борзые, принадлежащего на праве собственности Тектонову Анатолию Геннадьевичу с вида разрешенного использования – для индивидуального жилищного строительства на землях населенных пунктов, на вид разрешенного использования – объекты придорожного сервис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Тектонову Анатолию Геннадь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44:00Z</dcterms:created>
  <dc:creator>Александра</dc:creator>
  <dc:description/>
  <cp:keywords/>
  <dc:language>en-US</dc:language>
  <cp:lastModifiedBy>Александр Михайлович Шафир</cp:lastModifiedBy>
  <cp:lastPrinted>2016-11-24T08:41:00Z</cp:lastPrinted>
  <dcterms:modified xsi:type="dcterms:W3CDTF">2016-12-13T09:30:00Z</dcterms:modified>
  <cp:revision>5</cp:revision>
  <dc:subject/>
  <dc:title>РОССИЙСКАЯ  ФЕДЕРАЦИЯ</dc:title>
</cp:coreProperties>
</file>