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05.12.2016г. № 334/12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«Транзит-Экспресс»,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0 декабря 2016 года в 15 часов 00 минут в здании администрации сельского поселения Костровское по адресу: Московская область, Истринский район, сельское поселение Костровское, деревня Кострово, улица Центральная, дом 34 публичные слушания по вопросу об изменении вида разрешенного использования земельного участка площадью 5000 кв. м., с кадастровым номером 50:08:06 01 40:0053, расположенного по адресу: Московская область, Истринский район, сельское поселение Костровское, в 750 м западнее деревни Фроловское, предоставленного в аренду Обществу с ограниченной ответственностью «Транзит-Экспресс» с вида разрешенного использования – под строительство торгового комплекса с организацией кратковременной автостоянки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на вид разрешенного использования – объекты придорожного сервис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 Обществу с ограниченной ответственность «Транзит-Экспресс» обеспечить опубликование настоящего Постановления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2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34:00Z</dcterms:created>
  <dc:creator>Александра</dc:creator>
  <dc:description/>
  <cp:keywords/>
  <dc:language>en-US</dc:language>
  <cp:lastModifiedBy>Александр Михайлович Шафир</cp:lastModifiedBy>
  <cp:lastPrinted>2016-11-24T09:33:00Z</cp:lastPrinted>
  <dcterms:modified xsi:type="dcterms:W3CDTF">2016-12-13T09:29:00Z</dcterms:modified>
  <cp:revision>5</cp:revision>
  <dc:subject/>
  <dc:title>РОССИЙСКАЯ  ФЕДЕРАЦИЯ</dc:title>
</cp:coreProperties>
</file>