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05.12.2016г. № 337/12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«Ритекс»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3 декабря 2016 года в 15 часов 00 минут в здании администрации городского поселения Истра по адресу: Московская область, Истринский район, городское поселение Истра, город Истра, площадь Революции, дом 5 публичные слушания по вопросу об изменении вида разрешенного использования земельного участка площадью 700 кв. м., с кадастровым номером 50:08:0010306:4, расположенного по адресу: Московская область, город Истра, улица Ленина-Юбилейная, принадлежащего на праве собственности Обществу с ограниченной ответственностью «Ритекс» с вида разрешенного использования - магазины на землях населенных пунктов, на вид разрешенного использования – объекты придорожного сервис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12:00Z</dcterms:created>
  <dc:creator>Александра</dc:creator>
  <dc:description/>
  <cp:keywords/>
  <dc:language>en-US</dc:language>
  <cp:lastModifiedBy>Александр Михайлович Шафир</cp:lastModifiedBy>
  <cp:lastPrinted>2016-11-24T09:11:00Z</cp:lastPrinted>
  <dcterms:modified xsi:type="dcterms:W3CDTF">2016-12-13T09:30:00Z</dcterms:modified>
  <cp:revision>5</cp:revision>
  <dc:subject/>
  <dc:title>РОССИЙСКАЯ  ФЕДЕРАЦИЯ</dc:title>
</cp:coreProperties>
</file>