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/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Г Л А В 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СТРИН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ОСКОВСКОЙ ОБЛАСТИ</w:t>
      </w:r>
    </w:p>
    <w:p>
      <w:pPr>
        <w:pStyle w:val="Normal"/>
        <w:widowControl w:val="false"/>
        <w:spacing w:lineRule="auto" w:line="360"/>
        <w:ind w:firstLine="539"/>
        <w:jc w:val="center"/>
        <w:rPr>
          <w:b/>
          <w:b/>
          <w:spacing w:val="60"/>
          <w:sz w:val="28"/>
          <w:szCs w:val="20"/>
        </w:rPr>
      </w:pPr>
      <w:r>
        <w:rPr>
          <w:b/>
          <w:spacing w:val="6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2.05pt" to="476.9pt,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от 25.11.2016г. № 329/11</w:t>
      </w:r>
    </w:p>
    <w:p>
      <w:pPr>
        <w:pStyle w:val="TextBody"/>
        <w:widowControl/>
        <w:spacing w:before="0" w:after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844" w:hRule="atLeast"/>
        </w:trPr>
        <w:tc>
          <w:tcPr>
            <w:tcW w:w="9566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 публичных слушаний </w:t>
            </w:r>
          </w:p>
        </w:tc>
      </w:tr>
    </w:tbl>
    <w:p>
      <w:pPr>
        <w:pStyle w:val="TextBody"/>
        <w:widowControl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spacing w:before="0" w:after="0"/>
        <w:ind w:right="-6"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пп.3 п.1 ст. 4 Федерального закона «О введении в действие Градостроительного кодекса Российской Федерации» от 29.12.2004г. № 191-ФЗ, ст. 39 Градостроительного кодекса Российской Федерации, ст. 36 Федерального закона от 06.10.2003г. № 131-ФЗ «Об общих принципах организации местного самоуправления в Российской Федерации», Законом Московской области             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Совета депутатов Истринского муниципального района Московской области от 20.03.2015г. № 8/2 «Об утверждении Положения о порядке организации и проведения публичных слушаний об изменении (установлении) вида разрешенного использования земельных участков на территории Истринского муниципального района Московской области», Уставом Истринского муниципального района. </w:t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на 20 декабря 2016 года в 15 часов 00 минут в здании администрации сельского поселения Костровское по адресу: Московская область, Истринский район, сельское поселение Костровское, деревня Кострово, улица Центральная, дом 34 публичные слушания по вопросу об изменении вида разрешенного использования земельного участка площадью 410000 кв. м., с кадастровым номером 50:08:0060453:99, расположенного по адресу: Местоположение установлено относительно ориентира, расположенного за пределами участка. Ориентир жилого дома. Участок находится примерно в 700м от ориентира по направлению на севернее. Почтовый адрес ориентира: Московская область, Истринский район, сельское поселение Костровское, деревня Меры, дом 21, находящегося в неразграниченной государственной собственности с видом разрешенного использования - под дачное строительство на землях сельскохозяйственного назначения, на вид разрешенного использования – ведение садоводств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ервому заместителю руководителя администрации Истринского муниципального района Разумикину Г.В. обеспечить в установленном порядке проведение публичных слушаний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3.  Заместителю руководителя администрации Истринского муниципального района Штейну В.В. обеспечить опубликование настоящего Постановления в газете «Истринские Вести»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4. Начальнику Управления по информационной политике и связям с общественностью Хамину А.Н. обеспечить размещение настоящего Постановления на официальном сайте администрации Истрин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Постановления возложить на первого заместителя руководителя администрации Истринского муниципального района Разумикина Г.В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Истринского </w:t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  <w:tab/>
        <w:tab/>
        <w:t xml:space="preserve">                                             А.Г.Скворц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5:44:00Z</dcterms:created>
  <dc:creator>Александра</dc:creator>
  <dc:description/>
  <cp:keywords/>
  <dc:language>en-US</dc:language>
  <cp:lastModifiedBy>Александр Михайлович Шафир</cp:lastModifiedBy>
  <cp:lastPrinted>2016-11-24T08:06:00Z</cp:lastPrinted>
  <dcterms:modified xsi:type="dcterms:W3CDTF">2016-12-13T09:29:00Z</dcterms:modified>
  <cp:revision>7</cp:revision>
  <dc:subject/>
  <dc:title>РОССИЙСКАЯ  ФЕДЕРАЦИЯ</dc:title>
</cp:coreProperties>
</file>