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5.11.2016г. № 328/11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на 23 декабря 2016 года в 15 часов 00 минут в здании администрации городского поселения Истра по адресу: Московская область, Истринский район, городское поселение Истра, город Истра, площадь Революции, дом 5 публичные слушания по вопросу об изменении вида разрешенного использования земельного участка площадью 10000 кв. м., с кадастровым номером 50:08:0060311:201, расположенного по адресу: Местоположение установлено относительно ориентира, расположенного в границах участка. Почтовый адрес ориентира: Московская область, Истринский район, городское поселение Истра, находящегося в неразграниченной государственной собственности с видом разрешенного использования - под дачное хозяйство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Заместителю руководителя администрации Истринского муниципального района Штейну В.В. обеспечить опубликование настоящего Постановления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59:00Z</dcterms:created>
  <dc:creator>Александра</dc:creator>
  <dc:description/>
  <cp:keywords/>
  <dc:language>en-US</dc:language>
  <cp:lastModifiedBy>Александр Михайлович Шафир</cp:lastModifiedBy>
  <cp:lastPrinted>2016-11-24T07:58:00Z</cp:lastPrinted>
  <dcterms:modified xsi:type="dcterms:W3CDTF">2016-12-13T09:28:00Z</dcterms:modified>
  <cp:revision>7</cp:revision>
  <dc:subject/>
  <dc:title>РОССИЙСКАЯ  ФЕДЕРАЦИЯ</dc:title>
</cp:coreProperties>
</file>