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6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хапкина Виктора Викторовича руководствуясь   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на 21 декабря 2016 года в 09 часов 30 минут в здании администрации городского поселения Снегири по адресу: Московская область, Истринский район, городское поселение Снегири, поселок Снегири, улица Панфилова, дом 12 публичные слушания по вопросу об изменении вида разрешенного использования земельного участка площадью 1768 кв. м., с кадастровым номером 50:08:0030101:363, расположенного по адресу: Московская область, Истринский район, городское поселение Снегири, д/п Снегири, улица Московская, участок 65, принадлежащего на праве собственности Ахапкину Виктору Викторовичу с видом разрешенного использования - для индивидуального жилищного строительства на землях населенных пунктов, на вид разрешенного использования – магазины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хапкину Виктору Викто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53:00Z</dcterms:created>
  <dc:creator>Александра</dc:creator>
  <dc:description/>
  <cp:keywords/>
  <dc:language>en-US</dc:language>
  <cp:lastModifiedBy>Александр Михайлович Шафир</cp:lastModifiedBy>
  <cp:lastPrinted>2016-11-24T09:38:00Z</cp:lastPrinted>
  <dcterms:modified xsi:type="dcterms:W3CDTF">2016-12-13T09:18:00Z</dcterms:modified>
  <cp:revision>6</cp:revision>
  <dc:subject/>
  <dc:title>РОССИЙСКАЯ  ФЕДЕРАЦИЯ</dc:title>
</cp:coreProperties>
</file>