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т _29/12/2018___________№__7597/12______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 утверждении плана ремонта автомобильных доро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го пользования местного зна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Истра на 2018 год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 и во исполнение полномочий по дорожной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ремонта автомобильных дорог общего пользования местного значения городского округа Истра на 2018 год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от 13.06.2018 № 3161/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Настоящее постановление вступает в силу с момента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по информационной политике, информатизации и связям с общественностью опубликовать настоящее постановление в газете «Истринские вести» и разместить на официальном городского округа Истра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возложить на и.о. заместителя главы администрации городского округа Истра Л.Ю. Тодд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округа Истра                                                                                       А. Г. Вихарев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1064" w:hRule="atLeast"/>
        </w:trPr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Подзаголовок Знак"/>
    <w:qFormat/>
    <w:rPr>
      <w:rFonts w:ascii="Arial" w:hAnsi="Arial" w:cs="Arial"/>
      <w:b/>
      <w:sz w:val="32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9:00Z</dcterms:created>
  <dc:creator>Econom1</dc:creator>
  <dc:description/>
  <dc:language>en-US</dc:language>
  <cp:lastModifiedBy>Екатерина Владимировна Крашенникова</cp:lastModifiedBy>
  <cp:lastPrinted>2018-12-28T10:51:00Z</cp:lastPrinted>
  <dcterms:modified xsi:type="dcterms:W3CDTF">2019-01-11T08:59:00Z</dcterms:modified>
  <cp:revision>2</cp:revision>
  <dc:subject/>
  <dc:title/>
</cp:coreProperties>
</file>