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МОСКОВСКОЙ  ОБЛАСТИ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 О С Т А Н О В Л Е Н И 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_12/03/2018__________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u w:val="single"/>
        </w:rPr>
        <w:t>_1063/3______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б утверждении схемы размещения нестационарных торговых объектов на территории городского округа Истра на 2015-2019 го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Распоряжением Министерства потребительского рынка и услуг Московской области от 27.12.2012 г. №32-Р «Об утверждении порядка разработки и утверждения органами местного самоуправления муниципальных образований Московской области схем размещения нестационарных торговых объектов», а также Распоряжением Министерства потребительского рынка и услуг Московской области от 15.06.2015 г. №16РВ-27 «О внесении изменений в некоторые распоряжения Министерства потребительского рынка и услуг Московской области в сфере размещения нестационарных торговых объектов»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схему размещения нестационарных торговых объектов на территории городского округа Истра Московской области на 2015-2019 годы (Приложение № 1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городского округа Истра от 11.12.2017 г. №9007/12 «Об утверждении схемы размещения нестационарных торговых объектов на территории городского округа Истра на 2015-2019 годы» считать утратившим силу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опубликовать в газете «Истринские вести» и на официальном сайте администрации городского округа Истра в сети Интернет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на заместителя Руководителя администрации городского округа Истра А.В. Айрапето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.о. Руководителя администрации</w:t>
      </w:r>
    </w:p>
    <w:p>
      <w:pPr>
        <w:pStyle w:val="Normal"/>
        <w:tabs>
          <w:tab w:val="clear" w:pos="720"/>
          <w:tab w:val="left" w:pos="71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округа Истра</w:t>
        <w:tab/>
        <w:t xml:space="preserve">               Г.В. Разумикин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5" w:leader="none"/>
          <w:tab w:val="left" w:pos="1035" w:leader="none"/>
        </w:tabs>
        <w:rPr>
          <w:sz w:val="28"/>
        </w:rPr>
      </w:pPr>
      <w:r>
        <w:rPr>
          <w:sz w:val="28"/>
        </w:rPr>
        <w:tab/>
        <w:tab/>
      </w:r>
    </w:p>
    <w:sectPr>
      <w:type w:val="nextPage"/>
      <w:pgSz w:orient="landscape" w:w="16838" w:h="11906"/>
      <w:pgMar w:left="1134" w:right="1134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120" w:after="0"/>
      <w:ind w:left="1360" w:hanging="0"/>
      <w:jc w:val="both"/>
      <w:outlineLvl w:val="3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 w:before="760" w:after="0"/>
      <w:ind w:right="800" w:firstLine="700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567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2:49:00Z</dcterms:created>
  <dc:creator>VALYA</dc:creator>
  <dc:description/>
  <dc:language>en-US</dc:language>
  <cp:lastModifiedBy>Екатерина Владимировна Крашенникова</cp:lastModifiedBy>
  <cp:lastPrinted>2018-03-13T15:56:00Z</cp:lastPrinted>
  <dcterms:modified xsi:type="dcterms:W3CDTF">2018-03-15T12:49:00Z</dcterms:modified>
  <cp:revision>2</cp:revision>
  <dc:subject/>
  <dc:title>РОССИЙСКАЯ  ФЕДЕРАЦИЯ</dc:title>
</cp:coreProperties>
</file>