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80" w:leader="none"/>
        </w:tabs>
        <w:ind w:left="18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4580" w:leader="none"/>
        </w:tabs>
        <w:ind w:left="180" w:hanging="0"/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14580" w:leader="none"/>
        </w:tabs>
        <w:ind w:left="180" w:hanging="0"/>
        <w:jc w:val="right"/>
        <w:rPr/>
      </w:pPr>
      <w:r>
        <w:rPr/>
        <w:t>городского округа Истра</w:t>
      </w:r>
    </w:p>
    <w:p>
      <w:pPr>
        <w:pStyle w:val="Normal"/>
        <w:ind w:left="180" w:hanging="0"/>
        <w:jc w:val="right"/>
        <w:rPr/>
      </w:pPr>
      <w:r>
        <w:rPr/>
        <w:t>от 28.06.2018г. № 97/6</w:t>
      </w:r>
    </w:p>
    <w:p>
      <w:pPr>
        <w:pStyle w:val="Normal"/>
        <w:ind w:left="180" w:hanging="0"/>
        <w:jc w:val="right"/>
        <w:rPr/>
      </w:pPr>
      <w:r>
        <w:rPr/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440"/>
        <w:gridCol w:w="1483"/>
        <w:gridCol w:w="203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круга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збирател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стреч с избирателями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род Истра</w:t>
            </w:r>
            <w:r>
              <w:rPr/>
              <w:t xml:space="preserve"> – Ленина с д.50 до 69, д.23, 25, 27, 72, с д.78 до конца улицы; ул. 9 Гвардейской Дивизии д.36, 38, 40, 42; ул. Главного Конструктора В.И. Адасько д.4, 4а, 9, 11; ул. 25 лет Октября с д. 11 до конца улицы; ул. Кирова с д. 9 до конца улицы; ул. Народного Ополчения с д.12 до конца улицы (кроме д.13); ул. Шнырева с д.13 до конца улицы (кроме д.14, 16);  ул. Советская д.2, 2а, 3, 4, 5, 6, 6а, 6б, 8, 9, 9а, 10, 10/2, 12, 13 корпус 1, корпус 2, 20/44, 24/45, 25, 27а, 28, 30, 32, 32а, 33, 34, 35, 36, 36а, 37, 39а, 41, 46, 46а; ул. Урицкого с д. 3 по 118; Волоколамский пер.; ул. Коммуны; ул. Морозова; ул. Первомайская; ул. Пролетарская; пл. Революции; ул. Фабричная; ул. 1 Дачная; ул.2 Дачная; ул. 40 лет Октября; ул. Боголюбова; Больничный пер; ул. Весенняя; ул. Восточная; ул. Гражданская; Заводской пер.; ул. Загородная; ул. Лесная; ул. Маяковского; ул. Пионерская; ул. Совхозная; ул. Рябкина; ул. ЭХ Большевик; проезды: Лесной, Школьный; дома Лесхоз; ул. 15 лет Комсомола; ул. Володарского; ул. Кооперативная; Почтовый пер.; ул. Пушечная гора; Училищный пер.; Чеховский пер.; ул. Щеголева; ул. 2 Первомайская; ул. Железнодорожная; ул. Заводская; ул. Заречная; ул. Панфилова; ул. Почтовая; ул. Садовая; ул. Сиреневая; ул. Солнечная; ул. Стрелецкая; ул. Центральная; ул. Шоссейная; ул. Яблоневая;  ул. МПС на ст. Ново-Иерусалимская; СНТ «Железнодорожник»; СНТ «Урожай-1»; СНТ «Лесная полян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ое управление Лучинское</w:t>
            </w:r>
            <w:r>
              <w:rPr/>
              <w:t xml:space="preserve"> – д. Петушки, СНТ «Сад №1 ОБТС ГУПО», ДНП «Аккорд», НП «Галуаз-1», НП «Петушки»; д. Ябедино, СНТ «Истра», СНТ «Медик», ДНП «Дмитровский рубеж», НП «Север»; пос. Пионерский, ДНТ «НИЛ»; пос. Чеховский; пос. д/о им. А.П. Чехова; пос. Шёлковая Гора; с. Лучинское, СНТ «Железнодорожник», ДНТ «Лучинское»; пос. Красная Горка; дом ДРП; дома МПС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ТК «Истринский Д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К «Первомайский Д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род Истра</w:t>
            </w:r>
            <w:r>
              <w:rPr/>
              <w:t xml:space="preserve"> – ул. Ленина д.2, 4, 4а, 4б, 5а, 6, 7, 8, 8а, 9, 9а, 10, 11, 13, 17, 19, 21; ул. Юбилейная д.2, 3, 4, 6, 7, 7а, 8, 9, 11, 12, 13, 14, 14а, 15, 16, 17, 19, 20, 21; ул. Главного Конструктора В.И. Адасько д.2, 2а, 7/1, 7/2, 7/3; ул.9 Гвардейской Дивизии д.50а; ул. Босова д.1, 2, 3, 4, 5, 6, 7, 7а, 8, 8а, 9, 9а, 10, 10а, 18, 19;  д. Вельяминово, СНТ «Истра-1», СНТ «Истра-2», НП «Старица», СНТ «Заречье», СНТ «Заречье-2», ДНП «Бригантина», КП «Карповы Вары»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по работе с молодежью «Молодежный центр»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род Истра</w:t>
            </w:r>
            <w:r>
              <w:rPr/>
              <w:t xml:space="preserve"> – ул. 9 Гвардейской Дивизии д. 33, 35, 37а, 41, 43, 45, 46, 47, 48, 49, 50, 51, 52, 53, 54, 55, 56, 57, 58, 60, 62а, 62б, 62в; ул. Босова д.12, 13, 14, 15, 20, 21, 23/44, 24, 25; ул. 25 лет Октября с д.1 по д.10; ул. Шнырева с д.1 по 16 (кроме д.13, 15); ул. Кирова с д.1 по 8; ул. Народного Ополчения с д.2 по 13 (кроме д.12); Рабочий проезд; ул. Московская; ул. Песочная; ул. Рабочая; проспект Генерала Белобородова; улица Имени Героя Советского Союза Голованова; ДНП «Истра-Дачная» (у КРКА)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ШИ «Вдохновение»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 Дедовск</w:t>
            </w:r>
            <w:r>
              <w:rPr/>
              <w:t xml:space="preserve"> – ул. Войкова д.4, 6, 8, 10, 12, 14; ул. Панфилова д.1, 2, 3, с д.26 по д.47, 59; ул. Победы д.12, 13; ул. Гагарина (кроме д.1, 2, 4); ул. Дедовская; ул. Ленина; ул. Ленинградская; ул. Малиновка, ул. Мира; ул. Московская; ул. Парковая; ул. Пионерская; ул. Революционная; ул. Клубная; ул. Володарского; ул. Загородная; ул. Заовражная; ул. Заречная; ул. Зеленая; ул. Нагорная; ул. Рабочая; ул. Урицкого; ул. Фабричная; ул. Энергетиков; 40 км МПС (ст. Миитовская); СНТ «№1 ОКБ Гидропроект» (вблизи ул. Энергетиков); СНТ «Сад №3» ДПОТТ» (вблизи ул. Энергетиков); СНТ «Гидропроект» (вблизи ул. Энергетиков); СНТ «Ласточка» (ул. Энергетиков); СНТ «№2 г. Дедовск» (вблизи ул. Строителей); СНТ «Продмонтаж» (вблизи ул. Большая садовая); СНТ «Стрела» (вблизи ул. Большая садовая); СНТ «Вымпел-1» (вблизи ул. Большая садовая); СНТ «Дедовское ГОМ» (вблизи ул. Большая садовая); СНТ «Жаворонки» (вблизи ул. Большая садовая); СНТ «Знамя» (вблизи ул. Большая садовая); СНТ «МОП-1» (вблизи ул. Большая садовая); СНТ «МОП-2» (вблизи ул. Большая садова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ое управление Павло</w:t>
            </w:r>
            <w:r>
              <w:rPr/>
              <w:t>-</w:t>
            </w:r>
            <w:r>
              <w:rPr>
                <w:b/>
              </w:rPr>
              <w:t>Слободское</w:t>
            </w:r>
            <w:r>
              <w:rPr/>
              <w:t xml:space="preserve"> – с. Павловская Слобода: ул. Больница; ул. Береговая; ул. Карла Маркса; ул. Комсомольская (д.1, 1а); ул. Ленина; ул. Лесная; ул. Луначарского; ул. Молодежная; ул. Новая Слободка; ул. Октябрьская; ул. Пионерская; ул. Площадь Свободы; ул. Пороховая Гора; ул. Пролетарская; ул. Проспект; ул. Садовая; ул. Стадион; ул. Урицкого; в/ч 67714; СНТ «Полянка-2»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Дедовская ЦБС»,</w:t>
            </w:r>
          </w:p>
          <w:p>
            <w:pPr>
              <w:pStyle w:val="Normal"/>
              <w:jc w:val="center"/>
              <w:rPr/>
            </w:pPr>
            <w:r>
              <w:rPr/>
              <w:t>МУК «Павло-Слободский КДК»</w:t>
            </w:r>
          </w:p>
          <w:p>
            <w:pPr>
              <w:pStyle w:val="Normal"/>
              <w:jc w:val="center"/>
              <w:rPr/>
            </w:pPr>
            <w:r>
              <w:rPr/>
              <w:t>(с. Павловская Слобода, ул. Дзержинского, д.4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род Дедовск</w:t>
            </w:r>
            <w:r>
              <w:rPr/>
              <w:t xml:space="preserve"> – ул. Больничная д.4, 6; ул. Войкова д.15, 16; ул. Гагарина д.1, 2, 4; ул. Победы д.1, д.1 корп.1; д.1 корп.2, д. 5, 6, 6в, 8, 9, 11, 14; ул. Красный Октябрь д.4, 5, 5/1, 5/2, 6, 6/1, 6/2, 7, 8, 9, 10, 10а, 11, 12, 13; ул. им. Курочкина (кроме д.9а, 11); ул. Гражданская; ул. Гурьянова; ул. Дачная; ул. Лесная; ул. Непрерывка; ул. Ногина; ул. Первомайская; ул. Спортивная; ул. Стахановская; ул. Юбилейная; ул. Ударная; Центральная пл.; Школьный проезд; ул. 1 Главная; ул. Гвардейская; ул. Железнодорожная; СНТ «ОЗ ВНИИЭМ» (Большая садовая ул.); СНТ «Садовод-1» (вблизи ул. Большая садовая); СНТ «КЭУ МВО Малиновка» (вблизи ул. Большая садовая); СНТ «Малиновка» (вблизи ул. Большая садовая); СНТ «Трансмаш» (вблизи ул. Большая садовая); СНТ «Мирный» (между железной дорогой и Волоколамским шоссе); СНТ «Мирный-1» (между железной дорогой и Волоколамским шоссе); СНТ «Электросвет» (вблизи ул. Большая садовая)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Дедовский ДК»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b/>
              </w:rPr>
              <w:t>Город Дедовск</w:t>
            </w:r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/>
              <w:t>ул. 1 Волоколамская с д.1 по д. 76, 78, 80, 82, 84, 90; им. Курочкина д.9а, 11; ул. Панфилова с д.4 по д.25; ул. Победы д.2а, 2б; 6а, 6ч, 8/1, 8ч, 12г, 21, 29, 30; ул. 2 Волоколамская; ул. 1 Пролетарская; ул. 2 Пролетарская; ул. 3 Пролетарская; ул. 40 лет Октября; ул. Жданова; ул. Заводская; ул. Весенняя; ул. Калинина; ул. Кирова; ул. Куйбышева; ул. Луговая; ул. Маяковского; ул. Осипенко; ул. Полевая; ул. Полиновка; ул. Пригородная; ул. Пугачева; ул. Разина; ул. Рижская; ул. Сиреневая; ул. Солнечная; ул. Строительная; ул. Угловая; ул. Чайковского; Общий пер.; Волоколамский проезд; ул. Космонавта Комарова; ул.2 Труда; ул. Вешних Вод; ул. Волшебная; ул. Восточная; ул. Дружбы; ул. Живописная; ул. Звездная; ул. Изумрудная; ул. Карла Маркса; ул. Керамическая; ул. Комсомольская; ул. Красная; ул. Краснофлотская; ул. Лермонтова; ул. Медовая; ул. Молодежная; ул. Озерная; ул. Подмосковная; ул. Пушкинская; ул. Советская; ул. Сосновая; ул. Цветочная; ул. Чкалова; ул. Энгельса; ул. Янтарная; проезды: Гранитный, 1 Волоколамский; ул. 9 Мая; ул. Боровая; ул. Вокзальная; ул. Главная, ул. Дедово; ул. Западная; ул. Маршала Жукова; ул. Новая; ул. Набережная Речфлота; СНТ «Речфлот»; ул. Октябрьская; ул. Садовая; ул. Текстильщиков; ул. Фабричная ветка; п. Речфлота, СНТ «Ветеран, СНТ «Связист»; СНТ «Ёлочка»; СНТ «Приборстрой»; СНТ «Союз»; СНТ «Чайка»; ДСК «Знамя»; ДНП «Академия Художников»; СНТ «Сельхозтехника»; СНТ «Керамик»; СНТ «Талицы-1»; СНТ «Им. Тимирязева»; д. Талицы; пос. Дедовской школы-интернат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МУК «Центр Искусств им. А.В. Прядко»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ое управление Снегири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 Дедовск</w:t>
            </w:r>
            <w:r>
              <w:rPr/>
              <w:t xml:space="preserve"> – ул. Больничная (кроме д.4, 6); ул. Колхозная; СНТ «40 лет Октября»; ул. Красного Октября д.1, 2, 3; ДНП «Городок» (вблизи ул. Парковая); СНТ «Прожектор» (вблизи ул. Паркова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ое управление Павло-Слободское</w:t>
            </w:r>
            <w:r>
              <w:rPr/>
              <w:t xml:space="preserve"> – д. Жевнево, ДНТ «Мастера искусств»; д. Зеленково, СНТ «Дубрава», СНТ «Строитель РАН», СДТ «Зеленково-2»; с. Рождествено: ул. Южная, 1 Привольный проезд; ул. Привольная, ул. Дачная; ул. Заречная; ул. Зелёная; ул.9 Гвардейской дивизии; ул. Микрорайонная; ул. Пионерская; ул. Полевая; ул. Лесная; ул. Луговая; ул. Соловьиная; ул. Советская; ул. Солнечная; ул. Строительная; ул. Финская; ул. Центральная, ул. Молодежная; Сиреневый бульвар, Рождественский бульвар, СНТ «Колос», ФГУП НЭХ «Снегири» РА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МУК «Снегиревский ДК»,</w:t>
              <w:br/>
              <w:t>МУК «Рождественский ДК»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ое управление Бужаровск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рриториальное управление Букаревское </w:t>
            </w: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>пос. Глебовский: Микрорайон с д. 1 по д.10, 13, 14, 15, 18, 19, 20, 21; ул. Гагарина; ул. Октябрьская; ул. Советская; д. Брыково; д. Букарёво; д. Глебово, СНТ «Дубки», ДНП «Глебово»; д. Горки (Букаревское); д. Глебово-Избище; д. Дедешино; д. Зенькино, СНТ «Весна-2», СНТ «Зенькино», СНТ «Конструктор», СНТ «Луна-2», СНТ «Луна-3»; СНПК «Луна-4»; д. Ильино, СНТ «Газовик», СНТ «Истра», СНТ «Спутник», СНТ «Солнечное»; д. Кучи (Букаревское); д. Мыканино, СНТ «Надежда»; д. Филатово; д. Хмолино; пос. Зеленый Курган, СНТ «Р.С.У.-10», СНТ «Радуга», СНТ «Зелёная поляна»; пос. Красный; пос. Октябрьский, СНТ «Луна»; пос. станции Холщевики, СНТ «Холщёвики-1», СНТ «Ёлочки»; СНТ «Мечта» (вблизи 61 км. Волоколамского шосс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рриториальное управление Ермолинское </w:t>
            </w:r>
            <w:r>
              <w:rPr/>
              <w:t>– д. Адуево, СНТ «Комплект», СНТ «Виктория», СНТ «Росинка»; р-н д. Адуево, ДНП «Дольче Вита»; д. Андреевское, СНТ «Андреевское-1», СНТ «Андреевское-2», СНТ «Андреевские дачи»; д. Духанино, СНТ «Истра-ЗВИ», СНТ «Полесье»; д. Ермолино, СНТ «Ермолино»; д. Лисавино, СНТ «Лисавино», СНТ «Лидия», СНТ «Ручеек-1», СНТ «Связист», ДСК «Восход», ДНП «Лисавино-2», ДНП «Ласковый май»; д. Максимовка, СНТ «Зелёные горки»; д. Никольское, СНТ «Никольское», ДНП «Поляны», ДНП «Куртасово»; д. Сокольники, СНТ «Сокольники»; д. Сысоево, ДНП «Берег Песочный», СНТ «Юбилейный-110», СНТ «Сокольники-1»; д. Холмы, НСК «Лотос», СНТ «Автомобилист», СНТ «Ветеран», СНТ «Лотос», СНТ «Полёт», СНТ «Родник», СНТ «Сокол-3», СНТ «Холмы-1», СНТ «Холмы-2», СНТ «Холмы-3», СНТ «Малыш», СНТ «Новатор», СНТ «Скорость»; пос. Огниково, СНТ «Рассвет» (Типография), СНТ «Березки-1», СНТ «Истра», СНТ «Куртасово», СНТ «Маяк», СНТ «Меркурий», СНТ «Минерал», СНТ «Пищемаш», СНТ «Пищемаш-2», СНТ Рассвет «Авангард», СНТ «Строитель-1», СНТ «Строитель» (прирезка), ДНП «Огниково-1», СПК «Бонитет», ООО «Куртасово» (коттеджный посёлок) р-н. пос. Огниково, ДНТ «Колоколенка», ДНТ «Степаньково»; пос. Полевшина, Полевшинское лесничество, СНТ «Зенит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рриториальное управление Ядроминское </w:t>
            </w:r>
            <w:r>
              <w:rPr/>
              <w:t>– д. Горки (Ядроминское); д. Долево; д. Курово; д. Марково-Курсаково, СНТ «Гавань», СНТ «Заря», СНТ «Подводник», НП «Подводник-2»; д. Медведки, СНТ «Буран», СНТ «Медведки», СНТ «Медведки-1» (госпиталь); д. Назарово; д. Парфенки, СНТ «Икар», СНТ «Каштан», СНТ «Парфенки-1», СНТ «Черемшина», СНТ «Экос»; д. Покоево, СНТ «Поляна» (Инкомбанк), СНТ «Румянцево-1», СНТ «Поляна-2»; д. Савельево, СНТ «Красногвардеец», СНТ «Лысая гора», СНТ «Парижская Коммуна», СНТ «Поляна»; д. Чаново, СНТ «Осинки», СНТ «Темп»; д. Шишаиха, СНТ «Горенка»; ДНП «Малая Истра» (д. Веретёнки); ДНП «Лесная рапсодия» (д. Ядромино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льское поселение Лучинское </w:t>
            </w:r>
            <w:r>
              <w:rPr/>
              <w:t>– д. Никулино, СНТ «Истра»; пос. Северный, ДНП «Северный»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Бужаровский ДК»,</w:t>
            </w:r>
          </w:p>
          <w:p>
            <w:pPr>
              <w:pStyle w:val="Normal"/>
              <w:jc w:val="center"/>
              <w:rPr/>
            </w:pPr>
            <w:r>
              <w:rPr/>
              <w:t>МУК «Глебовский Д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К «Ядроминский КДЦ» (д. Савельево), </w:t>
            </w:r>
          </w:p>
          <w:p>
            <w:pPr>
              <w:pStyle w:val="Normal"/>
              <w:jc w:val="center"/>
              <w:rPr/>
            </w:pPr>
            <w:r>
              <w:rPr/>
              <w:t>СДК п. Северный,</w:t>
            </w:r>
          </w:p>
          <w:p>
            <w:pPr>
              <w:pStyle w:val="Normal"/>
              <w:jc w:val="center"/>
              <w:rPr/>
            </w:pPr>
            <w:r>
              <w:rPr/>
              <w:t>СДК п. Духанино,</w:t>
            </w:r>
          </w:p>
          <w:p>
            <w:pPr>
              <w:pStyle w:val="Normal"/>
              <w:jc w:val="center"/>
              <w:rPr/>
            </w:pPr>
            <w:r>
              <w:rPr/>
              <w:t>СК п. Гидроузел им. Куйбышев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ое управление Костровск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рриториальное управление Букаревское </w:t>
            </w:r>
            <w:r>
              <w:rPr/>
              <w:t>– пос. Глебовский, Микрорайон д. 11, 12, 16, 17, 23, 37, 38, 39, 40, 41, 42, 43, 95, 96, 100, 101, 10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рриториальное управление Лучинское </w:t>
            </w:r>
            <w:r>
              <w:rPr/>
              <w:t>– 63 км, 64 км МПС; пос. Первомайский, СНТ «Топаз», СНТ «Чеховское – ВИЭСХ», СНТ «Чеховское-2», СНТ «Чеховское», СНТ «Весна», СНТ «Гранит»; д. Слабошеино;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д. Буньково, СНТ «Бадаевец», СНТ «Поляна, СНТ «Дубрава», НП «Буньково», НП «Финский посёлок», НП «Денница», ДНП «КВИК», ДНП «Полянка», ДНТ «Русский лес» (ул. Сосновая); д. Глинки, НП «Царское село-1», НП «Царское село-2», НП «Глинки-1», НП «Глинки-2»; д. Горшково, ДНП «Планет-Грин 4»; д. Давыдовское, СНТ «Елочка-1», СНТ «Истра», СНТ «Экран-проект», ДНП «Грастон», ДНП «Светлогорье», ДНП «Истра-Вита»; д. Котерево, Витязь плюс; д. Котово, СНТ «Кедр», СНТ «Русь». СНТ «Надежда-2», СНТ «Нальчик», СНТ «Бутырские Хутора», СНТ «Дальний», СНТ «Знамя-2», СНТ «Котово, ДНП «Армакорд», ДНП «Априорио», ДНП «Эко-парк Ирбис», ДНП «Полесье», НП «Котово», НП по строительству и эксплуатации дачного посёлка Котово; д. Крючково, СНТ «Истра-2», ДНП «Калина, НП «Финская деревня», НП «Крючково», НП «Крючково-2», НП «Мелоди», НП «Мелоди-Элит», НП ЛПХ «Крючково-2», НП «Лес»; д. Лукино, ДНТ «Палитра», ДНТ «Барское»; д. Рожново, СНТ «Дубрава»; пос. Котово; пос. Пансионата «Березка», ЖК Балтия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Костровский ДК»,</w:t>
            </w:r>
          </w:p>
          <w:p>
            <w:pPr>
              <w:pStyle w:val="Normal"/>
              <w:jc w:val="center"/>
              <w:rPr/>
            </w:pPr>
            <w:r>
              <w:rPr/>
              <w:t>МУК «Глебовский ДК»,</w:t>
            </w:r>
          </w:p>
          <w:p>
            <w:pPr>
              <w:pStyle w:val="Normal"/>
              <w:jc w:val="center"/>
              <w:rPr/>
            </w:pPr>
            <w:r>
              <w:rPr/>
              <w:t>МУК «Первомайский ДК»,</w:t>
            </w:r>
          </w:p>
          <w:p>
            <w:pPr>
              <w:pStyle w:val="Normal"/>
              <w:jc w:val="center"/>
              <w:rPr/>
            </w:pPr>
            <w:r>
              <w:rPr/>
              <w:t>СК п. Котово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ое управление Ивановск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ое управление Ермолинское</w:t>
            </w:r>
            <w:r>
              <w:rPr/>
              <w:t xml:space="preserve"> – пос. Агрогородок, СНТ «Строитель»; д. Алексино, СНТ «Родник-4», СНТ «Алексино», СНТ «Флора», ДНП «Посёлок Алексино»; с. Дарна, ДНП «Вестерн», СНТ «Маяк», СНТ «Русь»; д. Еремеево, СНТ «Звёздное поле», СНТ «Меркурий-1», СНТ «Мечта», СНТ «Надежда», СНТ «Родничок», СНТ «Родник», СНТ «Россич», ДНП «Перспектива»; д. Ивановское (Ермолинское); д. Кашино, ДНП «Дар»; ДНП «Инициатива»; ДНП «Даренка» (ул. Тихая); д. Подпорино, СНТ «Рица», СНТ «Сирень-1», СНТ «Энергетик», СНТ «Грифон», СНТ ООО «Дарвил», ДНП «Подпорино», ДНП «Кленовый лист»; д. Рычково, СНТ «Песчанка», СНТ «Рычково»; СНТ «Манихино-2» (ст. Манихино), СНТ «Манихино-II» (ст. Манихино), СНТ «Истра-2» (отд. Высоков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ород Истра</w:t>
            </w:r>
            <w:r>
              <w:rPr/>
              <w:t xml:space="preserve"> – ул. Академика Иосифьяна; Воскресенская пл.; ул. Ленина д.1, 1а, 3, 5/1, 5/2; ул. Луговая; ул. Овражная; ул. Речная; проезд: Охотничий, Энергетиков; Южный; бывшая в/ч 63002; д. Вельяминово, СНТ «Театральное», СНТ «Садовод», СНТ «Садовод-2»; д. Трусово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К «Павловский КДК», </w:t>
            </w:r>
          </w:p>
          <w:p>
            <w:pPr>
              <w:pStyle w:val="Normal"/>
              <w:jc w:val="center"/>
              <w:rPr/>
            </w:pPr>
            <w:r>
              <w:rPr/>
              <w:t>МУК «Ермолинский КДК»,</w:t>
            </w:r>
          </w:p>
          <w:p>
            <w:pPr>
              <w:pStyle w:val="Normal"/>
              <w:jc w:val="center"/>
              <w:rPr/>
            </w:pPr>
            <w:r>
              <w:rPr/>
              <w:t>МУК «Истринская городская библиотека» (г.Истра, ул.Ленино, д.5а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ое управление Новопетровско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ое управление Онуфриевск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риториальное управление Ядроминское </w:t>
            </w:r>
            <w:r>
              <w:rPr/>
              <w:t xml:space="preserve">– д. Будьково, СНТ «Кварц», СНТ «Родина», НП ЛПХ «Макариха»; д. Бутырки, СНТ «Визит», СНТ «Красная горка», СНТ «Курорт», СНТ «Молодильня», СНТ «Полином», СНТ «Мосгазсетьстрой-9»; д. Веретенки, СНТ «Березка», СНТ «Васильевское», СНТ «Веретенки», СНТ «Курсаково-1», СНТ «Пульс», СТ «Дубки», ДПК «Веретенки», ДНП «Веретенки», ДНП «Веретея»; д. Васильевское-Голохвастово, СНТ «Нерудник», ЛПХ «Васильевское» (ул. Овражная), ДПК «Троицкий парк»; д. Гордово, СНТ «Электротехник»; д. Дуплево, СНТ «Зеленый городок», СНТ «Кировец», СНТ «Лесное», СНТ «Лесные дали», КТ ЛПХ «Росинка»; д. Лужки (Ядроминское), СНТ «Красный октябрь», СНТ «Лесная быль», СНТ «Лесные поляны», СНТ «Строитель-2», ДНТ ДП «Большевик», ДНП «Истринская Ривьера», ДНП «Авиатор-2»; пос. Курсаково; д. Первомайское, СНТ «Ветеран-1», СНТ «Взрыв», СНТ «Журналист», СНТ «Западное», СНТ «Знамя Победы», СНТ «Магма», СНТ «Находка», СНТ «Терра», СНТ «Тростянка», ДП «Славенка»; д. Рубцово, СНТ «Агрополис», СНТ «Агротехник», СНТ «Курсаково», СНТ «Ладья», СНТ «Лужки-89», СНТ «Путеец», СНТ «Строитель в/ч 62690», СНТ «Юстиция»; д. Рыжково, СНТ «Альтаир-1, СНТ «Аэлита», СНТ «Аэлита-2», СНТ «Бецема», СНТ «Весенний», СНТ «Роднички», СНТ «Роднички-2», СНТ «Электрон»; д. Троица, ЛПХ «Горки-23», СНТ «Искра-1», СНТ «Искра-2», СНТ «Лужки-3», НП ЛПХ «Троица», ДНТ ДП «Большевик», ДПК «Троицкие просторы», ДПК «Истринские холмы», ДНП «Ветерок», ДПК «Троица»; пос. Хуторки, СНТ «Нектар», СНТ «Нектар-2»; д. Часовня, СНТ «Луговое»; д. Шебаново; д. Ядромино, СНТ «Минтрансстроевец-2», СНТ «Москворечье», СНТ «Ново-Петровское», СНТ «Стальконструкция», СНТ «Ядрошино-2 Вымпел», СНТ «Ядрошино НИИРТА», СНТ «Ядрошино-1», СНТ «Ядрошино», СНТ «Дружба»; пос. Дом отдыха «Румянцево»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Новопетровский ДК»,</w:t>
            </w:r>
          </w:p>
          <w:p>
            <w:pPr>
              <w:pStyle w:val="Normal"/>
              <w:jc w:val="center"/>
              <w:rPr/>
            </w:pPr>
            <w:r>
              <w:rPr/>
              <w:t>МУК «Ядроменский КДЦ» (п. Курсаково), МУК «Онуфриевский ДК»,</w:t>
            </w:r>
          </w:p>
          <w:p>
            <w:pPr>
              <w:pStyle w:val="Normal"/>
              <w:jc w:val="center"/>
              <w:rPr/>
            </w:pPr>
            <w:r>
              <w:rPr/>
              <w:t>ДК д. Пречистое,</w:t>
            </w:r>
          </w:p>
          <w:p>
            <w:pPr>
              <w:pStyle w:val="Normal"/>
              <w:jc w:val="center"/>
              <w:rPr/>
            </w:pPr>
            <w:r>
              <w:rPr/>
              <w:t>ДК д. Деньково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ое управление Обушковско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</w:rPr>
              <w:t>Территориальное управление Павло-Слободское</w:t>
            </w:r>
            <w:r>
              <w:rPr/>
              <w:t xml:space="preserve"> – с. Павловская Слобода: ул. 1 Мая; ул. 3 Интернационала; ул. Дзержинского; ул. Калинина; ул. Комсомольская (кроме д.1, 1а); ул. Красная; ул. Красная Слободка; ул. Ленинская Слободка; ул. Советская; пос. Станции Павловская Слобода; д. Борзые, к.п. «Княжье озеро»; д. Веледниково, СНТ «Поречье»; д. Ивановское (Павло-Слободское), СНТ «Беляйка», СНТ «Медик»; д. Исаково, СНТ «Арсеналец-1», СНТ «Березовая роща», СНТ «Исаковский Кулик»; д. Лешково, СНТ «Арсеналец-2», ДНП «Сосны», к.п. «Лес и река»; д. Лобаново; д. Новинки, СНТ «Черемушки»; д. Черная, СНТ «Заболотье», СНТ «Колос-3»; с. Павловская Слобода, СНТ «Высоковольтник», СНТ «Колос-1», СНТ «Колос-2», СНП «Слобода», СНП «Слобода-1», СНТ «Слободка», СНТ «Полянка-2»; д. Зеленково, СНТ «Нива», д. Озерки, СНТ «Озерки»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Павло-Слободский ДК»,</w:t>
            </w:r>
          </w:p>
          <w:p>
            <w:pPr>
              <w:pStyle w:val="Normal"/>
              <w:jc w:val="center"/>
              <w:rPr/>
            </w:pPr>
            <w:r>
              <w:rPr/>
              <w:t>МУК «Покровский ДК»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360" w:right="2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49:00Z</dcterms:created>
  <dc:creator>Org02</dc:creator>
  <dc:description/>
  <dc:language>en-US</dc:language>
  <cp:lastModifiedBy>Алёна Сергеевна Лисовская</cp:lastModifiedBy>
  <dcterms:modified xsi:type="dcterms:W3CDTF">2018-07-03T13:50:00Z</dcterms:modified>
  <cp:revision>4</cp:revision>
  <dc:subject/>
  <dc:title>Схема</dc:title>
</cp:coreProperties>
</file>