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__18/12/______2018 г.    №_7372/12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«Об утверждении Реестра муниципальных маршрутов регулярных перевозок автомобильным транспортом городского округа Ист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25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законом Московской области от 27.12.2005 г.  № 268/2005-ОЗ «Об организации транспортного обслуживания населения на территории Московской области», в целях регулирования отношений по организации регулярных перевозок пассажиров и багажа автомобильным транспортом и городским наземным электрическим транспортом в городском округе Истр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от 07.09.2018г. № 5408/9 «Об утверждении Реестра муниципальных маршрутов регулярных перевозок автомобильным транспортом городского округа Истра».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 xml:space="preserve">  </w:t>
      </w:r>
      <w:r>
        <w:rPr/>
        <w:t>Утвердить Реестр муниципальных маршрутов регулярных перевозок автомобильным транспортом городского округа Истра. Приложение № 1.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Управлению по информационной политике и связям с общественностью разместить Реестр муниципальных маршрутов регулярных перевозок автомобильным транспортом городского округа Истра на официальном сайте муниципального образования «городской округ Истра Московской области» в сети интернет.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 xml:space="preserve">Контроль за исполнением настоящего постановления возложить на и.о. заместителя главы администрации городского округа Истра Л.Ю. Тод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</w:t>
      </w:r>
    </w:p>
    <w:p>
      <w:pPr>
        <w:pStyle w:val="Normal"/>
        <w:jc w:val="both"/>
        <w:rPr/>
      </w:pPr>
      <w:r>
        <w:rPr/>
        <w:t xml:space="preserve">округа Истра                                                         </w:t>
        <w:tab/>
        <w:tab/>
        <w:tab/>
        <w:tab/>
        <w:tab/>
        <w:t xml:space="preserve">   А.Г. Вих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9:00Z</dcterms:created>
  <dc:creator>Trans5</dc:creator>
  <dc:description/>
  <cp:keywords/>
  <dc:language>en-US</dc:language>
  <cp:lastModifiedBy>АМШ</cp:lastModifiedBy>
  <cp:lastPrinted>2018-12-20T11:25:00Z</cp:lastPrinted>
  <dcterms:modified xsi:type="dcterms:W3CDTF">2018-12-27T09:41:00Z</dcterms:modified>
  <cp:revision>3</cp:revision>
  <dc:subject/>
  <dc:title> </dc:title>
</cp:coreProperties>
</file>