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О С Т А Н О В Л Е Н И 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_19/04/2018__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__1962/4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создании комиссии по реализации мероприятий по предотвращению распространения сорного растения борщевика Сосновског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Московской области от 17.10.2017 г. №862/38 «О внесении изменений в государственную программу Московской области «Сельское хозяйство Подмосковья», Постановлением Главы Истринского муниципального района от 03.04.2018 г. № 1550/4 «Об утверждении муниципальной программы «Развитие агропромышленного комплекса городского округа Истра в 2017-2021 гг.», Уставом городского округа Ист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ть Комиссию по реализации мероприятий по предотвращению распространения сорного растения борщевик Сосновского (Приложение № 1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Комиссии по реализации мероприятий по предотвращению распространения сорного растения борщевик Сосновского (Приложение №2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газете «Истринские вести» и на официальном сайте администрации городского округа Истр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А.В. Айрапет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я администрации</w:t>
      </w:r>
    </w:p>
    <w:p>
      <w:pPr>
        <w:pStyle w:val="Normal"/>
        <w:tabs>
          <w:tab w:val="clear" w:pos="720"/>
          <w:tab w:val="left" w:pos="71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округа Истра</w:t>
        <w:tab/>
        <w:t xml:space="preserve">                    А.Г. Дунае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5" w:leader="none"/>
          <w:tab w:val="left" w:pos="1035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</w:rPr>
    </w:pPr>
    <w:r>
      <w:rPr>
        <w:i/>
        <w:sz w:val="22"/>
        <w:szCs w:val="24"/>
      </w:rPr>
      <w:t>Разослано: ОКО-1, Отдел экологии и сельского хозяйства – 1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  <w:szCs w:val="24"/>
      </w:rPr>
    </w:pPr>
    <w:r>
      <w:rPr>
        <w:i/>
        <w:sz w:val="22"/>
        <w:szCs w:val="24"/>
      </w:rPr>
      <w:t>Разослано: ОКО-1, Отдел экологии и сельского хозяйства – 1</w:t>
    </w:r>
  </w:p>
  <w:p>
    <w:pPr>
      <w:pStyle w:val="Footer"/>
      <w:rPr>
        <w:i/>
        <w:i/>
        <w:sz w:val="18"/>
      </w:rPr>
    </w:pPr>
    <w:r>
      <w:rPr>
        <w:i/>
        <w:sz w:val="18"/>
      </w:rPr>
    </w:r>
  </w:p>
  <w:p>
    <w:pPr>
      <w:pStyle w:val="Footer"/>
      <w:rPr>
        <w:i/>
        <w:i/>
        <w:sz w:val="18"/>
      </w:rPr>
    </w:pPr>
    <w:r>
      <w:rPr>
        <w:i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6:00Z</dcterms:created>
  <dc:creator>VALYA</dc:creator>
  <dc:description/>
  <cp:keywords/>
  <dc:language>en-US</dc:language>
  <cp:lastModifiedBy>Admin</cp:lastModifiedBy>
  <cp:lastPrinted>2018-04-16T09:52:00Z</cp:lastPrinted>
  <dcterms:modified xsi:type="dcterms:W3CDTF">2018-04-27T13:00:00Z</dcterms:modified>
  <cp:revision>4</cp:revision>
  <dc:subject/>
  <dc:title>РОССИЙСКАЯ  ФЕДЕРАЦИЯ</dc:title>
</cp:coreProperties>
</file>