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Руководителя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19/04/2018</w:t>
      </w:r>
      <w:r>
        <w:rPr>
          <w:sz w:val="24"/>
          <w:szCs w:val="24"/>
        </w:rPr>
        <w:t xml:space="preserve"> N </w:t>
      </w:r>
      <w:r>
        <w:rPr>
          <w:sz w:val="24"/>
          <w:szCs w:val="24"/>
          <w:u w:val="single"/>
        </w:rPr>
        <w:t>1962/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комиссии по реализации мероприятий по предотвращению распространения сорного растения борщевика Сосн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комиссии по реализации мероприятий по предотвращению распространения сорного растения борщевика Сосновского (далее - Положение) разработано в соответствии с Постановлением Правительства Московской области от 17.10.2017 г. №862/38 «О внесении изменений в государственную программу Московской области «Сельское хозяйство Подмосковья», Постановлением Главы Истринского муниципального района от 16.02.2017 г. № 1065/2 «Об утверждении муниципальной программы «Развитие агропромышленного комплекса городского округа Истра в 2017-2021 гг.» и определяет понятие, цели создания, функции, состав и порядок работы единой комиссии по осуществлению закупок (далее по тексту - Комиссия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Комиссия создается в целях урегулирования порядка реализации мероприятий по предотвращению сорного растения борщевика Сосновског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 Федеральным законом от 06.10.2003 N 131-ФЗ «Об общих принципах организации местного самоуправления в Российской Федерации», иными федеральными законами, указами Президента Российской Федерации, постановлениями Правительства Российской Федерации, законами Московской области, Уставом Московской области, постановлениями Правительства Московской области, постановлениями и распоряжениями Губернатора Московской области, распоряжениями, Уставом городского округа Истра, решениями Совета депутатов, нормативно-правовыми и правовыми актами главы городского округа Истра и руководителя администрации, настоящим Положен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ункции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ными функциями Комиссии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1. Определение локаций борщевика Сосновского на территории городского округа Ист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2. Определение способов и методов обработки борщевика Сосновского с целью его уничтожения и прекращения его распростран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роведение разъяснительных бесед с гражданами и организациями по вопросам борьбы с сорным растением борщевик Сосновского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.4. Осуществление мониторинга реализации мероприятий по предотвращению распространения сорного растения борщевика Сосновско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5. Обеспечение эффективности реализации мероприятий по предотвращению распространения сорного растения борщевика Сосновско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ормирование и состав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 Комиссия является коллегиальным органом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2. В состав Комиссии входят не менее пяти человек - председатель Комиссии, заместитель (заместители) председателя Комиссии, члены Комиссии, секретарь Комисс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 Состав комиссии формируется преимущественно из лиц, обладающих определенными познаниями в сфере экологии, сельского хозяйства и земельных отношен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Заседание Комиссии считается правомочным, если на нем присутствует не менее чем пятьдесят процентов общего числа ее чле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4. Порядок проведения заседаний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. Секретарь Комиссии или другой уполномоченный председателем член Комиссии не позднее чем за три рабочих дня до дня проведения заседания Комиссии уведомляет членов Комиссии о месте, дате и времени проведения заседания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2. Заседания Комиссии открываются и закрываются председателем Комиссии, в отсутствие председателя - заместителем председател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 Председатель Комисс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3.1. Ведет заседание Комиссии, в том числе: - открывает заседание; - объявляет заседание правомочным или выносит решение о его переносе из-за отсутствия кворума; - выносит на рассмотрение вопросы, рассматриваемые Комиссией; - подводит итоги заседания и оглашает принятые решения; - объявляет о завершении заседания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2. Осуществляет иные действия в соответствии с действующим законодательством Российской Федерации и настоящим Положени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 Члены Комисс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1. Принимают решения по вопросам, отнесенным к компетенции Комиссии законодательств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2. Подписывают протоколы Комисс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4.3. Осуществляют иные действия в соответствии с законодательством Российской Федерации и настоящим Полож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5. Решения Комиссии принимаются простым большинством голосов от числа присутствующих на заседании членов Комиссии при наличии кворум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05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1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тветственность членов Комисс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. Члены Комиссии несут ответственность в соответствии с законодательством РФ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FF000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0000FF"/>
      <w:sz w:val="22"/>
      <w:szCs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  <w:sz w:val="22"/>
      <w:szCs w:val="2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FF"/>
      <w:sz w:val="22"/>
      <w:szCs w:val="2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/>
      <w:spacing w:lineRule="auto" w:line="360"/>
      <w:ind w:left="360" w:hanging="0"/>
      <w:jc w:val="both"/>
    </w:pPr>
    <w:rPr>
      <w:color w:val="000000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widowControl/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18:00Z</dcterms:created>
  <dc:creator>Карпенко Н.И.</dc:creator>
  <dc:description/>
  <cp:keywords/>
  <dc:language>en-US</dc:language>
  <cp:lastModifiedBy>Admin</cp:lastModifiedBy>
  <cp:lastPrinted>2018-03-30T09:20:00Z</cp:lastPrinted>
  <dcterms:modified xsi:type="dcterms:W3CDTF">2018-04-27T13:02:00Z</dcterms:modified>
  <cp:revision>4</cp:revision>
  <dc:subject/>
  <dc:title>РОССИЙСКАЯ ФЕДЕРАЦИЯ</dc:title>
</cp:coreProperties>
</file>