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 </w:t>
      </w:r>
      <w:r>
        <w:rPr>
          <w:color w:val="FFFFFF"/>
          <w:sz w:val="32"/>
          <w:szCs w:val="32"/>
          <w:u w:val="single"/>
        </w:rPr>
        <w:t>.</w:t>
      </w:r>
      <w:r>
        <w:rPr>
          <w:sz w:val="32"/>
          <w:szCs w:val="32"/>
        </w:rPr>
        <w:t>18.12.2015г.  №  6568/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ржание и развитие жилищно-коммунального хозяйств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ринского муниципального района в 2015-2019 годах»</w:t>
      </w:r>
    </w:p>
    <w:p>
      <w:pPr>
        <w:pStyle w:val="Heading"/>
        <w:spacing w:lineRule="auto" w:line="24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Постановлением администрации Истринского муниципального района от 17.09.2015г. №4425/9 «Об утверждении перечня муниципальных программ Истринского муниципального района, подлежащих реализации в 2015-2019 годах», Постановлением администрации Истринского муниципального района от 22.09.2015 №4539/9 «Об утверждении порядка разработки и реализации муниципальных программ Истринского муниципального района»</w:t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1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1. Утвердить муниципальную программу «Содержание и развитие жилищно-коммунального хозяйства Истринского муниципального района в 2015-2019 годах» согласно приложению;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2. Считать Постановление администрации Истринского муниципального района от 09.12.2015г. № 6277/12 «Об утверждении муниципальной программы «Содержание и развитие жилищно-коммунального хозяйства Истринского муниципального района в 2015-2019 годах в новой редакции» утратившим силу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по финансам и казначейству (Яновская Л. И.) при уточнении бюджета предусмотреть средства на реализацию мероприятий, предусмотренных настоящей программой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3. Опубликовать настоящее Постановление на официальном сайте муниципального образования «Истринский муниципальный район Московской области» в сети Интернет.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4. </w:t>
      </w:r>
      <w:r>
        <w:rPr>
          <w:spacing w:val="-4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Истринского муниципального района А.М. Южного.</w: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lineRule="auto" w:line="240"/>
        <w:ind w:firstLine="720"/>
        <w:jc w:val="both"/>
        <w:rPr/>
      </w:pPr>
      <w:r>
        <w:rPr>
          <w:sz w:val="24"/>
          <w:szCs w:val="24"/>
        </w:rPr>
        <w:t>5. Постановление вступает в силу с 1 января 2016 года.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. Руководителя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ab/>
        <w:tab/>
        <w:tab/>
        <w:tab/>
        <w:t xml:space="preserve">            Г.В. Разуми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9:00Z</dcterms:created>
  <dc:creator>Gks1</dc:creator>
  <dc:description/>
  <cp:keywords/>
  <dc:language>en-US</dc:language>
  <cp:lastModifiedBy>Калугина</cp:lastModifiedBy>
  <cp:lastPrinted>2015-12-21T15:21:00Z</cp:lastPrinted>
  <dcterms:modified xsi:type="dcterms:W3CDTF">2015-12-24T13:09:00Z</dcterms:modified>
  <cp:revision>10</cp:revision>
  <dc:subject/>
  <dc:title> </dc:title>
</cp:coreProperties>
</file>