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от 06.04.2017 г. № 67/4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кционерного общества «Агентство ипотечного жилищного кредитования»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5 мая 2017 года в 15 часов 00 минут по адресу: Московская область, городской округ Истра, город Истра, площадь Революции, дом 5 публичные слушания по вопросу об изменении вида разрешенного использования земельного участка площадью 34200 кв.м., с кадастровым номером 50:08:0010208:12, расположенного по адресу: Московская область, Истринский район, город Истра, в восточной части, принадлежащего на праве собственности Российской Федерации      с видом разрешенного использования - для комплексного освоения в целях жилищного строительства на землях населенных пунктов, на вид разрешенного использования – предпринимательство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Акционерному обществу «Агентство по ипотечному жилищному кредитованию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6"/>
          <w:szCs w:val="26"/>
        </w:rPr>
        <w:t>Заместитель начальника управления     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 Г. Татар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АО «Агентство по ипотечному жилищному кредитованию»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1:00Z</dcterms:created>
  <dc:creator>Александра</dc:creator>
  <dc:description/>
  <cp:keywords/>
  <dc:language>en-US</dc:language>
  <cp:lastModifiedBy>Администратор</cp:lastModifiedBy>
  <cp:lastPrinted>2017-03-31T11:28:00Z</cp:lastPrinted>
  <dcterms:modified xsi:type="dcterms:W3CDTF">2017-04-14T12:36:00Z</dcterms:modified>
  <cp:revision>4</cp:revision>
  <dc:subject/>
  <dc:title>РОССИЙСКАЯ  ФЕДЕРАЦИЯ</dc:title>
</cp:coreProperties>
</file>