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06.04.2017 г. № 69/4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Рябова Артема Сергее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5 мая 2017 года в 11 часов 30 минут по адресу: Московская область, городской округ Истра, село Новопетровское, улица Полевая, дом 1А публичные слушания по вопросу об изменении вида разрешенного использования земельного участка площадью 759 кв.м., с кадастровым номером 50:08:0090221:408, расположенного по адресу: Московская область, Истринский район, сельское поселение Новопетровское, село Новопетровское, улица Первомайская, участок 83, принадлежащего на праве собственности Рябову Артему Сергеевичу с видом разрешенного использования - для индивидуального жилищного строительства на землях населенных пунктов, на вид разрешенного использования – магазины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Рябову Артему Сергее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         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руководителя 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ского округа Истра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Истра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Истра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ского округа Истра                                       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ем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го округа Истра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. Г. Татар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Рябову А.С. - 2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09:00Z</dcterms:created>
  <dc:creator>Александра</dc:creator>
  <dc:description/>
  <cp:keywords/>
  <dc:language>en-US</dc:language>
  <cp:lastModifiedBy>Администратор</cp:lastModifiedBy>
  <cp:lastPrinted>2017-03-31T15:32:00Z</cp:lastPrinted>
  <dcterms:modified xsi:type="dcterms:W3CDTF">2017-04-14T12:32:00Z</dcterms:modified>
  <cp:revision>4</cp:revision>
  <dc:subject/>
  <dc:title>РОССИЙСКАЯ  ФЕДЕРАЦИЯ</dc:title>
</cp:coreProperties>
</file>