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06.04.2017 г. № 70/4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Астапова Олега Ивано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3 мая 2017 года в 14 часов 30 минут по адресу: Московская область, городской округ Истра, село Лучинское, улица Железнодорожная, дом 183 публичные слушания по вопросу об изменении вида разрешенного использования земельного участка площадью 1000 кв.м., с кадастровым номером 50:08:0070201:375, расположенного по адресу: Местоположение: установлено относительно ориентира, расположенного за пределами участка. Ориентир дом. Участок находится примерно в 55 м от ориентира по направлению на северо-запад. Почтовый адрес ориентира: Московская область, Истринский район, сельское поселение Лучинское, поселок Северный, дом 7, принадлежащего на праве собственности Астапову Олегу Ивановичу с видом разрешенного использования - для ведения огородничества на землях населенных пунктов, на вид разрешенного использования – обслуживание автотранспорт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Астапову Олегу Ивано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руководителя 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ского округа Истра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Истра    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Истра    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ского округа Истра                                            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ем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ского округа Истра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6"/>
          <w:szCs w:val="26"/>
        </w:rPr>
        <w:t>Заместитель начальника управления     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. Г. Татар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Астапову О.И. - 2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01:00Z</dcterms:created>
  <dc:creator>Александра</dc:creator>
  <dc:description/>
  <cp:keywords/>
  <dc:language>en-US</dc:language>
  <cp:lastModifiedBy>Администратор</cp:lastModifiedBy>
  <cp:lastPrinted>2017-03-31T15:25:00Z</cp:lastPrinted>
  <dcterms:modified xsi:type="dcterms:W3CDTF">2017-04-14T12:38:00Z</dcterms:modified>
  <cp:revision>4</cp:revision>
  <dc:subject/>
  <dc:title>РОССИЙСКАЯ  ФЕДЕРАЦИЯ</dc:title>
</cp:coreProperties>
</file>