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ОРОДСКОГО ОКРУГА ИСТ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06.04.2017 г. № 68/4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Мотылева Павла Сергеевича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03 мая 2017 года в 10 часов 00 минут по адресу: Московская область, городской округ Истра, поселок Курсаково, дом 1 публичные слушания по вопросу об изменении вида разрешенного использования земельного участка площадью 2446 кв.м., с кадастровым номером 50:08:0080328:6, расположенного по адресу: Местоположение установлено относительно ориентира, расположенного в границах участка. Почтовый адрес ориентира: Московская область, Истринский район, сельское поселение Ядроминское, деревня Курово, участок 11а, принадлежащего на праве собственности Мотылеву Павлу Сергеевичу с видом разрешенного использования - для индивидуального жилищного строительства на землях населенных пунктов, на вид разрешенного использования – магазины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городского округа Истр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Мотылеву Павлу Сергеевичу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городского округа Истр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городского округа Истр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Истра</w:t>
        <w:tab/>
        <w:tab/>
        <w:tab/>
        <w:t xml:space="preserve">                                                А.Г. 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руководителя 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городского округа Истра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руководителя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ского округа Истра                          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городского округа Истра                          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 управления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городского округа Истра                                            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правлением имущественно-земельных отнош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родского округа Истра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6"/>
          <w:szCs w:val="26"/>
        </w:rPr>
        <w:t>Заместитель начальника управления     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. Г. Татар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Мотылеву П.С. - 2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4:45:00Z</dcterms:created>
  <dc:creator>Александра</dc:creator>
  <dc:description/>
  <cp:keywords/>
  <dc:language>en-US</dc:language>
  <cp:lastModifiedBy>Администратор</cp:lastModifiedBy>
  <cp:lastPrinted>2017-03-31T15:28:00Z</cp:lastPrinted>
  <dcterms:modified xsi:type="dcterms:W3CDTF">2017-04-14T12:39:00Z</dcterms:modified>
  <cp:revision>4</cp:revision>
  <dc:subject/>
  <dc:title>РОССИЙСКАЯ  ФЕДЕРАЦИЯ</dc:title>
</cp:coreProperties>
</file>