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4.04.2017г. № 72/4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5 мая 2017 года в 15 часов 00 минут по адресу: Московская область, городской округ Истра, город Истра, площадь Революции, дом 5 публичные слушания по вопросу об изменении вида разрешенного использования земельных участков площадью 25254 кв.м., с кадастровым номером 50:08:0010302:178 и площадью 46 кв.м. с кадастровым номером 50:08:0010302:224, расположенных по адресу: Московская область, город Истра, мкр. Восточный,         с вида разрешенного использования – для комплексного освоения в целях жилищного строительства на землях населенных пунктов, на вид разрешенного использования – образование и просвеще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имущественно-земельных отношений, аграрной политики и экологии администрации городского округа Истра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        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грарной политики и экологи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Истра                                                                   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Г. Татар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Управление имущественно-земельных отношений, аграрной политики и экологии администрации городского округа Истра - 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51:00Z</dcterms:created>
  <dc:creator>Александра</dc:creator>
  <dc:description/>
  <cp:keywords/>
  <dc:language>en-US</dc:language>
  <cp:lastModifiedBy>User</cp:lastModifiedBy>
  <cp:lastPrinted>2017-04-14T07:49:00Z</cp:lastPrinted>
  <dcterms:modified xsi:type="dcterms:W3CDTF">2017-04-14T12:40:00Z</dcterms:modified>
  <cp:revision>3</cp:revision>
  <dc:subject/>
  <dc:title>РОССИЙСКАЯ  ФЕДЕРАЦИЯ</dc:title>
</cp:coreProperties>
</file>