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640"/>
        <w:gridCol w:w="1081"/>
        <w:gridCol w:w="1820"/>
      </w:tblGrid>
      <w:tr>
        <w:trPr>
          <w:trHeight w:val="264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иложение</w:t>
            </w:r>
          </w:p>
        </w:tc>
      </w:tr>
      <w:tr>
        <w:trPr>
          <w:trHeight w:val="264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54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 Постановлению руководителя администрации</w:t>
            </w:r>
          </w:p>
        </w:tc>
      </w:tr>
      <w:tr>
        <w:trPr>
          <w:trHeight w:val="264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54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городского округа Истра</w:t>
            </w:r>
          </w:p>
        </w:tc>
      </w:tr>
      <w:tr>
        <w:trPr>
          <w:trHeight w:val="264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54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т "  07   "   08                    2017г. № ___5945/8____________</w:t>
            </w:r>
          </w:p>
        </w:tc>
      </w:tr>
      <w:tr>
        <w:trPr>
          <w:trHeight w:val="264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2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Цены на платные услуги,</w:t>
            </w:r>
          </w:p>
        </w:tc>
      </w:tr>
      <w:tr>
        <w:trPr>
          <w:trHeight w:val="264" w:hRule="atLeast"/>
        </w:trPr>
        <w:tc>
          <w:tcPr>
            <w:tcW w:w="102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казываемые муниципальным бюджетным учреждением</w:t>
            </w:r>
          </w:p>
        </w:tc>
      </w:tr>
      <w:tr>
        <w:trPr>
          <w:trHeight w:val="264" w:hRule="atLeast"/>
        </w:trPr>
        <w:tc>
          <w:tcPr>
            <w:tcW w:w="102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"Дирекция обслуживания дорожного хозяйства и благоустройства</w:t>
            </w:r>
          </w:p>
        </w:tc>
      </w:tr>
      <w:tr>
        <w:trPr>
          <w:trHeight w:val="264" w:hRule="atLeast"/>
        </w:trPr>
        <w:tc>
          <w:tcPr>
            <w:tcW w:w="102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тринского муниципального района (МБУ "ДОДХИБИМР")</w:t>
            </w:r>
          </w:p>
        </w:tc>
      </w:tr>
      <w:tr>
        <w:trPr>
          <w:trHeight w:val="264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6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услуги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Ед. измерен.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, руб.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луатация автомобиля-самосвала КАМАЗ 551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ш/час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106,00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луатация автомобиля-самосвала КАМАЗ 45143-1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ш/час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321,00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луатация автомобиля АПТ-17М (вышка) с рабочим 6-го разряда (люлечник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ш/час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688,00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луатация Автогидроподъемника ТА-22 (вышка) с рабочим 6-го разряда (люлечник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ш/час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702,00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луатация автомобиля ГАЗ-3309 (бочка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ш/час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033,00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луатация автомобиля ГАЗ-2705 А 534 МВ 15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ш/час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301,00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луатация автомобиля ГАЗ-2705 В 912 ММ 15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ш/час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277,00</w:t>
            </w:r>
          </w:p>
        </w:tc>
      </w:tr>
      <w:tr>
        <w:trPr>
          <w:trHeight w:val="4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луатация автомобиля ГАЗ-2705 С 026 ЕР 5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ш/час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294,00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луатация автомобиля ГАЗ-2705 С 265 МХ 15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ш/час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302,00</w:t>
            </w:r>
          </w:p>
        </w:tc>
      </w:tr>
      <w:tr>
        <w:trPr>
          <w:trHeight w:val="73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Эксплуатация машины универсальной уборочной МТЗ-82.1 Беларус МК 4054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ш/час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451,00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Эксплуатация МТЗ-82.1 Беларус МК 4043 с погрузчиком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ш/час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765,00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луатация МТЗ-82.1 Беларус МК 4055 (погрузчик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ш/час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767,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луатация машины универсальной уборочной КО-82-1 МК 405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ш/час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454,00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луатация машины для городского коммунального хозяйства МТЗ 320МК РТР-1 МК 405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ш/час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134,00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луатация прицепа 2 ПТС-4,5 к МТЗ-82.1 МК 405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ш/час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51,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луатация полуприцепа-разбрасывателя Л-415 МК 405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ш/час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24,00</w:t>
            </w:r>
          </w:p>
        </w:tc>
      </w:tr>
      <w:tr>
        <w:trPr>
          <w:trHeight w:val="4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луатация веткоизмельчителя "ИВЕТА" ИДО-2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ш/час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09,00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луатация веткоизмельчителя Wallenstein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ш/час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04,00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луатация оборудования щеточного АКК-2.5 и отвал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ш/час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7,00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луатация оборудования для полива зеленых насаждений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ш/час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82,00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луатация косилки роторной АС-1 (навесное оборудование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ш/час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50,00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луатация навесного оборудования для погрузчика с ковшом и отвалом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ш/час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30,00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луатация прицепа-цистерны МК  405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ш/час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77,00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луатация буровой установки (навесное оборудование) ямобу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ш/час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32,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ив зеленых насаждений с использованием машины для городского коммунального хозяйства МТЗ-82 МК 405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ш/час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928,00</w:t>
            </w:r>
          </w:p>
        </w:tc>
      </w:tr>
      <w:tr>
        <w:trPr>
          <w:trHeight w:val="8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работка ветвей в щепу с использованием машины для городского хозяйства МТЗ-82.1 Беларус МК 4043 с применением веткоизмельчителя "ИВЕТА" и погрузчик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ш/час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474,00</w:t>
            </w:r>
          </w:p>
        </w:tc>
      </w:tr>
      <w:tr>
        <w:trPr>
          <w:trHeight w:val="9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работка ветвей в щепу с использованием машины для городского хозяйства МТЗ-82.1 Беларус МК 4043 с применением веткоизмельчителя Wallenstein и погрузчик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ш/час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569,00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работка ветвей в щепу с использованием машины для городского хозяйства МТЗ-82.1 Беларус МК 4054 с применением веткоизмельчителя Wallenstein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ш/час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255,00</w:t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луатация машины универсальной уборочной МТЗ-82.1 Беларус МК 4054 с навесным щеточным оборудованием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ш/час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638,00</w:t>
            </w:r>
          </w:p>
        </w:tc>
      </w:tr>
      <w:tr>
        <w:trPr>
          <w:trHeight w:val="8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луатация машины универсальной уборочной КО-82-1 МК 4056 с использованием полуприцепа-разбрасывателя песка Л-41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ш/час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175,00</w:t>
            </w:r>
          </w:p>
        </w:tc>
      </w:tr>
      <w:tr>
        <w:trPr>
          <w:trHeight w:val="8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луатация машины универсальной уборочной МТЗ-82.1 Беларус МК 4054 с навесным оборудованием фронтального ковша и отвалом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ш/час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097,00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луатация машины универсальной уборочной КО-82-1 МК 4056 с использованием косилки роторной АС-1 (навесное оборудование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ш/час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001,00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луатация буровой установки (навесное оборудование) ямобур с использованием машины универсальной уборочной КО-82-1 МК 405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ш/час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983,00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луатация мини трактора-газонокосилки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ш/час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19,00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ренда одной кабинки туалетной (биотуалета)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день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267,00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луатация автобуса Ивеко 18-ти местного А 044 ЕУ 75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ш/час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091,00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луатация автобуса ГАЗ А-63R42 В 952 НЕ 75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ш/час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3,0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луатация автобуса Хендай Н-14 7-ти местного Т 753 МО 5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ш/час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60,00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Эксплуатация легкового автомобиля Ауди А6 М 852 ММ 50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ш/час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475,00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Эксплуатация легкового автомобиля Ауди А6 У 142 АН 50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ш/час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296,00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луатация легкового автомобиля БМВ-750 А 144 МА 75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ш/час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803,0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луатация легкового автомобиля Митсубиси В 007 МА 15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ш/час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249,00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луатация легкового автомобиля Тойота М 272 ММ 9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ш/час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77,00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луатация легкового автомобиля КИА Церато К 828 МТ 9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ш/час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62,00</w:t>
            </w:r>
          </w:p>
        </w:tc>
      </w:tr>
      <w:tr>
        <w:trPr>
          <w:trHeight w:val="5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луатация легкового автомобиля Вольво ХС 90 А 669 ММ 9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ш/час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246,00</w:t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луатация легкового автомобиля Вольво ХС 90 А 070 ММ 15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ш/час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158,00</w:t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луатация легкового автомобиля Вольво ХС 60 А 636 ЕА 75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ш/час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54,00</w:t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луатация легкового автомобиля Вольво ХС 60 Т 543 МО 5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ш/час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53,00</w:t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луатация легкового автомобиля Тойота Камри А 991 АА 15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ш/час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77,00</w:t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луатация легкового автомобиля Тойота Камри А 985 АА 15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ш/час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77,00</w:t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луатация легкового автомобиля Тойота Камри А 631 ЕА 75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ш/час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67,00</w:t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луатация легкового автомобиля Тойота А 462 АА 75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ш/час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74,00</w:t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луатация легкового автомобиля Тойота В 009 МЕ 15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ш/час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82,00</w:t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луатация легкового автомобиля Тойота У 622 ВН 75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ш/час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30,00</w:t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луатация легкового автомобиля Тойота М 513 ММ 9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ш/час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81,00</w:t>
            </w:r>
          </w:p>
        </w:tc>
      </w:tr>
      <w:tr>
        <w:trPr>
          <w:trHeight w:val="46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иректор МБУ "ДОДХИБИМР"</w:t>
            </w:r>
          </w:p>
        </w:tc>
        <w:tc>
          <w:tcPr>
            <w:tcW w:w="290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Швайковский Р.В.</w:t>
            </w:r>
          </w:p>
        </w:tc>
      </w:tr>
      <w:tr>
        <w:trPr>
          <w:trHeight w:val="264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3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ный бухгалтер</w:t>
            </w:r>
          </w:p>
        </w:tc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осева Н.С.</w:t>
            </w:r>
          </w:p>
        </w:tc>
      </w:tr>
      <w:tr>
        <w:trPr>
          <w:trHeight w:val="264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3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чальник гаража</w:t>
            </w:r>
          </w:p>
        </w:tc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тыркин С.Н.</w:t>
            </w:r>
          </w:p>
        </w:tc>
      </w:tr>
      <w:tr>
        <w:trPr>
          <w:trHeight w:val="264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3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чальник производственной и транспортной базы</w:t>
            </w:r>
          </w:p>
        </w:tc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каркин А.Н.</w:t>
            </w:r>
          </w:p>
        </w:tc>
      </w:tr>
      <w:tr>
        <w:trPr>
          <w:trHeight w:val="264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3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полнитель: Экономист</w:t>
            </w:r>
          </w:p>
        </w:tc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окина Н.В.</w:t>
            </w:r>
          </w:p>
        </w:tc>
      </w:tr>
      <w:tr>
        <w:trPr>
          <w:trHeight w:val="264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6:26:00Z</dcterms:created>
  <dc:creator>1</dc:creator>
  <dc:description/>
  <dc:language>en-US</dc:language>
  <cp:lastModifiedBy>Екатерина Владимировна Крашенникова</cp:lastModifiedBy>
  <dcterms:modified xsi:type="dcterms:W3CDTF">2017-08-08T06:26:00Z</dcterms:modified>
  <cp:revision>2</cp:revision>
  <dc:subject/>
  <dc:title/>
</cp:coreProperties>
</file>