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3.11.2017г. № 8600/11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тчета об исполнении бюджета сельского поселения Новопетровское Истринского муниципального района </w:t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/>
      </w:pPr>
      <w:r>
        <w:rPr>
          <w:b/>
          <w:sz w:val="28"/>
          <w:szCs w:val="28"/>
        </w:rPr>
        <w:t>за 9 месяцев 2017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5 статьи 264.2, пункта 7 статьи 81 Бюджетного кодекса Российской Федерации, руководствуясь Положением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 Утвердить отчет об исполнении бюджета сельского поселения Новопетровское Истринского муниципального района за 9 месяцев 2017 года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Поступление доходов по основным источникам сельского поселения Новопетровское Истринского муниципального района за 9 месяцев 2017 года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бюджета сельского поселения Новопетровское Истринского муниципального района за 9 месяцев  2017 года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Российской Федерации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по источникам внутреннего финансирования дефицита бюджета сельского поселения Новопетровское Истринского муниципального района за 9 месяцев 2017 года согласно приложению 3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Использование бюджетных ассигнований резервного фонда сельского поселения Новопетровское Истринского муниципального района за 9 месяцев 2017 года согласно приложению 4 к настоящему постановлению.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sectPr>
          <w:type w:val="nextPage"/>
          <w:pgSz w:w="11906" w:h="16838"/>
          <w:pgMar w:left="1134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Subtitle"/>
        <w:ind w:left="-142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6:00Z</dcterms:created>
  <dc:creator>VALYA</dc:creator>
  <dc:description/>
  <cp:keywords/>
  <dc:language>en-US</dc:language>
  <cp:lastModifiedBy>PKI</cp:lastModifiedBy>
  <cp:lastPrinted>2017-03-30T11:36:00Z</cp:lastPrinted>
  <dcterms:modified xsi:type="dcterms:W3CDTF">2017-11-28T13:57:00Z</dcterms:modified>
  <cp:revision>16</cp:revision>
  <dc:subject/>
  <dc:title>РОССИЙСКАЯ  ФЕДЕРАЦИЯ</dc:title>
</cp:coreProperties>
</file>