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3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городского поселения Дедовск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городского поселения Дедовск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городского поселения Дедовск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городского поселения Дедовск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городского поселения Дедовск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городского поселения Дедовск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5-19T12:55:00Z</cp:lastPrinted>
  <dcterms:modified xsi:type="dcterms:W3CDTF">2017-11-28T13:56:00Z</dcterms:modified>
  <cp:revision>17</cp:revision>
  <dc:subject/>
  <dc:title>РОССИЙСКАЯ  ФЕДЕРАЦИЯ</dc:title>
</cp:coreProperties>
</file>