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6450" cy="10115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  <w:szCs w:val="28"/>
        </w:rPr>
        <w:t>МОСКОВ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 О С Т А Н О В Л Е Н И Е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6"/>
          <w:lang w:eastAsia="en-US"/>
        </w:rPr>
      </w:pPr>
      <w:r>
        <w:rPr>
          <w:rFonts w:eastAsia="Calibri"/>
          <w:b/>
          <w:sz w:val="28"/>
          <w:szCs w:val="26"/>
          <w:lang w:eastAsia="en-US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/>
      </w:pPr>
      <w:r>
        <w:rPr>
          <w:rFonts w:eastAsia="Calibri"/>
          <w:szCs w:val="26"/>
          <w:lang w:eastAsia="en-US"/>
        </w:rPr>
        <w:t>от ___22/08/2018_____________№_4760/8______</w:t>
      </w:r>
    </w:p>
    <w:p>
      <w:pPr>
        <w:pStyle w:val="Normal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ind w:left="1304" w:right="90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рганизации питания обучающихся муниципальных общеобразовательных учреждений городского округа Истра в 2018-2019 учебном году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9.12.2012 №273-Ф3 «Об образовании в Российской Федерации», Законом Московской области «Об образовании», во исполнение Указа Президента Российской Федерации от 05.05.1992 г. №431 «О мерах по социальной поддержке многодетных семей», Закона Московской области от 19.01.2005 №24/2005-03 «О частичной компенсации стоимости питания отдельным категориям обучающихся в образовательных учреждениях», в целях организации рационального питания для обучающихся в муниципальных общеобразовательных учреждениях городского округа Ист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постановляю:</w:t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Утвердить Положение по организации питания обучающихся муниципальных общеобразовательных учреждений городского округа Истра на 2018-2019 учебный год (Приложение 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бвенция Московской области, выделенная бюджету городского округа Истра, на частичную компенсацию стоимости питания отдельным категориям обучающихся в муниципальных общеобразовательных учреждениях (за исключением лиц, обучающихся в муниципальных общеобразовательных учреждениях и находящихся на полном государственном обеспечении) напра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на организацию горячего двухразового питания обучающихся из многодетных семей </w:t>
      </w:r>
      <w:bookmarkStart w:id="0" w:name="OLE_LINK11"/>
      <w:bookmarkStart w:id="1" w:name="OLE_LINK10"/>
      <w:bookmarkStart w:id="2" w:name="OLE_LINK9"/>
      <w:r>
        <w:rPr>
          <w:sz w:val="26"/>
          <w:szCs w:val="26"/>
        </w:rPr>
        <w:t>и обучающихся по решению управляющего органа общеобразовательного учреждения</w:t>
      </w:r>
      <w:bookmarkEnd w:id="0"/>
      <w:bookmarkEnd w:id="1"/>
      <w:bookmarkEnd w:id="2"/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Style w:val="Appleconvertedspace"/>
          <w:spacing w:val="2"/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на организацию питания обучающихся льготной категории (дети-инвалиды, </w:t>
      </w:r>
      <w:r>
        <w:rPr>
          <w:spacing w:val="2"/>
          <w:sz w:val="26"/>
          <w:szCs w:val="26"/>
          <w:shd w:fill="FFFFFF" w:val="clear"/>
        </w:rPr>
        <w:t xml:space="preserve">дети с ограниченными возможностями здоровья, то есть имеющие недостатки в психическом и (или) физическом развитии, дети - жертвы вооруженных и межнациональных конфликтов, экологических и техногенных катастроф, стихийных бедствий, дети из семей беженцев, дети - жертвы насилия, дети, проживающие в малоимущих семьях, </w:t>
      </w:r>
      <w:r>
        <w:rPr>
          <w:sz w:val="26"/>
          <w:szCs w:val="26"/>
        </w:rPr>
        <w:t xml:space="preserve">дети, находящиеся под опекой, дети матерей-одиночек, </w:t>
      </w:r>
      <w:r>
        <w:rPr>
          <w:spacing w:val="2"/>
          <w:sz w:val="26"/>
          <w:szCs w:val="26"/>
          <w:shd w:fill="FFFFFF" w:val="clear"/>
        </w:rPr>
        <w:t>дети, находящиеся в трудной жизненной ситуации, дети,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</w:t>
      </w:r>
      <w:r>
        <w:rPr>
          <w:rStyle w:val="Appleconvertedspace"/>
          <w:spacing w:val="2"/>
          <w:sz w:val="26"/>
          <w:szCs w:val="26"/>
          <w:shd w:fill="FFFFFF" w:val="clear"/>
        </w:rPr>
        <w:t xml:space="preserve">, дети из семей, потерявших кормильца) </w:t>
      </w:r>
      <w:r>
        <w:rPr>
          <w:sz w:val="26"/>
          <w:szCs w:val="26"/>
        </w:rPr>
        <w:t>и обучающихся по решению управляющего органа общеобразовательного учреждения</w:t>
      </w:r>
      <w:r>
        <w:rPr>
          <w:rStyle w:val="Appleconvertedspace"/>
          <w:spacing w:val="2"/>
          <w:sz w:val="26"/>
          <w:szCs w:val="26"/>
          <w:shd w:fill="FFFFFF" w:val="clear"/>
        </w:rPr>
        <w:t>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sz w:val="26"/>
          <w:szCs w:val="26"/>
        </w:rPr>
        <w:t xml:space="preserve"> на организацию питания обучающихся начальной</w:t>
      </w:r>
      <w:r>
        <w:rPr>
          <w:spacing w:val="-2"/>
          <w:sz w:val="26"/>
          <w:szCs w:val="26"/>
        </w:rPr>
        <w:t xml:space="preserve"> ступени общего образования</w:t>
      </w:r>
      <w:r>
        <w:rPr>
          <w:sz w:val="26"/>
          <w:szCs w:val="26"/>
        </w:rPr>
        <w:t xml:space="preserve"> муниципальных общеобразовательных учрежд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Порядок предоставления субвенции из бюджета Московской области муниципальным общеобразовательным учреждениям городского округа Истра для организации горячего питания отдельным категориям обучающихся по очной форме обучения (Приложение 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Начальнику Управления по информационной политике, информатизации и связям с общественностью (А.А. Жарову) опубликовать настоящее Постановление в газете «Истринские Вести» и разместить на официальном сайте городского округа Ист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Контроль за выполнением настоящего Постановления возложить на заместителя Руководителя администрации городского округа Истра И.Б. Юлынцеву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И.о Руководителя администрации </w:t>
      </w:r>
    </w:p>
    <w:p>
      <w:pPr>
        <w:pStyle w:val="Header"/>
        <w:tabs>
          <w:tab w:val="left" w:pos="708" w:leader="none"/>
          <w:tab w:val="center" w:pos="4677" w:leader="none"/>
          <w:tab w:val="left" w:pos="6480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  <w:t>городского округа Истра                                                                                Г.В. Разумикин</w:t>
      </w:r>
    </w:p>
    <w:p>
      <w:pPr>
        <w:pStyle w:val="Header"/>
        <w:tabs>
          <w:tab w:val="left" w:pos="708" w:leader="none"/>
          <w:tab w:val="center" w:pos="4677" w:leader="none"/>
          <w:tab w:val="left" w:pos="6480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6480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6480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6480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6480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6480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6480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6480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6480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6480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6480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6480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6480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6480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6480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6480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6480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6480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6480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6480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6480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6480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6480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6480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6480" w:leader="none"/>
          <w:tab w:val="right" w:pos="9355" w:leader="none"/>
        </w:tabs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>Проект Постановления согласован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меститель Руководителя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администрации городского округа Истра                                                               И.Б. Юлынцев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яющий делами администрации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ородского округа Истра                                                                                          В.Ю. Пальмин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Начальник управления по финансам и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азначейству администрации городского округа Истра                                      И.А. Барков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чальник управления образованием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администрации городского округа Истра                                                              Т.Н. Николаев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чальник юридического управления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дминистрации городского округа Истра                                                             Е. А. Крук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rPr/>
      </w:pPr>
      <w:r>
        <w:rPr>
          <w:rFonts w:eastAsia="Calibri"/>
          <w:lang w:eastAsia="en-US"/>
        </w:rPr>
        <w:t>Проект Постановления подготовлен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м образования администрации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городского округа Истр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исполнитель:                                                                                                                                                                                                               заместитель начальника                                                                                           Ю.О. Глебова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/>
          <w:lang w:eastAsia="en-US"/>
        </w:rPr>
        <w:t>управления образованием администрации                                                        тел. 8 498 31 4 99 72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ородского округа Истра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6480" w:leader="none"/>
          <w:tab w:val="right" w:pos="9355" w:leader="none"/>
        </w:tabs>
        <w:ind w:right="-5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6480" w:leader="none"/>
          <w:tab w:val="right" w:pos="9355" w:leader="none"/>
        </w:tabs>
        <w:ind w:right="-5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ослано: 2 - ОКУ, 4 – Управление образованием</w:t>
      </w:r>
    </w:p>
    <w:p>
      <w:pPr>
        <w:pStyle w:val="Header"/>
        <w:tabs>
          <w:tab w:val="left" w:pos="708" w:leader="none"/>
          <w:tab w:val="center" w:pos="4677" w:leader="none"/>
          <w:tab w:val="left" w:pos="6480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1260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napToGrid w:val="false"/>
      <w:spacing w:lineRule="auto" w:line="360"/>
      <w:ind w:firstLine="720"/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Подзаголовок Знак"/>
    <w:qFormat/>
    <w:rPr>
      <w:b/>
      <w:sz w:val="36"/>
      <w:szCs w:val="24"/>
    </w:rPr>
  </w:style>
  <w:style w:type="character" w:styleId="Appleconvertedspace">
    <w:name w:val="apple-converted-space"/>
    <w:qFormat/>
    <w:rPr/>
  </w:style>
  <w:style w:type="character" w:styleId="Style20">
    <w:name w:val="Текст Знак"/>
    <w:qFormat/>
    <w:rPr>
      <w:rFonts w:ascii="Courier New" w:hAnsi="Courier New" w:cs="Courier New"/>
      <w:lang w:val="ru-RU" w:bidi="ar-SA"/>
    </w:rPr>
  </w:style>
  <w:style w:type="character" w:styleId="HeaderChar">
    <w:name w:val="Header Char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3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8:10:00Z</dcterms:created>
  <dc:creator>Obr2</dc:creator>
  <dc:description/>
  <dc:language>en-US</dc:language>
  <cp:lastModifiedBy>Екатерина Владимировна Крашенникова</cp:lastModifiedBy>
  <cp:lastPrinted>2017-08-24T11:46:00Z</cp:lastPrinted>
  <dcterms:modified xsi:type="dcterms:W3CDTF">2018-08-23T08:10:00Z</dcterms:modified>
  <cp:revision>2</cp:revision>
  <dc:subject/>
  <dc:title/>
</cp:coreProperties>
</file>