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hanging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hanging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Истринского муниципального района</w:t>
      </w:r>
    </w:p>
    <w:p>
      <w:pPr>
        <w:pStyle w:val="Normal"/>
        <w:ind w:hanging="72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ind w:hanging="720"/>
        <w:jc w:val="right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от                            г. №                       </w:t>
      </w:r>
      <w:r>
        <w:rPr>
          <w:color w:val="FFFFFF"/>
          <w:u w:val="single"/>
        </w:rPr>
        <w:t>.</w:t>
      </w:r>
    </w:p>
    <w:p>
      <w:pPr>
        <w:pStyle w:val="Normal"/>
        <w:ind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/>
      </w:pPr>
      <w:r>
        <w:rPr/>
        <w:t>разработки и реализации муниципальных программ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/>
      </w:pPr>
      <w:r>
        <w:rPr/>
        <w:t>Истрин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Настоящий Порядок определяет процедуры принятия решения о разработке муниципальных программ Истринского муниципального района (далее Района), основные принципы, механизмы и этапы их формирования, утверждения, реализации и представлении отчетности об их реализаци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2. Основные понятия, используемые в настоящем Порядк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Муниципальная программа Района (далее муниципальная программа) представляет собой систему мероприятий (взаимоувязанных по задачам, срокам осуществления и ресурсам), направленных на достижение приоритетов и целей социально-экономического развития Район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одпрограмма муниципальной программы (далее - подпрограмма) - комплекс взаимоувязанных по целям, срокам и ресурсам мероприятий, нацеленных на решение конкретных задач в рамках муниципальной программы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Цель - планируемый за период реализации муниципальной программы (подпрограммы) конечный результат решения проблемы социально-экономического развития Района посредством реализации мероприятий муниципальной программы (подпрограммы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Задача - планируемый результат выполнения совокупности взаимоувязанных мероприятий, направленных на достижение цели реализации муниципальной программы (подпрограммы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Мероприятие муниципальной программы - совокупность взаимосвязанных действий, направленных на решение соответствующей задач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Муниципальный заказчик муниципальной программы (подпрограммы) – орган Администрации Района, осуществляющее в пределах своих полномочий разработку муниципальной программы (подпрограммы) и ее реализацию, а также координацию деятельности ответственных исполнителей по подготовке проекта программы (подпрограммы) и ее реализации, по формированию отчетности для мониторинга и оценки эффективности исполнения программных мероприятий (далее - Заказчик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оординатор муниципальной программы – руководитель Администрации или заместитель руководителя Администрации Истринского муниципального района в соответствии с распределением обязанностей между заместителями руководителя Администрации, осуществляющий координацию действий заказчиков муниципальной программы (подпрограммы) по разработке и реализации муниципальной программы (подпрограммы) (далее – Координатор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тветственный за выполнение мероприятия муниципальной программы (подпрограммы) - орган Администрации Района или муниципальное учреждение Истринского муниципального района, иные организации в случаях привлечения внебюджетных средств (далее ответственный исполнитель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Результативность муниципальной программы (подпрограммы) - степень достижения запланированных результато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Эффективность муниципальной программы (подпрограммы) - соотношение достигнутых результатов и ресурсов, затраченных на их достиже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 Муниципальная программа разрабатывается на срок не менее 5 лет и включает в себя подпрограммы и/или отдельные мероприятия муниципальной 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. Мероприятия подпрограммы в обязательном порядке должны быть увязаны с запланированными результатами подпрограммы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4. Муниципальные программы, их подпрограммы или отдельные мероприятия разрабатываются аналогично соответствующим государственным программам Московской области и должны быть направлены на достижение аналогичных целей в случае участия Района в государственных программах Московской области, реализуемых за счет средств бюджета Москов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</w:t>
      </w:r>
      <w:r>
        <w:rPr/>
        <w:t>Подпрограммы или отдельные мероприятия муниципальной программы могут включаться в качестве отдельных составных частей в одну или несколько государственных программ Москов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>1.5. Муниципальная программа утверждается постановлением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2.Требования к структуре муниципальной программы</w:t>
      </w:r>
    </w:p>
    <w:p>
      <w:pPr>
        <w:pStyle w:val="Normal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2.1. Муниципальная программа состоит из следующих частей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</w:t>
      </w:r>
      <w:r>
        <w:rPr/>
        <w:t>2.1.1 Паспорт муниципальной программы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</w:t>
      </w:r>
      <w:r>
        <w:rPr/>
        <w:t>2.1.2. Текстовая часть муниципальной программы, которая содержи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щую характеристику сферы реализации муниципальной программы, в том числе формулировку основных проблем в указанной сфере, инерционный прогноз ее разви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еречень и краткое описание подпрограмм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писание целей и задач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общенную характеристику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1.3. Планируемые результаты реализации муниципальной программы с указанием количественных и/или качественных целевых показателей, характеризующих достижение целей и решение задач, по форме согласно приложению 3 к настоящему Поряд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1.4.  Подпрограммы, которые содержа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аспорт подпрограмм по форме согласно приложению 2   к настоящему Порядк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писание целей и задач подпрограм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характеристику проблем и мероприятий подпрограм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еречень мероприятий подпрограммы по форме согласно приложению 5   к настоящему Порядк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словия предоставления и методика расчета межбюджетных трансфертов из бюджета Района бюджетам поселений Района на софинансирование мероприятий, направленных на достижение целей и решение задач муниципальной программы, в случае если предусмотрено предоставление межбюджетных трансферт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1.5. В случае отсутствия подпрограмм в составе муниципальной программы - перечень мероприятий программы по форме согласно приложению 5 к настоящему Поряд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1.6. 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показателей, статистические источники, периодичность представления).</w:t>
      </w:r>
    </w:p>
    <w:p>
      <w:pPr>
        <w:pStyle w:val="Normal"/>
        <w:ind w:firstLine="426"/>
        <w:jc w:val="both"/>
        <w:rPr/>
      </w:pPr>
      <w:r>
        <w:rPr/>
        <w:t>2.1.7. Состав, форма и сроки представления отчетности о ходе реализации мероприятий муниципальной программы (подпрограм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3. Разработка муниципальных программ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Муниципальные программы разрабатываются в соответствии с Перечнем муниципальных программ Района, утверждаемым постановлением Администрации Района. (далее Перечень).</w:t>
      </w:r>
    </w:p>
    <w:p>
      <w:pPr>
        <w:pStyle w:val="Normal"/>
        <w:ind w:firstLine="708"/>
        <w:jc w:val="both"/>
        <w:rPr/>
      </w:pPr>
      <w:r>
        <w:rPr/>
        <w:t>3.2. Проект Перечня формируется Управлением экономического развития администрации Истринского муниципального района в соответствии с законодательством Российской Федерации, Московской области и предложениями Правительства Московской области, органов местного самоуправления Истринского муниципального Района, органов Администрации Района.</w:t>
      </w:r>
    </w:p>
    <w:p>
      <w:pPr>
        <w:pStyle w:val="Normal"/>
        <w:ind w:firstLine="708"/>
        <w:jc w:val="both"/>
        <w:rPr/>
      </w:pPr>
      <w:r>
        <w:rPr/>
        <w:t>3.3. Дополнение Перечня муниципальными программами (подпрограммами), планируемыми к реализации в текущем году, изменение наименований муниципальных программ (подпрограмм), замена муниципальных заказчиков производится по решению Администрации Района до 1 сентября текущего года.</w:t>
      </w:r>
    </w:p>
    <w:p>
      <w:pPr>
        <w:pStyle w:val="Normal"/>
        <w:ind w:firstLine="708"/>
        <w:jc w:val="both"/>
        <w:rPr/>
      </w:pPr>
      <w:r>
        <w:rPr/>
        <w:t>Исключение действующей в текущем году муниципальной программы (подпрограммы) из Перечня производится по решению Администрации Района с 1 января следующего года.</w:t>
      </w:r>
    </w:p>
    <w:p>
      <w:pPr>
        <w:pStyle w:val="Normal"/>
        <w:ind w:firstLine="708"/>
        <w:jc w:val="both"/>
        <w:rPr/>
      </w:pPr>
      <w:r>
        <w:rPr/>
        <w:t>Указанное положение не распространяется на внесение изменений в перечень, в части включения (исключения) новой муниципальной программы, подлежащей разработке, финансовое обеспечение которой осуществляется исключительно за счет средств других бюджетов или внебюджетных источников.</w:t>
      </w:r>
    </w:p>
    <w:p>
      <w:pPr>
        <w:pStyle w:val="Normal"/>
        <w:ind w:firstLine="708"/>
        <w:jc w:val="both"/>
        <w:rPr/>
      </w:pPr>
      <w:r>
        <w:rPr/>
        <w:t>3.4. Перечень содержит:</w:t>
      </w:r>
    </w:p>
    <w:p>
      <w:pPr>
        <w:pStyle w:val="Normal"/>
        <w:ind w:firstLine="708"/>
        <w:jc w:val="both"/>
        <w:rPr/>
      </w:pPr>
      <w:r>
        <w:rPr/>
        <w:t>1) наименования муниципальных программ;</w:t>
      </w:r>
    </w:p>
    <w:p>
      <w:pPr>
        <w:pStyle w:val="Normal"/>
        <w:ind w:firstLine="708"/>
        <w:jc w:val="both"/>
        <w:rPr/>
      </w:pPr>
      <w:r>
        <w:rPr/>
        <w:t>2) направления реализации муниципальных программ;</w:t>
      </w:r>
    </w:p>
    <w:p>
      <w:pPr>
        <w:pStyle w:val="Normal"/>
        <w:ind w:firstLine="708"/>
        <w:jc w:val="both"/>
        <w:rPr/>
      </w:pPr>
      <w:r>
        <w:rPr/>
        <w:t>3) координаторов муниципальных программ;</w:t>
      </w:r>
    </w:p>
    <w:p>
      <w:pPr>
        <w:pStyle w:val="Normal"/>
        <w:ind w:firstLine="708"/>
        <w:jc w:val="both"/>
        <w:rPr/>
      </w:pPr>
      <w:r>
        <w:rPr/>
        <w:t>4) муниципальных заказчиков муниципальных программ.</w:t>
      </w:r>
    </w:p>
    <w:p>
      <w:pPr>
        <w:pStyle w:val="Normal"/>
        <w:ind w:firstLine="708"/>
        <w:jc w:val="both"/>
        <w:rPr/>
      </w:pPr>
      <w:r>
        <w:rPr/>
        <w:t>3.5. Координатор предлагает Заказчиков в соответствии с распределением полномочий между органами Администрации Района, исполнительными органами Района.</w:t>
      </w:r>
    </w:p>
    <w:p>
      <w:pPr>
        <w:pStyle w:val="Normal"/>
        <w:ind w:firstLine="708"/>
        <w:jc w:val="both"/>
        <w:rPr/>
      </w:pPr>
      <w:r>
        <w:rPr/>
        <w:t>3.6. Заказчик разрабатывает проект муниципальной программы и направляет для согласования в Управление экономического развития, УФК и другие заинтересованные органы Администрации Района в срок не позднее 15 августа текущего финансового года.</w:t>
      </w:r>
    </w:p>
    <w:p>
      <w:pPr>
        <w:pStyle w:val="Normal"/>
        <w:ind w:firstLine="708"/>
        <w:jc w:val="both"/>
        <w:rPr/>
      </w:pPr>
      <w:r>
        <w:rPr/>
        <w:t>Вместе с проектом муниципальной программы Заказчик в обязательном порядке направляет обоснование объема финансовых ресурсов, необходимых для реализации мероприятий программы по форме согласно приложению 4 к настоящему Порядку.</w:t>
      </w:r>
    </w:p>
    <w:p>
      <w:pPr>
        <w:pStyle w:val="Normal"/>
        <w:ind w:firstLine="708"/>
        <w:jc w:val="both"/>
        <w:rPr/>
      </w:pPr>
      <w:r>
        <w:rPr/>
        <w:t>В перечень мероприятий муниципальной программы включаются мероприятия, непосредственно влияющие на изменение ситуации в сфере реализации муниципальной программы в соответствии с планируемыми результатами ее реализации.</w:t>
      </w:r>
    </w:p>
    <w:p>
      <w:pPr>
        <w:pStyle w:val="Normal"/>
        <w:ind w:firstLine="708"/>
        <w:jc w:val="both"/>
        <w:rPr/>
      </w:pPr>
      <w:r>
        <w:rPr/>
        <w:t>Программные мероприятия группируются в разделы и подразделы в соответствии с поставленными задачам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>3.7. Заключение на проект муниципальной программы направляется Заказчику в течение 1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В случае направления отрицательного заключения проект муниципальной программы дорабатывается Заказчиком в соответствии с полученными замечаниями в срок до 3 календарных дней со дня получения данного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Доработанный проект муниципальной программы направляется согласующим органам и органам администрации для проведения повторной экспертизы с описанием изменений проекта муниципальной программы в ходе его дорабо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вторная экспертиза проводится в срок не более 3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8. Управление экономического развития готовит заключение по проекту муниципальной программы на предм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соблюдения требований к содержанию муниципальной программы, установленных настоящим Порядком и Методическими рекомендациями по разработке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соответствия целей и задач муниципальной программы (подпрограмм) приоритетным целя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обоснованности предлагаемого муниципальными заказчиками варианта достижения целей и решения поставленных задач в подпрограммах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Times New Roman"/>
        </w:rPr>
        <w:t xml:space="preserve">         </w:t>
      </w:r>
      <w:r>
        <w:rPr>
          <w:rFonts w:cs="Calibri"/>
        </w:rPr>
        <w:t>4) соответствия мероприятий муниципальной программы (подпрограмм) заявленным целям и задачам, обоснованности и системности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наличия количественных и/или качественных показателей, характеризующих достижение целей и решение задач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6) наличия статистического и методического обеспечения для количественного измерения достижения годовых и конечных количественных показателе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) влияние мероприятий на достижение показателей, предусмотренных в указах Президен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.9. УФК готовит заключение по проекту муниципальной программы на предм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соответствия источников финансирования планируемым объемам финансовых ресурсов за счет средст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соответствия объема расходных обязательств по муниципальной программе на очередной финансовый год и плановый период возможностям доходной части бюджета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) соответствия направлений расходования финансовых средств муниципальной программы бюджетной классификации расходов бюдже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0. Управление экономического развития, УФК, а также иные заинтересованные органы Администрации Района вправе запросить у Заказчика дополнительные сведения, необходимые для подготовки заключ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1. До утверждения муниципальные программы представляются в контрольно-счетный орган Района для получения заключения согласно регламенту, установленному контрольно-счетным органом Района (далее КСО).</w:t>
      </w:r>
    </w:p>
    <w:p>
      <w:pPr>
        <w:pStyle w:val="Normal"/>
        <w:ind w:firstLine="567"/>
        <w:jc w:val="both"/>
        <w:rPr>
          <w:rFonts w:cs="Calibri"/>
        </w:rPr>
      </w:pPr>
      <w:r>
        <w:rPr>
          <w:rFonts w:cs="Calibri"/>
        </w:rPr>
        <w:t>3.12. Муниципальные программы утверждаются постановлением Администрации Района до 1 октября текущего финансового год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</w:rPr>
        <w:t xml:space="preserve">                                        </w:t>
      </w:r>
      <w:r>
        <w:rPr>
          <w:rFonts w:cs="Calibri"/>
        </w:rPr>
        <w:t>4. Внесение изменений в муниципальную программу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1. В муниципальную программу могут быть внесены изменени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снижения ожидаемых поступлений в бюджет Истр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) изменения полномочий муниципального заказчика или ответственного за выполнение мероприятий подпрограм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необходимости изменения сроков реализации или досрочного прекращения реализации муниципальной программы (подпрограммы) или ее отдельных мероприятий, в том числе по результатам оценки эффективности реализации муниципальной программы, установленной разделом 9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необходимости изменения перечня мероприятий муниципальной программы (подпрограммы), сроков и (или) объемов их финансирования, в том числе в связи с предоставлением средств на их реализацию из других бюджетов или изменением объема указан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изменения показателей, предусмотренных во исполнение указов Президента Российской Федерации и Стратегии социально-экономического развития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</w:rPr>
        <w:t>4.2. Вместе с проектом изменений в муниципальную программу Заказчик представляет пояснительную записку с описанием изменений муниципальной программы, планируемым влиянием изменений на целевые показатели реализации муниципальной программы, обоснование эффективности принимаемых решений, финансово-экономическое обоснование предлагаемых изменений с указанием источников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</w:rPr>
      </w:pPr>
      <w:r>
        <w:rPr>
          <w:rFonts w:cs="Calibri"/>
        </w:rPr>
        <w:t>4.3. Изменения в муниципальную программу согласуются с Управлением экономического развития, УФК, КСО. Указанные органы проставляют отметку о согласовании на пояснительной записке к изменениям в муниципальную программу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</w:rPr>
      </w:pPr>
      <w:r>
        <w:rPr>
          <w:rFonts w:cs="Calibri"/>
        </w:rPr>
        <w:t>Управлением экономического развития, УФК согласование осуществляется в течение 3 рабочих дней со дня поступления проекта изменений в муниципальную программу на согласование, КСО – согласно регламенту, установленному КС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.4. Внесение изменений в муниципальную программу утверждается постановлением Администрации Района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5. В утвержденные муниципальные программы Заказчиком могут вноситься изменения не меняющие Заказчика, Координатора, цель, задачи, показатели эффективности реализации, сроки реализации, объемы финансирования муниципальной программы (подпрограмм, мероприятий)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6. Финансирование мероприятий муниципальной программы (подпрограмм) в случае их изменения в текущем финансовом году осуществляется только после внесения соответствующих изменений в Решение о бюджете Истринского муниципального района на текущий финансовый год и плановый период или в сводную бюджетную роспись бюджета Истринского муниципального района в соответствии с положениями Бюджетного ко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7. Проект изменений, планируемых к внесению в текущем году в муниципальную программу, может быть принят УФК для разработки проекта решения о внесении изменений в бюджет Истринского муниципального района на основании поручения руководителя Администрации.</w:t>
      </w:r>
    </w:p>
    <w:p>
      <w:pPr>
        <w:pStyle w:val="Normal"/>
        <w:ind w:hanging="360"/>
        <w:jc w:val="both"/>
        <w:rPr/>
      </w:pPr>
      <w:r>
        <w:rPr/>
        <w:t xml:space="preserve"> </w:t>
      </w:r>
    </w:p>
    <w:p>
      <w:pPr>
        <w:pStyle w:val="Normal"/>
        <w:ind w:hanging="360"/>
        <w:jc w:val="center"/>
        <w:rPr/>
      </w:pPr>
      <w:r>
        <w:rPr/>
        <w:t>5. Финансовое обеспечение реализации муниципальной программы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Утвержденная муниципальная программа реализуется за счет средств бюджета Истринского муниципального района в объемах, установленных решением о бюджете на текущий финансовый год, и за счет средств иных привлекаемых для реализации муниципальной программы источников.</w:t>
      </w:r>
    </w:p>
    <w:p>
      <w:pPr>
        <w:pStyle w:val="Normal"/>
        <w:ind w:firstLine="567"/>
        <w:jc w:val="both"/>
        <w:rPr/>
      </w:pPr>
      <w:r>
        <w:rPr/>
        <w:t>5.2. В случае необходимости Заказчики направляют на рассмотрение руководителю Администрации Района согласованные с Координатором, Управлением экономического развития, УФК предложения по изменению финансового обеспечения муниципальной программы, включая:</w:t>
      </w:r>
    </w:p>
    <w:p>
      <w:pPr>
        <w:pStyle w:val="Normal"/>
        <w:ind w:firstLine="567"/>
        <w:jc w:val="both"/>
        <w:rPr/>
      </w:pPr>
      <w:r>
        <w:rPr/>
        <w:t>1) предложения по изменению объема финансовых ресурсов, необходимых для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/>
        <w:t>2) изменения в перечне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/>
        <w:t>3) влияние планируемых изменений на достижение конечной цели муниципальной программы и планируемое изменение целевых значений показателей эффективности муниципальной программы;</w:t>
      </w:r>
    </w:p>
    <w:p>
      <w:pPr>
        <w:pStyle w:val="Normal"/>
        <w:ind w:firstLine="567"/>
        <w:jc w:val="both"/>
        <w:rPr/>
      </w:pPr>
      <w:r>
        <w:rPr/>
        <w:t>4) в случае необходимости дополнительного финансирования предоставляется финансово-экономическое обоснование.</w:t>
      </w:r>
    </w:p>
    <w:p>
      <w:pPr>
        <w:pStyle w:val="Normal"/>
        <w:ind w:firstLine="567"/>
        <w:jc w:val="both"/>
        <w:rPr/>
      </w:pPr>
      <w:r>
        <w:rPr/>
        <w:t>5.3. В случае принятия руководителем Администрации положительного решения Заказчик готовит проект изменений в муниципальную программу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>6.Управление реализацией программы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Управление реализацией муниципальной программы осуществляется Координатором муниципальной программы.</w:t>
      </w:r>
    </w:p>
    <w:p>
      <w:pPr>
        <w:pStyle w:val="Normal"/>
        <w:ind w:firstLine="567"/>
        <w:jc w:val="both"/>
        <w:rPr/>
      </w:pPr>
      <w:r>
        <w:rPr/>
        <w:t>6.2. Координатор муниципальной программы:</w:t>
      </w:r>
    </w:p>
    <w:p>
      <w:pPr>
        <w:pStyle w:val="Normal"/>
        <w:ind w:firstLine="567"/>
        <w:jc w:val="both"/>
        <w:rPr/>
      </w:pPr>
      <w:r>
        <w:rPr/>
        <w:t>1) осуществляет координацию деятельности Заказчика программы и Заказчиков подпрограмм в процессе разработки муниципальной программы, вносит в установленном порядке проект постановления об утверждении муниципальной программы, (внесении изменений в муниципальную программу) на рассмотрение Руководителю Администрации;</w:t>
      </w:r>
    </w:p>
    <w:p>
      <w:pPr>
        <w:pStyle w:val="Normal"/>
        <w:ind w:firstLine="567"/>
        <w:jc w:val="both"/>
        <w:rPr/>
      </w:pPr>
      <w:r>
        <w:rPr/>
        <w:t>2) организует управление муниципальной программой;</w:t>
      </w:r>
    </w:p>
    <w:p>
      <w:pPr>
        <w:pStyle w:val="Normal"/>
        <w:ind w:firstLine="567"/>
        <w:jc w:val="both"/>
        <w:rPr/>
      </w:pPr>
      <w:r>
        <w:rPr/>
        <w:t>3) при необходимости организует создание комиссии (штаба, рабочей группы) по управлению муниципальной программой;</w:t>
      </w:r>
    </w:p>
    <w:p>
      <w:pPr>
        <w:pStyle w:val="Normal"/>
        <w:ind w:firstLine="567"/>
        <w:jc w:val="both"/>
        <w:rPr/>
      </w:pPr>
      <w:r>
        <w:rPr/>
        <w:t>4) организовывает работу по реализацию муниципальной программы;</w:t>
      </w:r>
    </w:p>
    <w:p>
      <w:pPr>
        <w:pStyle w:val="Normal"/>
        <w:ind w:firstLine="567"/>
        <w:jc w:val="both"/>
        <w:rPr/>
      </w:pPr>
      <w:r>
        <w:rPr/>
        <w:t>5) обеспечивает достижение целей, задач и конечных результатов муниципальной программы.</w:t>
      </w:r>
    </w:p>
    <w:p>
      <w:pPr>
        <w:pStyle w:val="Normal"/>
        <w:ind w:firstLine="567"/>
        <w:jc w:val="both"/>
        <w:rPr/>
      </w:pPr>
      <w:r>
        <w:rPr/>
        <w:t>6.3. Заказчик муниципальной программы:</w:t>
      </w:r>
    </w:p>
    <w:p>
      <w:pPr>
        <w:pStyle w:val="Normal"/>
        <w:ind w:firstLine="567"/>
        <w:jc w:val="both"/>
        <w:rPr/>
      </w:pPr>
      <w:r>
        <w:rPr/>
        <w:t>1) разрабатывает муниципальную программу;</w:t>
      </w:r>
    </w:p>
    <w:p>
      <w:pPr>
        <w:pStyle w:val="Normal"/>
        <w:ind w:firstLine="567"/>
        <w:jc w:val="both"/>
        <w:rPr/>
      </w:pPr>
      <w:r>
        <w:rPr/>
        <w:t>2) формирует прогноз расходов и готовит обоснование финансовых ресурсов, необходимых для реализации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/>
        <w:t>3) обеспечивает взаимодействие между заказчиками подпрограмм, ответственными за выполнение отдельных мероприятий муниципальной программы (подпрограмм) и координацию их действий по реализации муниципальной программы (подпрограмм);</w:t>
      </w:r>
    </w:p>
    <w:p>
      <w:pPr>
        <w:pStyle w:val="Normal"/>
        <w:ind w:firstLine="567"/>
        <w:jc w:val="both"/>
        <w:rPr/>
      </w:pPr>
      <w:r>
        <w:rPr/>
        <w:t>4) участвует в обсуждении вопросов, связанных с реализацией и финансированием муниципальной программы (подпрограмм);</w:t>
      </w:r>
    </w:p>
    <w:p>
      <w:pPr>
        <w:pStyle w:val="Normal"/>
        <w:ind w:firstLine="567"/>
        <w:jc w:val="both"/>
        <w:rPr/>
      </w:pPr>
      <w:r>
        <w:rPr/>
        <w:t>5) обеспечивает выполнение муниципальной программы, а также эффективность и результативность ее реализации;</w:t>
      </w:r>
    </w:p>
    <w:p>
      <w:pPr>
        <w:pStyle w:val="Normal"/>
        <w:ind w:firstLine="567"/>
        <w:jc w:val="both"/>
        <w:rPr/>
      </w:pPr>
      <w:r>
        <w:rPr/>
        <w:t>6) обеспечивает заключение соглашений (договоров) с органами государственной власти, местного самоуправления муниципальных образований и хозяйствующими субъектами, участвующими в финансировании и реализации мероприятий муниципальной программы</w:t>
      </w:r>
    </w:p>
    <w:p>
      <w:pPr>
        <w:pStyle w:val="Normal"/>
        <w:ind w:firstLine="567"/>
        <w:jc w:val="both"/>
        <w:rPr/>
      </w:pPr>
      <w:r>
        <w:rPr/>
        <w:t>7) готовит и представляет Координатору и Управлению экономического развития отчет о реализации муниципальной программы, размещает утвержденные годовые и итоговый отчеты на официальном сайте Администрации в сети интернет;</w:t>
      </w:r>
    </w:p>
    <w:p>
      <w:pPr>
        <w:pStyle w:val="Normal"/>
        <w:ind w:firstLine="567"/>
        <w:jc w:val="both"/>
        <w:rPr/>
      </w:pPr>
      <w:r>
        <w:rPr/>
        <w:t>8) формирует и размещает в течение 5 рабочих дней с момента утверждения на официальном сайте Администрации в сети интернет актуальную версию муниципальной программы с приложением копий постановлений об утверждении муниципальной программы и внесении изменений.</w:t>
      </w:r>
    </w:p>
    <w:p>
      <w:pPr>
        <w:pStyle w:val="Normal"/>
        <w:ind w:firstLine="567"/>
        <w:jc w:val="both"/>
        <w:rPr/>
      </w:pPr>
      <w:r>
        <w:rPr/>
        <w:t>9)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6.4. Заказчик подпрограммы:</w:t>
      </w:r>
    </w:p>
    <w:p>
      <w:pPr>
        <w:pStyle w:val="Normal"/>
        <w:ind w:firstLine="567"/>
        <w:jc w:val="both"/>
        <w:rPr/>
      </w:pPr>
      <w:r>
        <w:rPr/>
        <w:t>1) разрабатывает подпрограмму муниципальной программы;</w:t>
      </w:r>
    </w:p>
    <w:p>
      <w:pPr>
        <w:pStyle w:val="Normal"/>
        <w:ind w:firstLine="567"/>
        <w:jc w:val="both"/>
        <w:rPr/>
      </w:pPr>
      <w:r>
        <w:rPr/>
        <w:t>2) формирует прогноз расходов и готовит обоснование финансовых ресурсов, необходимых для реализации мероприятий подпрограммы;</w:t>
      </w:r>
    </w:p>
    <w:p>
      <w:pPr>
        <w:pStyle w:val="Normal"/>
        <w:ind w:firstLine="567"/>
        <w:jc w:val="both"/>
        <w:rPr/>
      </w:pPr>
      <w:r>
        <w:rPr/>
        <w:t>3) участвует в обсуждении вопросов, связанных с реализацией и финансированием подпрограммы;</w:t>
      </w:r>
    </w:p>
    <w:p>
      <w:pPr>
        <w:pStyle w:val="Normal"/>
        <w:ind w:firstLine="567"/>
        <w:jc w:val="both"/>
        <w:rPr/>
      </w:pPr>
      <w:r>
        <w:rPr/>
        <w:t>4) обеспечивает выполнение подпрограммы, а также эффективность и результативность ее реализации;</w:t>
      </w:r>
    </w:p>
    <w:p>
      <w:pPr>
        <w:pStyle w:val="Normal"/>
        <w:ind w:firstLine="567"/>
        <w:jc w:val="both"/>
        <w:rPr/>
      </w:pPr>
      <w:r>
        <w:rPr/>
        <w:t>5) представляет отчет о реализации подпрограммы Заказчику муниципальной программы в сроки, установленные Заказчиком муниципальной программы.</w:t>
      </w:r>
    </w:p>
    <w:p>
      <w:pPr>
        <w:pStyle w:val="Normal"/>
        <w:ind w:firstLine="567"/>
        <w:jc w:val="both"/>
        <w:rPr/>
      </w:pPr>
      <w:r>
        <w:rPr/>
        <w:t>6) несет ответственность за подготовку и реализацию подпрограммы, а также обеспечение достижения количественных и/или качественных показателей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/>
        <w:t>6.5. Ответственный за выполнение мероприятия:</w:t>
      </w:r>
    </w:p>
    <w:p>
      <w:pPr>
        <w:pStyle w:val="Normal"/>
        <w:ind w:firstLine="567"/>
        <w:jc w:val="both"/>
        <w:rPr/>
      </w:pPr>
      <w:r>
        <w:rPr/>
        <w:t>1) формирует прогноз расходов на реализацию мероприятия муниципальной программы (подпрограммы) и направляет его Заказчику программы (подпрограммы);</w:t>
      </w:r>
    </w:p>
    <w:p>
      <w:pPr>
        <w:pStyle w:val="Normal"/>
        <w:ind w:firstLine="567"/>
        <w:jc w:val="both"/>
        <w:rPr/>
      </w:pPr>
      <w:r>
        <w:rPr/>
        <w:t>2) определяет исполнителей мероприятия, в том числе путем проведения торгов, в форме конкурса или аукциона;</w:t>
      </w:r>
    </w:p>
    <w:p>
      <w:pPr>
        <w:pStyle w:val="Normal"/>
        <w:ind w:firstLine="567"/>
        <w:jc w:val="both"/>
        <w:rPr/>
      </w:pPr>
      <w:r>
        <w:rPr/>
        <w:t>3)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ind w:firstLine="567"/>
        <w:jc w:val="both"/>
        <w:rPr/>
      </w:pPr>
      <w:r>
        <w:rPr/>
        <w:t>4) готовит и представляет Заказчику программы (подпрограммы) отчет о реализации меро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Участие городских и сельских поселений Истринского муниципального района в реализации муниципальных программ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.1. При наличии аналогичных муниципальных программ или непрограммных мероприятий (мероприятий ведомственных целевых программ), направленных на достижение аналогичных целей, поселения Района могут участвовать в муниципальных программах Района, реализуемых за счет средств бюджета Района на условиях софинансирования программных мероприятий за счет средств собственных бюджетов или в случае передачи отдельных полномочий Района органам местного самоуправления поселений в порядке, установленном нормативными актам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.2. При разработке проекта муниципальной программы Координатор направляет в органы местного самоуправления поселений Истринского района, на территории которых предполагается реализовывать соответствующие программные мероприятия, предложения по их возможному участию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.3. В случае принятия решения об участии в реализации муниципальной программы орган местного самоуправления поселения Истринского муниципального района и Администрация Района заключают соглашение (договор) о софинансировании указанных мероприятий муниципальной программы (подпрограммы) или соглашение о реализации мероприятий, не требующих финансовых затрат.</w:t>
      </w:r>
    </w:p>
    <w:p>
      <w:pPr>
        <w:pStyle w:val="Normal"/>
        <w:ind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1416" w:hanging="0"/>
        <w:jc w:val="both"/>
        <w:rPr/>
      </w:pPr>
      <w:r>
        <w:rPr/>
        <w:t>8. Контроль и отчетность при реализации муниципальной программы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Calibri"/>
        </w:rPr>
        <w:t>8.1. Контроль за реализацией муниципальной программы осуществляется      Администрацией Района.</w:t>
      </w:r>
    </w:p>
    <w:p>
      <w:pPr>
        <w:pStyle w:val="Normal"/>
        <w:ind w:firstLine="567"/>
        <w:jc w:val="both"/>
        <w:rPr/>
      </w:pPr>
      <w:r>
        <w:rPr/>
        <w:t>8.2. С целью контроля за реализацией муниципальной программы Заказчик за 1 полугодие, 9 месяцев и год соответственно до 15 июля, до 15 октября и до 10 февраля года, следующего за отчетным, направляет в Управление экономического развития оперативный отчет по форме согласно приложениям 6 и 7 к настоящему Порядку, который содержит:</w:t>
      </w:r>
    </w:p>
    <w:p>
      <w:pPr>
        <w:pStyle w:val="Normal"/>
        <w:ind w:firstLine="567"/>
        <w:jc w:val="both"/>
        <w:rPr/>
      </w:pPr>
      <w:r>
        <w:rPr/>
        <w:t>1)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ind w:firstLine="567"/>
        <w:jc w:val="both"/>
        <w:rPr/>
      </w:pPr>
      <w:r>
        <w:rPr/>
        <w:t>2) анализ причин несвоевременного выполнения программных мероприятий.</w:t>
      </w:r>
    </w:p>
    <w:p>
      <w:pPr>
        <w:pStyle w:val="Normal"/>
        <w:ind w:firstLine="567"/>
        <w:jc w:val="both"/>
        <w:rPr/>
      </w:pPr>
      <w:r>
        <w:rPr/>
        <w:t>8.3. С целью контроля за реализацией муниципальных программ УФК за 1 полугодие, 9 месяцев и год соответственно до 15 июля, до 15 октября и до 10 февраля года, следующего за отчетным, направляет в Управление экономического развития отчет о финансировании муниципальных программ нарастающим итогом с начала года.</w:t>
      </w:r>
    </w:p>
    <w:p>
      <w:pPr>
        <w:pStyle w:val="Normal"/>
        <w:ind w:firstLine="567"/>
        <w:jc w:val="both"/>
        <w:rPr/>
      </w:pPr>
      <w:r>
        <w:rPr/>
        <w:t>8.4. Управление экономического развития с учетом полученной информации, до 1 августа, до 1 ноября текущего года и за отчетный год до 1 марта года, следующего за отчетным, подготавливает сводный отчет о ходе реализации муниципальных программ и направляет руководителю Администрации района для утверждения и размещает его на официальном сайте Администрации в сети Интернет.</w:t>
      </w:r>
    </w:p>
    <w:p>
      <w:pPr>
        <w:pStyle w:val="Normal"/>
        <w:ind w:firstLine="567"/>
        <w:jc w:val="both"/>
        <w:rPr/>
      </w:pPr>
      <w:r>
        <w:rPr/>
        <w:t>8.5. После окончания срока реализации муниципальной программы Заказчик представляет руководителю Администрации Района на утверждение, итоговый отчет о ее реализации не позднее 1 мая года, следующего за последним годом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/>
        <w:t>8.6. Оперативный и итоговый отчеты о реализации муниципальной программы должны содержать:</w:t>
      </w:r>
    </w:p>
    <w:p>
      <w:pPr>
        <w:pStyle w:val="Normal"/>
        <w:ind w:firstLine="567"/>
        <w:jc w:val="both"/>
        <w:rPr/>
      </w:pPr>
      <w:r>
        <w:rPr/>
        <w:t>1) аналитическую записку, в которой указываются:</w:t>
      </w:r>
    </w:p>
    <w:p>
      <w:pPr>
        <w:pStyle w:val="Normal"/>
        <w:ind w:firstLine="567"/>
        <w:jc w:val="both"/>
        <w:rPr/>
      </w:pPr>
      <w:r>
        <w:rPr/>
        <w:t>а)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ind w:firstLine="567"/>
        <w:jc w:val="both"/>
        <w:rPr/>
      </w:pPr>
      <w:r>
        <w:rPr/>
        <w:t>б)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ind w:firstLine="567"/>
        <w:jc w:val="both"/>
        <w:rPr/>
      </w:pPr>
      <w:r>
        <w:rPr/>
        <w:t>2) таблицу, в которой указываются:</w:t>
      </w:r>
    </w:p>
    <w:p>
      <w:pPr>
        <w:pStyle w:val="Normal"/>
        <w:ind w:firstLine="567"/>
        <w:jc w:val="both"/>
        <w:rPr/>
      </w:pPr>
      <w:r>
        <w:rPr/>
        <w:t>а) данные об использовании средств бюджета Района и иных средств, привлекаемых для реализации муниципальной программы, по каждому программному мероприятию и в целом по программе;</w:t>
      </w:r>
    </w:p>
    <w:p>
      <w:pPr>
        <w:pStyle w:val="Normal"/>
        <w:ind w:firstLine="567"/>
        <w:jc w:val="both"/>
        <w:rPr/>
      </w:pPr>
      <w:r>
        <w:rPr/>
        <w:t>б)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firstLine="567"/>
        <w:jc w:val="both"/>
        <w:rPr/>
      </w:pPr>
      <w:r>
        <w:rPr/>
        <w:t>8.7. Итоговый отчет о реализации муниципальной программы представляется по формам согласно приложениям 7 и 8 к настоящему Порядку.</w:t>
      </w:r>
    </w:p>
    <w:p>
      <w:pPr>
        <w:pStyle w:val="Normal"/>
        <w:ind w:firstLine="567"/>
        <w:jc w:val="both"/>
        <w:rPr/>
      </w:pPr>
      <w:r>
        <w:rPr/>
        <w:t>8.9. В случае размещения отчетной информации в электронной системе мониторинга ГАС «Управление» не позднее сроков, установленных в п. 8.2 настоящего порядка, Заказчик не направляет оперативные отчеты в соответствии с п. 8.2 в Управление экономического развития.</w:t>
      </w:r>
    </w:p>
    <w:p>
      <w:pPr>
        <w:pStyle w:val="Normal"/>
        <w:ind w:firstLine="567"/>
        <w:jc w:val="both"/>
        <w:rPr/>
      </w:pPr>
      <w:r>
        <w:rPr/>
        <w:t>8.10. В случае размещения Заказчиками муниципальных программ отчетной информации в электронной системе мониторинга ГАС «Управление» УФК не направляет в Управление экономического развития отчет о финансировании муниципальных программ в соответствии с п.8.3, при этом УФК осуществляет проверку информации, размещенной заказчиками в электронной системе мониторинга ГАС «Управление» в сроки, установленные п 8.3 настоящего порядка.</w:t>
      </w:r>
    </w:p>
    <w:p>
      <w:pPr>
        <w:pStyle w:val="Normal"/>
        <w:ind w:firstLine="567"/>
        <w:jc w:val="both"/>
        <w:rPr/>
      </w:pPr>
      <w:r>
        <w:rPr/>
        <w:t>8.11. В случае размещения Заказчиками муниципальных программ отчетной информации в электронной системе мониторинга ГАС «Управление» и после подтверждения правильности ввода информации о финансировании мероприятий муниципальных программ УФК Управление экономического развития использует указанную информацию для подготовки сводного отчета о ходе реализации муниципальных программ в соответствии с п 8.4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</w:t>
      </w:r>
      <w:r>
        <w:rPr/>
        <w:t>9. Порядок проведения и критерии оценки эффективност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</w:t>
      </w:r>
      <w:r>
        <w:rPr/>
        <w:t>реализации муниципально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9.1. По каждой муниципальной программе ежегодно, а также по итогам ее завершения проводится оценка эффективности ее реализации.</w:t>
      </w:r>
    </w:p>
    <w:p>
      <w:pPr>
        <w:pStyle w:val="Normal"/>
        <w:autoSpaceDE w:val="false"/>
        <w:ind w:firstLine="708"/>
        <w:jc w:val="both"/>
        <w:rPr/>
      </w:pPr>
      <w:r>
        <w:rPr/>
        <w:t>9.2. Оценка эффективности реализации муниципальных программ осуществляется Управлением экономического развития на основании оперативных (итоговых) отчетов о реализации муниципальных программ, которые представляются Заказчиками по итогам отчетного финансового года.</w:t>
      </w:r>
    </w:p>
    <w:p>
      <w:pPr>
        <w:pStyle w:val="Normal"/>
        <w:autoSpaceDE w:val="false"/>
        <w:ind w:firstLine="708"/>
        <w:jc w:val="both"/>
        <w:rPr/>
      </w:pPr>
      <w:r>
        <w:rPr/>
        <w:t>9.3. Подготовка заключения об оценке эффективности реализации муниципальной программы осуществляется Управлением 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/>
        <w:t>9.4. Оценка эффективности реализации муниципальной программы проводится в соответствии с Методикой оценки эффективности реализации муниципальных программ согласно приложению 10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/>
        <w:t>9.5. По итогам оценки эффективности реализации муниципальной программы Управление экономического развития подготавливает соответствующее заключение и направляет Координатору и Заказчику, а также формирует рейтинг эффективности реализации муниципальных программ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ые программы включаются в рейтинг и нумеруются в порядке убывания оценки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>По каждой муниципальной программе в рейтинге приводятся все входящие в нее подпрограммы в порядке убывания оценки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>9.6. По результатам эффективности реализации муниципальной программы Администрацией не позднее чем за два месяца до дня внесения проекта решения о бюджете Района на очередной финансовый год и плановый период в Совет депутатов может быть принято решение:</w:t>
      </w:r>
    </w:p>
    <w:p>
      <w:pPr>
        <w:pStyle w:val="Normal"/>
        <w:autoSpaceDE w:val="false"/>
        <w:ind w:firstLine="708"/>
        <w:jc w:val="both"/>
        <w:rPr/>
      </w:pPr>
      <w:r>
        <w:rPr/>
        <w:t>1) о целесообразности сохранения и продолжения муниципальной программы (подпрограммы);</w:t>
      </w:r>
    </w:p>
    <w:p>
      <w:pPr>
        <w:pStyle w:val="Normal"/>
        <w:autoSpaceDE w:val="false"/>
        <w:ind w:firstLine="708"/>
        <w:jc w:val="both"/>
        <w:rPr/>
      </w:pPr>
      <w:r>
        <w:rPr/>
        <w:t>2) о сокращении (увеличении) начиная с очередного финансового года бюджетных ассигнований на реализацию муниципальной программы (подпрограммы);</w:t>
      </w:r>
    </w:p>
    <w:p>
      <w:pPr>
        <w:pStyle w:val="Normal"/>
        <w:autoSpaceDE w:val="false"/>
        <w:ind w:firstLine="708"/>
        <w:jc w:val="both"/>
        <w:rPr/>
      </w:pPr>
      <w:r>
        <w:rPr/>
        <w:t>3) о досрочном прекращении реализации муниципальной программы (подпрограммы).</w:t>
      </w:r>
    </w:p>
    <w:p>
      <w:pPr>
        <w:sectPr>
          <w:type w:val="nextPage"/>
          <w:pgSz w:w="11906" w:h="16838"/>
          <w:pgMar w:left="1134" w:right="99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9.7. В случае принятия решения о досрочном прекращении реализации муниципальной программы (подпрограммы) и при наличии заключенных во исполнение соответствующей муниципальной программы (подпрограммы) муниципальных контрактов в бюджете Район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А 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311"/>
        <w:gridCol w:w="1842"/>
        <w:gridCol w:w="1560"/>
        <w:gridCol w:w="1559"/>
        <w:gridCol w:w="1559"/>
        <w:gridCol w:w="1574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программ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1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-Указываются в случае налич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А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800"/>
        <w:gridCol w:w="1863"/>
        <w:gridCol w:w="1559"/>
        <w:gridCol w:w="1559"/>
        <w:gridCol w:w="1559"/>
        <w:gridCol w:w="1701"/>
        <w:gridCol w:w="2619"/>
      </w:tblGrid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50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*-Указываются в случае налич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Х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РОГРАММЫ) ИСТРИ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й программы (подпрограммы) Истр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540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500"/>
        <w:gridCol w:w="1440"/>
        <w:gridCol w:w="1320"/>
        <w:gridCol w:w="2040"/>
        <w:gridCol w:w="1200"/>
        <w:gridCol w:w="1380"/>
        <w:gridCol w:w="1440"/>
        <w:gridCol w:w="1200"/>
        <w:gridCol w:w="1200"/>
        <w:gridCol w:w="1080"/>
        <w:gridCol w:w="1080"/>
      </w:tblGrid>
      <w:tr>
        <w:trPr>
          <w:trHeight w:val="1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на начало реализации подпрограммы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ЛЕНИЯ ОБОСНОВАНИЯ ФИНАНСОВЫХ РЕСУРСОВ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ЕОБХОДИМЫХ ДЛЯ РЕАЛИЗАЦИИ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5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3795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  <w:hyperlink w:anchor="Par282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  <w:hyperlink w:anchor="Par283">
              <w:r>
                <w:rPr>
                  <w:rStyle w:val="InternetLink"/>
                  <w:color w:val="0000FF"/>
                  <w:sz w:val="20"/>
                  <w:szCs w:val="20"/>
                </w:rPr>
                <w:t>**</w:t>
              </w:r>
            </w:hyperlink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  <w:hyperlink w:anchor="Par284">
              <w:r>
                <w:rPr>
                  <w:rStyle w:val="InternetLink"/>
                  <w:color w:val="0000FF"/>
                  <w:sz w:val="20"/>
                  <w:szCs w:val="20"/>
                </w:rPr>
                <w:t>***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  <w:hyperlink w:anchor="Par285">
              <w:r>
                <w:rPr>
                  <w:rStyle w:val="InternetLink"/>
                  <w:color w:val="0000FF"/>
                  <w:sz w:val="20"/>
                  <w:szCs w:val="20"/>
                </w:rPr>
                <w:t>****</w:t>
              </w:r>
            </w:hyperlink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  <w:hyperlink w:anchor="Par286">
              <w:r>
                <w:rPr>
                  <w:rStyle w:val="InternetLink"/>
                  <w:color w:val="0000FF"/>
                  <w:sz w:val="20"/>
                  <w:szCs w:val="20"/>
                </w:rPr>
                <w:t>*****</w:t>
              </w:r>
            </w:hyperlink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муниципальн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0" w:name="Par282"/>
      <w:bookmarkEnd w:id="0"/>
      <w:r>
        <w:rPr>
          <w:sz w:val="20"/>
          <w:szCs w:val="20"/>
        </w:rPr>
        <w:t>*- наименование мероприятия в соответствии с Перечнем мероприятий подпрограмм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1" w:name="Par283"/>
      <w:bookmarkEnd w:id="1"/>
      <w:r>
        <w:rPr>
          <w:sz w:val="20"/>
          <w:szCs w:val="20"/>
        </w:rPr>
        <w:t>**- бюджет Истринского муниципального района, бюджет Московской области, внебюджетные источники, бюджеты поселений Истринского муниципального района; для средств, привлекаемых из областного бюджета, указывается, в рамках участия в какой областной программе эти средства привлечены (с реквизитами), для внебюджетных источников указываются реквизиты соглашений и договоров; для средств из бюджетов поселений Истринского муниципального района - номера соглашений о намерениях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2" w:name="Par284"/>
      <w:bookmarkEnd w:id="2"/>
      <w:r>
        <w:rPr>
          <w:sz w:val="20"/>
          <w:szCs w:val="20"/>
        </w:rPr>
        <w:t>*** 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, или метод обоснования объема финансовых ресурсов, необходимых на реализацию мероприятия (метод сопоставимых рыночных цен (анализа рынка), нормативный метод, тарифный метод, проектно-сметный метод, затратный метод, метод индексации, плановый метод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3" w:name="Par285"/>
      <w:bookmarkEnd w:id="3"/>
      <w:r>
        <w:rPr>
          <w:sz w:val="20"/>
          <w:szCs w:val="20"/>
        </w:rPr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4" w:name="Par286"/>
      <w:bookmarkEnd w:id="4"/>
      <w:r>
        <w:rPr>
          <w:sz w:val="20"/>
          <w:szCs w:val="20"/>
        </w:rPr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Я МЕРОПРИЯТИ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60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60"/>
        <w:gridCol w:w="1625"/>
        <w:gridCol w:w="1701"/>
        <w:gridCol w:w="2014"/>
        <w:gridCol w:w="1200"/>
        <w:gridCol w:w="1320"/>
        <w:gridCol w:w="840"/>
        <w:gridCol w:w="1080"/>
        <w:gridCol w:w="840"/>
        <w:gridCol w:w="840"/>
        <w:gridCol w:w="840"/>
        <w:gridCol w:w="807"/>
        <w:gridCol w:w="1113"/>
        <w:gridCol w:w="1080"/>
      </w:tblGrid>
      <w:tr>
        <w:trPr>
          <w:trHeight w:val="1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я по реализации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ок исполнения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. руб.)</w:t>
            </w:r>
            <w:hyperlink w:anchor="Par690">
              <w:r>
                <w:rPr>
                  <w:rStyle w:val="InternetLink"/>
                  <w:color w:val="0000FF"/>
                  <w:sz w:val="18"/>
                  <w:szCs w:val="20"/>
                </w:rPr>
                <w:t>*</w:t>
              </w:r>
            </w:hyperlink>
            <w:r>
              <w:rPr>
                <w:sz w:val="18"/>
                <w:szCs w:val="20"/>
              </w:rPr>
              <w:t>*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 (тыс. руб.)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 финансирования по годам (тыс. руб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Очередной финансовый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-й год планов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-й год планов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-й год планового перио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-й год планового период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bookmarkStart w:id="5" w:name="Par316"/>
            <w:bookmarkEnd w:id="5"/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*Средства бюджета Истрин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руги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*-Указываются в случае наличия</w:t>
      </w:r>
    </w:p>
    <w:p>
      <w:pPr>
        <w:pStyle w:val="Normal"/>
        <w:widowControl w:val="false"/>
        <w:autoSpaceDE w:val="false"/>
        <w:ind w:firstLine="360"/>
        <w:jc w:val="both"/>
        <w:rPr/>
      </w:pPr>
      <w:bookmarkStart w:id="6" w:name="Par690"/>
      <w:bookmarkEnd w:id="6"/>
      <w:r>
        <w:rPr>
          <w:sz w:val="20"/>
          <w:szCs w:val="20"/>
        </w:rPr>
        <w:t>**- объем финансирования аналогичных мероприятий в году, предшествующем году начала реализации муниципальной программы, в том числе в рамках реализации муниципальных программ Истрин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ГО ОТЧЕТА О ВЫПОЛН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ИСТРИ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за __ квартал  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8"/>
        <w:gridCol w:w="2710"/>
        <w:gridCol w:w="1119"/>
        <w:gridCol w:w="4155"/>
        <w:gridCol w:w="1842"/>
      </w:tblGrid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на 20__ год (тыс. руб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епень и результаты выполнения мероприятия в соответствии с перечнем стандартных процедур, указанных в </w:t>
            </w:r>
            <w:hyperlink w:anchor="Par316">
              <w:r>
                <w:rPr>
                  <w:rStyle w:val="InternetLink"/>
                  <w:color w:val="0000FF"/>
                  <w:sz w:val="20"/>
                  <w:szCs w:val="20"/>
                </w:rPr>
                <w:t>графе 3</w:t>
              </w:r>
            </w:hyperlink>
            <w:r>
              <w:rPr>
                <w:sz w:val="20"/>
                <w:szCs w:val="20"/>
              </w:rPr>
              <w:t xml:space="preserve"> приложения 5 к Поряд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0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" w:name="Par896"/>
            <w:bookmarkEnd w:id="7"/>
            <w:r>
              <w:rPr>
                <w:sz w:val="20"/>
                <w:szCs w:val="20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подпрограммы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подпрограммы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         Подпис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римечание. 1) В графе 3 указывается стоимость выполненных программных мероприятий в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В графах 2,5 объем финансирования указывается в разрезе источников финансирования с указанием общей сумм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___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46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860"/>
        <w:gridCol w:w="1733"/>
        <w:gridCol w:w="1387"/>
        <w:gridCol w:w="1740"/>
        <w:gridCol w:w="1126"/>
        <w:gridCol w:w="1860"/>
        <w:gridCol w:w="1080"/>
        <w:gridCol w:w="1560"/>
        <w:gridCol w:w="1320"/>
        <w:gridCol w:w="1320"/>
      </w:tblGrid>
      <w:tr>
        <w:trPr>
          <w:trHeight w:val="1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на 20__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 значение показателя за 20___</w:t>
            </w:r>
          </w:p>
        </w:tc>
      </w:tr>
      <w:tr>
        <w:trPr>
          <w:trHeight w:val="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Истринского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                                                   Подпис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ОГО ОТЧЕТА О ВЫПОЛНЕН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3027"/>
        <w:gridCol w:w="2268"/>
        <w:gridCol w:w="1417"/>
        <w:gridCol w:w="2294"/>
        <w:gridCol w:w="2242"/>
        <w:gridCol w:w="1276"/>
        <w:gridCol w:w="1984"/>
      </w:tblGrid>
      <w:tr>
        <w:trPr>
          <w:trHeight w:val="73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-20___ го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муниципальной программе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(тыс. руб.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муниципальной программе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(тыс. руб.)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1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1 подпрограммы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             Подпись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Примечание. 1) Форма заполняется отдельно по годам реализации муниципальной программы. 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В графах 3,5,6,8 объем финансирования указывается в разрезе источников финансирования с указанием общей суммы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и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подпрограмм, входящих в ее состав, в процессе и по итогам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одолжения реализации в составе муниципальной программы мероприятий, начатых в рамках реализации долгосрочной целевой программы (программ) Района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ой программу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реализации муниципальной программы определяется как оценка эффективности реализации ее подпрограмм (меро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Под результативностью понимается степень достижения запланированного уровня нефинансовых результатов реализации подпрограмм (меро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 (меро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результативности подпрограмм (мероприятий) должны быть использованы плановые и фактические значения соответствующих целевых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Индекс результативности подпрограмм (мероприятий)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t xml:space="preserve">                        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lang w:val="en-US"/>
        </w:rPr>
        <w:t xml:space="preserve">  = SUM (M</w:t>
      </w:r>
      <w:r>
        <w:rPr>
          <w:vertAlign w:val="subscript"/>
        </w:rPr>
        <w:t>п</w:t>
      </w:r>
      <w:r>
        <w:rPr>
          <w:lang w:val="en-US"/>
        </w:rPr>
        <w:t xml:space="preserve">  x S), </w:t>
      </w:r>
      <w:r>
        <w:rPr/>
        <w:t>где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- индекс результативности подпрограмм (мероприятий)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>S - соотношение достигнутых и плановых результатов целевых значений показателей. Соотношение рассчитывается по формула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S = R</w:t>
      </w:r>
      <w:r>
        <w:rPr>
          <w:vertAlign w:val="subscript"/>
        </w:rPr>
        <w:t>ф</w:t>
      </w:r>
      <w:r>
        <w:rPr/>
        <w:t xml:space="preserve">  / R</w:t>
      </w:r>
      <w:r>
        <w:rPr>
          <w:vertAlign w:val="subscript"/>
        </w:rPr>
        <w:t>п</w:t>
      </w:r>
      <w:r>
        <w:rPr/>
        <w:t xml:space="preserve">  -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 случае  использования  показателей,  направленных  на увеличение целевых значени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S = R</w:t>
      </w:r>
      <w:r>
        <w:rPr>
          <w:vertAlign w:val="subscript"/>
        </w:rPr>
        <w:t>п</w:t>
      </w:r>
      <w:r>
        <w:rPr/>
        <w:t xml:space="preserve">  / R</w:t>
      </w:r>
      <w:r>
        <w:rPr>
          <w:vertAlign w:val="subscript"/>
        </w:rPr>
        <w:t>ф</w:t>
      </w:r>
      <w:r>
        <w:rPr/>
        <w:t xml:space="preserve"> 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 случае  использования  показателей,  направленных  на   снижение целевых значени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</w:t>
      </w:r>
      <w:r>
        <w:rPr>
          <w:vertAlign w:val="subscript"/>
        </w:rPr>
        <w:t>ф</w:t>
      </w:r>
      <w:r>
        <w:rPr/>
        <w:t xml:space="preserve">  - достигнутый результат целевого значения показателя;</w:t>
      </w:r>
    </w:p>
    <w:p>
      <w:pPr>
        <w:pStyle w:val="Normal"/>
        <w:autoSpaceDE w:val="false"/>
        <w:rPr/>
      </w:pPr>
      <w:r>
        <w:rPr/>
        <w:t>R</w:t>
      </w:r>
      <w:r>
        <w:rPr>
          <w:vertAlign w:val="subscript"/>
        </w:rPr>
        <w:t>п</w:t>
      </w:r>
      <w:r>
        <w:rPr/>
        <w:t xml:space="preserve"> - плановый результат целевого значения показателя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- весовое  значение  показателя  (вес  показателя), характеризующего подпрограмму (мероприятие). Вес показателя рассчитывается по формул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 = 1 / N, гд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 - общее число показателей, характеризующих выполнение подпрограммы (мероприяти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д эффективностью понимается отношение затрат на достижение (фактических) нефинансовых результатов реализации подпрограмм (мероприятий) к планируемым затратам подпрограмм (мероприятий).</w:t>
      </w:r>
    </w:p>
    <w:p>
      <w:pPr>
        <w:pStyle w:val="Normal"/>
        <w:autoSpaceDE w:val="false"/>
        <w:ind w:firstLine="708"/>
        <w:jc w:val="both"/>
        <w:rPr/>
      </w:pPr>
      <w:r>
        <w:rPr/>
        <w:t>Эффективность подпрограмм (мероприятий) определяется по индексу эффективности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Индекс эффективности подпрограмм определяется по формул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 xml:space="preserve">  = (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) /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, где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 xml:space="preserve"> - индекс эффективности подпрограмм (мероприятий);</w:t>
      </w:r>
    </w:p>
    <w:p>
      <w:pPr>
        <w:pStyle w:val="Normal"/>
        <w:autoSpaceDE w:val="false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- объем фактического совокупного финансирования подпрограммы (мероприятия)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- индекс результативности подпрограммы (мероприятия);</w:t>
      </w:r>
    </w:p>
    <w:p>
      <w:pPr>
        <w:pStyle w:val="Normal"/>
        <w:autoSpaceDE w:val="false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- объем запланированного совокупного финансирования подпрограмм (мероприятий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>По итогам проведения анализа индекса эффективности  дается качественная оценка эффективности реализации подпрограмм (мероприятий):</w:t>
      </w:r>
    </w:p>
    <w:p>
      <w:pPr>
        <w:pStyle w:val="Normal"/>
        <w:autoSpaceDE w:val="false"/>
        <w:ind w:firstLine="708"/>
        <w:rPr/>
      </w:pPr>
      <w:r>
        <w:rPr/>
        <w:t>наименование индикатора - индекс эффективности подпрограмм (мероприятий) (I</w:t>
      </w:r>
      <w:r>
        <w:rPr>
          <w:vertAlign w:val="subscript"/>
        </w:rPr>
        <w:t>э</w:t>
      </w:r>
      <w:r>
        <w:rPr/>
        <w:t>);</w:t>
      </w:r>
    </w:p>
    <w:p>
      <w:pPr>
        <w:pStyle w:val="Normal"/>
        <w:autoSpaceDE w:val="false"/>
        <w:ind w:firstLine="708"/>
        <w:rPr/>
      </w:pPr>
      <w:r>
        <w:rPr/>
        <w:t>диапазоны значений,  характеризующие эффективность подпрограмм (мероприятий), перечислены ниже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Значение показател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>0,9 &lt;=  I</w:t>
      </w:r>
      <w:r>
        <w:rPr>
          <w:vertAlign w:val="subscript"/>
        </w:rPr>
        <w:t>э</w:t>
      </w:r>
      <w:r>
        <w:rPr/>
        <w:t xml:space="preserve"> &lt;= 1,1.</w:t>
      </w:r>
    </w:p>
    <w:p>
      <w:pPr>
        <w:pStyle w:val="Normal"/>
        <w:autoSpaceDE w:val="false"/>
        <w:rPr/>
      </w:pPr>
      <w:r>
        <w:rPr/>
        <w:t xml:space="preserve">                                     </w:t>
      </w:r>
    </w:p>
    <w:p>
      <w:pPr>
        <w:pStyle w:val="Normal"/>
        <w:autoSpaceDE w:val="false"/>
        <w:ind w:firstLine="708"/>
        <w:rPr/>
      </w:pPr>
      <w:r>
        <w:rPr/>
        <w:t>Качественная оценка подпрограммы (мероприятия): высокий уровень эффективности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ind w:firstLine="708"/>
        <w:rPr/>
      </w:pPr>
      <w:r>
        <w:rPr/>
        <w:t>Значение показател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>0,8 &lt;=  I</w:t>
      </w:r>
      <w:r>
        <w:rPr>
          <w:vertAlign w:val="subscript"/>
        </w:rPr>
        <w:t>э</w:t>
      </w:r>
      <w:r>
        <w:rPr/>
        <w:t xml:space="preserve">  &lt; 0,9.</w:t>
      </w:r>
    </w:p>
    <w:p>
      <w:pPr>
        <w:pStyle w:val="Normal"/>
        <w:autoSpaceDE w:val="false"/>
        <w:rPr/>
      </w:pPr>
      <w:r>
        <w:rPr/>
        <w:t xml:space="preserve">                                     </w:t>
      </w:r>
    </w:p>
    <w:p>
      <w:pPr>
        <w:pStyle w:val="Normal"/>
        <w:autoSpaceDE w:val="false"/>
        <w:ind w:firstLine="708"/>
        <w:rPr/>
      </w:pPr>
      <w:r>
        <w:rPr/>
        <w:t>Качественная    оценка    подпрограммы (мероприятия): запланированный уровень эффективности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ind w:firstLine="708"/>
        <w:rPr/>
      </w:pPr>
      <w:r>
        <w:rPr/>
        <w:t>Значение показател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I</w:t>
      </w:r>
      <w:r>
        <w:rPr>
          <w:vertAlign w:val="subscript"/>
        </w:rPr>
        <w:t>э</w:t>
      </w:r>
      <w:r>
        <w:rPr/>
        <w:t xml:space="preserve"> &lt; 0,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Качественная оценка подпрограммы (мероприятия): низкий уровень эффективности.</w:t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;Arial Unicode MS" w:hAnsi="Segoe UI;Arial Unicode MS" w:cs="Segoe UI;Arial Unicode MS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;Arial Unicode MS" w:hAnsi="Segoe UI;Arial Unicode MS" w:cs="Segoe UI;Arial Unicode MS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17:00Z</dcterms:created>
  <dc:creator>JALI</dc:creator>
  <dc:description/>
  <cp:keywords/>
  <dc:language>en-US</dc:language>
  <cp:lastModifiedBy>PKI</cp:lastModifiedBy>
  <cp:lastPrinted>2013-10-28T16:58:00Z</cp:lastPrinted>
  <dcterms:modified xsi:type="dcterms:W3CDTF">2015-09-10T09:23:00Z</dcterms:modified>
  <cp:revision>7</cp:revision>
  <dc:subject/>
  <dc:title>Утвержден</dc:title>
</cp:coreProperties>
</file>