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округа Истр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13/02/2018_________г. №  __577/2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еречень мест проведения ярмарок на  2018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территории городского округа Ист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415"/>
        <w:gridCol w:w="1328"/>
        <w:gridCol w:w="1548"/>
        <w:gridCol w:w="1205"/>
        <w:gridCol w:w="1065"/>
        <w:gridCol w:w="1559"/>
        <w:gridCol w:w="958"/>
      </w:tblGrid>
      <w:tr>
        <w:trPr>
          <w:trHeight w:val="66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ведения ярмарки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бственника стационарного торгового объекта, земельного участка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собственности, площадь земельного участка или стационарного торгового объект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емельного участка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ярмарки</w:t>
            </w:r>
          </w:p>
        </w:tc>
      </w:tr>
      <w:tr>
        <w:trPr>
          <w:trHeight w:val="190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верс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а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р. Кострово, ул. Центральная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Ист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зграниченная государствен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 кв.м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стра, ул. 9-ой Гвардейской дивизии, д.9 земельный участок около т/к «Территория моды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ирма «РИК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892  кв.м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Истра, около Ново-Иерусалимского монастыря, нижняя парков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Ист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зграниченная государствен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0 кв.м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едовск, ул. Космонавта Комарова, рядом с кафе «Лакомка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бщепит-Единство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 кв.м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стра ул. Ленина, рядом с домом 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Ист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зграниченная государствен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 кв.м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едовск, ул. Гагарина, около д. 14, площадка перед Домом Культуры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Ист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зграниченная государствен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 кв.м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Истра, ул. 9-ой Гвардейской дивизии, д.9 земельный участок около т/к «ИСТРА СИТИ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ирма «РИК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на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357  кв.м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стра ул. Ленина, территория центра досуга «Мир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Ист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разграниченная государствен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 кв.м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 ограниченного пользования, только при проведении праздничных мероприятий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72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napToGrid w:val="true"/>
      <w:jc w:val="center"/>
    </w:pPr>
    <w:rPr>
      <w:rFonts w:ascii="Arial" w:hAnsi="Arial" w:cs="Arial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11:00Z</dcterms:created>
  <dc:creator>TORGOVLA2</dc:creator>
  <dc:description/>
  <dc:language>en-US</dc:language>
  <cp:lastModifiedBy>Екатерина Владимировна Крашенникова</cp:lastModifiedBy>
  <cp:lastPrinted>2017-12-28T15:35:00Z</cp:lastPrinted>
  <dcterms:modified xsi:type="dcterms:W3CDTF">2018-02-14T09:11:00Z</dcterms:modified>
  <cp:revision>2</cp:revision>
  <dc:subject/>
  <dc:title>РОССИЙСКАЯ ФЕДЕРАЦИЯ</dc:title>
</cp:coreProperties>
</file>