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3.11.2017г. № 8605/11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jc w:val="center"/>
        <w:rPr/>
      </w:pPr>
      <w:r>
        <w:rPr>
          <w:b/>
          <w:sz w:val="28"/>
          <w:szCs w:val="28"/>
        </w:rPr>
        <w:t>«Об утверждении отчета об исполнении бюджета сельского поселения Букаревское Истринского муниципального района за 9 месяцев 2017 год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5 статьи 264.2, пункта 7 статьи 81 Бюджетного кодекса Российской Федерации, руководствуясь Положением «О бюджетном устройстве и бюджетном процессе в Истринском муниципальном районе Московской области», утвержденного Решением Совета депутатов Истринского муниципального района Московской области от 21.08.2014г. №2/1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 Утвердить отчет об исполнении бюджета сельского поселения Букаревское Истринского муниципального района за 9 месяцев 2017 года по следующим показател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Поступление доходов по основным источникам сельского поселения Букаревское Истринского муниципального района за 9 месяцев 2017 года согласно приложению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бюджета сельского поселения Букаревское Истринского муниципального района за 9 месяцев  2017 года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Российской Федерации согласно приложению 2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Расходы по источникам внутреннего финансирования дефицита бюджета сельского поселения Букаревское Истринского муниципального района за 9 месяцев 2017 года согласно приложению 3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142" w:firstLine="425"/>
        <w:jc w:val="both"/>
        <w:rPr/>
      </w:pPr>
      <w:r>
        <w:rPr>
          <w:sz w:val="24"/>
          <w:szCs w:val="24"/>
        </w:rPr>
        <w:t>Использование бюджетных ассигнований резервного фонда сельского поселения Букаревское Истринского муниципального района за 9 месяцев 2017 года согласно приложению 4 к настоящему постановлению.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Руководитель администрации</w:t>
      </w:r>
    </w:p>
    <w:p>
      <w:pPr>
        <w:sectPr>
          <w:type w:val="nextPage"/>
          <w:pgSz w:w="11906" w:h="16838"/>
          <w:pgMar w:left="1134" w:right="567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0206" w:leader="none"/>
        </w:tabs>
        <w:jc w:val="both"/>
        <w:rPr>
          <w:sz w:val="24"/>
        </w:rPr>
      </w:pPr>
      <w:r>
        <w:rPr>
          <w:sz w:val="24"/>
        </w:rPr>
        <w:t>городского округа Истра</w:t>
        <w:tab/>
        <w:t>А.Г. Дунаев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6:00Z</dcterms:created>
  <dc:creator>VALYA</dc:creator>
  <dc:description/>
  <cp:keywords/>
  <dc:language>en-US</dc:language>
  <cp:lastModifiedBy>PKI</cp:lastModifiedBy>
  <cp:lastPrinted>2017-03-30T11:36:00Z</cp:lastPrinted>
  <dcterms:modified xsi:type="dcterms:W3CDTF">2017-11-28T13:56:00Z</dcterms:modified>
  <cp:revision>15</cp:revision>
  <dc:subject/>
  <dc:title>РОССИЙСКАЯ  ФЕДЕРАЦИЯ</dc:title>
</cp:coreProperties>
</file>