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10.2016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u w:val="single"/>
        </w:rPr>
        <w:t>30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Еремина Александра Виктор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8 ноября 2016 года в 11 часов 30 минут в здании администрации сельского поселения Новопетровское по адресу: Московская область, Истринский район, сельское поселение Новопетровское, село Новопетровское, улица Полевая, дом 1А публичные слушания по вопросу об изменении вида разрешенного использования земельного участка площадью 915 кв. м., с кадастровым номером 50:08:0090215:467, расположенного по адресу: Московская область, Истринский район, сельское поселение Новопетровское, вблизи деревни Кореньки, принадлежащего на праве собственности Еремину Александру Викторовичу с видом разрешенного использования - для ведения личного подсобного хозяйства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Еремину Александру Викто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58:00Z</dcterms:created>
  <dc:creator>Александра</dc:creator>
  <dc:description/>
  <cp:keywords/>
  <dc:language>en-US</dc:language>
  <cp:lastModifiedBy>Zem14</cp:lastModifiedBy>
  <cp:lastPrinted>2016-10-20T16:57:00Z</cp:lastPrinted>
  <dcterms:modified xsi:type="dcterms:W3CDTF">2016-10-31T09:38:00Z</dcterms:modified>
  <cp:revision>4</cp:revision>
  <dc:subject/>
  <dc:title>РОССИЙСКАЯ  ФЕДЕРАЦИЯ</dc:title>
</cp:coreProperties>
</file>