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b/>
          <w:b/>
          <w:sz w:val="28"/>
          <w:szCs w:val="26"/>
          <w:lang w:eastAsia="en-US"/>
        </w:rPr>
      </w:pPr>
      <w:r>
        <w:rPr>
          <w:rFonts w:eastAsia="Calibri"/>
          <w:b/>
          <w:sz w:val="28"/>
          <w:szCs w:val="26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>
          <w:rFonts w:eastAsia="Calibri"/>
          <w:szCs w:val="26"/>
          <w:lang w:eastAsia="en-US"/>
        </w:rPr>
        <w:t>от __28/08/2017______________№__6471/8_____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left="1304" w:right="9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питания обучающихся муниципальных общеобразовательных учреждений городского округа Истра в 2017-2018 учебном году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9.12.2012 №273-Ф3 «Об образовании в Российской Федерации», Законом Московской области «Об образовании», во исполнение Указа Президента Российской Федерации от 05.05.1992 г. №431 «О мерах по социальной поддержке многодетных семей», Закона Московской области от 19.01.2005 №24/2005-03 «О частичной компенсации стоимости питания отдельным категориям обучающихся в образовательных учреждениях», в целях организации рационального питания для обучающихся в муниципальных общеобразовательных учреждениях городского округа Ист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ю: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Положение по организации питания обучающихся муниципальных общеобразовательных учреждений городского округа Истра на 2017-2018 учебный год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Московской области, выделенная бюджету городского округа Истра, на частичную компенсацию стоимости питания отдельным категориям обучающихся в муниципальных общеобразовательных учреждениях (за исключением лиц, обучающихся в муниципальных общеобразовательных учреждениях и находящихся на полном государственном обеспечении) напр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 организацию горячего двухразового питания обучающихся из многодетных семей </w:t>
      </w:r>
      <w:bookmarkStart w:id="0" w:name="OLE_LINK11"/>
      <w:bookmarkStart w:id="1" w:name="OLE_LINK10"/>
      <w:bookmarkStart w:id="2" w:name="OLE_LINK9"/>
      <w:r>
        <w:rPr>
          <w:sz w:val="26"/>
          <w:szCs w:val="26"/>
        </w:rPr>
        <w:t>и обучающихся по решению управляющего органа общеобразовательного учреждения</w:t>
      </w:r>
      <w:bookmarkEnd w:id="0"/>
      <w:bookmarkEnd w:id="1"/>
      <w:bookmarkEnd w:id="2"/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Style w:val="Appleconvertedspace"/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на организацию питания обучающихся льготной категории (дети-инвалиды, </w:t>
      </w:r>
      <w:r>
        <w:rPr>
          <w:spacing w:val="2"/>
          <w:sz w:val="26"/>
          <w:szCs w:val="26"/>
          <w:shd w:fill="FFFFFF" w:val="clear"/>
        </w:rPr>
        <w:t xml:space="preserve">дети с ограниченными возможностями здоровья, то есть имеющие недостатки в психическом и (или) физическом развитии, дети - жертвы вооруженных и межнациональных конфликтов, экологических и техногенных катастроф, стихийных бедствий, дети из семей беженцев, дети - жертвы насилия, дети, проживающие в малоимущих семьях, </w:t>
      </w:r>
      <w:r>
        <w:rPr>
          <w:sz w:val="26"/>
          <w:szCs w:val="26"/>
        </w:rPr>
        <w:t xml:space="preserve">дети, находящиеся под опекой, дети матерей-одиночек, </w:t>
      </w:r>
      <w:r>
        <w:rPr>
          <w:spacing w:val="2"/>
          <w:sz w:val="26"/>
          <w:szCs w:val="26"/>
          <w:shd w:fill="FFFFFF" w:val="clear"/>
        </w:rPr>
        <w:t>дети, находящиеся в трудной жизненной ситуации,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</w:r>
      <w:r>
        <w:rPr>
          <w:rStyle w:val="Appleconvertedspace"/>
          <w:spacing w:val="2"/>
          <w:sz w:val="26"/>
          <w:szCs w:val="26"/>
          <w:shd w:fill="FFFFFF" w:val="clear"/>
        </w:rPr>
        <w:t xml:space="preserve">, дети из семей, потерявших кормильца) </w:t>
      </w:r>
      <w:r>
        <w:rPr>
          <w:sz w:val="26"/>
          <w:szCs w:val="26"/>
        </w:rPr>
        <w:t>и обучающихся по решению управляющего органа общеобразовательного учреждения</w:t>
      </w:r>
      <w:r>
        <w:rPr>
          <w:rStyle w:val="Appleconvertedspace"/>
          <w:spacing w:val="2"/>
          <w:sz w:val="26"/>
          <w:szCs w:val="26"/>
          <w:shd w:fill="FFFFFF" w:val="clear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на организацию питания обучающихся начальной</w:t>
      </w:r>
      <w:r>
        <w:rPr>
          <w:spacing w:val="-2"/>
          <w:sz w:val="26"/>
          <w:szCs w:val="26"/>
        </w:rPr>
        <w:t xml:space="preserve"> ступени общего образования</w:t>
      </w:r>
      <w:r>
        <w:rPr>
          <w:sz w:val="26"/>
          <w:szCs w:val="26"/>
        </w:rPr>
        <w:t xml:space="preserve"> муниципальных обще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орядок предоставления субвенции из бюджета Московской области муниципальным общеобразовательным учреждениям городского округа Истра для организации горячего питания отдельным категориям обучающихся по очной форме обуч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Начальнику Управления по информационной политике, информатизации и связям с общественностью (А.Н. Хамин) опубликовать настоящее Постановление в газете «Истринские Вести» и разместить на официальном сайте городского округа Ис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Контроль за выполнением настоящего Постановления возложить на заместителя Руководителя администрации городского округа Истра И.Б. Юлынцев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администрации </w:t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      А.Г. Дунаев</w:t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>Проект Постановления согласован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вый заместитель Руководителя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  Г.В. Разумик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Руководителя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  И.Б. Юлынц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яющий делами администраци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округа Истра                                                                                          В.Ю. Пальм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.о. начальника управления по финансам 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значейству администрации городского округа Истра                                      И.А. Бар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образованием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 Т.Н. Николае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юридического управл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  Е. А. Крук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внутреннего муниципального контрол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городского округа Истра                                                           Ф.Е. Апанасенк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Проект Постановления подготовлен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образования администрац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ского округа Истр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исполнитель:                                                                                                                                                                                                               эксперт отдела общего образования                                                                    Ю.О. Глебова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/>
          <w:lang w:eastAsia="en-US"/>
        </w:rPr>
        <w:t>управления образованием администрации тел.                                                8 498 31 4 99 72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родского округа Истра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ind w:right="-5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ind w:right="-5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2 - ОКУ, 3 – Управление образованием</w:t>
      </w:r>
    </w:p>
    <w:p>
      <w:pPr>
        <w:pStyle w:val="Header"/>
        <w:tabs>
          <w:tab w:val="left" w:pos="708" w:leader="none"/>
          <w:tab w:val="center" w:pos="4677" w:leader="none"/>
          <w:tab w:val="left" w:pos="64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26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napToGrid w:val="false"/>
      <w:spacing w:lineRule="auto" w:line="360"/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b/>
      <w:sz w:val="36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9:00Z</dcterms:created>
  <dc:creator>Obr2</dc:creator>
  <dc:description/>
  <dc:language>en-US</dc:language>
  <cp:lastModifiedBy>Екатерина Владимировна Крашенникова</cp:lastModifiedBy>
  <cp:lastPrinted>2017-08-24T11:46:00Z</cp:lastPrinted>
  <dcterms:modified xsi:type="dcterms:W3CDTF">2017-08-28T11:39:00Z</dcterms:modified>
  <cp:revision>2</cp:revision>
  <dc:subject/>
  <dc:title/>
</cp:coreProperties>
</file>