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drawing>
          <wp:inline distT="0" distB="0" distL="0" distR="0">
            <wp:extent cx="809625" cy="1018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 ОБЛАСТИ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-142" w:hanging="0"/>
        <w:rPr/>
      </w:pPr>
      <w:r>
        <w:rPr>
          <w:rFonts w:cs="Times New Roman" w:ascii="Times New Roman" w:hAnsi="Times New Roman"/>
          <w:b w:val="false"/>
          <w:sz w:val="28"/>
        </w:rPr>
        <w:t>от_16/10/2018_____________№__5930/10_______</w:t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5"/>
        <w:spacing w:before="0" w:after="0"/>
        <w:ind w:firstLine="851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ия об обработке персональных данных</w:t>
      </w:r>
    </w:p>
    <w:p>
      <w:pPr>
        <w:pStyle w:val="Style15"/>
        <w:spacing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городского округа Истра</w:t>
      </w:r>
    </w:p>
    <w:p>
      <w:pPr>
        <w:pStyle w:val="Style15"/>
        <w:spacing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27.07.2006 N 152-ФЗ "О персональных данных", </w:t>
      </w:r>
      <w:r>
        <w:rPr>
          <w:bCs/>
          <w:sz w:val="28"/>
          <w:szCs w:val="28"/>
        </w:rPr>
        <w:t>уставом городского округа Истра, решением Совета депутатов городского округа Истра от 24.09.2018 № 5/14 «О возложении исполнения обязанностей главы городского округа Истра»,</w:t>
      </w:r>
    </w:p>
    <w:p>
      <w:pPr>
        <w:pStyle w:val="Style15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Style15"/>
        <w:spacing w:before="0" w:after="0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Утвердить </w:t>
      </w:r>
      <w:r>
        <w:rPr>
          <w:bCs/>
          <w:sz w:val="28"/>
          <w:szCs w:val="28"/>
        </w:rPr>
        <w:t>Положение об обработке персональных данн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администрации городского округа Истр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главы Истринского муниципального района Московской области от 31.12.2009 № 5650/12 «О работе с персональными данными муниципальных служащих администрации Истринского муниципального района» считать утратившим силу со дня принятия настоящего постановления.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Управлению по информационной политике, информатизации и связям с общественностью администрации городского округа Истра разместить данное постановление на официальном сайте администрации городского округа Истра (</w:t>
      </w:r>
      <w:hyperlink r:id="rId4">
        <w:r>
          <w:rPr>
            <w:rStyle w:val="InternetLink"/>
            <w:color w:val="000000"/>
            <w:sz w:val="28"/>
            <w:szCs w:val="28"/>
          </w:rPr>
          <w:t>www.istra-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sz w:val="28"/>
          <w:szCs w:val="28"/>
        </w:rPr>
        <w:t>) и опубликовать данную информацию в средствах массовой информации (газета «Истринские вести»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Начальнику организационного отдела (Ястина Н.С.)  довести настоящее постановление  до сведения  руководителей органов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5. Контроль за исполнением настоящего постановления возложить на управляющего делами администрации городского округа Истра В.Ю. Пальми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tabs>
          <w:tab w:val="left" w:pos="720" w:leader="none"/>
        </w:tabs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городского округа Истра                                                        А.Г. Дунаев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134" w:right="99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120" w:after="0"/>
      <w:ind w:left="1360" w:hanging="0"/>
      <w:jc w:val="both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Подзаголовок Знак"/>
    <w:qFormat/>
    <w:rPr>
      <w:rFonts w:ascii="Arial" w:hAnsi="Arial" w:cs="Arial"/>
      <w:b/>
      <w:sz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 w:before="760" w:after="0"/>
      <w:ind w:right="800" w:firstLine="70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D9DCC22AD9CD4E080C03AD5D14E58A50BCCF78CFD19C4C8769B8BD2276EB5EA35BBE69AAB92C4B8300F6EE270276EH" TargetMode="External"/><Relationship Id="rId4" Type="http://schemas.openxmlformats.org/officeDocument/2006/relationships/hyperlink" Target="http://www.istra-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9:50:00Z</dcterms:created>
  <dc:creator>VALYA</dc:creator>
  <dc:description/>
  <cp:keywords/>
  <dc:language>en-US</dc:language>
  <cp:lastModifiedBy>АМШ</cp:lastModifiedBy>
  <cp:lastPrinted>2018-07-03T16:06:00Z</cp:lastPrinted>
  <dcterms:modified xsi:type="dcterms:W3CDTF">2018-10-30T12:01:00Z</dcterms:modified>
  <cp:revision>3</cp:revision>
  <dc:subject/>
  <dc:title>РОССИЙСКАЯ  ФЕДЕРАЦИЯ</dc:title>
</cp:coreProperties>
</file>