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Истра</w:t>
      </w:r>
    </w:p>
    <w:p>
      <w:pPr>
        <w:pStyle w:val="ConsPlus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30/11/2018 _______________ № _6957/11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рабочей группы по проведению проверки инвестиционных проектов на предмет эффективности использования средств бюджета городского округа Истра, направляемых на капитальные в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93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зорова Валентина Николае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Главы администрации городского округа Ист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председате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осткова Наталия Пет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аместитель Главы администрации городского округа Истра - начальник   управления градостроительств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: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ынцева Ирина Борисо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Главы администрации городского округа Ист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дд Людмила Юрье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. о. заместителя Главы администрации городского округа Ист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кова Ирина Анатол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 управления по финансам и казначейству городского округа Ист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ковская Светлана Сергее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Главы администрации - начальник управления имущественно-земельных отношений, аграрной политики городского округа Ист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ецова Елена Александро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управления экономического развития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Татьяна Викторо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 управления жилищно-коммунального хозяйства, благоустройства, экологии и охраны окружающей сред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к Евгений Анатольевич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юридического управле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нкина Юлия Андрее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седатель комитета по управлению имуществом городского округа Ист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фтонов Юрий Николаевич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. начальника   управления градостроитель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асимов Алексей Владимирович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  <w:t xml:space="preserve">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утовин Валерий Владимирович 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, принимающие участие в заседаниях по курируемым отраслям:</w:t>
            </w:r>
          </w:p>
        </w:tc>
        <w:tc>
          <w:tcPr>
            <w:tcW w:w="48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архитектуры и градостроительства управления градо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КУ «Управление капитального строительства городского округа Истр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колаева Татьяна Николаевна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управления образования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злаева Елена Вячеславо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управления по культуре, спорту, туризму и работе с молодёжью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линова Ольга Михайло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управления социальной жилищной политик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кретарь: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а Наталья Николае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аместитель начальника управления экономического развития – начальни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а социально-экономического развития и координации муниципальных програм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42:00Z</dcterms:created>
  <dc:creator>1</dc:creator>
  <dc:description/>
  <dc:language>en-US</dc:language>
  <cp:lastModifiedBy>Екатерина Владимировна Крашенникова</cp:lastModifiedBy>
  <cp:lastPrinted>2018-11-20T16:25:00Z</cp:lastPrinted>
  <dcterms:modified xsi:type="dcterms:W3CDTF">2018-12-03T12:42:00Z</dcterms:modified>
  <cp:revision>2</cp:revision>
  <dc:subject/>
  <dc:title>Приложение № 2 к постановлению администрации Красногорского му-ниципального района</dc:title>
</cp:coreProperties>
</file>