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9"/>
      </w:tblGrid>
      <w:tr>
        <w:trPr>
          <w:trHeight w:val="80" w:hRule="atLeast"/>
        </w:trPr>
        <w:tc>
          <w:tcPr>
            <w:tcW w:w="5188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18415</wp:posOffset>
                      </wp:positionV>
                      <wp:extent cx="64008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1.45pt" to="496.35pt,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4008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96.3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89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09.06.2016г. № 3688/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ункта 5 статьи 264.2, пункта 7 статьи 81 Бюджетного кодекса Российской Федерации, руководствуясь главой 14 Положения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ind w:firstLine="709"/>
        <w:rPr/>
      </w:pPr>
      <w:r>
        <w:rPr>
          <w:rFonts w:cs="Times New Roman" w:ascii="Times New Roman" w:hAnsi="Times New Roman"/>
        </w:rPr>
        <w:t>Утвердить отчет об исполнении бюджета Истринского муниципального района за 1 квартал 2015 года по следующим показателям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Поступление доходов по основным источникам Истринского муниципального района за 1 квартал 2016 года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Расходы бюджета Истринского муниципального района за 1 квартал 2016 года по разделам, подразделам, целевым статьям и видам расходов функциональной классификации расходов Российской Федерации согласно приложению 2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Расходы по источникам внутреннего финансирования дефицита бюджета Истринского муниципального района за 1 квартал 2016 года согласно приложению 3 к настоящему постановлению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- Использование бюджетных ассигнований резервного фонда администрации Истринского муниципального района за 1 квартал 2016 года согласно приложению 4 к настоящему постановлению.</w:t>
      </w:r>
    </w:p>
    <w:p>
      <w:pPr>
        <w:pStyle w:val="2"/>
        <w:tabs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09"/>
          <w:tab w:val="left" w:pos="426" w:leader="none"/>
          <w:tab w:val="right" w:pos="997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sz w:val="24"/>
        </w:rPr>
      </w:pPr>
      <w:r>
        <w:rPr>
          <w:sz w:val="24"/>
        </w:rPr>
        <w:t>Истринского муниципального района</w:t>
        <w:tab/>
        <w:t>А.Г. Дун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44:00Z</dcterms:created>
  <dc:creator>Svod</dc:creator>
  <dc:description/>
  <cp:keywords/>
  <dc:language>en-US</dc:language>
  <cp:lastModifiedBy>123</cp:lastModifiedBy>
  <cp:lastPrinted>2016-06-02T14:55:00Z</cp:lastPrinted>
  <dcterms:modified xsi:type="dcterms:W3CDTF">2016-07-20T07:35:00Z</dcterms:modified>
  <cp:revision>42</cp:revision>
  <dc:subject/>
  <dc:title> </dc:title>
</cp:coreProperties>
</file>