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Утверждено</w:t>
      </w:r>
    </w:p>
    <w:p>
      <w:pPr>
        <w:pStyle w:val="Normal"/>
        <w:rPr>
          <w:sz w:val="22"/>
          <w:szCs w:val="22"/>
        </w:rPr>
      </w:pPr>
      <w:r>
        <w:rPr/>
        <w:t xml:space="preserve">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ложение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постановлению  администрации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городского округа Истр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 25/10/2017___________г. №  __8017/10______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Перечень мест проведения ярмарок на  2017 год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на территории городского округа Истр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"/>
        <w:gridCol w:w="1415"/>
        <w:gridCol w:w="1328"/>
        <w:gridCol w:w="1548"/>
        <w:gridCol w:w="1205"/>
        <w:gridCol w:w="1065"/>
        <w:gridCol w:w="1276"/>
        <w:gridCol w:w="1241"/>
      </w:tblGrid>
      <w:tr>
        <w:trPr>
          <w:trHeight w:val="660" w:hRule="atLeast"/>
        </w:trPr>
        <w:tc>
          <w:tcPr>
            <w:tcW w:w="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места проведения ярмарки</w:t>
            </w:r>
          </w:p>
        </w:tc>
        <w:tc>
          <w:tcPr>
            <w:tcW w:w="1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собственника стационарного торгового объекта, земельного участка</w:t>
            </w:r>
          </w:p>
        </w:tc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собственности, площадь земельного участка или стационарного торгового объекта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тегория земельного участка</w:t>
            </w:r>
          </w:p>
        </w:tc>
        <w:tc>
          <w:tcPr>
            <w:tcW w:w="3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ярмарки</w:t>
            </w:r>
          </w:p>
        </w:tc>
      </w:tr>
      <w:tr>
        <w:trPr>
          <w:trHeight w:val="1905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верс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тическая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хозяйственная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ер. Кострово, ул. Центральная 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ского округа Истра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разграниченная государственна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 кв.м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поселений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Истра, ул. 9-ой Гвардейской дивизии, д.9 земельный участок около т/к «Территория моды»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фирма «РИК»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астная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892  кв.м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поселений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. Истра, ул. Первомайская, д. 3, около Дома культуры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Администрация городского округа Истра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разграниченная государственна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 кв.м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поселений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селок Курсаково, Центральная площадь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Администрация городского округа Истра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разграниченная государственна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 кв.м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поселений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 Истра, ул. 15 лет Комсомола, в районе д. 7А.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Администрация городского округа Истра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разграниченная государственна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 кв.м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поселений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. Истра, около Ново-Иерусалимского монастыря, нижняя парковка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ского округа Истра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разграниченная государственная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000 кв.м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поселений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Дедовск, ул. Космонавта Комарова, рядом с кафе «Лакомка»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Общепит-Единство»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астна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 кв.м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поселений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Истра ул. Ленина, рядом с домом 1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ского округа Истра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разграниченная государственная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400 кв.м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поселений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Дедовск, ул. Гагарина, около д. 14, площадка перед Домом Культуры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ского округа Истра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разграниченная государственная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400 кв.м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поселений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. Истра, ул. 9-ой Гвардейской дивизии, д.9 земельный участок около т/к «ИСТРА СИТИ»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фирма «РИК»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астная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357  кв.м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поселений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Истра ул. Ленина, территория центра досуга «Мир»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ского округа Истра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разграниченная государственна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 кв.м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поселений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/п Снегири, ул. Московская между домами 12 и 14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ского округа Истра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разграниченная государственная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200 кв.м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поселений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auto" w:line="360"/>
      <w:ind w:firstLine="720"/>
      <w:jc w:val="both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snapToGrid w:val="true"/>
      <w:spacing w:lineRule="auto" w:line="360"/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snapToGrid w:val="true"/>
      <w:jc w:val="center"/>
    </w:pPr>
    <w:rPr>
      <w:rFonts w:ascii="Arial" w:hAnsi="Arial" w:cs="Arial"/>
      <w:b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7T06:55:00Z</dcterms:created>
  <dc:creator>TORGOVLA2</dc:creator>
  <dc:description/>
  <dc:language>en-US</dc:language>
  <cp:lastModifiedBy>Екатерина Владимировна Крашенникова</cp:lastModifiedBy>
  <cp:lastPrinted>2017-10-25T09:55:00Z</cp:lastPrinted>
  <dcterms:modified xsi:type="dcterms:W3CDTF">2017-10-27T06:55:00Z</dcterms:modified>
  <cp:revision>2</cp:revision>
  <dc:subject/>
  <dc:title>РОССИЙСКАЯ ФЕДЕРАЦИЯ</dc:title>
</cp:coreProperties>
</file>