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42950" cy="94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Normal"/>
        <w:widowControl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/>
        <w:snapToGrid w:val="tru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napToGrid w:val="true"/>
        <w:ind w:left="-142" w:hanging="0"/>
        <w:jc w:val="center"/>
        <w:rPr>
          <w:sz w:val="28"/>
        </w:rPr>
      </w:pPr>
      <w:r>
        <w:rPr>
          <w:sz w:val="28"/>
        </w:rPr>
        <w:t>от 25/10/2017__________ г.№ ___8017/10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постановление администрации городского округа Истра от 12.10.2017 г. № 7706/10  «Об утверждении перечня мест проведения ярмарок в 2017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и законами «Об общих принципах организации местного самоуправления в Российской Федерации»,  «Об основах государственного регулирования торговой деятельности в Российской Федерации»,   законом Московской области   «О государственном регулировании торговой деятельности в Московской области»,  постановлением  Правительства Московской области «Об утверждении Порядка организации ярмарок на территории Московской области и продажи товаров (выполнения работ, оказания услуг) на ни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Внести в постановление администрации городского округа Истра от 12.10.2017г. № 7706/10 «Об утверждении перечня мест проведения ярмарок в 2017 году»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Управления информационной политики, информации и связям с общественностью администрации городского округа Истра опубликовать настоящее постановление в газете «Истринские вести» и разместить  на официальном сайте администрации городского округа И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Руководителя    администрации городского округа Истра  Айрапет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А.Г. Дун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55:00Z</dcterms:created>
  <dc:creator>TORGOVLA2</dc:creator>
  <dc:description/>
  <dc:language>en-US</dc:language>
  <cp:lastModifiedBy>Екатерина Владимировна Крашенникова</cp:lastModifiedBy>
  <cp:lastPrinted>2017-10-20T16:33:00Z</cp:lastPrinted>
  <dcterms:modified xsi:type="dcterms:W3CDTF">2017-10-27T06:55:00Z</dcterms:modified>
  <cp:revision>2</cp:revision>
  <dc:subject/>
  <dc:title>РОССИЙСКАЯ ФЕДЕРАЦИЯ</dc:title>
</cp:coreProperties>
</file>