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__18/07/2018_______ № __3856/7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 внесении изменений в схему размещения рекламных конструкций на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color w:val="000000"/>
          <w:spacing w:val="-1"/>
          <w:sz w:val="26"/>
          <w:szCs w:val="26"/>
        </w:rPr>
        <w:t>территории городского округа Истра Московской област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Руководствуясь Федеральным законом от 13.03.2006 № 38-ФЗ «О рекламе», Федеральным законом от 06.10.2003 № 131</w:t>
        <w:noBreakHyphen/>
        <w:t>ФЗ «Об общих принципах организации местного самоуправления в Российской Федерации», постановлением Правительства Московской области от 28.06.2013 № 462/25 «О внесении изменения в Положение о Главном управлении по информационной политике Московской области и утверждении Порядка согласования схем размещения рекламных конструкций», Постановлением Правительства Московской области от 25.06.2014г. № 507/24 «О внесении изменений в государственную программу Московской области «Информационная и внутренняя политика», в целях упорядочивания размещения рекламных конструкций на территории Истр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  <w:t>ПОСТАНОВЛЯЮ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Внести изменения в схему размещения рекламных конструкций, утвержденную Постановлением Главы Истринского муниципального района от 07.07.2014г. № 2764/7, путем добавления новых адресов установки рекламных конструкций (Приложение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6"/>
          <w:szCs w:val="26"/>
        </w:rPr>
        <w:t>Опубликовать настоящее Постановление в газете «Истринские вести» и на официальном сайте района в сети Интернет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Первого заместителя Руководителя администрации </w:t>
      </w:r>
      <w:r>
        <w:rPr>
          <w:sz w:val="26"/>
          <w:szCs w:val="26"/>
          <w:lang w:val="ru-RU"/>
        </w:rPr>
        <w:t>городского округа Истра</w:t>
      </w:r>
      <w:r>
        <w:rPr>
          <w:sz w:val="26"/>
          <w:szCs w:val="26"/>
        </w:rPr>
        <w:t xml:space="preserve"> Разумикина Г.В.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40"/>
        <w:jc w:val="left"/>
        <w:rPr/>
      </w:pPr>
      <w:r>
        <w:rPr>
          <w:sz w:val="26"/>
          <w:szCs w:val="26"/>
        </w:rPr>
        <w:t>Руководитель администрации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 w:val="26"/>
          <w:szCs w:val="26"/>
          <w:lang w:val="ru-RU"/>
        </w:rPr>
        <w:t>г</w:t>
      </w:r>
      <w:r>
        <w:rPr>
          <w:sz w:val="26"/>
          <w:szCs w:val="26"/>
        </w:rPr>
        <w:t>ородского округа Истра</w:t>
        <w:tab/>
        <w:tab/>
        <w:tab/>
        <w:tab/>
        <w:tab/>
        <w:tab/>
        <w:tab/>
        <w:tab/>
        <w:tab/>
        <w:t xml:space="preserve">   А.Г. Дуна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___ от 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ная программа установки и эксплуатации рекламных конструкций</w:t>
      </w:r>
    </w:p>
    <w:tbl>
      <w:tblPr>
        <w:tblW w:w="15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62"/>
        <w:gridCol w:w="850"/>
        <w:gridCol w:w="1063"/>
        <w:gridCol w:w="1435"/>
        <w:gridCol w:w="821"/>
        <w:gridCol w:w="830"/>
        <w:gridCol w:w="1012"/>
        <w:gridCol w:w="1452"/>
        <w:gridCol w:w="1783"/>
        <w:gridCol w:w="2549"/>
      </w:tblGrid>
      <w:tr>
        <w:trPr>
          <w:trHeight w:val="15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установки и эксплуатации Р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РК по карт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Р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К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ер РК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сторон РК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информационного поля РК, кв.м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ик или законный владелец имущества, к которому присоединяется РК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ый номер участка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и дата выписки из ЕГРП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 Обушковское, д. Покровское, ул. Центральная, д. 9 (поз. 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рофи-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22:65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08/123/2014-264/2 от 28.01.201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 Обушковское, д. Покровское, ул. Центральная, д. 9 (поз. 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E3"/>
            <w:r>
              <w:rPr>
                <w:color w:val="000000"/>
              </w:rPr>
              <w:t>Экран светодиодный</w:t>
            </w:r>
            <w:bookmarkEnd w:id="0"/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рофи-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22:16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08/123/2014-250/2 от 27.01.201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 Обушковское, д. Покровское, ул. Центральная, д. 68 (поз. 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 "Центр-Строй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16:16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-08/100/2014-849 от 06.11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ос. Обушковское, д. Козенки, д. 15 (поз. 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х15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Мэри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3:2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50/008/009/2015-5777/2 от 11.11.201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 Обушковское, д. Покровское, ул. Центральная, д. 9 (поз. 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рофи-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0:08:0050422:65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08/123/2014-264/2 от 28.01.201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 Обушковское, д. Покровское, ул. Центральная, д. 68 (поз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 "Центр-Строй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16:16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-08/100/2014-849 от 06.11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ос. Обушковское, д. Козенки, д. 15 (поз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Мэри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3:1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50/008/009/2015-5775/2 от 11.11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Обушковский с.о., 800 м восточнее д. Козен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Мэри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3:1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/008-50/008/009/2015-5773/2 от 11.11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ос. Обушковское, д. Козенки, д. 15 (поз. 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Прайм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4:60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-08/043/2014-519 от 15.04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ос. Обушковское, д. Козенки, д. 15 (поз. 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Прайм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4:60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-08/043/2014-519 от 15.04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 район, с/пос. Обушковское, д. Козенки, д. 15 (поз. 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 "ПраймЛэнд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:08:0050434:60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 50-50-08/043/2014-519 от 15.04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 Ермолинское, д. Духанино, д. 1 (поз. 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ГРУПП»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40153:10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7/2015-8614/1 от 24.12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 Ермолинское, д. Духанино, д. 1 (поз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ГРУПП»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40153:10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1/2015-9651/1 от 19.11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Ермолинское с/пос., дер. Андреев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ГРУПП»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40247:5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24/2009-329 от 02.04.200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ос. Бужаровское, д. Карцево, дом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Варвара Вячеславо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70245:176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125/2009-439 от 25.12.200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ос. Бужаровское, д. Карце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Варвара Вячеславо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70245:4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76/2005-446 от 20.01.200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ос. Новопетровское, п. Румянцево, дом 20 (поз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ТрансДорГрупп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90303:2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83/2009-138 от 24.08.200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ельское поселение Лучинское, село Луч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ИО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60340:15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3/2016-5236/3 от 12.08.201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д. Дуплево, участок №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 Юрий Геннадьевич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90333:15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91/2014-295 от 19.09.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 Новопетровское, д. Пречистое, участок №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Валерия Викторо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80134: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53/2008-373 от 03.09.2008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, с/пос. Новопетровское, с. Новопетровское, ул. Первомайская, уч. 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ов Артем Сергеевич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90221:40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:08:0090221:408-50/008/2017-1 от 25.01.2017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городское поселение Снегири, дер. Ленино, участок 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ндюрина Нина Федоро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40406:46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15/2013-427 от 11.03.2013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ельское поселение Новопетровское, п. Румянцево, Волоколамское шоссе, уч. №38 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нин Анатолий Борисович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90303:4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109/2010-330 от 20.10.201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ос. Лучинское, д. Ябедино, ул. Академическая, дом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ИСТРАТРАНС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60161:2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-08/014/2009-107 от 20.02.200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ос. Обушков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енко Наталия Юрье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50430: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5/2015-5959/2 от 27.03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город Истра, ул. 9-ой Гвардейской дивизии (поз. 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ФИРМА "РИК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10205:20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8/2015-9980/1 от 16.07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город Истра, ул. 9-ой Гвардейской дивизии (поз. 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ФИРМА "РИК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10205:20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8/2015-9979/1 от 16.07.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город Истра, ул. 9-ой Гвардейской дивизии (поз. 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ФИРМА "РИК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10205:20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8/2015-9980/1 от 16.07.2015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ельское поселение Ивановское, д. Высоково, ул. Центральная, уч.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на Галина Викторов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40118:6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01.08-13.2001-701.1 от 24.09.200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асть, Истринский район, с/п Лучинское, д. Никули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 стоящие РК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 светодиодны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х6 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маков Павел Михайлович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:08:0070201:56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0-50/008-50/008/007/2015-7098/1 от 10.11.20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___ от 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39:00Z</dcterms:created>
  <dc:creator>VALYA</dc:creator>
  <dc:description/>
  <dc:language>en-US</dc:language>
  <cp:lastModifiedBy>Екатерина Владимировна Крашенникова</cp:lastModifiedBy>
  <cp:lastPrinted>2018-07-09T14:58:00Z</cp:lastPrinted>
  <dcterms:modified xsi:type="dcterms:W3CDTF">2018-07-18T12:39:00Z</dcterms:modified>
  <cp:revision>2</cp:revision>
  <dc:subject/>
  <dc:title>РОССИЙСКАЯ  ФЕДЕРАЦИЯ</dc:title>
</cp:coreProperties>
</file>