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ab/>
        <w:tab/>
        <w:tab/>
        <w:tab/>
        <w:tab/>
        <w:tab/>
        <w:tab/>
        <w:t>Приложение № 1 к Постановлению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Администрации городского округа  Истр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lang w:val="en-US"/>
        </w:rPr>
        <w:t xml:space="preserve">                               </w:t>
      </w:r>
      <w:r>
        <w:rPr/>
        <w:t>от _14/08/2018________________ №_____4491/8__________</w:t>
        <w:tab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ЛОЖ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 муниципальном контроле за сохранностью автомобильных дорог местного значения в границах городского округа Истра</w:t>
      </w:r>
    </w:p>
    <w:p>
      <w:pPr>
        <w:pStyle w:val="Normal"/>
        <w:spacing w:lineRule="auto" w:line="360"/>
        <w:ind w:left="426" w:firstLine="283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426" w:firstLine="283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360"/>
        <w:ind w:left="36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Настоящее Положение в соответствии с Федеральными законами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г. № 131-ФЗ «Об общих принципах организации местного самоуправления в Российской Федерации», от 10.12.1995 г. № 196-ФЗ «О безопасности дорожного движения»,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Уставом городского округа Истра, устанавливает порядок осуществления муниципального контроля за сохранностью автомобильных дорог местного значения в городского округа Ис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 Объектом муниципального контроля за сохранностью автомобильных дорог местного значения являются автомобильные дороги общего и необщего пользования в границах городского округа Истра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е на придорожных полосах автомобильных дорогах местного значения, рекламные конструкции, расположенные в полосе отвода и придорожных полосах автомобильных дорог, полосы отвода и придорожные полосы автомобильных дорог мест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3. Муниципальный контроль за сохранностью автомобильных дорог местного значения на территории городского округа Истра </w:t>
      </w:r>
      <w:r>
        <w:rPr>
          <w:b/>
        </w:rPr>
        <w:t xml:space="preserve">осуществляется отделом дорог и транспорта Управления ЖКХ, благоустройства, экологии и охраны окружающей среды </w:t>
      </w:r>
      <w:r>
        <w:rPr/>
        <w:t>(далее – отдел дорог и транспорта) администрации городского округа Истра.</w:t>
      </w:r>
    </w:p>
    <w:p>
      <w:pPr>
        <w:pStyle w:val="Normal"/>
        <w:spacing w:lineRule="auto" w:line="360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Style w:val="StrongEmphasis"/>
        </w:rPr>
      </w:pPr>
      <w:r>
        <w:rPr>
          <w:rStyle w:val="StrongEmphasis"/>
        </w:rPr>
        <w:t>Цель и задачи муниципального контроля за сохранностью автомобильных дорог местного значе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Целью муниципального контроля за сохранностью автомобильных дорог местного значения является обеспечение соблюдения законодательства и муниципальных правовых актов об автомобильных дорогах и о дорож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Основными задачами муниципального контроля за сохранностью автомобильных дорог местного знач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 и других объектов в полосе отвода и придорожной полосе автомобильных дорог местного 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проверка соблюдения пользователями автомобильных дорог, лицами, осуществляющими деятельность в пределах полос отвода полос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Style w:val="StrongEmphasis"/>
        </w:rPr>
      </w:pPr>
      <w:r>
        <w:rPr>
          <w:b/>
        </w:rPr>
        <w:t>Формы осуществления</w:t>
      </w:r>
      <w:r>
        <w:rPr>
          <w:rStyle w:val="StrongEmphasis"/>
        </w:rPr>
        <w:t xml:space="preserve"> муниципального контроля за сохранностью дорог местного значения</w:t>
      </w:r>
    </w:p>
    <w:p>
      <w:pPr>
        <w:pStyle w:val="Normal"/>
        <w:spacing w:lineRule="auto" w:line="360"/>
        <w:ind w:left="1429" w:hanging="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>3.1 Проведение</w:t>
      </w:r>
      <w:r>
        <w:rPr/>
        <w:t xml:space="preserve"> муниципального контроля за сохранностью автомобильных дорог местного значения осуществляется в форме плановых и внеплановых проверок в порядке с соблюдением процедур, установленных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 Плановые проверки проводятся на основании ежегодного плана проверок, утверждаемого администрацией городского округа Ис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Проверка проводится на основании правового акта администрации городского округа Ис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может проводиться только должностным лицом или должностными лицами, которые указаны в правовом акте администрации городского округа Ис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5. Проведение  проверок осуществляется в порядке, предусмотренном Административным регламентом осуществления муниципального контроля за обеспечением сохранности автомобильных дорог местного значения городского округа Истра (далее – Административный регламент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Информирование об исполнении муниципальной функ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 Информирование об исполнении муниципальной функции осуществляет отдел дорог и транспорта совместно с Управлением по информационной политике, информатизации и связям с обще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 Местонахождение  Администрации (совпадает с почтовым адресом): 143500, Московская область, г. Истра, пл. Революции, д. 4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равочные телефоны: 8(495)994-53-93, 8(49631)3-05-0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фициальный сайт: </w:t>
      </w:r>
      <w:hyperlink r:id="rId2">
        <w:r>
          <w:rPr>
            <w:rStyle w:val="InternetLink"/>
          </w:rPr>
          <w:t>http://istra-adm.ru/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дрес электронной почты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adm@istra-adm.r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 Часы работы администрации городского округа Ист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.00 - 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.00 - 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.00 - 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.00 - 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.00 -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ерерыв на обе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3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4. Основными требованиями к информированию граждан о порядке исполнения муниципальной функци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5. Информирование граждан и должностных лиц о порядке исполнения муниципальной функции осуществляется в виде индивидуального информирования и публичного инфо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6. Информирование проводится в форме устного информирования и письменного информирования. Индивидуальное устное информирование граждан, юридических лиц и индивидуальных предпринимателей о порядке исполнения муниципальной функции обеспечивается должностными лицами при личном обращении в ходе личного прие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8. Индивидуальное письменное информирование о порядке исполнения государственной функции при обращении граждан, юридических лиц и индивидуальных предпринимателей в администрацию городского округа Истра осуществляется путем направления ответов почтовым отправлением, а также электронной почтой или размещением на официальном сайте администрации городского округа Истр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9. При коллективном обращении граждан в администрацию или в его территориальные органы письменное информирование о порядке исполнения муниципальной функции осуществляется путем направления ответов почтовым отправлением, а также электронной почтой или размещением на официальном сайте администрации городского округа Истра информационно-телекоммуникационной сети "Интернет" в адрес гражданина, указанного в обращении перв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10. Публичное устное информирование граждан, юридических лиц и индивидуальных предпринимателей о порядке исполнения муниципальной функции осуществляется посредством привлечения СМИ. Публичное письменное информирование осуществляется путем публикации  информационных материалов в СМИ, включая официальные сайты органов исполнительной власти городского округа Ист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1. Официальный сайт администрации городского круга Истра в информационно-телекоммуникационной сети "Интернет" должен содержать: сведения о местонахождении, справочные телефоны, факсы, адреса электронной, а также графики личного приема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12. Информация об организации и проведении проверок размещается в едином реестре проверок в информационно-телекоммуникационной сети «Интернет» (https://proverki.gov.ru) в соответствии с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8 апреля 2015 г. N 415 «О Правилах формирования и ведения единого реестра проверо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3. Администрация городского округа Истра по результатам проведенных проверок публикует на официальном сайте перечень основных нарушений законодательства в области использования автомобильных дорог местного значения городского округа Ис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Перечень оснований для приостановления исполнения муниципальной функции либо отказа от исполнения муниципальной функ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.1. Основаниями, при которых исполнение муниципальной  функции приостанавливается, являются соответствующее определение или решение суда или представление прокур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Муниципальная функция не исполняется в случа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тановления факта проведения проверки соблюдения одних и тех же обязательных требований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ступления в администрацию городского округа Истра обращений и заявлений, не позволяющих установить лицо, их направившее, а также обращений, не содержащих сведения о фак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зникновения угрозы причинения вреда жизни, здоровью граждан, вреда животны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чинение вреда жизни, здоровью граждан, вреда животны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рушения прав потребителей (в случае обращения граждан, чьи права нарушены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шения прокуратуры об отказе в согласовании проведения внеплановой прове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tra-adm.ru/" TargetMode="External"/><Relationship Id="rId3" Type="http://schemas.openxmlformats.org/officeDocument/2006/relationships/hyperlink" Target="consultantplus://offline/ref=F61FC6996D79CAC4D559F320201D0B6C7674B327626CAA4817400401195B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07:00Z</dcterms:created>
  <dc:creator>Trans1</dc:creator>
  <dc:description/>
  <dc:language>en-US</dc:language>
  <cp:lastModifiedBy>Екатерина Владимировна Крашенникова</cp:lastModifiedBy>
  <cp:lastPrinted>2018-08-09T15:00:00Z</cp:lastPrinted>
  <dcterms:modified xsi:type="dcterms:W3CDTF">2018-08-15T08:07:00Z</dcterms:modified>
  <cp:revision>2</cp:revision>
  <dc:subject/>
  <dc:title>ПОЛОЖЕНИЕ</dc:title>
</cp:coreProperties>
</file>