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52" w:hanging="0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Муниципальное управление Истринского муниципального района </w:t>
      </w:r>
    </w:p>
    <w:p>
      <w:pPr>
        <w:pStyle w:val="Normal"/>
        <w:jc w:val="right"/>
        <w:rPr/>
      </w:pPr>
      <w:r>
        <w:rPr/>
        <w:t>в 2015-2019 годах»</w:t>
      </w:r>
    </w:p>
    <w:p>
      <w:pPr>
        <w:pStyle w:val="Normal"/>
        <w:jc w:val="center"/>
        <w:rPr/>
      </w:pPr>
      <w:r>
        <w:rPr/>
        <w:t>Подпрограмма «Развитие архивного де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right"/>
        <w:rPr/>
      </w:pPr>
      <w:r>
        <w:rPr/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1"/>
        <w:gridCol w:w="1980"/>
        <w:gridCol w:w="3241"/>
        <w:gridCol w:w="900"/>
        <w:gridCol w:w="900"/>
        <w:gridCol w:w="900"/>
        <w:gridCol w:w="900"/>
        <w:gridCol w:w="900"/>
        <w:gridCol w:w="999"/>
      </w:tblGrid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Наименование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Развитие архивного де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D2D2D"/>
              </w:rPr>
              <w:t>Цели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хранения, комплектования, учета  и использования документов Архивного фонда Московской области и других  архивных документов на территории Истринского муниципального райо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униципальный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заказчик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 xml:space="preserve">Архивный отдел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Задачи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Обеспечение доступности и улучшение качества, повышение эффективности предоставления государственных и муниципальных услуг в сфере архивного де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 xml:space="preserve">        </w:t>
            </w:r>
            <w:r>
              <w:rPr/>
              <w:t>2015 -2019 годы</w:t>
            </w:r>
          </w:p>
        </w:tc>
      </w:tr>
      <w:tr>
        <w:trPr>
          <w:trHeight w:val="52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Источники финансирования подпрограммы  по годам реализации и главным распорядителям средств, в том числе по годам: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Наименование  подпрограммы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Развитие архивного 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Главный распорядитель бюджетных средств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i/>
                <w:i/>
                <w:color w:val="242424"/>
                <w:spacing w:val="2"/>
              </w:rPr>
            </w:pPr>
            <w:r>
              <w:rPr>
                <w:i/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i/>
                <w:i/>
                <w:color w:val="242424"/>
                <w:spacing w:val="2"/>
              </w:rPr>
            </w:pPr>
            <w:r>
              <w:rPr>
                <w:i/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Администрация Истринского муниципального район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Источник финансирования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сего: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 том числе: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Расходы (тыс.рублей)</w:t>
            </w:r>
          </w:p>
        </w:tc>
      </w:tr>
      <w:tr>
        <w:trPr>
          <w:trHeight w:val="6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9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8415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6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8415</w:t>
            </w:r>
          </w:p>
        </w:tc>
      </w:tr>
      <w:tr>
        <w:trPr>
          <w:trHeight w:val="5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Средства бюджета Истринского муниципального района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 пределах средств, выделенных на содержание архивного отдела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242424"/>
                <w:spacing w:val="2"/>
              </w:rPr>
              <w:t>Поддержание доли архивных документов, хранящихся в  нормативных условиях, обеспечивающих их постоянное (вечное) хранение, в общем количестве документов в муниципальном архиве, на уровне 100 процентов.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запросов граждан и организаций, исполненных в нормативные сроки, от общего числа исполненных запросов за отчетный период, на уровне 100 процентов.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архивный фондов, внесенных в общеотраслевую базу данных «Архивный фонд», от общего количества архивных фондов, хранящихся в архивном отделе, на уровне100 процентов.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27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описей дел, на которые создан фонд пользования в электронном виде, от общего количества описей дел в архивном отделе, на уровне 100 процентов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242424"/>
                <w:spacing w:val="2"/>
              </w:rPr>
              <w:t>Увеличение доли запросов, поступивших в электронном виде, от общего числа запросов, поступивших за отчетный период,</w:t>
            </w:r>
            <w:r>
              <w:rPr>
                <w:spacing w:val="2"/>
              </w:rPr>
              <w:t xml:space="preserve"> с 2,4 до 26,5 процентов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величение доли единиц хранения, включенных в автоматизированные информационно-поисковые системы, от общего количества единиц хранения, с 0 до 2 проц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сферы деятель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которой реализуется муниципальная подпрограм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Согласно действующему законодательству, архивное дело – это деятельность государственных органов, органов местного самоуправления, организаций и граждан в сфере организации хранения, комплектования, учета и использования документов Архивного фонда Российской Федерации и других архивных документов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Роль и значение архивного дела в последние годы существенно возросло. Потребность глубокого осмысления, переоценки исторического прошлого вызывает большой интерес населения к архивным источникам. Архивный фонд Истринского района входит в состав Архивного фонда Российской Федерации, является  неотъемлемой частью историко-культурного наследия жителей района. Сохраняя документацию, отражающую материальную, духовную жизнь жителей Истринского муниципального района, имеющую историческое, научное, экономическое, политическое, социальное и культурное значение, а так же документы по личному составу ликвидированных организаций Истринского муниципального района.</w:t>
      </w:r>
    </w:p>
    <w:p>
      <w:pPr>
        <w:pStyle w:val="Normal"/>
        <w:spacing w:before="0" w:after="0"/>
        <w:ind w:firstLine="1416"/>
        <w:contextualSpacing/>
        <w:jc w:val="both"/>
        <w:rPr>
          <w:color w:val="000000"/>
        </w:rPr>
      </w:pPr>
      <w:r>
        <w:rPr>
          <w:color w:val="000000"/>
        </w:rPr>
        <w:t xml:space="preserve">Обеспечивая вечное хранение и использование архивных документов, архив выполняет социально важные функции по оказанию услуг, пополнению информационного ресурса государства и сохранению документальной памяти. Архивный отдел администрации Истринского муниципального района обслуживает различные слои населения, а также граждан проживающих в иных регионах Российской Федерации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Архивный отдел администрации Истринского муниципального района осуществляет следующие функции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удовлетворение потребностей  органов местного самоуправления, юридических и физических лиц в архивной информации; выдает справки, содержащие  данные для начисления пенсии, предоставления различных льгот, для подтверждения имущественных прав граждан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беспечение сохранности, в том числе предотвращение утраты в результате старения, хищения, пожаров, иных угроз, и учет документов Архивного фонда Российской Федерации и других архивных документов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включение документов в состав Архивного фонда района и комплектование его документами, имеющими историческую и практическую ценность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</w:r>
      <w:r>
        <w:rPr/>
        <w:t>Ежегодно исполняется около 4000 запросов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  <w:t>В последние годы осуществлены мероприятия по совершенствованию архивного дела, укреплению материально-технической базы, чему способствует финансирование  за счет субвенций из бюджета Московской области. Так, проведен косметический ремонт в архивохранилищах, установлена автоматическая система пожаротушения, заменены деревянные двери на металлические, приобретены приборы для измерения температурно-влажностного режима, компьютеры, сканеры, ксероксы, ежегодно проводится подписка на профессиональные издания – журналы, повышается уровень профессиональной подготовки кадров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Действующая структура и кадровый состав архивного отдела сформирован в соответствии с действующим законодательством, на основе нормативных расчетов штатной численности в системе архивной службы. Штатная численность работников архивного отдела администрации Истринского муниципального района составляет 7 человек. 6 штатных единиц финансируются за счет субвенций из бюджета Московской области, 1 штатная единица за счет средств местного бюджет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/>
        <w:tab/>
        <w:t>В архивном отделе администрации Истринского муниципального района хранится 65 431 тысяч дел с 1762 - по 2013 год, из них 17263 дел по личному составу.</w:t>
      </w:r>
      <w:r>
        <w:rPr>
          <w:color w:val="000000"/>
        </w:rPr>
        <w:t xml:space="preserve"> Всего 185 фондов из них источниками комплектования архивного отдела администрации Истринского муниципального района являются 33 организаций, предприятий, создающих документы, имеющие историческое, социальное, экономическое, культурное значение.</w:t>
      </w:r>
    </w:p>
    <w:p>
      <w:pPr>
        <w:pStyle w:val="Normal"/>
        <w:autoSpaceDE w:val="false"/>
        <w:jc w:val="both"/>
        <w:rPr/>
      </w:pPr>
      <w:r>
        <w:rPr/>
        <w:tab/>
        <w:t xml:space="preserve">Актуальность разработки </w:t>
      </w:r>
      <w:r>
        <w:rPr>
          <w:color w:val="000000"/>
        </w:rPr>
        <w:t>подпрограммы «</w:t>
      </w:r>
      <w:r>
        <w:rPr/>
        <w:t xml:space="preserve">Развитие архивного дела» обусловлена необходимостью совершенствования сферы архивного дела в районе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В рамках подпрограммы </w:t>
      </w:r>
      <w:r>
        <w:rPr>
          <w:color w:val="000000"/>
        </w:rPr>
        <w:t>«</w:t>
      </w:r>
      <w:r>
        <w:rPr/>
        <w:t>Развитие архивного дела» предполагается продолжить следующую работу: картонирование дел; проверка наличия дел; ведение базы данных «Архивный фонд» – внесение информации по вновь поступившим фондам, прошедшим переработку и усовершенствование; прием на хранение документов; представление к утверждению описей управленческой документации; представление к согласованию описей на документы по личному составу; согласование номенклатур дел; исполнение запросов социально-правового характера; исполнение запросов тематического характера; оформление пользователей для работы в читальном зале; перевод  описей архивных документов в электронный вид; ведение единой информационно-поисковой системы к документам Архивного фонда Московской области и другим архивным документам.</w:t>
      </w:r>
    </w:p>
    <w:p>
      <w:pPr>
        <w:pStyle w:val="Normal"/>
        <w:widowControl w:val="false"/>
        <w:autoSpaceDE w:val="false"/>
        <w:ind w:right="-1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рогноз развития соответствующей сф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од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color w:val="2D2D2D"/>
          <w:spacing w:val="2"/>
        </w:rPr>
        <w:t xml:space="preserve">Реализация Подпрограммы позволит: 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повысить качество и доступность получения государственных и муниципальных услуг;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сформировать фонд пользования архивных документов;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создать условия для приема на хранение, обеспечения сохранности и использования электронных документов;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улучшить информирование граждан и организаций о составе и содержании архивных документов архивного отдела администрации Истринского муниципального района, в том числе по средствам обеспечения доступа к электронным копиям описей дел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3. Сведения о муниципальном заказчике, разработчике 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исполнителях Подпрограммы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</w:rPr>
        <w:t>Муниципальным заказчиком подпрограммы является  администрация Истринского муниципального района Москов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  <w:t>Разработчиком и исполнителем подпрограммы является Архивный отдел администрации Истринского муниципального района Московской области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4. Цели и задачи Подпрограммы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Цель Подпрограммы – с</w:t>
      </w:r>
      <w:r>
        <w:rPr/>
        <w:t>оздание условий для хранения, комплектования, учета и использования документов Архивного фонда Московской области и других  архивных документов на территории Истринского муниципального района</w:t>
      </w:r>
      <w:r>
        <w:rPr>
          <w:color w:val="2D2D2D"/>
          <w:spacing w:val="2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ab/>
        <w:t>Для достижения указанной цели необходимо решение следующей задачи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еспечение доступности и улучшения качества, повышение эффективности предоставления государственных и муниципальных услуг в сфере архивного дела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ab/>
        <w:t xml:space="preserve"> Решение задач Подпрограммы в течение 2015 -2019 годов будет осуществляться путем выполнения мероприятий, предусмотренных в приложении №1 к Подпрограмме.</w:t>
      </w:r>
    </w:p>
    <w:p>
      <w:pPr>
        <w:pStyle w:val="Normal"/>
        <w:spacing w:before="0" w:after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Планируемые количественные и качественные показател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эффективности реализации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Система показателей эффективности реализации Подпрограммы приведена в Приложение №2 к Подпрограмме. Состав показателей эффективности реализации Подпрограммы увязан с основными мероприятиями и позволяет оценить ожидаемые результаты и эффективность ее реализации на период до 2019 года. </w:t>
      </w:r>
    </w:p>
    <w:p>
      <w:pPr>
        <w:pStyle w:val="Normal"/>
        <w:spacing w:before="0" w:after="0"/>
        <w:ind w:left="88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6. Методика расчета значений показателей эффективност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Методика расчета значений целевых показателей приведена в приложение № 3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color w:val="000000"/>
        </w:rPr>
        <w:t>7. Ресурсное обеспечение Подпрограммы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Финансирование мероприятий настоящей подпрограммы обеспечивается за счет средств бюджета Московской области предоставляемых бюджету Истринского муниципального района на исполнение переданных государственных полномочий в сфере архивного дела и средств бюджета Истринского 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/>
        <w:t xml:space="preserve"> </w:t>
      </w:r>
      <w:r>
        <w:rPr/>
        <w:tab/>
      </w:r>
      <w:r>
        <w:rPr>
          <w:color w:val="2D2D2D"/>
          <w:spacing w:val="2"/>
        </w:rPr>
        <w:t>Обоснование финансовых ресурсов, необходимых для реализации мероприятий подпрограммы в приложении №4 к Подпрограмме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8. Состав, форма и сроки представления отчетности о ходе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ероприятий Подпрограммы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Ответственность за реализацию Подпрограммы и обеспечение достижения значений показателей эффективности реализации Подпрограммы несет архивный отдел администрации Истринского муниципального район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целью контроля за реализацией Подпрограммы исполнители Подпрограммы ежеквартально до 5 числа месяца, следующего за отчетным кварталом, направляют в Главное архивное управление Московской области оперативный отчет, который в обязательном порядке содержит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анализ причин несвоевременного выполнения подпрограммных мероприяти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Оперативный отчет о реализации мероприятий Подпрограммы представляется по форме, указанной в Приложении № 5 к Подпрограм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сполнители Подпрограммы ежегодно до 20 января года, следующего за отчетным, готовят годовой отчет о реализации Подпрограммы и представляют его в Главное архивное управление Московской обла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После окончания реализации Подпрограммы исполнители Подпрограммы представляют в Главное архивное управление Московской области не позднее 1 марта года, следующего за последним годом реализации Программы, итоговый отчет о ее реализ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чень мероприятий подпрограммы «Развитие архивного дела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91"/>
        <w:gridCol w:w="1332"/>
        <w:gridCol w:w="936"/>
        <w:gridCol w:w="1080"/>
        <w:gridCol w:w="900"/>
        <w:gridCol w:w="720"/>
        <w:gridCol w:w="180"/>
        <w:gridCol w:w="540"/>
        <w:gridCol w:w="360"/>
        <w:gridCol w:w="360"/>
        <w:gridCol w:w="540"/>
        <w:gridCol w:w="180"/>
        <w:gridCol w:w="720"/>
        <w:gridCol w:w="1276"/>
        <w:gridCol w:w="26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роприятия по реализации подпрограммы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ок исполне-ния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ём финансирования мероприя-тия в текущем финансо-вом году (тыс.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тыс.руб)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ё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4" w:right="175" w:hanging="0"/>
              <w:jc w:val="both"/>
              <w:rPr>
                <w:lang w:eastAsia="en-US"/>
              </w:rPr>
            </w:pPr>
            <w:r>
              <w:rPr/>
              <w:t>Результаты выполнения мероприятий под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5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7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Х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Архивного фонда Московской области хранятся без определения срока (бессрочно) и все время находятся на государственном учете. Документы по личному составу хранятся 75 лет и в тече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рока хранения находятся на государственном учете. Документы временного срока хранения, поступившие на хранение в учреждения, хранятся до истечения установленных сроков хран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Архивный отдел администрации Истринского муниципального район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pacing w:val="2"/>
              </w:rPr>
              <w:t xml:space="preserve">Хранение и учет архивных документов, входящих в состав Архивного фонда Московской области в </w:t>
            </w:r>
            <w:r>
              <w:rPr>
                <w:color w:val="242424"/>
                <w:spacing w:val="2"/>
              </w:rPr>
              <w:t xml:space="preserve"> условиях, обеспечивающих их постоянное (вечное) хранение; исполнение запросов граждан и организаций в нормативные сроки; сведения об архивных фондах полностью внесенных в общеотраслевую базу данных «Архивный фонд»; все архивные документы в полном объемы включены в электронные описи; увеличение доли запросов, поступивших в электронном виде; </w:t>
            </w:r>
            <w:r>
              <w:rPr>
                <w:spacing w:val="2"/>
              </w:rPr>
              <w:t>увеличение доли единиц хранения, включенных в автоматизированные информационно - поисковые системы муниципального архив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5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5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242424"/>
                <w:spacing w:val="2"/>
              </w:rPr>
              <w:t>-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242424"/>
                <w:spacing w:val="2"/>
              </w:rPr>
              <w:t>В пределах средств выделенных на содержание архивного отде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/>
      </w:pPr>
      <w:r>
        <w:rPr/>
        <w:t xml:space="preserve">Обоснование финансовых ресурсов, необходимых </w:t>
      </w:r>
    </w:p>
    <w:p>
      <w:pPr>
        <w:pStyle w:val="Normal"/>
        <w:jc w:val="center"/>
        <w:rPr/>
      </w:pPr>
      <w:r>
        <w:rPr/>
        <w:t>для реализации мероприятий подпрограммы «Развитие архивного дел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661"/>
        <w:gridCol w:w="6711"/>
        <w:gridCol w:w="2928"/>
        <w:gridCol w:w="1512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мероприятия подпрограм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чет необходимых финансовых ресурсов на реализацию мероприят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ий объем финансовых ресурсов необходимых для реализации мероприятия, в том числе по годам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униципального райо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 необходимых финансовых ресурсов на реализацию мероприятия -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1=(З1+Н1+М1+Т1+А1+N1) х Чр</w:t>
            </w:r>
            <w:r>
              <w:rPr/>
              <w:t>, гд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1</w:t>
            </w:r>
            <w:r>
              <w:rPr/>
              <w:t>– заработная плата персонала, непосредственно занятого в работе по реализации мероприятия  (далее – мероприятие);</w:t>
            </w:r>
            <w:r>
              <w:rPr>
                <w:b/>
              </w:rPr>
              <w:t>Н1</w:t>
            </w:r>
            <w:r>
              <w:rPr/>
              <w:t xml:space="preserve"> – начисления на заработную плату персонала, непосредственно занятого в работе по организации мероприятия; </w:t>
            </w:r>
            <w:r>
              <w:rPr>
                <w:b/>
              </w:rPr>
              <w:t>М1</w:t>
            </w:r>
            <w:r>
              <w:rPr/>
              <w:t xml:space="preserve"> – материальные затраты на организацию мероприятия; </w:t>
            </w:r>
            <w:r>
              <w:rPr>
                <w:b/>
              </w:rPr>
              <w:t>Т1</w:t>
            </w:r>
            <w:r>
              <w:rPr/>
              <w:t xml:space="preserve"> – расходы на техническое обслуживание оборудования, предназначенного для организации мероприятия;</w:t>
            </w:r>
            <w:r>
              <w:rPr>
                <w:b/>
              </w:rPr>
              <w:t>А1</w:t>
            </w:r>
            <w:r>
              <w:rPr/>
              <w:t xml:space="preserve"> – амортизация оборудования, предназначенного для организации мероприятия; </w:t>
            </w:r>
            <w:r>
              <w:rPr>
                <w:b/>
              </w:rPr>
              <w:t>N1</w:t>
            </w:r>
            <w:r>
              <w:rPr/>
              <w:t xml:space="preserve"> – накладные расходы, рассчитанные путем деления расходов, непосредственно не связанных с мероприятием (канцелярские расходы, расходы по содержанию зданий, налоги и прочее) пропорционально заработной плате персонала, непосредственно занятого в работе по организации мероприятия;</w:t>
            </w:r>
            <w:r>
              <w:rPr>
                <w:b/>
              </w:rPr>
              <w:t xml:space="preserve"> Чр</w:t>
            </w:r>
            <w:r>
              <w:rPr/>
              <w:t xml:space="preserve"> - численность работников, согласно штатному расписанию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го – 28415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015г. – 5683,0</w:t>
            </w:r>
          </w:p>
          <w:p>
            <w:pPr>
              <w:pStyle w:val="Normal"/>
              <w:rPr/>
            </w:pPr>
            <w:r>
              <w:rPr/>
              <w:t>2016г. – 5683,0</w:t>
            </w:r>
          </w:p>
          <w:p>
            <w:pPr>
              <w:pStyle w:val="Normal"/>
              <w:rPr/>
            </w:pPr>
            <w:r>
              <w:rPr/>
              <w:t>2017г. – 5683,0</w:t>
            </w:r>
          </w:p>
          <w:p>
            <w:pPr>
              <w:pStyle w:val="Normal"/>
              <w:rPr/>
            </w:pPr>
            <w:r>
              <w:rPr/>
              <w:t>2018г. – 5683,0</w:t>
            </w:r>
          </w:p>
          <w:p>
            <w:pPr>
              <w:pStyle w:val="Normal"/>
              <w:rPr/>
            </w:pPr>
            <w:r>
              <w:rPr/>
              <w:t>2019г. – 56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 необходимых финансовых ресурсов на реализацию мероприятия -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1=(З1+Н1+М1+Т1+А1+N1) х Чр</w:t>
            </w:r>
            <w:r>
              <w:rPr/>
              <w:t>, гд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1</w:t>
            </w:r>
            <w:r>
              <w:rPr/>
              <w:t>– заработная плата персонала, непосредственно занятого в работе по реализации мероприятия  (далее – мероприятие);</w:t>
            </w:r>
            <w:r>
              <w:rPr>
                <w:b/>
              </w:rPr>
              <w:t>Н1</w:t>
            </w:r>
            <w:r>
              <w:rPr/>
              <w:t xml:space="preserve"> – начисления на заработную плату персонала, непосредственно занятого в работе по организации мероприятия; </w:t>
            </w:r>
            <w:r>
              <w:rPr>
                <w:b/>
              </w:rPr>
              <w:t>М1</w:t>
            </w:r>
            <w:r>
              <w:rPr/>
              <w:t xml:space="preserve"> – материальные затраты на организацию мероприятия; </w:t>
            </w:r>
            <w:r>
              <w:rPr>
                <w:b/>
              </w:rPr>
              <w:t>Т1</w:t>
            </w:r>
            <w:r>
              <w:rPr/>
              <w:t xml:space="preserve"> – расходы на техническое обслуживание оборудования, предназначенного для организации мероприятия;</w:t>
            </w:r>
            <w:r>
              <w:rPr>
                <w:b/>
              </w:rPr>
              <w:t>А1</w:t>
            </w:r>
            <w:r>
              <w:rPr/>
              <w:t xml:space="preserve"> – амортизация оборудования, предназначенного для организации мероприятия; </w:t>
            </w:r>
            <w:r>
              <w:rPr>
                <w:b/>
              </w:rPr>
              <w:t>N1</w:t>
            </w:r>
            <w:r>
              <w:rPr/>
              <w:t xml:space="preserve"> – накладные расходы, рассчитанные путем деления расходов, непосредственно не связанных с мероприятием (канцелярские расходы, расходы по содержанию зданий, налоги и прочее) пропорционально заработной плате персонала, непосредственно занятого в работе по организации мероприятия;</w:t>
            </w:r>
            <w:r>
              <w:rPr>
                <w:b/>
              </w:rPr>
              <w:t xml:space="preserve"> Чр</w:t>
            </w:r>
            <w:r>
              <w:rPr/>
              <w:t xml:space="preserve"> - численность работников, согласно штатному расписанию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2D2D2D"/>
              </w:rPr>
              <w:t>В пределах средств, выделенных на содержание архивного от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pacing w:val="-2"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9:00Z</dcterms:created>
  <dc:creator>Archive0</dc:creator>
  <dc:description/>
  <cp:keywords/>
  <dc:language>en-US</dc:language>
  <cp:lastModifiedBy>Orgotdel1</cp:lastModifiedBy>
  <cp:lastPrinted>2015-11-24T11:15:00Z</cp:lastPrinted>
  <dcterms:modified xsi:type="dcterms:W3CDTF">2015-11-24T08:15:00Z</dcterms:modified>
  <cp:revision>59</cp:revision>
  <dc:subject/>
  <dc:title/>
</cp:coreProperties>
</file>