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Par335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Муниципальное управление Истри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15-2019 годах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подпрограммы «Развитие муниципальной служб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Муниципальное управление Истринского муниципального района в 2015-2019гг.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89"/>
        <w:gridCol w:w="1785"/>
        <w:gridCol w:w="1904"/>
        <w:gridCol w:w="1326"/>
        <w:gridCol w:w="1134"/>
        <w:gridCol w:w="1134"/>
        <w:gridCol w:w="1134"/>
        <w:gridCol w:w="1134"/>
        <w:gridCol w:w="1843"/>
      </w:tblGrid>
      <w:tr>
        <w:trPr>
          <w:trHeight w:val="515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1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муниципальной службы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vertAlign w:val="subscript"/>
              </w:rPr>
              <w:t xml:space="preserve">                                                                        </w:t>
            </w:r>
          </w:p>
        </w:tc>
      </w:tr>
      <w:tr>
        <w:trPr>
          <w:trHeight w:val="531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ль муниципальной подпрограммы</w:t>
            </w:r>
          </w:p>
        </w:tc>
        <w:tc>
          <w:tcPr>
            <w:tcW w:w="1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вышение эффективности муниципальной службы </w:t>
            </w:r>
          </w:p>
        </w:tc>
      </w:tr>
      <w:tr>
        <w:trPr>
          <w:trHeight w:val="531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Координатор муниципальной подпрограммы</w:t>
            </w:r>
          </w:p>
        </w:tc>
        <w:tc>
          <w:tcPr>
            <w:tcW w:w="1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Заместитель Руководителя администрации Истринского муниципального района Пальмин В.Ю.</w:t>
            </w:r>
          </w:p>
        </w:tc>
      </w:tr>
      <w:tr>
        <w:trPr/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ый заказчик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1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кадров и муниципальной службы</w:t>
            </w:r>
            <w:r>
              <w:rPr>
                <w:rFonts w:eastAsia="Times New Roman"/>
                <w:sz w:val="24"/>
                <w:szCs w:val="24"/>
                <w:vertAlign w:val="subscript"/>
              </w:rPr>
              <w:t xml:space="preserve">  </w:t>
            </w:r>
          </w:p>
        </w:tc>
      </w:tr>
      <w:tr>
        <w:trPr>
          <w:trHeight w:val="2012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1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Развитие нормативной правовой базы по вопросам муниципальной службы.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Совершенствование мер по противодействию коррупции на муниципальной службе в части кадровой работы.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Совершенствование организации прохождения муниципальной службы.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Повышение мотивации муниципальных служащих.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Совершенствование профессионального развития муниципальных служащих.</w:t>
            </w:r>
          </w:p>
        </w:tc>
      </w:tr>
      <w:tr>
        <w:trPr>
          <w:trHeight w:val="415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оки реализации подпрограммы   </w:t>
            </w:r>
          </w:p>
        </w:tc>
        <w:tc>
          <w:tcPr>
            <w:tcW w:w="1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2015г. – 2019г.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чники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ы по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ам реализации и</w:t>
              <w:br/>
              <w:t>главным распорядителям бюджетных средств, в том числе по годам.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Наименование </w:t>
              <w:br/>
              <w:t>подпрограмм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2015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2016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2017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2018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2019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10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Истринского муниципального райо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ства  районного    </w:t>
              <w:br/>
              <w:t>бюдже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78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7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6298,9</w:t>
            </w:r>
          </w:p>
        </w:tc>
      </w:tr>
      <w:tr>
        <w:trPr/>
        <w:tc>
          <w:tcPr>
            <w:tcW w:w="7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ланируемые результаты реализации подпрограммы </w:t>
            </w:r>
          </w:p>
        </w:tc>
        <w:tc>
          <w:tcPr>
            <w:tcW w:w="7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риведение нормативной базы по вопросам муниципальной службы в соответствие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Повышение эффективности противодействия коррупции на муниципальной службе. 3. </w:t>
            </w:r>
            <w:r>
              <w:rPr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ершенствование организации прохождения муниципаль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овышение уровня профессионального развития муниципальных служащих в соответствии с планом профессиональной переподготовки и повышения квалиф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Достижение 100% муниципальных служащих, прошедших обучение повышению квалификации к 2019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2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Style22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 состояния,</w:t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сновные проблемы и перспективы их развития </w:t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муниципального управления</w:t>
      </w:r>
    </w:p>
    <w:p>
      <w:pPr>
        <w:pStyle w:val="Style21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21"/>
        <w:spacing w:before="0" w:after="0"/>
        <w:jc w:val="right"/>
        <w:rPr/>
      </w:pPr>
      <w:r>
        <w:rPr/>
      </w:r>
    </w:p>
    <w:p>
      <w:pPr>
        <w:pStyle w:val="Style21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«Развитие муниципальной службы» муниципальной программы «Муниципальное управление Истринского муниципального района в 2015-2019гг.» разработана в соответствие с федеральным законодательством, законодательством Московской области и направлена на повышение эффективности муниципальной службы в Истринском муниципальном районе. По состоянию на 01.10.2015 года в Администрации Истринского муниципального района имеется 17 Управлений, 7 самостоятельных отделов, Контрольно-счетный орган, с правом юридического лица - Комитет по управлению имуществом, Управление по финансам и казначейству, Совет депутатов Истринского муниципального района. Проходят муниципальную службу 192 человека. Число женщин на муниципальной службе составляет 149 чел., мужчин – 43 чел. В возрасте до 30 лет – 33 муниципальных служащих, старше 50 лет – 46. Высшее образование имеют 190 чел., 2 чел. – среднее профессиональное, однако образование многих муниципальных служащих не отвечает направлениям деятельности по замещаемой должности. Стаж муниципальной службы до 5 лет имеют 37 муниципальных служащих, свыше 10 лет – 123. Сформирована нормативная правовая база, регулирующая порядок и условия прохождения муниципальной службы.</w:t>
      </w:r>
    </w:p>
    <w:p>
      <w:pPr>
        <w:pStyle w:val="Style21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дним из приоритетных направлений кадровой работы в муниципальной службе является профессиональное развитие муниципальных служащих, т.к. отсутствие необходимых профессиональных знаний и навыков приводит к снижению эффективности принимаемых управленческих решений и исполнения должностных обязанностей. Следует уделить внимание привлечению на муниципальную службу молодых специалистов, обеспечить преемственность в системе муниципального управления, ротацию кадров. Особое внимание предъявляется к служебной этике муниципальных служащих, социальному назначению их служебной деятельности.</w:t>
      </w:r>
    </w:p>
    <w:p>
      <w:pPr>
        <w:pStyle w:val="Style21"/>
        <w:spacing w:before="0" w:after="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Цели и задачи Подпрограммы</w:t>
      </w:r>
    </w:p>
    <w:p>
      <w:pPr>
        <w:pStyle w:val="Style21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ью Подпрограммы является дальнейшее развитее и повышение эффективности муниципальной службы в Истринском муниципальном районе. В период 2015-2019гг. для достижения поставленной цели предстоит решить следующие задачи:</w:t>
      </w:r>
    </w:p>
    <w:p>
      <w:pPr>
        <w:pStyle w:val="ConsPlusCell"/>
        <w:ind w:firstLine="72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развитие нормативной правовой базы по вопросам муниципальной службы;</w:t>
      </w:r>
    </w:p>
    <w:p>
      <w:pPr>
        <w:pStyle w:val="ConsPlusCell"/>
        <w:ind w:firstLine="72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совершенствование мер по противодействию коррупции на муниципальной службе в части кадровой работы;</w:t>
      </w:r>
    </w:p>
    <w:p>
      <w:pPr>
        <w:pStyle w:val="ConsPlusCell"/>
        <w:ind w:firstLine="72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совершенствование организации прохождения муниципальной службы;</w:t>
      </w:r>
    </w:p>
    <w:p>
      <w:pPr>
        <w:pStyle w:val="ConsPlusCell"/>
        <w:ind w:firstLine="72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повышение мотивации муниципальных служащих;</w:t>
      </w:r>
    </w:p>
    <w:p>
      <w:pPr>
        <w:pStyle w:val="ConsPlusCell"/>
        <w:ind w:firstLine="72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совершенствование профессионального развития муниципальных служащих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финансирования Подпрограммы носят прогнозный характер и подлежат ежегодному уточнению в установленном порядке при формировании бюджета Истринского муниципального района на соответствующий год.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одпрограммы позволит достичь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вершенствование нормативной правовой базы, обеспечивающей дальнейшее развитие и повышение эффективности муниципальной служб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ормирование высококвалифицированного кадрового состава, создание условий для профессионального развития муниципальных служащи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блюдение норм служебной профессиональной этики и делового общения муниципальных служащи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шение доверия населения к муниципальной службе, обеспечение её открытости и равного доступа граждан к муниципальной служ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вершенствование мер по противодействию корруп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еализация установленных законодательством гарантий и прав муниципальных служащи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муниципальной службы» муниципальной программы Истринского муниципального района в 2015-2019 гг.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2"/>
        <w:gridCol w:w="1990"/>
        <w:gridCol w:w="1918"/>
        <w:gridCol w:w="1134"/>
        <w:gridCol w:w="1134"/>
        <w:gridCol w:w="851"/>
        <w:gridCol w:w="1142"/>
        <w:gridCol w:w="134"/>
        <w:gridCol w:w="636"/>
        <w:gridCol w:w="73"/>
        <w:gridCol w:w="690"/>
        <w:gridCol w:w="7"/>
        <w:gridCol w:w="11"/>
        <w:gridCol w:w="699"/>
        <w:gridCol w:w="21"/>
        <w:gridCol w:w="131"/>
        <w:gridCol w:w="668"/>
        <w:gridCol w:w="31"/>
        <w:gridCol w:w="850"/>
        <w:gridCol w:w="1985"/>
      </w:tblGrid>
      <w:tr>
        <w:trPr>
          <w:trHeight w:val="3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N п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id="2"/>
            </w:r>
            <w:r>
              <w:rPr>
                <w:sz w:val="24"/>
                <w:szCs w:val="24"/>
              </w:rPr>
              <w:t>/п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стандартных процедур,  обеспечивающих выполнение мероприятия, с указанием предельных сроков их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 исполнения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ероприятия в текущем финансовом году(тыс. руб.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тыс. руб.)</w:t>
            </w:r>
          </w:p>
        </w:tc>
        <w:tc>
          <w:tcPr>
            <w:tcW w:w="38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ероприятия</w:t>
            </w:r>
          </w:p>
        </w:tc>
      </w:tr>
      <w:tr>
        <w:trPr>
          <w:trHeight w:val="12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од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од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1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bookmarkStart w:id="3" w:name="Par488"/>
            <w:bookmarkEnd w:id="3"/>
            <w:r>
              <w:rPr>
                <w:sz w:val="24"/>
                <w:szCs w:val="24"/>
              </w:rPr>
              <w:t>1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40" w:hanging="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Задача 1</w:t>
            </w:r>
          </w:p>
          <w:p>
            <w:pPr>
              <w:pStyle w:val="ConsPlusCell"/>
              <w:ind w:right="-1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нормативной правовой базы по вопросам муниципальной службы</w:t>
            </w:r>
          </w:p>
          <w:p>
            <w:pPr>
              <w:pStyle w:val="ConsPlusCell"/>
              <w:ind w:right="-1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ConsPlusCell"/>
              <w:ind w:right="-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right="-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проектов нормативных правовых актов, изменений в них и их утверждение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9 г.</w:t>
            </w:r>
          </w:p>
        </w:tc>
        <w:tc>
          <w:tcPr>
            <w:tcW w:w="59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Управление, отдел кадров и муниципальной службы Администрации района и структурные органы Администрации района</w:t>
            </w:r>
          </w:p>
        </w:tc>
      </w:tr>
      <w:tr>
        <w:trPr>
          <w:trHeight w:val="10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Задача 2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ршенствование мер по противодействию коррупции на муниципальной службе в части кадровой работ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9 г.</w:t>
            </w:r>
          </w:p>
        </w:tc>
        <w:tc>
          <w:tcPr>
            <w:tcW w:w="5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Разработка плана мероприятий по противодействию коррупции (далее - план) - ежегодно. </w:t>
            </w:r>
          </w:p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ка предложений для внесения в план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слушивание проекта плана на коллегии администрации.</w:t>
            </w:r>
          </w:p>
          <w:p>
            <w:pPr>
              <w:pStyle w:val="ConsPlusCell"/>
              <w:ind w:lef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тверждение плана. </w:t>
            </w:r>
          </w:p>
          <w:p>
            <w:pPr>
              <w:pStyle w:val="ConsPlusCell"/>
              <w:ind w:lef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еализация плана – в течение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9 г.</w:t>
            </w:r>
          </w:p>
        </w:tc>
        <w:tc>
          <w:tcPr>
            <w:tcW w:w="5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безопасности, отдел кадров и муниципальной службы Администрации района</w:t>
            </w:r>
          </w:p>
        </w:tc>
      </w:tr>
      <w:tr>
        <w:trPr>
          <w:trHeight w:val="69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Проведение проверок достоверности и полноты сведений,  достоверности и полноты сведений о доходах, расходах об имуществе и обязательствах имущественного характера, представляемых гражданами, претендующими на замещение должностей муниципальной службы и муниципальными служащими, а также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.12.2008  № 273-ФЗ «О противодействии коррупции» , Федеральным законом от 02.03.2007 №25-ФЗ «О муниципальной службе в Российской Федерации» и другими нормативными правовыми актами</w:t>
            </w:r>
          </w:p>
          <w:p>
            <w:pPr>
              <w:pStyle w:val="ConsPlusCell"/>
              <w:ind w:right="-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 наличии достаточной информации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беседы с гражданином или муниципальным служащим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учение представленных документов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ение от гражданина или муниципального служащего пояснений по представленным документам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равление запросов в органы прокуратуры, в государственные органы, органы местного самоуправления об имеющихся у них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х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необходимости – ходатайство перед Губернатором Московской области о направлении необходимых для проверки запросов; -анализ полученных в ходе проверки сведени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лад работодателю о результатах проверки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равление сведений о результатах проверки заинтересованным лицам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ятие решения работодателем по результатам проверк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9 г.</w:t>
            </w:r>
          </w:p>
        </w:tc>
        <w:tc>
          <w:tcPr>
            <w:tcW w:w="5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дров  и муниципальной службы Администрации района</w:t>
            </w:r>
          </w:p>
        </w:tc>
      </w:tr>
      <w:tr>
        <w:trPr>
          <w:trHeight w:val="185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.3. Проведение учебных занятий с муниципальными служащими с привлечением юридического Управления администрации района, органов прокуратуры в целях реализации мер по противодействию корруп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Определение темы занятия.</w:t>
            </w:r>
          </w:p>
          <w:p>
            <w:pPr>
              <w:pStyle w:val="ConsPlusCell"/>
              <w:ind w:lef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глашение работников прокуратуры  - при необходимости.</w:t>
            </w:r>
          </w:p>
          <w:p>
            <w:pPr>
              <w:pStyle w:val="ConsPlusCell"/>
              <w:ind w:lef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рганизация явки муниципальных служа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9 г.</w:t>
            </w:r>
          </w:p>
        </w:tc>
        <w:tc>
          <w:tcPr>
            <w:tcW w:w="5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безопасности, юридическое Управление</w:t>
            </w:r>
          </w:p>
        </w:tc>
      </w:tr>
      <w:tr>
        <w:trPr>
          <w:trHeight w:val="107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Задача 3</w:t>
            </w:r>
          </w:p>
          <w:p>
            <w:pPr>
              <w:pStyle w:val="ConsPlusCell"/>
              <w:rPr>
                <w:sz w:val="24"/>
                <w:szCs w:val="24"/>
                <w:highlight w:val="lightGray"/>
              </w:rPr>
            </w:pPr>
            <w:r>
              <w:rPr>
                <w:bCs/>
                <w:sz w:val="24"/>
                <w:szCs w:val="24"/>
              </w:rPr>
              <w:t>Совершенствование организации прохождения муниципальной служб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"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9 г.</w:t>
            </w:r>
          </w:p>
        </w:tc>
        <w:tc>
          <w:tcPr>
            <w:tcW w:w="5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 Организация работы по назначению на муниципальную служб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явление вакантных должностей муниципальной службы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бор кандидатур (при принятии решения руководителем – проведение конкурса)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ка представленных претендентом документов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готовка распоряжения (приказа) о назначении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знакомление с распоряжением (приказом) о назначении  под роспись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9 г.</w:t>
            </w:r>
          </w:p>
        </w:tc>
        <w:tc>
          <w:tcPr>
            <w:tcW w:w="5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дров  и муниципальной службы Администрации района и органы Администрации с правом юридического лица</w:t>
            </w:r>
          </w:p>
        </w:tc>
      </w:tr>
      <w:tr>
        <w:trPr>
          <w:trHeight w:val="140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Организация работы по проведению аттестации муниципальных служащи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ставление графика проведения аттестации муниципальных служащих (далее - график).</w:t>
            </w:r>
          </w:p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тверждение графика руководителем.</w:t>
            </w:r>
          </w:p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знакомление муниципальных служащих с графиком под роспись.</w:t>
            </w:r>
          </w:p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готовка отзывов на муниципальных служащих.</w:t>
            </w:r>
          </w:p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едставление отзывов в аттестационную комиссию</w:t>
            </w:r>
          </w:p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дение   аттестации.</w:t>
            </w:r>
          </w:p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инятие решения аттестационной комиссией.</w:t>
            </w:r>
          </w:p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Ознакомление муниципального служащего с решением комиссии под роспис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9 г.</w:t>
            </w:r>
          </w:p>
        </w:tc>
        <w:tc>
          <w:tcPr>
            <w:tcW w:w="5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дров  и муниципальной службы Администрации района и органы Администрации с правом юридического лица</w:t>
            </w:r>
          </w:p>
        </w:tc>
      </w:tr>
      <w:tr>
        <w:trPr>
          <w:trHeight w:val="140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Ведение кадровой работ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едение личных д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едение трудовых книжек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смотрение выявленных в ходе прокурорского надзора нару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9 г.</w:t>
            </w:r>
          </w:p>
        </w:tc>
        <w:tc>
          <w:tcPr>
            <w:tcW w:w="5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дров  и муниципальной службы Администрации района и органы Администрации с правом юридического лица</w:t>
            </w:r>
          </w:p>
        </w:tc>
      </w:tr>
      <w:tr>
        <w:trPr>
          <w:trHeight w:val="140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 Консультирование муниципальных служащих по правовым и иным вопросам прохождения муниципальной служб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9 г.</w:t>
            </w:r>
          </w:p>
        </w:tc>
        <w:tc>
          <w:tcPr>
            <w:tcW w:w="5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Управление, отдел кадров и муниципальной службы  Администрации района</w:t>
            </w:r>
          </w:p>
        </w:tc>
      </w:tr>
      <w:tr>
        <w:trPr>
          <w:trHeight w:val="5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 Представление информации в Реестр  сведений о составе муниципальных служащих Московской област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ставление  и ведение  Реестра муниципальных служащих (в течение года).</w:t>
            </w:r>
          </w:p>
          <w:p>
            <w:pPr>
              <w:pStyle w:val="ConsPlusCel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color w:val="FF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едставление сведений в  Реестр о составе муниципальных служащих Московской области (два раза в год: на 1 июля и 1 января)</w:t>
            </w:r>
          </w:p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смотрение нарушений законодательства о муниципальной службе, выявленных  при предоставлении информации в Реестр муниципальных служащих Моск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9 г.</w:t>
            </w:r>
          </w:p>
        </w:tc>
        <w:tc>
          <w:tcPr>
            <w:tcW w:w="594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и муниципальной службы Администрации  района </w:t>
            </w:r>
          </w:p>
        </w:tc>
      </w:tr>
      <w:tr>
        <w:trPr>
          <w:trHeight w:val="98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 Организация работы по исчислению стажа муниципальной служб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ставление справки о стаже муниципальной службы.</w:t>
            </w:r>
          </w:p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смотрением вопроса об установлении стажа на комиссии по установлению стажа службы и размера надбавки за выслугу лет.</w:t>
            </w:r>
          </w:p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знакомление муниципального служащего со справкой под роспись.</w:t>
            </w:r>
          </w:p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Подготовка распоряжения (приказа) об утверждении стажа муниципальной службы и установлении ежемесячной  надбавки к должностному окладу за выслугу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9 г.</w:t>
            </w:r>
          </w:p>
        </w:tc>
        <w:tc>
          <w:tcPr>
            <w:tcW w:w="5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дров  и муниципальной службы Администрации района и органы Администрации с правом юридического лица</w:t>
            </w:r>
          </w:p>
        </w:tc>
      </w:tr>
      <w:tr>
        <w:trPr>
          <w:trHeight w:val="1401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 Своевременная и качественная подготовка и предоставление отчетных данны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ка отчетных данных.</w:t>
            </w:r>
          </w:p>
          <w:p>
            <w:pPr>
              <w:pStyle w:val="ConsPlusCell"/>
              <w:ind w:lef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тверждение данных руководителем.</w:t>
            </w:r>
          </w:p>
          <w:p>
            <w:pPr>
              <w:pStyle w:val="ConsPlusCell"/>
              <w:ind w:lef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дставление отчетных данных по требова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9 г.</w:t>
            </w:r>
          </w:p>
        </w:tc>
        <w:tc>
          <w:tcPr>
            <w:tcW w:w="5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дров  и муниципальной службы Администрации района</w:t>
            </w:r>
          </w:p>
        </w:tc>
      </w:tr>
      <w:tr>
        <w:trPr>
          <w:trHeight w:val="16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Задача 4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ршенствование мотивации муниципальных служащих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9 г.</w:t>
            </w:r>
          </w:p>
        </w:tc>
        <w:tc>
          <w:tcPr>
            <w:tcW w:w="5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рисвоению классных чин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color w:val="FF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одготовка  документов для сдачи экзамена  муниципальных служащих.</w:t>
            </w:r>
          </w:p>
          <w:p>
            <w:pPr>
              <w:pStyle w:val="ConsPlusCel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ставление документов в аттестационную комиссию.</w:t>
            </w:r>
          </w:p>
          <w:p>
            <w:pPr>
              <w:pStyle w:val="ConsPlusCel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дение квалификационного экзамена.</w:t>
            </w:r>
          </w:p>
          <w:p>
            <w:pPr>
              <w:pStyle w:val="ConsPlusCell"/>
              <w:ind w:right="-75" w:hanging="0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color w:val="FF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Принятие решения аттестационной комиссии.</w:t>
            </w:r>
          </w:p>
          <w:p>
            <w:pPr>
              <w:pStyle w:val="ConsPlusCel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дготовка распоряжения (приказа) об установлении классного чина и установлении ежемесячной надбавки к должностному окладу.</w:t>
            </w:r>
          </w:p>
          <w:p>
            <w:pPr>
              <w:pStyle w:val="ConsPlusCel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знакомление муниципального служащего с распоряжением (приказом) под роспись.</w:t>
            </w:r>
          </w:p>
          <w:p>
            <w:pPr>
              <w:pStyle w:val="ConsPlusCel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ассмотрение вопросов и споров, связанных с  присвоением классных чинов.</w:t>
            </w:r>
          </w:p>
          <w:p>
            <w:pPr>
              <w:pStyle w:val="ConsPlusCel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Занесение сведений о присвоении классного чина  в трудовую книжку муниципального служаще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9 г.</w:t>
            </w:r>
          </w:p>
        </w:tc>
        <w:tc>
          <w:tcPr>
            <w:tcW w:w="5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еделах средств, предусмотренных на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дров  и муниципальной службы Администрации района и структурные органы Администрации района</w:t>
            </w:r>
          </w:p>
        </w:tc>
      </w:tr>
      <w:tr>
        <w:trPr>
          <w:trHeight w:val="13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платы пенсии за выслугу лет лицам, замещающим муниципальные должности и должности муниципальной службы, в связи с  выходом  на пенсию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ка документов.</w:t>
            </w:r>
          </w:p>
          <w:p>
            <w:pPr>
              <w:pStyle w:val="ConsPlusCel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чет пенсии за выслугу лет.</w:t>
            </w:r>
          </w:p>
          <w:p>
            <w:pPr>
              <w:pStyle w:val="ConsPlusCel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едставление документов для рассмотрения комиссией по установлению пенсии за выслугу лет (далее -комиссия).</w:t>
            </w:r>
          </w:p>
          <w:p>
            <w:pPr>
              <w:pStyle w:val="ConsPlusCel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дение заседания комиссии.</w:t>
            </w:r>
          </w:p>
          <w:p>
            <w:pPr>
              <w:pStyle w:val="ConsPlusCel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дготовка распоряжения об установлении пенсии за выслугу лет.</w:t>
            </w:r>
          </w:p>
          <w:p>
            <w:pPr>
              <w:pStyle w:val="ConsPlusCel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ссмотрение жалоб по расчету пенсии за выслугу лет.</w:t>
            </w:r>
          </w:p>
          <w:p>
            <w:pPr>
              <w:pStyle w:val="ConsPlusCel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5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5,0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0,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5,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дров  и муниципальной службы Администрации района</w:t>
            </w:r>
          </w:p>
        </w:tc>
      </w:tr>
      <w:tr>
        <w:trPr>
          <w:trHeight w:val="4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</w:rPr>
              <w:t>Задача 5</w:t>
            </w:r>
            <w:r>
              <w:rPr>
                <w:bCs/>
                <w:sz w:val="24"/>
                <w:szCs w:val="24"/>
              </w:rPr>
              <w:t xml:space="preserve"> Совершенствование профессионального развития муниципальных служащих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овышению квалификации муниципальных служащих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приоритетных направлений повышения квалификации.</w:t>
            </w:r>
          </w:p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и утверждение планов профессионального развития муниципальных служащих</w:t>
            </w:r>
          </w:p>
          <w:p>
            <w:pPr>
              <w:pStyle w:val="ConsPlusCell"/>
              <w:ind w:left="-10" w:right="-75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образовательного учреждения в соответствии с законодательством о закупках для муниципальных нужд</w:t>
            </w:r>
            <w:r>
              <w:rPr>
                <w:color w:val="FF0000"/>
                <w:sz w:val="24"/>
                <w:szCs w:val="24"/>
              </w:rPr>
              <w:t>.</w:t>
            </w:r>
          </w:p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правление заявки на обучение.</w:t>
            </w:r>
          </w:p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Заключение договора  с образовательным учреждением.</w:t>
            </w:r>
          </w:p>
          <w:p>
            <w:pPr>
              <w:pStyle w:val="ConsPlusCell"/>
              <w:ind w:left="-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Заключение дополнительного  договора на обучение с муниципальным служащим</w:t>
            </w:r>
          </w:p>
          <w:p>
            <w:pPr>
              <w:pStyle w:val="ConsPlusCell"/>
              <w:ind w:lef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одготовка распоряжения (приказа) о направлении муниципального служащего на обу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9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3,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5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и муниципальной службы Администрации района и органы Администрации с правом юридического лица </w:t>
            </w:r>
          </w:p>
        </w:tc>
      </w:tr>
      <w:tr>
        <w:trPr>
          <w:trHeight w:val="4404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endnotePr>
        <w:numFmt w:val="lowerRoman"/>
      </w:endnotePr>
      <w:type w:val="nextPage"/>
      <w:pgSz w:orient="landscape" w:w="16838" w:h="11906"/>
      <w:pgMar w:left="1134" w:right="414" w:gutter="0" w:header="0" w:top="36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8">
    <w:name w:val="Абзац списка Знак"/>
    <w:qFormat/>
    <w:rPr/>
  </w:style>
  <w:style w:type="character" w:styleId="Style19">
    <w:name w:val="Текст концевой сноски Знак"/>
    <w:qFormat/>
    <w:rPr>
      <w:rFonts w:eastAsia="Times New Roman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39:00Z</dcterms:created>
  <dc:creator>user</dc:creator>
  <dc:description/>
  <cp:keywords/>
  <dc:language>en-US</dc:language>
  <cp:lastModifiedBy>Orgotdel1</cp:lastModifiedBy>
  <cp:lastPrinted>2015-11-24T10:08:00Z</cp:lastPrinted>
  <dcterms:modified xsi:type="dcterms:W3CDTF">2015-11-24T07:09:00Z</dcterms:modified>
  <cp:revision>13</cp:revision>
  <dc:subject/>
  <dc:title>Паспорт подпрограммы «Развитие муниципальной службы Истринского муниципального района »</dc:title>
</cp:coreProperties>
</file>