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. Характеристика сферы деятельн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мках которой реализуется муниципальная подпрограм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ействующему законодательству, архивное дело – это деятельность государственных органов, органов местного самоуправления, организаций и граждан в сфере организации хранения, комплектования, учета и использования документов Архивного фонда Российской Федерации и других архивн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оль и значение архивного дела в последние годы существенно возросло. Потребность глубокого осмысления, переоценки исторического прошлого вызывает большой интерес населения к архивным источникам. Архивный фонд Истринского района входит в состав Архивного фонда Российской Федерации, является неотъемлемой частью историко-культурного наследия жителей района. Сохраняя документацию, отражающую материальную, духовную жизнь жителей Истринского муниципального района, имеющую историческое, научное, экономическое, политическое, социальное и культурное значение, а также документы по личному составу ликвидированных организаций Истр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вая вечное хранение и использование архивных документов, архив выполняет социально важные функции по оказанию услуг, пополнению информационного ресурса государства и сохранению документальной памяти. Архивный отдел администрации Истринского муниципального района обслуживает различные слои населения, а также граждан, проживающих в иных регионах Российской Феде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рхивный отдел администрации Истринского муниципального района осуществл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>- удовлетворение потребностей органов местного самоуправления, юридических и физических лиц в архивной информации; выдает справки, содержащие данные для начисления пенсии, предоставления различных льгот, для подтверждения имущественных прав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, в том числе предотвращение утраты в результате старения, хищения, пожаров, иных угроз, и учет документов Архивного фонда Российской Федерации и других архив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 включение документов в состав Архивного фонда района и комплектование его документами, имеющими историческую и практическую ц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Ежегодно исполняется около 4000 за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последние годы осуществлены мероприятия по совершенствованию архивного дела, укреплению материально-технической базы, чему способствует финансирование за счет субвенций из бюджета Московской области. Так, проведен косметический ремонт в архивохранилищах, установлена автоматическая система пожаротушения, заменены деревянные двери на металлические, приобретены приборы для измерения температурно-влажностного режима, компьютеры, сканеры, ксероксы, ежегодно проводится подписка на профессиональные издания – журналы, повышается уровень профессиональной подготовки кад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ействующая структура и кадровый состав архивного отдел сформирован в соответствии с действующим законодательством, на основе нормативных расчетов штатной численности в системе архивной службы. Штатная численность работников архивного отдела администрации Истринского муниципального района составляет 7 человек. 6 штатных единиц финансируются за счет субвенций из бюджета Московской области, 1 штатная единица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архивном отделе администрации Истринского муниципального района хранится 58 699 тысяч дел с 1762 - по 2013 год, из них 14547 дел по личному составу. Источниками комплектования архивного отдела администрации Истринского муниципального района являются 35 организаций, предприятий, создающих документы, имеющие историческое, социальное, экономическое, культурное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ктуальность разработки подпрограммы «Развитие архивного дела» обусловлена необходимостью совершенствования сферы архивного дела в район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рамках подпрограммы «Развитие архивного дела» предполагается продолжить следующую работу: картонирование дел; проверка наличия дел; ведение базы данных «Архивный фонд» – внесение информации по вновь поступившим фондам, прошедшим переработку и усовершенствование; прием на хранение документов; представление к утверждению описей управленческой документации; представление к согласованию описей на документы по личному составу; согласование номенклатур дел; исполнение запросов социально-правового характера; исполнение запросов тематического характера; оформление пользователей для работы в читальном зале; перевод описей архивных документов в электронный вид; ведение единой информационно-поисковой системы к документам Архивного фонда Московской области и другим архивным докумен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2. Прогноз развития соответствующей сф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1. </w:t>
      </w:r>
      <w:r>
        <w:rPr>
          <w:spacing w:val="2"/>
          <w:sz w:val="28"/>
          <w:szCs w:val="28"/>
        </w:rPr>
        <w:t xml:space="preserve">Реализация Подпрограммы позволит: 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повысить качество и доступность получения государственных и муниципальных услуг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сформировать фонд пользования архивных документов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создать условия для приема на хранение, обеспечения сохранности и использования электронных документов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улучшить информирование граждан и организаций о составе и содержании архивных документов архивного отдела администрации Истринского муниципального района, в том числе по средствам обеспечения доступа к электронным копиям описей дел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1"/>
        <w:rPr/>
      </w:pPr>
      <w:r>
        <w:rPr/>
        <w:t>3. Цели и задач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>3.1. Цель Подпрограммы – с</w:t>
      </w:r>
      <w:r>
        <w:rPr>
          <w:sz w:val="28"/>
          <w:szCs w:val="28"/>
        </w:rPr>
        <w:t>оздание условий для хранения, комплектования, учета и использования документов Архивного фонда Московской области и других архивных документов на территории Истринского муниципального района</w:t>
      </w:r>
      <w:r>
        <w:rPr>
          <w:spacing w:val="2"/>
          <w:sz w:val="28"/>
          <w:szCs w:val="28"/>
        </w:rPr>
        <w:t>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ab/>
        <w:t>Для достижения указанной цели необходимо решение следующей задачи: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беспечение доступности и улучшения качества, повышение эффективности предоставления государственных и муниципальных услуг в сфере архивного дела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ab/>
        <w:t xml:space="preserve"> Решение задач Подпрограммы в течение 2015 -2019 годов будет осуществляться путем выполнения мероприятий, предусмотренных в приложении №1 к Подпрограмме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1"/>
        <w:rPr/>
      </w:pPr>
      <w:r>
        <w:rPr/>
        <w:t>4. Планируемые количественные и качественны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1. Основные планируемые результаты (показатели эффективности) реализации подпрограммы с указанием количественных и/или качественных целевых показателей, характеризующих достижение целей и решение задач, и их динамика по годам реализации подпрограммы приведены в разделе 3 приложения №1 к муниципальной программе «Муниципальное управление Истринского муниципального района на 2015-2019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lang w:val="en-US"/>
        </w:rPr>
        <w:t>5</w:t>
      </w:r>
      <w:r>
        <w:rPr/>
        <w:t>. Ресурсное обеспечение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1. Финансирование мероприятий настоящей подпрограммы обеспечивается за счет средств бюджета Московской области, предоставляемых бюджету Истринского муниципального района на исполнение переданных государственных полномочий в сфере архивного дела и средств бюджета Истринского муниципального района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Обоснование финансовых ресурсов, необходимых для реализации мероприятий подпрограммы в приложении №2 к Подпрограмме.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1"/>
        <w:rPr/>
      </w:pPr>
      <w:r>
        <w:rPr>
          <w:lang w:val="en-US"/>
        </w:rPr>
        <w:t>6</w:t>
      </w:r>
      <w:r>
        <w:rPr/>
        <w:t>. Порядок взаимодействия ответственного за выпол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 с муниципаль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азчиком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Муниципальный заказчик Подпрограммы организует текущее управление реализацией Подпрограммы и взаимодействие с ответственными за выполнение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6.2. Ответственные за выполнение мероприятий Подпрограммы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частвуют в обсуждении вопросов, связанных с реализацией Подпрограмм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ивают контроль за выполнением мероприятий Подпрограмм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отовят и представляют муниципальному заказчику Подпрограммы отчеты о реализации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7. Состав, форма и сроки представления отчетности о хо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1. Ответственность за реализацию Подпрограммы и обеспечение достижения значений показателей эффективности реализации Подпрограммы несет архивный отдел администрации Истрин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 С целью контроля за реализацией Подпрограммы исполнители Подпрограммы ежеквартально до 5 числа месяца, следующего за отчетным кварталом, направляют в Главное архивное управление Московской области оперативный отчет, который в обязательном порядке содерж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 причин несвоевременного выполнения подпрограммн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7.3. Оперативный отчет о реализации мероприятий Подпрограммы представляется по форме, указанной в Приложении № 5 к Под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одпрограммы ежегодно до 20 января года, следующего за отчетным, готовят годовой отчет о реализации Подпрограммы и представляют его в Главное архивное управление Моск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7.4. После окончания реализации Подпрограммы исполнители Подпрограммы представляют в Главное архивное управление Московской области не позднее 1 марта года, следующего за последним годом реализации Программы, итоговый отчет о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620" w:right="851" w:gutter="0" w:header="709" w:top="899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дпрограмм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мероприятий подпрограммы «Развитие архивного дел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81"/>
        <w:gridCol w:w="1551"/>
        <w:gridCol w:w="1332"/>
        <w:gridCol w:w="936"/>
        <w:gridCol w:w="1080"/>
        <w:gridCol w:w="957"/>
        <w:gridCol w:w="663"/>
        <w:gridCol w:w="180"/>
        <w:gridCol w:w="540"/>
        <w:gridCol w:w="360"/>
        <w:gridCol w:w="360"/>
        <w:gridCol w:w="540"/>
        <w:gridCol w:w="180"/>
        <w:gridCol w:w="720"/>
        <w:gridCol w:w="1440"/>
        <w:gridCol w:w="25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еречень стандартных процедур, обеспечивающих выполнение мероприятия с указанием предельных сроков их исполнени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ъём финансирования мероприятия в текущем финансовом году (тыс.руб.)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финансирования по года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</w:rPr>
              <w:t>Хранение, комплектование, учет и использование документов Архивного фонда Московской области и других архивных документов, хранящихся в архивном отделе администрации Истринского муниципального район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Архивного фонда Московской области хранятся без определения срока (бессрочно) и все время находятся на государственном учете. Документы по личному составу хранятся 75 лет и в течение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ока хранения находятся на государственном учете. Документы временного срока хранения, поступившие на хранение в учреждения, хранятся до истечения установленных сроков хранения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 68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7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8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84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рхивный отдел администра-ции Истринского муниципаль-ного райо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8"/>
                <w:szCs w:val="18"/>
              </w:rPr>
              <w:t>Хранение и учет архивных документов, входящих в состав Архивного фонда Московской области в условиях, обеспечивающих их постоянное (вечное) хранение; исполнение запросов граждан и организаций в нормативные сроки; сведения об архивных фондах полностью внесенных в общеотраслевую базу данных «Архивный фонд»; все архивные документы в полном объемы включены в электронные описи; увеличение доли запросов, поступивших в электронном виде; увеличение доли единиц хранения, включенных в автоматизированные информационно - поисковые системы муниципального архива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 68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7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6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8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84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редства бюджета Истринского муниципального райо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</w:rPr>
              <w:t>-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В пределах средств, выделенных на содержание архивного отдел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14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Heading1"/>
        <w:jc w:val="right"/>
        <w:rPr/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дпрограм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инансовых ресурсов, необходим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еализации мероприятий подпрограмм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6660"/>
        <w:gridCol w:w="2298"/>
        <w:gridCol w:w="20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именование мероприятия под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щий объем финансовых ресурсов необходимых для реализации мероприятия, в том числе по годам (тыс.руб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, комплектование, учет и использование документов Архивного фонда Московской области и других архивных документов, хранящихся в архивном отделе администрации Истринского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чет необходимых финансовых ресурсов на реализацию мероприятия -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=(З1+Н1+М1+Т1+А1+N1) х Чр, где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З1– заработная плата персонала, непосредственно занятого в работе по реализации мероприятия (далее – мероприятие);Н1 – начисления на заработную плату персонала, непосредственно занятого в работе по организации мероприятия; М1 – материальные затраты на организацию мероприятия; Т1 – расходы на техническое обслуживание оборудования, предназначенного для организации мероприятия;А1 – амортизация оборудования, предназначенного для организации мероприятия; N1 – накладные расходы, рассчитанные путем деления расходов, непосредственно не связанных с мероприятием (канцелярские расходы, расходы по содержанию зданий, налоги и прочее) пропорционально заработной плате персонала, непосредственно занятого в работе по организации мероприятия; Чр - численность работников, согласно штатному расписанию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сего – 28731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 – 568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 – 568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 – 568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8г. – 584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9г. – 5841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редства бюджета Истринского муниципального рай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чет необходимых финансовых ресурсов на реализацию мероприятия -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=(З1+Н1+М1+Т1+А1+N1) х Чр, где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З1– заработная плата персонала, непосредственно занятого в работе по реализации мероприятия (далее – мероприятие);Н1 – начисления на заработную плату персонала, непосредственно занятого в работе по организации мероприятия; М1 – материальные затраты на организацию мероприятия; Т1 – расходы на техническое обслуживание оборудования, предназначенного для организации мероприятия;А1 – амортизация оборудования, предназначенного для организации мероприятия; N1 – накладные расходы, рассчитанные путем деления расходов, непосредственно не связанных с мероприятием (канцелярские расходы, расходы по содержанию зданий, налоги и прочее) пропорционально заработной плате персонала, непосредственно занятого в работе по организации мероприятия; Чр - численность работников, согласно штатному расписанию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пределах средств, выделенных на содержание архивного отде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259" w:right="1077" w:gutter="0" w:header="709" w:top="7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подпрограм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достижении значений показателей (индикаторов)</w:t>
      </w:r>
    </w:p>
    <w:p>
      <w:pPr>
        <w:pStyle w:val="Normal"/>
        <w:jc w:val="center"/>
        <w:rPr/>
      </w:pPr>
      <w:r>
        <w:rPr/>
        <w:t xml:space="preserve">Подпрограммы </w:t>
      </w:r>
      <w:r>
        <w:rPr>
          <w:bCs/>
        </w:rPr>
        <w:t>«</w:t>
      </w:r>
      <w:r>
        <w:rPr/>
        <w:t>Развитие архивного дела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215"/>
        <w:gridCol w:w="3626"/>
        <w:gridCol w:w="992"/>
        <w:gridCol w:w="2047"/>
        <w:gridCol w:w="2403"/>
      </w:tblGrid>
      <w:tr>
        <w:trPr>
          <w:trHeight w:val="42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 (индикатора) результативност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both"/>
              <w:rPr/>
            </w:pPr>
            <w:r>
              <w:rPr/>
              <w:t>(%)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(индикатора)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й показателя (индикатора) на конец отчетного периода (при наличии)</w:t>
            </w:r>
          </w:p>
        </w:tc>
      </w:tr>
      <w:tr>
        <w:trPr>
          <w:trHeight w:val="5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(индикатор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казатель (индикатор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архивного отдела</w:t>
      </w:r>
    </w:p>
    <w:p>
      <w:pPr>
        <w:pStyle w:val="Normal"/>
        <w:jc w:val="both"/>
        <w:rPr/>
      </w:pPr>
      <w:r>
        <w:rPr/>
        <w:t>администрации Истринского</w:t>
      </w:r>
    </w:p>
    <w:p>
      <w:pPr>
        <w:pStyle w:val="Normal"/>
        <w:jc w:val="both"/>
        <w:rPr/>
      </w:pPr>
      <w:r>
        <w:rPr/>
        <w:t xml:space="preserve">муниципального района </w:t>
        <w:tab/>
        <w:tab/>
        <w:tab/>
        <w:tab/>
        <w:tab/>
        <w:t>_________________ (ФИ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 г.</w:t>
      </w:r>
    </w:p>
    <w:p>
      <w:pPr>
        <w:pStyle w:val="Normal"/>
        <w:jc w:val="both"/>
        <w:rPr/>
      </w:pPr>
      <w:r>
        <w:rPr/>
        <w:t>Контактный телефон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orient="landscape" w:w="16838" w:h="11906"/>
      <w:pgMar w:left="1077" w:right="1259" w:gutter="0" w:header="709" w:top="162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pacing w:val="-2"/>
      <w:sz w:val="28"/>
      <w:szCs w:val="20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54:00Z</dcterms:created>
  <dc:creator>Archive0</dc:creator>
  <dc:description/>
  <cp:keywords/>
  <dc:language>en-US</dc:language>
  <cp:lastModifiedBy>Alexander Fedorenkov</cp:lastModifiedBy>
  <cp:lastPrinted>2014-10-21T11:58:00Z</cp:lastPrinted>
  <dcterms:modified xsi:type="dcterms:W3CDTF">2015-04-20T12:33:00Z</dcterms:modified>
  <cp:revision>12</cp:revision>
  <dc:subject/>
  <dc:title/>
</cp:coreProperties>
</file>