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менениям в муниципальную программ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ое управление Истринского муниципального района в 2015-2019 годах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униципальное управление Истрин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в 2015-2019 годах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одпрограмма «Развитие архивного дел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11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3"/>
        <w:gridCol w:w="1134"/>
        <w:gridCol w:w="1134"/>
        <w:gridCol w:w="1134"/>
        <w:gridCol w:w="1134"/>
        <w:gridCol w:w="1134"/>
        <w:gridCol w:w="1134"/>
      </w:tblGrid>
      <w:tr>
        <w:trPr>
          <w:trHeight w:val="6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Наименование подпрограммы</w:t>
            </w:r>
          </w:p>
        </w:tc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42424"/>
                <w:spacing w:val="2"/>
                <w:sz w:val="8"/>
                <w:szCs w:val="8"/>
              </w:rPr>
            </w:pPr>
            <w:r>
              <w:rPr>
                <w:color w:val="242424"/>
                <w:spacing w:val="2"/>
                <w:sz w:val="8"/>
                <w:szCs w:val="8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Развитие архивного де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D2D2D"/>
              </w:rPr>
              <w:t>Цели подпрограммы</w:t>
            </w:r>
          </w:p>
        </w:tc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хранения, комплектования, учета и использования документов Архивного фонда Московской области и других архивных документов на территории Истрин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униципальный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заказчик подпрограммы</w:t>
            </w:r>
          </w:p>
        </w:tc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Архивный отдел Администрации Истринского муниципального района Моск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Задачи подпрограммы</w:t>
            </w:r>
          </w:p>
        </w:tc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Обеспечение доступности и улучшение качества, повышение эффективности предоставления государственных и муниципальных услуг в сфере архивного де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подпрограммы</w:t>
            </w:r>
          </w:p>
        </w:tc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 xml:space="preserve"> </w:t>
            </w:r>
            <w:r>
              <w:rPr/>
              <w:t>2015 -2019 годы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Источники финансирования подпрограммы по годам реализации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Источник финансирования</w:t>
            </w:r>
          </w:p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Всего:</w:t>
            </w:r>
          </w:p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в том числе: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Расходы (тыс. рублей)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color w:val="242424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color w:val="242424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5 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5 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5 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 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 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8 731,0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color w:val="242424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 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 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 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 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5 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28 731,0</w:t>
            </w:r>
          </w:p>
        </w:tc>
      </w:tr>
      <w:tr>
        <w:trPr>
          <w:trHeight w:val="7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color w:val="242424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Бюджет Истринского муниципального район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42424"/>
                <w:spacing w:val="2"/>
                <w:sz w:val="8"/>
                <w:szCs w:val="8"/>
              </w:rPr>
            </w:pPr>
            <w:r>
              <w:rPr>
                <w:color w:val="242424"/>
                <w:spacing w:val="2"/>
                <w:sz w:val="8"/>
                <w:szCs w:val="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В пределах средств, выделенных на содержание архивного отдела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textAlignment w:val="baseline"/>
              <w:rPr/>
            </w:pPr>
            <w:r>
              <w:rPr>
                <w:color w:val="242424"/>
                <w:spacing w:val="2"/>
              </w:rPr>
              <w:t>Поддержание доли архивных документов, хранящихся в нормативных условиях, обеспечивающих их постоянные (вечное) хранение, в общем количестве документов в муниципальном архиве, на уровне 100 процентов.</w:t>
            </w:r>
          </w:p>
          <w:p>
            <w:pPr>
              <w:pStyle w:val="Normal"/>
              <w:ind w:firstLine="459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Поддержание доли запросов граждан и организаций, исполненных в нормативные сроки, от общего числа исполненных запросов за отчетный период, на уровне 100 процентов.</w:t>
            </w:r>
          </w:p>
          <w:p>
            <w:pPr>
              <w:pStyle w:val="Normal"/>
              <w:ind w:firstLine="459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Поддержание доли архивный фондов, внесенных в общеотраслевую базу данных «Архивный фонд», от общего количества архивных фондов, хранящихся в архивном отделе, на уровне100 процентов.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color w:val="242424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color w:val="242424"/>
                <w:spacing w:val="2"/>
                <w:sz w:val="23"/>
                <w:szCs w:val="23"/>
              </w:rPr>
            </w:r>
          </w:p>
        </w:tc>
        <w:tc>
          <w:tcPr>
            <w:tcW w:w="88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Поддержание доли описей дел, на которые создан фонд пользования в электронном виде, от общего количества описей дел в архивном отделе, на уровне 100 процентов.</w:t>
            </w:r>
          </w:p>
          <w:p>
            <w:pPr>
              <w:pStyle w:val="Normal"/>
              <w:ind w:firstLine="459"/>
              <w:textAlignment w:val="baseline"/>
              <w:rPr>
                <w:spacing w:val="2"/>
              </w:rPr>
            </w:pPr>
            <w:r>
              <w:rPr>
                <w:color w:val="242424"/>
                <w:spacing w:val="2"/>
              </w:rPr>
              <w:t>Увеличение доли запросов, поступивших в электронном виде, от общего числа запросов, поступивших за отчетный период,</w:t>
            </w:r>
            <w:r>
              <w:rPr>
                <w:spacing w:val="2"/>
              </w:rPr>
              <w:t xml:space="preserve"> с 2,4 до 5,2 процентов.</w:t>
            </w:r>
          </w:p>
          <w:p>
            <w:pPr>
              <w:pStyle w:val="Normal"/>
              <w:ind w:firstLine="459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величение доли единиц хранения, включенных в автоматизированные информационно-поисковые системы, от общего количества единиц хранения, с 0 до 2 процентов в 2019 году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Arial" w:hAnsi="Arial" w:cs="Arial"/>
          <w:color w:val="242424"/>
          <w:spacing w:val="2"/>
          <w:sz w:val="18"/>
          <w:szCs w:val="18"/>
        </w:rPr>
      </w:pPr>
      <w:r>
        <w:rPr>
          <w:rFonts w:cs="Arial" w:ascii="Arial" w:hAnsi="Arial"/>
          <w:color w:val="242424"/>
          <w:spacing w:val="2"/>
          <w:sz w:val="18"/>
          <w:szCs w:val="18"/>
        </w:rPr>
      </w:r>
    </w:p>
    <w:sectPr>
      <w:type w:val="nextPage"/>
      <w:pgSz w:w="11906" w:h="16838"/>
      <w:pgMar w:left="357" w:right="36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8:00Z</dcterms:created>
  <dc:creator>Archive0</dc:creator>
  <dc:description/>
  <cp:keywords/>
  <dc:language>en-US</dc:language>
  <cp:lastModifiedBy>Alexander Fedorenkov</cp:lastModifiedBy>
  <cp:lastPrinted>2014-10-23T12:07:00Z</cp:lastPrinted>
  <dcterms:modified xsi:type="dcterms:W3CDTF">2015-04-23T08:17:00Z</dcterms:modified>
  <cp:revision>48</cp:revision>
  <dc:subject/>
  <dc:title/>
</cp:coreProperties>
</file>