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менениям в муниципальную программ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ое управление Истринского муниципального района в 2015-2019 годах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ое управление Истр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2015-2019 годах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одпрограмма «Управление земельными ресурсами»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спорт</w:t>
      </w:r>
      <w:r>
        <w:rPr>
          <w:lang w:val="en-US"/>
        </w:rPr>
        <w:t xml:space="preserve"> </w:t>
      </w:r>
      <w:r>
        <w:rPr/>
        <w:t>подпрограммы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9"/>
        <w:gridCol w:w="3658"/>
        <w:gridCol w:w="851"/>
        <w:gridCol w:w="709"/>
        <w:gridCol w:w="708"/>
        <w:gridCol w:w="709"/>
        <w:gridCol w:w="711"/>
        <w:gridCol w:w="101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ыми ресурсам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 подпрограмм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правления земельными ресурсам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стринского муниципального района Московской област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подпрограмм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упления в бюджет района доходов от использования земельных участков, находящихся в государственной собственности и собственности района, формирование собственности муниципального образования «Истринский муниципальный район» на земельные участки, обеспечение отдельных категорий граждан земельными участками в соответствии с законодательством, проведение муниципального земельного контроля за использованием земель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 годы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чники финансирования подпрограммы по годам реализации: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чник финансирования</w:t>
            </w:r>
          </w:p>
        </w:tc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7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7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9400,0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ства бюджета Истр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7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7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9400,0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ми участками по 100 многодетных семей ежегодно в 2015-2017 годах и по 50 многодетных семей ежегодно в 2018-2019 годах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бственности Муниципального образования «Истринский район» на земельные участки общей площадью 317 га ежегодно.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верок использования земельных участков сельскохозяйственного назначения в рамках муниципального земельного контроля в количестве 13511 га ежегодно. </w:t>
            </w:r>
          </w:p>
        </w:tc>
      </w:tr>
      <w:tr>
        <w:trPr>
          <w:trHeight w:val="52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расположенных в границах муниципального образования в количестве 3172 га ежегод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Характеристика состояния, основные проблемы и перспективы</w:t>
      </w:r>
    </w:p>
    <w:p>
      <w:pPr>
        <w:pStyle w:val="Normal"/>
        <w:jc w:val="center"/>
        <w:rPr/>
      </w:pPr>
      <w:r>
        <w:rPr/>
        <w:t>их развития в сфере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лощадь земель Истринского муниципального района по состоянию на 01.01.2014 г. согласно статистической информации составляет 129 896 га, в том числе в разрезе по категориям: земель сельскохозяйственного назначения- 39497 га, земель населенных пунктов -14207 га, земель промышленности -7568 га, земель особо охраняемых территорий -1152 га, земель лесного фонда- 64219 га, земель водного фонда- 3165 га, земель запаса-88 г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целях эффективного управления и распоряжения земельными участками, находящимися в муниципальной и неразграниченной государственной собственности, муниципальным образование «Истринский район» проводилась работа по предоставлению земельных участков в аренду, бессрочное (постоянное) пользование, собственность гражданам и юридическим лицам в соответствии с наделенными полномочиями и действующим Законодательством. Работа по формированию земельных участков с целью регистрации на них права собственности муниципального образования «Истринский район» не велась. Оформление земельных участков и регистрация прав на них производилась хозяйствующими субъектами за счет собственных средств, в связи с чем средства на финансирование вышеуказанных работ в бюджета района не закладывалис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амках проведения муниципального земельного контроля в 2014 году было проверено 1019 земельных участков сельскохозяйственного назначения на площади 13511 га, в ходе которого выявлены нарушения по 509 участкам на площади 5860 га. Результаты контроля переданы в Управления Росреестра и Россельхознадзора для принятия м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2014 году в рамках обеспечения земельными участками многодетных семей Администрацией Истринского муниципального района сформированы и предоставлены бесплатно в собственность земельные участки для индивидуального жилищного и дачного строительство 104 семья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eastAsia="ru-RU"/>
        </w:rPr>
        <w:t>Министерством имущественных отношений Московской области в адрес Администрации Истринского муниципального района были представлены показатели муниципальной программы в сфере земельно-имущественных отношений с учетом утвержденных в муниципальном образовании двух подпрограмм «Управление муниципальным имуществом» и «Управление земельными ресурсами» и в рамках соглашения об информационном взаимодействии между Министерством имущественных отношений Московской области и Администрацией муниципального образования Истринский район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 соответствии с данными показателями эффективности:</w:t>
      </w:r>
    </w:p>
    <w:p>
      <w:pPr>
        <w:pStyle w:val="Normal"/>
        <w:rPr/>
      </w:pPr>
      <w:r>
        <w:rPr>
          <w:lang w:eastAsia="ru-RU"/>
        </w:rPr>
        <w:t>- сумма поступления от арендной платы, включая средства от продажи права аренды должна составить в 2015 г. - 188021 тысяч рублей, в 2016 г.- 207753 тысяч рублей, в 2017 г.- 230315 тысяч рублей;</w:t>
      </w:r>
    </w:p>
    <w:p>
      <w:pPr>
        <w:pStyle w:val="Normal"/>
        <w:rPr/>
      </w:pPr>
      <w:r>
        <w:rPr>
          <w:lang w:eastAsia="ru-RU"/>
        </w:rPr>
        <w:t>- сумма поступлений от продажи земельных участков должна составить в 2015 г.- 84873 тысяч рублей, в 2016 г.- 92431 тысяч рублей, в 2017 г.- 99886 тысяч рублей;</w:t>
      </w:r>
    </w:p>
    <w:p>
      <w:pPr>
        <w:pStyle w:val="Normal"/>
        <w:rPr>
          <w:lang w:eastAsia="ru-RU"/>
        </w:rPr>
      </w:pPr>
      <w:r>
        <w:rPr>
          <w:lang w:eastAsia="ru-RU"/>
        </w:rPr>
        <w:t>- площадь земельных участков, подлежащих оформлению в муниципальную собственность должна составить в 2015 г.- 282 га, в 2016 г.- 292 га.</w:t>
      </w:r>
    </w:p>
    <w:p>
      <w:pPr>
        <w:pStyle w:val="Normal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 2017 г.- 307 га;</w:t>
      </w:r>
    </w:p>
    <w:p>
      <w:pPr>
        <w:pStyle w:val="Normal"/>
        <w:rPr>
          <w:lang w:eastAsia="ru-RU"/>
        </w:rPr>
      </w:pPr>
      <w:r>
        <w:rPr>
          <w:lang w:eastAsia="ru-RU"/>
        </w:rPr>
        <w:t>- площадь земельных участков, подлежащих постановке на кадастровый учет в границах муниципального образования должна составить – в 2015 г.- 2890 га, в 2016 г.- 2880 га, в 2017 г. – 2865 га;</w:t>
      </w:r>
    </w:p>
    <w:p>
      <w:pPr>
        <w:pStyle w:val="Normal"/>
        <w:rPr/>
      </w:pPr>
      <w:r>
        <w:rPr>
          <w:lang w:eastAsia="ru-RU"/>
        </w:rPr>
        <w:t>-площади земельных участков сельскохозяйственного назначения, подлежащих проверке в рамках муниципального земельного контроля в период 2015-2017 г. должны составить по 13511 га ежегодно;</w:t>
      </w:r>
    </w:p>
    <w:p>
      <w:pPr>
        <w:pStyle w:val="Normal"/>
        <w:rPr>
          <w:lang w:eastAsia="ru-RU"/>
        </w:rPr>
      </w:pPr>
      <w:r>
        <w:rPr>
          <w:lang w:eastAsia="ru-RU"/>
        </w:rPr>
        <w:t>- процент обеспечения многодетных семей земельными участками, от количества многодетных семей, состоящих на учете, должна составить 100% ежегодно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Кроме того, Министерством имущественных отношений Московской области была направлена типовая структура подразделения, осуществляющего деятельность в области земельно-имущественных отношений Администрации муниципального района, предполагающая штатную численность работников, осуществляющих государственные полномочия в количестве 11 человек, содержание которых будет осуществляться за счет средств бюджета Московской области на соответствующий год. Разъяснений о размере предполагаемых субвенций не представлено. Одновременно, в структуре подразделения предусмотрен отдел, выполняющий собственные полномочия района по осуществлению муниципального земельного контроля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еализация подпрограммы «Управление земельными ресурсами» возможна при условии: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-создания (реорганизации) структурного подразделения по выполнению вышеуказанных мероприятий, создания рабочих мест с техническим и программным обеспечением, наличие транспортного средства, финансирования работ для выполнения целей и задач по подпрограмме «Управление земельными ресурсами». По предварительно проведенному мониторингу выявлено, что для обеспечения выполнения вышеуказанных задач потребуются затраты на согласование акта выбора и схемы расположения участка со службами , получение технических условий, межевание ,информирование населения с публикацией в газете «Истринские вести», проведение публичных слушаний с публикацией в газете «Истринские вести» ,на публикацию актов органа местного самоуправления по изменению вида разрешенного использования в газете «Истринские вести», на проведение оценочной стоимости участка, проведение аукционов, разработку генеральных планов на земельные участки для обеспечения многодетных семей, на регистрацию прав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>2. Цели и задачи Под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>Целью подпрограммы является повышение эффективности управления земельными ресурсами Истринского муниципального района на основе современных принципов и методов управления</w:t>
      </w:r>
      <w:bookmarkStart w:id="0" w:name="YANDEX_41"/>
      <w:bookmarkEnd w:id="0"/>
      <w:r>
        <w:rPr>
          <w:lang w:eastAsia="ru-RU"/>
        </w:rPr>
        <w:t>, направленных на выполнение Законов Московской области «О перераспределении полномочий между органами местного самоуправления, муниципальных образований Московской области и органами Государственной власти Московской области» 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а также увеличения неналоговых поступлений в бюджет района от использования земельных ресурсов.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ными целями управления земельными ресурсами являются:</w:t>
      </w:r>
    </w:p>
    <w:p>
      <w:pPr>
        <w:pStyle w:val="Normal"/>
        <w:rPr/>
      </w:pPr>
      <w:r>
        <w:rPr/>
        <w:t>-повышение качества управления земельными ресурсами, обеспечивающее в необходимых размерах реализацию муниципальных полномочий;</w:t>
      </w:r>
    </w:p>
    <w:p>
      <w:pPr>
        <w:pStyle w:val="Normal"/>
        <w:rPr/>
      </w:pPr>
      <w:r>
        <w:rPr/>
        <w:t>- содействие развитии экономики Истринского муниципального района;</w:t>
      </w:r>
    </w:p>
    <w:p>
      <w:pPr>
        <w:pStyle w:val="Normal"/>
        <w:rPr/>
      </w:pPr>
      <w:r>
        <w:rPr/>
        <w:t>- содействие росту финансовых поступлений в бюджет района.</w:t>
      </w:r>
    </w:p>
    <w:p>
      <w:pPr>
        <w:pStyle w:val="Normal"/>
        <w:rPr/>
      </w:pPr>
      <w:r>
        <w:rPr/>
        <w:t xml:space="preserve">Для достижения поставленных целей необходимо решить следующие задачи управления земельными ресурсами: </w:t>
      </w:r>
    </w:p>
    <w:p>
      <w:pPr>
        <w:pStyle w:val="Normal"/>
        <w:rPr/>
      </w:pPr>
      <w:r>
        <w:rPr/>
        <w:t xml:space="preserve">-обеспечение поступления в бюджет района доходов от использования земельных участков, находящихся в государственной собственности и собственности района, </w:t>
      </w:r>
    </w:p>
    <w:p>
      <w:pPr>
        <w:pStyle w:val="Normal"/>
        <w:rPr/>
      </w:pPr>
      <w:r>
        <w:rPr/>
        <w:t xml:space="preserve">-формирование собственности муниципального образования «Истринский муниципальный район» на земельные участки, </w:t>
      </w:r>
    </w:p>
    <w:p>
      <w:pPr>
        <w:pStyle w:val="Normal"/>
        <w:rPr/>
      </w:pPr>
      <w:r>
        <w:rPr/>
        <w:t xml:space="preserve">-обеспечение отдельных категорий граждан земельными участками в соответствии законодательством, </w:t>
      </w:r>
    </w:p>
    <w:p>
      <w:pPr>
        <w:pStyle w:val="Normal"/>
        <w:rPr/>
      </w:pPr>
      <w:r>
        <w:rPr/>
        <w:t>- проведение муниципального земельного контроля за использованием земель,</w:t>
      </w:r>
    </w:p>
    <w:p>
      <w:pPr>
        <w:pStyle w:val="Normal"/>
        <w:rPr/>
      </w:pPr>
      <w:r>
        <w:rPr/>
        <w:t>- вовлечение в оборот неиспользуемых земельных участков с целью увеличения налогооблагаемой базы;</w:t>
      </w:r>
    </w:p>
    <w:p>
      <w:pPr>
        <w:pStyle w:val="Normal"/>
        <w:rPr/>
      </w:pPr>
      <w:r>
        <w:rPr/>
        <w:t>-повышение эффективности использования земельных ресурсов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Для решения задач подпрограммы необходимо провести комплекс мероприятий по формированию земельных участков в соответствии с Земельным Кодексом РФ от 25.10.2001г. №136-ФЗ на территории Истринского района Московской области, направленных на формирование с целью дальнейшего предоставления земельных участков гражданам и юридическим лицам, в установленном законодательством порядке на определенном виде права, рациональное и эффективное использование земельных ресурсов, вовлечения в оборот земельных участков сельскохозяйственного и иного назначения путем проведения проверок в рамках муниципального земельного контроля, совершенствование и обеспечение прозрачности деятельности Администрации Истринского муниципального района, создание земельного фонда Администрации Истринского муниципального района, проведения кадастровых работ с целью увеличения наполняемости налоговой базы. </w:t>
      </w:r>
    </w:p>
    <w:p>
      <w:pPr>
        <w:pStyle w:val="Normal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Кроме того, для осуществления вышеперечисленных мероприятий, необходимо разработать регламенты и процедуры предоставления земельных участков с учетом категорий и видов разрешенного использования , регулярно проводить работу с населением в виде встреч и консультаций о необходимости постановки участков, находящихся у них в собственности и ином виде права, на кадастровый учет и внесения их в налогооблагаемую базу, освещать в средствах массовой информации текущие изменения в законодательствах, а также информировать население о деятельности Администрации Истринского муниципального района в сфере управления земельными ресурсами.</w:t>
      </w:r>
    </w:p>
    <w:p>
      <w:pPr>
        <w:pStyle w:val="Normal"/>
        <w:rPr/>
      </w:pPr>
      <w:bookmarkStart w:id="1" w:name="YANDEX_49"/>
      <w:bookmarkEnd w:id="1"/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ыполнение предложенных мероприятий позволит улучшить экономическую обстановку на территории Истринского района в виде обеспечения поступления в бюджет района доходов от использования земельных участков, находящихся в государственной собственности и собственности района, формирование реестра собственности муниципального образования «Истринский муниципальный район».</w:t>
      </w:r>
    </w:p>
    <w:p>
      <w:pPr>
        <w:pStyle w:val="Normal"/>
        <w:rPr/>
      </w:pPr>
      <w:r>
        <w:rPr/>
        <w:t>Решение задач, установленных Подпрограммой, в течение 2015-2019 годов будет осуществляться путем выполнения мероприятий, предусмотренных в приложении №1 к Подпрограмм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Ожидаемые результаты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ланируемые результаты (показатели эффективности) реализации под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одпрограммы приведены в разделе 5 приложения №1 к муниципальной программе «Муниципальное управление Истринского муниципального района на 2015-2019 годы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Порядок взаимодействия ответственного за выполнение</w:t>
      </w:r>
    </w:p>
    <w:p>
      <w:pPr>
        <w:pStyle w:val="Normal"/>
        <w:jc w:val="center"/>
        <w:rPr/>
      </w:pPr>
      <w:r>
        <w:rPr/>
        <w:t>мероприятия Подпрограммы с муниципальным</w:t>
      </w:r>
    </w:p>
    <w:p>
      <w:pPr>
        <w:pStyle w:val="Normal"/>
        <w:jc w:val="center"/>
        <w:rPr/>
      </w:pPr>
      <w:r>
        <w:rPr/>
        <w:t>заказчиком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правление реализацией подпрограммы и контроль за ходом ее реализации осуществляется в соответствии утвержденным порядком разработки и реализации муниципальных целевых программ Истринского муниципального района. Ответственным исполнителем подпрограммы является Управление по координации отношений в сфере территориальных ресурсов. Соисполнителями подпрограммы являются структурные подразделения районной администрации (отраслевые управления)</w:t>
      </w:r>
    </w:p>
    <w:p>
      <w:pPr>
        <w:pStyle w:val="Normal"/>
        <w:rPr/>
      </w:pPr>
      <w:r>
        <w:rPr/>
        <w:t>муниципальные учреждения, муниципальные и муниципальные унитарные предприятия.</w:t>
      </w:r>
    </w:p>
    <w:p>
      <w:pPr>
        <w:pStyle w:val="Normal"/>
        <w:rPr/>
      </w:pPr>
      <w:r>
        <w:rPr/>
        <w:t>Ответственный исполнитель подпрограммы в ходе реализации:</w:t>
      </w:r>
    </w:p>
    <w:p>
      <w:pPr>
        <w:pStyle w:val="Normal"/>
        <w:rPr/>
      </w:pPr>
      <w:r>
        <w:rPr/>
        <w:t>-организует реализацию подпрограммы, вносит изменения в подпрограмму в соответствии с установленным порядком, координирует деятельность соисполнителей и несет ответственность за достижение целевых показателей, а также конечных результатов ее реализации;</w:t>
      </w:r>
    </w:p>
    <w:p>
      <w:pPr>
        <w:pStyle w:val="Normal"/>
        <w:rPr/>
      </w:pPr>
      <w:r>
        <w:rPr/>
        <w:t>-проводит анализ и формирует предложения по рациональному использованию финансовых ресурсов подпрограммы;</w:t>
      </w:r>
    </w:p>
    <w:p>
      <w:pPr>
        <w:pStyle w:val="Normal"/>
        <w:rPr/>
      </w:pPr>
      <w:r>
        <w:rPr/>
        <w:t>-проводит оценку эффективности мероприятий, осуществляемых соисполнителем в соответствии с установленным порядком;</w:t>
      </w:r>
    </w:p>
    <w:p>
      <w:pPr>
        <w:pStyle w:val="Normal"/>
        <w:rPr/>
      </w:pPr>
      <w:r>
        <w:rPr/>
        <w:t>-подготавливает годовой отчет и представляет в соответствующие структурные подразделения района в установленные сроки;</w:t>
      </w:r>
    </w:p>
    <w:p>
      <w:pPr>
        <w:pStyle w:val="Normal"/>
        <w:rPr/>
      </w:pPr>
      <w:r>
        <w:rPr/>
        <w:t>-при необходимости взаимодействует со средствами массовой информации по вопросам освещения хода реализации мероприятий подпрограммы.</w:t>
      </w:r>
    </w:p>
    <w:p>
      <w:pPr>
        <w:pStyle w:val="Normal"/>
        <w:rPr/>
      </w:pPr>
      <w:r>
        <w:rPr/>
        <w:t>Соисполнители подпрограммы реализуют мероприятия и организуют осуществление контроля за реализацией мероприятий, необходимых для реализации подпрограммы.</w:t>
      </w:r>
    </w:p>
    <w:p>
      <w:pPr>
        <w:pStyle w:val="Normal"/>
        <w:rPr/>
      </w:pPr>
      <w:r>
        <w:rPr/>
        <w:t>Основным источником финансирования подпрограммы является бюджет Истринского муниципального района. Таким образом, реализация мероприятий подпрограммы прямо пропорциональна объему финансирования из местного бюджета. Как известно, бюджет района формируется из налоговых и неналоговых доходов, от поступления которых, главным образом, будет зависеть объем финансирования мероприятий подпрограм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Состав, форма и сроки представления отчетности о ходе</w:t>
      </w:r>
    </w:p>
    <w:p>
      <w:pPr>
        <w:pStyle w:val="Normal"/>
        <w:jc w:val="center"/>
        <w:rPr/>
      </w:pPr>
      <w:r>
        <w:rPr/>
        <w:t>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й заказчик подпрограммы (структурное подразделение Администрации Истринского муниципального района) в лице Управления по координации отношений в сфере территориальных ресурсов подготавливает и представляет отчетность о ходе реализации подпрограммы в установленные сроки по утвержденным формам, в соответствии с порядком разработки и реализации муниципальных программ Истринского муниципального района, утвержденным Постановлением Главы Истринского муниципального района от 29.08.2014 г. №3445/8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Эффективность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эффективности реализации муниципальной подпрограммы «Управление земельными ресурсами» определяется в процессе и по итогам реализации мероприятий подпрограммы. В случае продолжения реализации в составе муниципальной подпрограммы, начатой в рамках реализации долгосрочной целевой программе района, оценка эффективности реализации муниципальной подпрограммы будет осуществляться с учетом количественных и качественных целевых показателей на момент включения мероприятий в муниципальную подпрограмму. Результативность подпрограммы будет определена отношением фактического результата с запланированному результату на основе проведения анализа реализации мероприятий подпрограммы.</w:t>
      </w:r>
    </w:p>
    <w:p>
      <w:pPr>
        <w:pStyle w:val="Normal"/>
        <w:rPr/>
      </w:pPr>
      <w:r>
        <w:rPr/>
        <w:t>Методика расчета значений показателей эффективности реализации подпрограммы приведена в разделе 5 приложения № 2 к муниципальной программе «Муниципальное управление Истринского муниципального района на 2015-2019 годы»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Комитет экономической политики и развития Администрации Истринского муниципального района.</w:t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дпрограмм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Перечень мероприятий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4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10"/>
        <w:gridCol w:w="2035"/>
        <w:gridCol w:w="2437"/>
        <w:gridCol w:w="1471"/>
        <w:gridCol w:w="1171"/>
        <w:gridCol w:w="1471"/>
        <w:gridCol w:w="612"/>
        <w:gridCol w:w="567"/>
        <w:gridCol w:w="567"/>
        <w:gridCol w:w="567"/>
        <w:gridCol w:w="566"/>
        <w:gridCol w:w="664"/>
        <w:gridCol w:w="1811"/>
        <w:gridCol w:w="1565"/>
      </w:tblGrid>
      <w:tr>
        <w:trPr>
          <w:trHeight w:val="54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мероприят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ероприятия в 2014 году (тыс. руб.)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5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41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редоставление земельных участков в собственность многодетным семья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.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                   8000   2000 2000  2000   1000   1000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оординации отношений в сфере территориальных ресур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межевого плана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чение технических  условий;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постановка участка на кадастровый учет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ление границ участков на мест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.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-                        1500       1500     1500     750      750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оординации отношений в сфере территориальных ресур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ым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м в количестве 100 семей -ежегодно</w:t>
            </w:r>
          </w:p>
        </w:tc>
      </w:tr>
      <w:tr>
        <w:trPr>
          <w:trHeight w:val="14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енерального плана застройк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топосъемк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роекта застройки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публичных слушаний по утверждению про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.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                      500        500        500       250    2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оординации отношений в сфере территориальных ресур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ого массива на 100 семей ориентировочной площадью 17 га -ежегодно</w:t>
            </w:r>
          </w:p>
        </w:tc>
      </w:tr>
      <w:tr>
        <w:trPr>
          <w:trHeight w:val="141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обственности «Муниципального образования Истринский район» на земельные участ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.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                   5600     5800       6000      2000   2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оординации отношений в сфере территориальных ресур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оведение работ на земельных участках, на которые у муниципального образования «Истринский район» возникает право собственности и их регистрация, для дальнейшего предоставления земельных участков на праве аренды и выкуп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межевого плана;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получение технических  условий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участка на кадастровый учет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ление границ участков на местности;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регистрация права собств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.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          </w:t>
            </w:r>
            <w:r>
              <w:rPr>
                <w:b/>
                <w:sz w:val="22"/>
                <w:szCs w:val="22"/>
              </w:rPr>
              <w:t>21400</w:t>
            </w:r>
            <w:r>
              <w:rPr>
                <w:sz w:val="22"/>
                <w:szCs w:val="22"/>
              </w:rPr>
              <w:t xml:space="preserve">       5600   5800     6000   2000    2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оординации отношений в сфере территориальных ресур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земельных участков для оформления в собственность Муниципального образования «Истринский район»:-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-282 га, 2016 г.-292 га,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307 га,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100га,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 100га.</w:t>
            </w:r>
          </w:p>
        </w:tc>
      </w:tr>
      <w:tr>
        <w:trPr>
          <w:trHeight w:val="289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использования земельных участков сельскохозяйственного назначения в рамках муниципального земельного контрол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гласование и утверждение планов проверок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роверок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 результатов контроля в соответствующие орг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Истринского муниципального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.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средств, выделенных на обеспечение основной деятель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оординации отношений в сфере территориальных ресур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использования земельных участков сельскохозяйственного назначения в рамках муниципального земельного контроля в количестве 13511 га ежегод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53:00Z</dcterms:created>
  <dc:creator>Alexander Fedorenkov</dc:creator>
  <dc:description/>
  <cp:keywords/>
  <dc:language>en-US</dc:language>
  <cp:lastModifiedBy>Alexander Fedorenkov</cp:lastModifiedBy>
  <cp:lastPrinted>2014-10-23T15:00:00Z</cp:lastPrinted>
  <dcterms:modified xsi:type="dcterms:W3CDTF">2015-04-23T08:38:00Z</dcterms:modified>
  <cp:revision>10</cp:revision>
  <dc:subject/>
  <dc:title>Паспорт</dc:title>
</cp:coreProperties>
</file>