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Приложение № 9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к изменениям в муниципальную программу </w:t>
      </w:r>
    </w:p>
    <w:p>
      <w:pPr>
        <w:pStyle w:val="Normal"/>
        <w:spacing w:lineRule="auto" w:line="240" w:before="0" w:after="0"/>
        <w:jc w:val="right"/>
        <w:rPr/>
      </w:pPr>
      <w:r>
        <w:rPr/>
        <w:t>«Муниципальное управление Истринского муниципального района в 2015-2019 годах»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Приложение № 12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«Муниципальное управление Истринского муниципального района </w:t>
      </w:r>
    </w:p>
    <w:p>
      <w:pPr>
        <w:pStyle w:val="Normal"/>
        <w:spacing w:lineRule="auto" w:line="240" w:before="0" w:after="0"/>
        <w:jc w:val="right"/>
        <w:rPr/>
      </w:pPr>
      <w:r>
        <w:rPr/>
        <w:t>в 2015-2019 годах»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4"/>
        <w:gridCol w:w="1249"/>
        <w:gridCol w:w="970"/>
        <w:gridCol w:w="970"/>
        <w:gridCol w:w="971"/>
        <w:gridCol w:w="970"/>
        <w:gridCol w:w="970"/>
        <w:gridCol w:w="1067"/>
      </w:tblGrid>
      <w:tr>
        <w:trPr>
          <w:trHeight w:val="645" w:hRule="atLeast"/>
        </w:trPr>
        <w:tc>
          <w:tcPr>
            <w:tcW w:w="1087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ивающая подпрограмм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подпрограмм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bookmarkStart w:id="0" w:name="RANGE!A1%3AJ23"/>
            <w:bookmarkEnd w:id="0"/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89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ющая подпрограмма</w:t>
            </w:r>
          </w:p>
        </w:tc>
      </w:tr>
      <w:tr>
        <w:trPr>
          <w:trHeight w:val="7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89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организационного, финансового обеспечения, развития и укрепления материально-технической базы органов местного самоуправления Истринского муниципального района</w:t>
            </w:r>
          </w:p>
        </w:tc>
      </w:tr>
      <w:tr>
        <w:trPr>
          <w:trHeight w:val="6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89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стринского муниципального района Московской области</w:t>
            </w:r>
          </w:p>
        </w:tc>
      </w:tr>
      <w:tr>
        <w:trPr>
          <w:trHeight w:val="41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89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 Истринского муниципального района</w:t>
            </w:r>
          </w:p>
        </w:tc>
      </w:tr>
      <w:tr>
        <w:trPr>
          <w:trHeight w:val="55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89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015-2019 годы</w:t>
            </w:r>
          </w:p>
        </w:tc>
      </w:tr>
      <w:tr>
        <w:trPr>
          <w:trHeight w:val="825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подпрограммы по годам реализации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точник финансирования</w:t>
            </w:r>
          </w:p>
        </w:tc>
        <w:tc>
          <w:tcPr>
            <w:tcW w:w="5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703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Истринского муниципального райо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162" w:hanging="0"/>
              <w:rPr/>
            </w:pPr>
            <w:r>
              <w:rPr/>
              <w:tab/>
              <w:t>264262,6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right="-172" w:hanging="0"/>
              <w:rPr/>
            </w:pPr>
            <w:r>
              <w:rPr/>
              <w:t>251611,7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4" w:right="-179" w:hanging="0"/>
              <w:rPr/>
            </w:pPr>
            <w:r>
              <w:rPr/>
              <w:t>253573,6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189" w:hanging="0"/>
              <w:rPr/>
            </w:pPr>
            <w:r>
              <w:rPr/>
              <w:t>234582,9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-107" w:hanging="0"/>
              <w:rPr/>
            </w:pPr>
            <w:r>
              <w:rPr/>
              <w:t>236582,1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/>
              <w:t>1190200,2</w:t>
            </w:r>
          </w:p>
        </w:tc>
      </w:tr>
      <w:tr>
        <w:trPr>
          <w:trHeight w:val="1420" w:hRule="atLeast"/>
          <w:cantSplit w:val="true"/>
        </w:trPr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6" w:hanging="0"/>
              <w:rPr/>
            </w:pPr>
            <w:r>
              <w:rPr/>
              <w:t>Бюджет Истринского муниципального райо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162" w:hanging="0"/>
              <w:rPr/>
            </w:pPr>
            <w:r>
              <w:rPr/>
              <w:t>248967,6</w:t>
              <w:tab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right="-172" w:hanging="0"/>
              <w:rPr/>
            </w:pPr>
            <w:r>
              <w:rPr/>
              <w:tab/>
              <w:t>236316,7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4" w:right="-179" w:hanging="0"/>
              <w:rPr/>
            </w:pPr>
            <w:r>
              <w:rPr/>
              <w:t>253573,6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189" w:hanging="0"/>
              <w:rPr/>
            </w:pPr>
            <w:r>
              <w:rPr/>
              <w:t>234582,9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-107" w:hanging="0"/>
              <w:rPr/>
            </w:pPr>
            <w:r>
              <w:rPr/>
              <w:tab/>
              <w:t>171627,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/>
              <w:t>1155835,1</w:t>
            </w:r>
          </w:p>
        </w:tc>
      </w:tr>
      <w:tr>
        <w:trPr>
          <w:trHeight w:val="1398" w:hRule="atLeast"/>
          <w:cantSplit w:val="true"/>
        </w:trPr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 Московской облас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162" w:hanging="0"/>
              <w:rPr/>
            </w:pPr>
            <w:r>
              <w:rPr/>
              <w:t>1228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right="-172" w:hanging="0"/>
              <w:rPr/>
            </w:pPr>
            <w:r>
              <w:rPr/>
              <w:t>15295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4" w:right="-179" w:hanging="0"/>
              <w:rPr/>
            </w:pPr>
            <w:r>
              <w:rPr/>
              <w:t>15295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189" w:hanging="0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-107" w:hanging="0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870,0</w:t>
            </w:r>
          </w:p>
        </w:tc>
      </w:tr>
      <w:tr>
        <w:trPr>
          <w:trHeight w:val="1398" w:hRule="atLeast"/>
          <w:cantSplit w:val="true"/>
        </w:trPr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ы поселен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162" w:hanging="0"/>
              <w:rPr/>
            </w:pPr>
            <w:r>
              <w:rPr/>
              <w:t>22085,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right="-172" w:hanging="0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4" w:right="-179" w:hanging="0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189" w:hanging="0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-107" w:hanging="0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085,1</w:t>
            </w:r>
          </w:p>
        </w:tc>
      </w:tr>
      <w:tr>
        <w:trPr>
          <w:trHeight w:val="13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результаты реализации подпрограммы</w:t>
            </w:r>
          </w:p>
        </w:tc>
        <w:tc>
          <w:tcPr>
            <w:tcW w:w="89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веденных процедур закупок в общем количестве запланированных процедур закупок на уровне 100 проценто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лаченных объемов денежного содержания, прочих и иных выплат от запланированных к выплате на уровне 100 процентов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start="395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r>
        <w:rPr>
          <w:sz w:val="28"/>
          <w:szCs w:val="28"/>
        </w:rPr>
        <w:t>Характеристика состояния, основные проблемы и перспективы их развития в сфере муниципального управления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sz w:val="28"/>
          <w:szCs w:val="28"/>
        </w:rPr>
        <w:t xml:space="preserve">Подпрограмма «Обеспечивающая подпрограмма» (далее – Подпрограмма) сформирована в рамках выполнения задачи по совершенствованию системы муниципального управления Истринского муниципального района Московской области в 2015-2019 годах в рамках муниципальной программы «Муниципальное управление Истринского муниципального района в 2015-2019 годах»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Основанием для разработки Подпрограммы является постановление Главы Истринского муниципального района Московской области от 22.08.2014 № 3371/8 «Об утверждении </w:t>
      </w:r>
      <w:hyperlink w:anchor="Par28">
        <w:r>
          <w:rPr>
            <w:rStyle w:val="InternetLink"/>
            <w:sz w:val="28"/>
            <w:szCs w:val="28"/>
          </w:rPr>
          <w:t>п</w:t>
        </w:r>
      </w:hyperlink>
      <w:r>
        <w:rPr>
          <w:sz w:val="28"/>
          <w:szCs w:val="28"/>
        </w:rPr>
        <w:t>еречня муниципальных программ Истринского муниципального района, подлежащих реализации в 2015-2019 годах»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. Цель и задачи подпрограммы</w:t>
      </w:r>
    </w:p>
    <w:p>
      <w:pPr>
        <w:pStyle w:val="Normal"/>
        <w:spacing w:lineRule="auto" w:line="240" w:before="0" w:after="0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sz w:val="28"/>
          <w:szCs w:val="28"/>
        </w:rPr>
        <w:t xml:space="preserve">Подпрограмма разработана в целях повышения эффективности организационного, нормативно-правового и финансового обеспечения, развития и укрепления материально-технической базы исполнительных органов муниципальной службы Истринского муниципального района Московской области. </w:t>
      </w:r>
    </w:p>
    <w:p>
      <w:pPr>
        <w:pStyle w:val="Normal"/>
        <w:spacing w:lineRule="auto" w:line="240" w:before="0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планируется решение следующих задач: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sz w:val="28"/>
          <w:szCs w:val="28"/>
        </w:rPr>
        <w:t>материально-техническое обеспечение деятельности Администрации Истринского муниципального района, Управления по финансам и казначейству, Комитета по управлению имуществом в соответствии с потребностью, заявленной в установленном нормативными документами порядке;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sz w:val="28"/>
          <w:szCs w:val="28"/>
        </w:rPr>
        <w:t xml:space="preserve">своевременное и полное обеспечение денежным содержанием и дополнительными выплатами муниципальных служащих и иных категорий работников Администрации Истринского муниципального района, Управления по финансам и казначейству, Комитета по управлению имуществом, начисление и перечисление денежных средств по страховым взносам и налогам в соответствии с действующими нормативно-правовыми актами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ффективное использование средств местного бюджета, выделяемых Администрации Истринского муниципального района, Управлению по финансам и казначейству, Комитету по управлению имуществом для обеспечения деятельности путем отчетности об исполнении сметы доходов и расходов по средствам бюджета, выделенным на текущую деятельность, а также по средствам, поступающим во временное распоряжение,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3. 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ероприятий, направленных на решение указанных задач, отражена в Приложении 1 к Подпрограмме и включает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и начисления на выплаты по оплате тру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беспечение деятельности Администрации Истринского муниципального района, Управления по финансам и казначейству, Комитета по управлению имуществом, включая уплату налога на имущество, транспортный нало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кущего ремонта зданий и сооруж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апитального ремонта зданий и сооруж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ъектов, относящихся к основным средств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страхование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единовременн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. Ожидаемые результаты реализации Под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ые планируемые результаты (показатели эффективности) реализации подпрограммы с указанием количественных и/или качественных целевых показателей, характеризующих достижение целей и решение задач, и их динамика по годам реализации подпрограммы приведены в разделе 10 приложения №1 к муниципальной программе «Муниципальное управление Истринского муниципального района на 2015-2019 годы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орядок взаимодействия ответственного за выполн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дпрограммы с муниципальны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казчиком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Муниципальный Заказчик Подпрограммы организует текущее управление реализацией Подпрограммы и взаимодействие с ответственными за выполнение мероприятий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Ответственные за выполнение мероприятий Подпрограммы:</w:t>
      </w:r>
    </w:p>
    <w:p>
      <w:pPr>
        <w:pStyle w:val="Style28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в обсуждении вопросов, связанных с реализацией Подпрограммы;</w:t>
      </w:r>
    </w:p>
    <w:p>
      <w:pPr>
        <w:pStyle w:val="Style28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контроль за выполнением мероприятий Подпрограммы;</w:t>
      </w:r>
    </w:p>
    <w:p>
      <w:pPr>
        <w:pStyle w:val="Style28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ят и представляют муниципальному заказчику отчеты о реализации мероприятий Подпрограммы.</w:t>
      </w:r>
    </w:p>
    <w:p>
      <w:pPr>
        <w:pStyle w:val="Style28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Порядок взаимодействия ответственного за выполн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дпрограммы с муниципальны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казчиком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Муниципальный заказчик Подпрограммы организует текущее управление реализацией Подпрограммы и взаимодействие с ответственными за выполнение мероприятий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Ответственные за выполнение мероприятий Подпрограммы:</w:t>
      </w:r>
    </w:p>
    <w:p>
      <w:pPr>
        <w:pStyle w:val="Style28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в обсуждении вопросов, связанных с реализацией Подпрограммы;</w:t>
      </w:r>
    </w:p>
    <w:p>
      <w:pPr>
        <w:pStyle w:val="Style28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контроль за выполнением мероприятий Подпрограммы;</w:t>
      </w:r>
    </w:p>
    <w:p>
      <w:pPr>
        <w:pStyle w:val="Style28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ят и представляют муниципальному заказчику Подпрограммы отчеты о реализации мероприятий Подпрограммы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Состав, форма и сроки представления отчетности о ходе</w:t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С целью контроля за реализацией Подпрограмм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1. Ответственные за выполнение мероприятий Подпрограммы направляют муниципальному заказчику Подпрограммы не позднее 7 числа месяца, следующего за отчетным полугодием, оперативный отчет о выполнении мероприятий Подпрограммы, который содержи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выполненных мероприятий Подпрограммы с указанием результатов выполнения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причин несвоевременного выполнения программных мероприят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отчет о реализации мероприятий Подпрограммы представляется по форме согласно приложению №4 к Порядку разработки и реализации муниципальных программ Истринского муниципального района, утвержденному Постановлением Главы Истринского муниципального района Московской области от 29.08.2014 г. № 3445/8, применительно к Подпрограм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предоставляется в письменном вид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2. Ответственные за выполнение мероприятий Подпрограммы представляют муниципальному заказчику Подпрограмм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озднее 10 февраля года, следующего за отчетным финансовым годом, годовой отчет о выполнении мероприятий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 окончания срока реализации Подпрограммы не позднее 30 апреля года, следующего за последним отчетным финансовым годом реализации Подпрограммы, итоговый отчет о реализации Под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и итоговый отчеты о реализации Подпрограммы должны содержать:</w:t>
      </w:r>
    </w:p>
    <w:p>
      <w:pPr>
        <w:pStyle w:val="Normal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тическую записку, в которой указывается степень достижения запланированных результатов и намеченных целей Подпрограммы;</w:t>
      </w:r>
    </w:p>
    <w:p>
      <w:pPr>
        <w:pStyle w:val="Normal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аблицу, в которой указыва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е об использовании средств бюджета Истринского муниципального района и средств иных привлекаемых для реализации Подпрограммы источников по каждому мероприятию и в целом по Подпрограмм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Годовой отчет о реализации Подпрограммы представляется по форме согласно приложению №7 к Порядку разработки и реализации муниципальных программ Истринского муниципального района, утвержденному Постановлением Главы Истринского муниципального района Московской области от 29.08.2014 г. № 3445/8 применительно к Подпрограм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отчет о реализации Подпрограммы представляется по форме согласно приложению №9 к Порядку разработки и реализации муниципальных программ Истринского муниципального района, утвержденному Постановлением Главы Истринского муниципального района Московской области от 29.08.2014 г. № 3445/8 применительно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Эффективность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8.1. Методика расчета значений показателей эффективности реализации подпрограммы приведена в разделе 4 приложения № 2 к муниципальной программе «Муниципальное управление Истринского муниципального района на 2015-2019 годы».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ab/>
        <w:t>8.2. Отчеты о достижении значений показателей Подпрограммы направляются муниципальными заказчиками в центральные исполнительные органы государственной власти Московской области по соответствующим направлениям деятельности в установленные ими сроки и в Комитет экономической политики и развития Администрации Истрин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56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00"/>
      <w:ind w:left="1584" w:hanging="1584"/>
      <w:outlineLvl w:val="8"/>
    </w:pPr>
    <w:rPr>
      <w:rFonts w:ascii="Arial" w:hAnsi="Arial" w:eastAsia="Times New Roman" w:cs="Times New Roman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</w:rPr>
  </w:style>
  <w:style w:type="character" w:styleId="Style13">
    <w:name w:val="Цитата Знак"/>
    <w:qFormat/>
    <w:rPr>
      <w:i/>
      <w:iCs/>
      <w:color w:val="000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basedOn w:val="Style10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2">
    <w:name w:val="Цитата 2 Знак"/>
    <w:qFormat/>
    <w:rPr>
      <w:i/>
      <w:iCs/>
      <w:color w:val="000000"/>
    </w:rPr>
  </w:style>
  <w:style w:type="character" w:styleId="Style16">
    <w:name w:val="Выделенная цитата Знак"/>
    <w:qFormat/>
    <w:rPr>
      <w:b/>
      <w:bCs/>
      <w:i/>
      <w:iCs/>
      <w:color w:val="4F81BD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character" w:styleId="Style2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2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2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26">
    <w:name w:val="Цитата"/>
    <w:basedOn w:val="Normal"/>
    <w:next w:val="Normal"/>
    <w:qFormat/>
    <w:pPr/>
    <w:rPr>
      <w:i/>
      <w:iCs/>
      <w:color w:val="000000"/>
    </w:rPr>
  </w:style>
  <w:style w:type="paragraph" w:styleId="Style27">
    <w:name w:val="Без интервала"/>
    <w:basedOn w:val="Normal"/>
    <w:qFormat/>
    <w:pPr>
      <w:spacing w:before="0" w:after="0"/>
    </w:pPr>
    <w:rPr/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2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jc w:val="both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color w:val="31869B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spacing w:lineRule="auto" w:line="240" w:before="280" w:after="280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09">
    <w:name w:val="xl10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3:12:00Z</dcterms:created>
  <dc:creator>Гукаев Георгий Тамерланович</dc:creator>
  <dc:description/>
  <cp:keywords/>
  <dc:language>en-US</dc:language>
  <cp:lastModifiedBy>Alexander Fedorenkov</cp:lastModifiedBy>
  <cp:lastPrinted>2014-10-13T09:55:00Z</cp:lastPrinted>
  <dcterms:modified xsi:type="dcterms:W3CDTF">2015-04-23T12:25:00Z</dcterms:modified>
  <cp:revision>7</cp:revision>
  <dc:subject/>
  <dc:title/>
</cp:coreProperties>
</file>