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firstLine="567"/>
        <w:jc w:val="right"/>
        <w:rPr/>
      </w:pPr>
      <w:r>
        <w:rPr>
          <w:sz w:val="20"/>
          <w:szCs w:val="20"/>
          <w:lang w:val="ru-RU"/>
        </w:rPr>
        <w:t xml:space="preserve">к изменениям в муниципальную программу  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Муниципальное управление Истринского муниципального района в 2015 – 2019 годах»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№ 11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муниципальной программе  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  <w:tab w:val="right" w:pos="14570" w:leader="none"/>
        </w:tabs>
        <w:autoSpaceDE w:val="false"/>
        <w:ind w:firstLine="567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Муниципальное управление Истринского муниципального района 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  <w:tab w:val="right" w:pos="14570" w:leader="none"/>
        </w:tabs>
        <w:autoSpaceDE w:val="false"/>
        <w:ind w:firstLine="567"/>
        <w:jc w:val="right"/>
        <w:rPr/>
      </w:pPr>
      <w:r>
        <w:rPr>
          <w:sz w:val="20"/>
          <w:szCs w:val="20"/>
          <w:lang w:val="ru-RU"/>
        </w:rPr>
        <w:t xml:space="preserve">в 2015 – 2019 годах» </w:t>
      </w:r>
    </w:p>
    <w:p>
      <w:pPr>
        <w:pStyle w:val="Normal"/>
        <w:numPr>
          <w:ilvl w:val="0"/>
          <w:numId w:val="0"/>
        </w:numPr>
        <w:autoSpaceDE w:val="false"/>
        <w:ind w:left="9912" w:right="-37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Подпрограмма «Информирование населения о деятельности органов местного самоуправления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ринского муниципального района Московской области»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 подпрограммы</w:t>
      </w:r>
    </w:p>
    <w:p>
      <w:pPr>
        <w:pStyle w:val="Normal"/>
        <w:spacing w:lineRule="auto" w:line="27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564"/>
        <w:gridCol w:w="1172"/>
        <w:gridCol w:w="1268"/>
        <w:gridCol w:w="780"/>
        <w:gridCol w:w="781"/>
        <w:gridCol w:w="780"/>
        <w:gridCol w:w="977"/>
        <w:gridCol w:w="778"/>
        <w:gridCol w:w="917"/>
      </w:tblGrid>
      <w:tr>
        <w:trPr>
          <w:trHeight w:val="315" w:hRule="atLeast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именование программы </w:t>
            </w:r>
          </w:p>
        </w:tc>
        <w:tc>
          <w:tcPr>
            <w:tcW w:w="74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формирование населения о деятельности органов местного самоуправления Истр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8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ли программы 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открытости и прозрачности деятельности органов местного самоуправления Истринского муниципального района и создание условий для осуществления гражданского контроля  за деятельностью органов местного самоуправления.</w:t>
            </w:r>
          </w:p>
        </w:tc>
      </w:tr>
      <w:tr>
        <w:trPr>
          <w:trHeight w:val="435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Заказчик программы 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 Истрин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программы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ind w:left="35" w:firstLine="165"/>
              <w:rPr/>
            </w:pPr>
            <w:r>
              <w:rPr/>
              <w:t>Создание и развитие комплексной системы информирования населения о деятельности органов местного самоуправления Истринского муниципального района, модернизация средств массовой информации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ind w:left="35" w:firstLine="165"/>
              <w:rPr/>
            </w:pPr>
            <w:r>
              <w:rPr/>
              <w:t>Освещение деятельности органов местного самоуправления  Истринского муниципального района в печатных средствах массовой информации Истринского  района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ind w:left="35" w:firstLine="165"/>
              <w:rPr/>
            </w:pPr>
            <w:r>
              <w:rPr/>
              <w:t>Освещение деятельности органов местного самоуправления Истринского муниципального района в электронных  средствах массовой информации Истринского райо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ind w:left="35" w:firstLine="165"/>
              <w:rPr/>
            </w:pPr>
            <w:r>
              <w:rPr/>
              <w:t>Информационная поддержка органов местного самоуправления Истринского района  по социально значимым вопроса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autoSpaceDE w:val="false"/>
              <w:ind w:left="35" w:firstLine="165"/>
              <w:rPr/>
            </w:pPr>
            <w:r>
              <w:rPr/>
              <w:t xml:space="preserve">Оформление наружного информационного пространства  Истринского муниципального района согласно правилам эстетики и нормам законодательства </w:t>
            </w:r>
          </w:p>
        </w:tc>
      </w:tr>
      <w:tr>
        <w:trPr>
          <w:trHeight w:val="390" w:hRule="atLeast"/>
        </w:trPr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и реализации программы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 – 2019годы</w:t>
            </w:r>
          </w:p>
        </w:tc>
      </w:tr>
      <w:tr>
        <w:trPr>
          <w:trHeight w:val="368" w:hRule="atLeast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сточники финансирования подпрограммы по годам реализации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й распорядитель бюджетных средст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</w:tr>
      <w:tr>
        <w:trPr>
          <w:trHeight w:val="1045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: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8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792</w:t>
            </w:r>
          </w:p>
        </w:tc>
      </w:tr>
      <w:tr>
        <w:trPr>
          <w:trHeight w:val="628" w:hRule="atLeast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ства бюджета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8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792</w:t>
            </w:r>
          </w:p>
        </w:tc>
      </w:tr>
      <w:tr>
        <w:trPr>
          <w:trHeight w:val="55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нируемые результаты реализации программы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еспечение населения качественной и достоверной информацией о деятельности органов местного самоуправления Истринского  муниципального района, нормотворческой деятельности, социально-экономических и общественных процессах, происходящих на территории муниципального образования; об организации, подготовке и проведению выборов и референдумов на территории Истринского муниципального района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Истринского  района 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т охвата СМИ целевой аудитории (совершеннолетнее население района) на 10 процентов по сравнению с показателями 2014 года (с 65 тысяч человек до 71тысячи человек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ru-RU"/>
              </w:rPr>
              <w:t>Рост числа позитивных и информационно-нейтральных материалов о деятельности органов местного самоуправления Истринского муниципального района в муниципальных и межмуниципальных печатных и электронных СМИ - на 10 процентов ежегодно (с 3 тысяч материалов в год до 4,5 тысяч материалов к 2019 году)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т количества тематических информационных кампаний, охваченных социальной рекламой в печатных и электронных СМИ, на рекламных носителях наружной рекламы на территории Истринского муниципального района на 12 процентов в год по сравнению с показателями 2014 года (с 3 рекламных кампаний до 5рекламных кампаний)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42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cs="Arial"/>
          <w:lang w:val="ru-RU" w:eastAsia="ru-RU"/>
        </w:rPr>
      </w:pPr>
      <w:r>
        <w:rPr>
          <w:lang w:val="ru-RU" w:eastAsia="ru-RU"/>
        </w:rPr>
        <w:t>Общая характеристика сферы реализации подпрограммы «</w:t>
      </w:r>
      <w:r>
        <w:rPr>
          <w:rFonts w:cs="Arial"/>
          <w:lang w:val="ru-RU" w:eastAsia="ru-RU"/>
        </w:rPr>
        <w:t>Информирование населения о деятельности органов местного самоуправления муниципального образования Истринский район Московской области»</w:t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cs="Arial"/>
          <w:lang w:val="ru-RU" w:eastAsia="ru-RU"/>
        </w:rPr>
      </w:pPr>
      <w:r>
        <w:rPr>
          <w:rFonts w:cs="Arial"/>
          <w:lang w:val="ru-RU" w:eastAsia="ru-RU"/>
        </w:rPr>
      </w:r>
    </w:p>
    <w:p>
      <w:pPr>
        <w:pStyle w:val="Normal"/>
        <w:ind w:left="360" w:firstLine="540"/>
        <w:rPr/>
      </w:pPr>
      <w:r>
        <w:rPr>
          <w:lang w:val="ru-RU"/>
        </w:rPr>
        <w:t>Открытость и прозрачность деятельности органов местного самоуправления муниципального образования Истринский район Московской области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ind w:left="360" w:firstLine="540"/>
        <w:rPr/>
      </w:pPr>
      <w:r>
        <w:rPr>
          <w:lang w:val="ru-RU"/>
        </w:rPr>
        <w:t xml:space="preserve">Информационная прозрачность деятельности органов местного самоуправления Истринского муниципального района достигается при помощи СМИ. </w:t>
      </w:r>
    </w:p>
    <w:p>
      <w:pPr>
        <w:pStyle w:val="Normal"/>
        <w:ind w:left="360" w:firstLine="540"/>
        <w:jc w:val="left"/>
        <w:rPr>
          <w:lang w:val="ru-RU"/>
        </w:rPr>
      </w:pPr>
      <w:r>
        <w:rPr>
          <w:lang w:val="ru-RU"/>
        </w:rPr>
        <w:t>На территории района осуществляют свою деятельность газета «Истринские вести», учредителями которой являются    ГУАМО «Истринское информационное агентство Московской области»  и администрация Истринского муниципального района.</w:t>
      </w:r>
    </w:p>
    <w:p>
      <w:pPr>
        <w:pStyle w:val="Normal"/>
        <w:ind w:left="360" w:firstLine="540"/>
        <w:rPr/>
      </w:pPr>
      <w:r>
        <w:rPr>
          <w:lang w:val="ru-RU"/>
        </w:rPr>
        <w:t>Газета выходит 2 раза в неделю (пятница, суббота). Суммарный тираж 8 000 экземпляров в неделю.</w:t>
      </w:r>
    </w:p>
    <w:p>
      <w:pPr>
        <w:pStyle w:val="Normal"/>
        <w:ind w:left="360" w:firstLine="540"/>
        <w:rPr>
          <w:lang w:val="ru-RU"/>
        </w:rPr>
      </w:pPr>
      <w:r>
        <w:rPr>
          <w:bCs/>
          <w:lang w:val="ru-RU"/>
        </w:rPr>
        <w:t>Муниципальная телерадиокомпания «Истра»</w:t>
      </w:r>
      <w:r>
        <w:rPr>
          <w:lang w:val="ru-RU"/>
        </w:rPr>
        <w:t xml:space="preserve"> осуществляет производство и трансляцию собственных теле и радиопрограмм на территории Истринского  района: телевидение -  2ч в день, 14 часов в неделю; радио – 2 час в неделю. Телеканал имеет общий технический охват аудитории около 47 тыс. человек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Для достижения намеченных целей и решения поставленных задач в рамках программы предусматривается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>
          <w:lang w:val="ru-RU"/>
        </w:rPr>
        <w:t>1. Размещение материалов о деятельности Правительства Московской области, органов местного самоуправления муниципального образования Истринский район Московской области в областных, муниципальных и межмуниципальных печатных средствах массовой информации, в печатных средствах массовой информации городских и сельских поселений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>
          <w:lang w:val="ru-RU"/>
        </w:rPr>
        <w:t xml:space="preserve">2. Создание развитой структуры распространения областных,  муниципальных, для обеспечения широкого доступа различных категорий населения к информации о деятельности Правительства Московской области, органов местного самоуправления, нормотворческой деятельности органов местного самоуправления, а также к информации о социально-экономическом развитии муниципального образования Истринский  район, </w:t>
      </w:r>
      <w:r>
        <w:rPr>
          <w:lang w:val="ru-RU" w:eastAsia="ru-RU"/>
        </w:rPr>
        <w:t>об организации, подготовке и проведению выборов и референдумов на территории муниципального образовани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>
          <w:lang w:val="ru-RU"/>
        </w:rPr>
      </w:pPr>
      <w:r>
        <w:rPr>
          <w:lang w:val="ru-RU"/>
        </w:rPr>
        <w:t>3. Освещение деятельности Правительства Московской области, органов  местного самоуправления путем изготовления и распространения (вещания) на территории муниципального образования Истринский район передач Телерадиокомпании «Истра», расширения её зоны вещ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>
          <w:lang w:val="ru-RU"/>
        </w:rPr>
        <w:t xml:space="preserve">4. Изготовление и распространение полиграфической продукции о значимых вопросах социально-экономического развития Итсринского муниципального район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>
          <w:lang w:val="ru-RU"/>
        </w:rPr>
      </w:pPr>
      <w:r>
        <w:rPr>
          <w:lang w:val="ru-RU" w:eastAsia="ru-RU"/>
        </w:rPr>
        <w:t>5. Информирование население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муниципального образования  через средства массовой информации, полиграфическую продукцию, социальную рекламу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>
          <w:lang w:val="ru-RU"/>
        </w:rPr>
        <w:t>6. Подготовка и размещение материалов о деятельности органов местного самоуправления, муниципальных учреждений Истринского района и информирование жителей в Интернете, в том числе: подготовка и размещение информации на Интернет-портале Администрации района, в официальных аккаунтах в  социальных сетях.</w:t>
      </w:r>
    </w:p>
    <w:p>
      <w:pPr>
        <w:sectPr>
          <w:headerReference w:type="default" r:id="rId4"/>
          <w:type w:val="nextPage"/>
          <w:pgSz w:w="11906" w:h="16838"/>
          <w:pgMar w:left="70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rPr/>
      </w:pPr>
      <w:r>
        <w:rPr>
          <w:lang w:val="ru-RU"/>
        </w:rPr>
        <w:t xml:space="preserve">7. Размещение рекламно - информационных сообщений на баннерах на конструкциях наружной рекламы, в радио- и телевизионных роликах, на баннерах в сети Интернет, в макетах в печатных изданиях. </w:t>
      </w:r>
    </w:p>
    <w:p>
      <w:pPr>
        <w:pStyle w:val="Normal"/>
        <w:numPr>
          <w:ilvl w:val="0"/>
          <w:numId w:val="0"/>
        </w:numPr>
        <w:autoSpaceDE w:val="false"/>
        <w:ind w:left="11879" w:right="-370" w:hanging="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1879" w:right="-370" w:hanging="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дпрограмме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val="ru-RU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60"/>
        <w:gridCol w:w="1624"/>
        <w:gridCol w:w="1457"/>
        <w:gridCol w:w="1190"/>
        <w:gridCol w:w="915"/>
        <w:gridCol w:w="798"/>
        <w:gridCol w:w="872"/>
        <w:gridCol w:w="655"/>
        <w:gridCol w:w="805"/>
        <w:gridCol w:w="805"/>
        <w:gridCol w:w="725"/>
        <w:gridCol w:w="1255"/>
        <w:gridCol w:w="1460"/>
      </w:tblGrid>
      <w:tr>
        <w:trPr>
          <w:trHeight w:val="8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роприятия по реализации 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точники финанси-рова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бъем финанси-рования меропри-ятия 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2014 году</w:t>
              <w:br/>
              <w:t>(тыс. руб.)*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сего         </w:t>
              <w:br/>
              <w:t>(тыс. руб.)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Ответстве-нный  за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выполне-ние мероприя-тия подпро-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езультаты выполнения мероприятий подпрограм-мы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</w:t>
            </w:r>
            <w:r>
              <w:rPr>
                <w:color w:val="FF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органов местного самоуправления муниципального образования Истринский район Московской области, модернизация средств массовой информаци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5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      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5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Создание и организация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ункционирования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есс-служб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л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2015-2019        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      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дминистра-ция райо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Управление по информационной политике и связям с общественностью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Управление по информационной политике и связям с общественностью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2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о информационной политике и  связям с общественностью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ind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 по информационной политике и связям с общественностью и Пресслужба,Управление социального развития и трудовых отношекн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1" w:leader="none"/>
                <w:tab w:val="left" w:pos="2251" w:leader="none"/>
              </w:tabs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вышение уровня профессиональной и творческой деятель-ности сотрудников средств массовой информации муниципального образования, сотрудников Управления по связям с общественностью и информационно-аналитическим вопросами и пресс-служб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 по информационной политике и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4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Истринский район Московской области в печатных средствах массовой информации муниципального образования район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4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9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8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 по информационной политике и  связям с общественностью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      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4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9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8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ind w:left="45" w:right="30" w:hanging="0"/>
              <w:jc w:val="left"/>
              <w:rPr>
                <w:strike/>
                <w:color w:val="FF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амоуправления,</w:t>
            </w:r>
            <w:r>
              <w:rPr>
                <w:strike/>
                <w:color w:val="FF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ормативно-правовых актов  и иной официальной информации муниципального образования Истринский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в печатных СМИ, выходящих на территории муниципального образ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ых контрактов.</w:t>
            </w:r>
          </w:p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</w:t>
            </w:r>
          </w:p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кварт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  <w:p>
            <w:pPr>
              <w:pStyle w:val="Normal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23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64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      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23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64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ind w:left="45" w:right="30" w:hanging="0"/>
              <w:jc w:val="left"/>
              <w:rPr>
                <w:strike/>
                <w:color w:val="FF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амоуправления,</w:t>
            </w:r>
            <w:r>
              <w:rPr>
                <w:strike/>
                <w:color w:val="FF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ормативно-правовых актов  и иной официальной информации муниципального образования Истринский</w:t>
            </w:r>
          </w:p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на полосах газеты  выигравшей конкурс</w:t>
            </w:r>
          </w:p>
          <w:p>
            <w:pPr>
              <w:pStyle w:val="Normal"/>
              <w:ind w:right="30" w:hanging="0"/>
              <w:jc w:val="left"/>
              <w:rPr>
                <w:b/>
                <w:b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b/>
                <w:i/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конкурсных процедур, заключение муниципальных контрактов.</w:t>
            </w:r>
          </w:p>
          <w:p>
            <w:pPr>
              <w:pStyle w:val="Normal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:1 кварт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по информационной политике и связям с общественностью и Пресслужба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специального выпуска печатных СМИ, выходящих на территории муниципального образования Истринский район</w:t>
            </w:r>
          </w:p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айон,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посвященного празднованию 70-летия Великой Победы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специального выпуска печатных СМИ, выходящих на территории муниципального образования Историнский</w:t>
            </w:r>
          </w:p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айон,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посвященного празднованию Дня города Истры и дней Истринского района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Размещение информа-ции  и информирование населения муниципаль-ного образования 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об организации, подготовке и проведению выборов и референдумов</w:t>
            </w:r>
            <w:r>
              <w:rPr>
                <w:sz w:val="18"/>
                <w:szCs w:val="18"/>
                <w:lang w:val="ru-RU" w:eastAsia="ru-RU"/>
              </w:rPr>
              <w:t xml:space="preserve"> на территории муниципального образования в печатных СМИ, выходящих на территории муници-пального образования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по  информационной политике и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Истринский район Московской области в электронных  средствах массовой информации Истрин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0</w:t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36" w:leader="none"/>
              </w:tabs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00</w:t>
              <w:tab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02" w:leader="none"/>
              </w:tabs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6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 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0</w:t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6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утем изготовления и распространения (вещания) на территории муниципального образования Истринский район области радио и телепе-редач  Телерадио-компании  «Истра»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0</w:t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0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образования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0</w:t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0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уществление мероприятий по модернизации ТРК «Истра» и</w:t>
            </w:r>
          </w:p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по обеспечению охвата телевещанием ТРК «Истра» всей территории 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униципального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ind w:left="-108"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- 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ind w:left="-118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18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связям с общественностью и Пресслужба,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митет дорожного хозяйства, транспорта и связ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 район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ind w:left="-118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3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  деятельности органов местного самоуправления на территории муниципального образования район  путем изготовления и распространения  материалов  в сети Интернет официального сайта муниципального образования. Модернизация сайта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 и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ind w:left="-12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ационная поддержка органов местного самоуправления муниципального образования Истринский район Московской области по социально значимым вопрос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 органов  местного самоуправления муниципального образования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2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муниципального           образования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Дня города Истра и Дней Истринского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в радио- и телевизионных роликах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-ности органов местного самоуправления посредством социальной рекламы на баннерах в сети Интер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 счет сметы расходов администрации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2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-равления посредством социальной рекламы на баннерах в макетах печатных СМ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 связям с общественностью и Пресслужб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9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нформирование  населения о деятельности органов местного самоуправления посредством наружной рекламы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highlight w:val="yellow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Средства бюджета   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br/>
              <w:t>168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4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1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9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о информационной политике и  связям с общественностью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5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4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1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9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ирование населения муниципального образова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2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6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3670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о информационной политике и связям с общественностью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униципальног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 xml:space="preserve">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2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6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3670 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>.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наружного информационного пространства муниципального образования Истринский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5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2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4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67.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 информационной политике и связям с общественностью и Комитет потребительского ры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униципального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5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2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4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67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муниципального образования Истринский район и внесение изменений в схему размещения рекламных конструкций на территории муниципального образования Истринский район при обстоятельствах инфраструктурного и имущественного характе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firstLine="17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ормирование муниципального задания  на оказание муниципальной услуги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95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о информационной политике и связям с общественностью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Средства бюдже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униципальног</w:t>
            </w:r>
            <w:r>
              <w:rPr>
                <w:sz w:val="18"/>
                <w:szCs w:val="18"/>
                <w:lang w:val="ru-RU"/>
              </w:rPr>
              <w:t>о</w:t>
            </w:r>
            <w:r>
              <w:rPr>
                <w:sz w:val="18"/>
                <w:szCs w:val="18"/>
              </w:rPr>
              <w:t xml:space="preserve"> образова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95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0915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widowControl w:val="false"/>
        <w:autoSpaceDE w:val="false"/>
        <w:ind w:left="10915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подпрограмме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боснование финансовых ресурсов,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еобходимых для реализации мероприятий подпрограмм</w:t>
      </w:r>
    </w:p>
    <w:p>
      <w:pPr>
        <w:pStyle w:val="Normal"/>
        <w:autoSpaceDE w:val="false"/>
        <w:spacing w:before="0" w:after="120"/>
        <w:ind w:firstLine="539"/>
        <w:jc w:val="center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 xml:space="preserve">государственной программы </w:t>
      </w:r>
      <w:r>
        <w:rPr>
          <w:sz w:val="18"/>
          <w:szCs w:val="18"/>
          <w:lang w:val="ru-RU" w:eastAsia="ru-RU"/>
        </w:rPr>
        <w:t xml:space="preserve">Московской области </w:t>
      </w:r>
      <w:r>
        <w:rPr>
          <w:bCs/>
          <w:sz w:val="18"/>
          <w:szCs w:val="18"/>
          <w:lang w:val="ru-RU"/>
        </w:rPr>
        <w:t>«Информирование населения о деятельности органов местного самоуправления муниципального образования Истринский район Московской области»</w:t>
      </w:r>
    </w:p>
    <w:p>
      <w:pPr>
        <w:pStyle w:val="Normal"/>
        <w:widowControl w:val="false"/>
        <w:autoSpaceDE w:val="false"/>
        <w:ind w:hanging="426"/>
        <w:rPr/>
      </w:pPr>
      <w:r>
        <w:rPr/>
        <w:t xml:space="preserve"> 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176"/>
        <w:gridCol w:w="1843"/>
        <w:gridCol w:w="6952"/>
        <w:gridCol w:w="206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именование мероприятия по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сточник финансирования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щий объем финансовых ресурсов необходимых для реализации мероприятия, в том числе по годам (руб.)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 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муниципального образования Истринский район Московской области, модернизация средств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Общий расчёт средств указан ниже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оздание и функциониро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есс-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 счёт средств на обеспечение деятельности Управления по информационной политике и связям  с общественностью и Пресс-службы. Дополнительные ассигнования не нужны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 счёт средств на обеспечение деятельности Управления по информационной политике и связям с общественностью и Пресс-службы, Управления по информатизации, Управления по безопасности. Дополнительные ассигнования не нужны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2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 счёт средств на обеспечение деятельности Управления по информационной политике и связям с общественностью и Пресс-службы, Управления по информатизации, Управления по безопасности. Дополнительные ассигнования не нужны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фи = Сфи1 + Сфи2 + Сфи3 +Сфи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 Подписка на издания ИД «Подмосковье» «ЕНП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1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мп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400 – количество подписных комплектов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мп. – 3599.39 руб. – стоимость одного подписного комплекта на год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на основании подписных цен ИД «Подмосковье» на  второе полугодие 2014г. и каталога «Почты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1439756 руб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2. Подписка на журнал «Подмосковье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2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экз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60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экз. – 587.80 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на основании подписных цен ИД «Подмосковье» на  второе полугодие 2014г. и каталога «Почты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3526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 Подписка на газету «Истринские Ве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3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экз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822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экз. – 754.22 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на основании средней подписной цены на газеты муниципальных образований «Истринские Вести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61999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циальное издание «Ветеран» Количество экземпляров 40. Цена 1088.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на основании средней подписной цены на печатные СМИ на  второе полугодие 2014г. . и каталога «Почты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4352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«Российская газета» . Количество экз. 37 Цена 456.3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на основании средней подписной цены на печатные СМИ на  второе полугодие 2014г. . и каталога «Почты Ро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-314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217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51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-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- 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- 25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- 2600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3 - количество конкурсов (фотоконкурс, «Подмосковье без наркотиков», «Человек труда»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н. – стоимость призового фонда конкурсов (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н.1+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н.2+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кон.3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счёт сделан с учётом проведения в муниципальном образовании не менее одного творческого конкурса для журналистов и направления не менее одного раза в год одного сотрудника администрации на переподготовку в Учебный  центр «Нахабин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1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-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Истринский район Московской области в печатных средствах массовой информации муниципального образования Истринский рай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– 396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4-74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ind w:left="45" w:right="30" w:hanging="0"/>
              <w:jc w:val="left"/>
              <w:rPr>
                <w:strike/>
                <w:color w:val="FF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амоуправления</w:t>
            </w:r>
            <w:r>
              <w:rPr>
                <w:strike/>
                <w:color w:val="FF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ормативно-правовых актов  и иной официальной информации муниципального образования Истринский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на полосах газеты  выигравшей 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4 368 000 – количество полос в год (12 полос * 52 недели * 7000 экз.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 – 0,80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– 1693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4 – 3 495 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430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 xml:space="preserve">муниципального образования Истринский 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в печатных СМИ, выходящих на территории муниципального образования</w:t>
            </w:r>
            <w:r>
              <w:rPr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650 000 – количество полос в год (2 полосы * 12 месяцев * 27000 экз.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 – 0,80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– 2235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4 -  3995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4300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специального выпуска печатных СМИ, выходящих на территории муниципального образования Истринск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йон,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посвященного празднованию 70-летия Великой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60000– количество полос в год (2 полос * 30000 экз.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 – 1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специального выпуска печатных СМИ, выходящих на территории муниципального образования Истрин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посвященного празднованию Дня города Истра и дней Истринского районах.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60000– количество полос в год (2 полос * 30000 экз.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 – 1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27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10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змещение информации  и информирование населения муниципального образования Истринский район </w:t>
            </w:r>
            <w:r>
              <w:rPr>
                <w:b/>
                <w:i/>
                <w:sz w:val="18"/>
                <w:szCs w:val="18"/>
                <w:lang w:val="ru-RU" w:eastAsia="ru-RU"/>
              </w:rPr>
              <w:t>об организации, подготовке и проведению выборов и референдумов</w:t>
            </w:r>
            <w:r>
              <w:rPr>
                <w:sz w:val="18"/>
                <w:szCs w:val="18"/>
                <w:lang w:val="ru-RU" w:eastAsia="ru-RU"/>
              </w:rPr>
              <w:t xml:space="preserve"> на территории муниципального образования в печатных СМИ, выходящих на территории муниципально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фи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16 – количество полос в год (без учета тиража)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пол – 10 000 руб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Всего – 150 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муниципального образования Истринский район Московской области в электронных  средствах массовой информац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812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120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13000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утем изготовления и распространения (вещания) на территории муниципального образования Истринский района теле и радиопередач ТРК «Ис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sz w:val="18"/>
                <w:szCs w:val="18"/>
                <w:lang w:val="ru-RU"/>
              </w:rPr>
              <w:t>Ср</w:t>
            </w:r>
            <w:r>
              <w:rPr>
                <w:sz w:val="18"/>
                <w:szCs w:val="18"/>
              </w:rPr>
              <w:t xml:space="preserve"> = N*S </w:t>
            </w:r>
            <w:r>
              <w:rPr>
                <w:sz w:val="18"/>
                <w:szCs w:val="18"/>
                <w:lang w:val="ru-RU"/>
              </w:rPr>
              <w:t>пол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sz w:val="18"/>
                <w:szCs w:val="18"/>
              </w:rPr>
              <w:t xml:space="preserve">N – </w:t>
            </w:r>
            <w:r>
              <w:rPr>
                <w:sz w:val="18"/>
                <w:szCs w:val="18"/>
                <w:lang w:val="ru-RU"/>
              </w:rPr>
              <w:t>5004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ин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sz w:val="18"/>
                <w:szCs w:val="18"/>
                <w:lang w:val="ru-RU"/>
              </w:rPr>
              <w:t>- количество минут вещания выпускаемых радиопередач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ru-RU"/>
              </w:rPr>
              <w:t>пол – 239.81 руб.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ичество минут и стоимость минуты вещания формируется в соответствии с местными условиями по оказанию услуг связи для целей радиовещания и на основании договоров, заключаемых для осуществления производства и выпуска теле и радиопереда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 75 0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120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 13000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уществление мероприятий по модернизации ТРК «Истра» и</w:t>
            </w:r>
          </w:p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 обеспечению охвата телевещанием ТРК «Истра» всей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в соответствии с действующими ценами на а работы, услуги и оборудование необходимые для решения поставленных зада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500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 деятельности органов местного самоуправления на территории муниципального образования Истринский район район  путем изготовления и распространения  материалов  в сети Интернет официального сайта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одернизация сайта, его поддержка и развит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формация осуществляется за счёт средств на обеспечение деятельности Управления по связям с общественностью и информационно-аналитическим вопросам и Пресс-службы, Управления по информатизации, .Дополнительные ассигнования не нужны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модернизацию сайта, его поддержку и развитие Цена сформирована аналогично средней цене соответствующих контрактов, заключенных в 2013 году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сего – 1200000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highlight w:val="yellow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2015 -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ационная поддержка органов местного самоуправления муниципального образования Истринский рвайон район Московской области по социально значим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12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2014 –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2014 -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пп = N*S пол.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N – 10 410 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Sпол – 0,73 руб. - стоимость создания и размеще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ая продукция (плакаты, буклеты, листовки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 – 53600 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пол – 2,50 руб. - стоимость создания и размещения одной полосы формата А5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3 году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– 400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014 – 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 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 – 120000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пол – 2,50 руб. - стоимость создания и размещения одной полосы формата А5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3 году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сего –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Дня города Истра и дней Истр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 – 53600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пол – 2,50 руб. - стоимость создания и размещения одной полосы формата А5.</w:t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3 году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– 60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4 –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015 -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в радио- и телевизионных роли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на баннерах в сети Интер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За счёт средств на обеспечение деятельности Управления по связям с общественностью и информационно-аналитическим вопросам и Пресс-службы, Управления по информатизации. Дополнительные ассигнования не нужны.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lef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4.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на баннерах в макетах печатных С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Цена сформирована аналогично средней цене соответствующих контрактов, заключенных в 2013 году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34322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14648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нформирование населения о деятельности органов местного самоуправления посредством наружной рекла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.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рк</w:t>
            </w:r>
            <w:r>
              <w:rPr>
                <w:color w:val="000000"/>
                <w:sz w:val="18"/>
                <w:szCs w:val="18"/>
              </w:rPr>
              <w:t>=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авт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авт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мвн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мвн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тр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тр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ср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ср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дизайн-макетов плакатов наружной рекламы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изготовления одного дизайн-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плакатов наружной рекламы формата 1,2мХ1,8м на бумаг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изготовления и монтажа одного плаката формата 1,2Х1,8 на бумаг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плакатов формата 3мХ6м на бумаг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изготовления, монтажа одного плаката на бумаге формата 3Х6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плакатов 3мХ6м на винил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изготовления, монтажа, демонтажа одного плаката на виниле формата 3х6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сбф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плакатов сверхбольшого формата на винил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vertAlign w:val="subscript"/>
                <w:lang w:val="ru-RU"/>
              </w:rPr>
              <w:t>сбф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изготовления, монтажа, демонтажа одного плаката сверхбольшого формата на винил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7233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31660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.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Оформление наружного информационного пространства муниципального образования Истринский район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пто = 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*</w:t>
            </w:r>
            <w:r>
              <w:rPr>
                <w:color w:val="000000"/>
                <w:sz w:val="18"/>
                <w:szCs w:val="18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мероприятий, к которым обеспечивается прздничное оформление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стоимость 1 элемента офомления (по типам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– количество элементов, необходимых для обеспечения тематического и праздничного оформления оформления территории муниципального образования (по типам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– 13212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-551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 - 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.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муниципального образова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редства бюджета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ого образования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рк</w:t>
            </w:r>
            <w:r>
              <w:rPr>
                <w:color w:val="000000"/>
                <w:sz w:val="18"/>
                <w:szCs w:val="18"/>
              </w:rPr>
              <w:t xml:space="preserve"> = N</w:t>
            </w:r>
            <w:r>
              <w:rPr>
                <w:color w:val="000000"/>
                <w:sz w:val="18"/>
                <w:szCs w:val="18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дм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б</w:t>
            </w:r>
            <w:r>
              <w:rPr>
                <w:color w:val="000000"/>
                <w:sz w:val="18"/>
                <w:szCs w:val="18"/>
              </w:rPr>
              <w:t>+ N</w:t>
            </w:r>
            <w:r>
              <w:rPr>
                <w:color w:val="000000"/>
                <w:sz w:val="18"/>
                <w:szCs w:val="18"/>
                <w:lang w:val="ru-RU"/>
              </w:rPr>
              <w:t>авт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авт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бб</w:t>
            </w:r>
            <w:r>
              <w:rPr>
                <w:color w:val="000000"/>
                <w:sz w:val="18"/>
                <w:szCs w:val="18"/>
              </w:rPr>
              <w:t>+ N</w:t>
            </w:r>
            <w:r>
              <w:rPr>
                <w:color w:val="000000"/>
                <w:sz w:val="18"/>
                <w:szCs w:val="18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вн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lang w:val="ru-RU"/>
              </w:rPr>
              <w:t>мвн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мвн</w:t>
            </w:r>
            <w:r>
              <w:rPr>
                <w:color w:val="000000"/>
                <w:sz w:val="18"/>
                <w:szCs w:val="18"/>
              </w:rPr>
              <w:t>+ N</w:t>
            </w:r>
            <w:r>
              <w:rPr>
                <w:color w:val="000000"/>
                <w:sz w:val="18"/>
                <w:szCs w:val="18"/>
                <w:lang w:val="ru-RU"/>
              </w:rPr>
              <w:t>тр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тр</w:t>
            </w:r>
            <w:r>
              <w:rPr>
                <w:color w:val="000000"/>
                <w:sz w:val="18"/>
                <w:szCs w:val="18"/>
              </w:rPr>
              <w:t>+N</w:t>
            </w:r>
            <w:r>
              <w:rPr>
                <w:color w:val="000000"/>
                <w:sz w:val="18"/>
                <w:szCs w:val="18"/>
                <w:lang w:val="ru-RU"/>
              </w:rPr>
              <w:t>ср</w:t>
            </w:r>
            <w:r>
              <w:rPr>
                <w:color w:val="000000"/>
                <w:sz w:val="18"/>
                <w:szCs w:val="18"/>
              </w:rPr>
              <w:t>*S</w:t>
            </w:r>
            <w:r>
              <w:rPr>
                <w:color w:val="000000"/>
                <w:sz w:val="18"/>
                <w:szCs w:val="18"/>
                <w:lang w:val="ru-RU"/>
              </w:rPr>
              <w:t>ср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Nдм – количество дизайн-макетов плакатов наружной рекламы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Sдм – стоимость изготовления одного дизайн-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Nб – количество плакатов наружной рекламы формата 1,2мХ1,8м на бумаг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Sб – стоимость изготовления и монтажа одного плаката формата 1,2Х1,8 на бумаг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Nбб – количество плакатов формата 3мХ6м на бумаг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Sбб – стоимость изготовления, монтажа одного плаката на бумаге формата 3Х6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Nвн – количество плакатов 3мХ6м на винил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вн – стоимость изготовления, монтажа, демонтажа одного плаката на виниле формата 3Х6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lang w:val="ru-RU"/>
              </w:rPr>
              <w:t>сбф – количество плакатов сверхбольшого формата на виниле в г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  <w:lang w:val="ru-RU"/>
              </w:rPr>
              <w:t>сбф – стоимость изготовления, монтажа, демонтажа одного плаката сверхбольшого формата на винил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сего  - 3505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 – 1407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-0</w:t>
            </w:r>
          </w:p>
        </w:tc>
      </w:tr>
    </w:tbl>
    <w:p>
      <w:pPr>
        <w:pStyle w:val="Normal"/>
        <w:widowControl w:val="false"/>
        <w:autoSpaceDE w:val="false"/>
        <w:ind w:right="-881" w:firstLine="5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85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lang w:val="en-US"/>
    </w:rPr>
  </w:style>
  <w:style w:type="character" w:styleId="Style18">
    <w:name w:val="Основной текст с отступом Знак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firstLine="536"/>
    </w:pPr>
    <w:rPr>
      <w:szCs w:val="24"/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7:00Z</dcterms:created>
  <dc:creator>klim</dc:creator>
  <dc:description/>
  <cp:keywords/>
  <dc:language>en-US</dc:language>
  <cp:lastModifiedBy>Alexander Fedorenkov</cp:lastModifiedBy>
  <cp:lastPrinted>2015-04-14T17:29:00Z</cp:lastPrinted>
  <dcterms:modified xsi:type="dcterms:W3CDTF">2015-04-23T09:26:00Z</dcterms:modified>
  <cp:revision>11</cp:revision>
  <dc:subject/>
  <dc:title>Приложение № ---</dc:title>
</cp:coreProperties>
</file>