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4.jpeg" ContentType="image/jpeg"/>
  <Override PartName="/word/media/image25.png" ContentType="image/pn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20.png" ContentType="image/png"/>
  <Override PartName="/word/media/image2.jpeg" ContentType="image/jpeg"/>
  <Override PartName="/word/media/image1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11.jpeg" ContentType="image/jpeg"/>
  <Override PartName="/word/media/image24.png" ContentType="image/png"/>
  <Override PartName="/word/media/image26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b/>
          <w:sz w:val="32"/>
          <w:szCs w:val="32"/>
        </w:rPr>
        <w:t>Картографические материал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Лучинский с.о., примыкающий с западной стороны к д. Рожно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Лучинский с.о., примыкающий с западной стороны к д. Рожно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6520" w:hRule="atLeas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1636395</wp:posOffset>
                      </wp:positionV>
                      <wp:extent cx="80010" cy="8001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79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f" o:allowincell="t" style="position:absolute;margin-left:230.55pt;margin-top:128.85pt;width:6.25pt;height:6.25pt;mso-wrap-style:none;v-text-anchor:middle" type="_x0000_t120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601335" cy="37134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1335" cy="371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64835" cy="375539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64835" cy="3755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175.35pt;margin-top:130.5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64835" cy="3755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835" cy="375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2226945</wp:posOffset>
                </wp:positionH>
                <wp:positionV relativeFrom="paragraph">
                  <wp:posOffset>1657985</wp:posOffset>
                </wp:positionV>
                <wp:extent cx="80010" cy="8001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175.35pt;margin-top:130.5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8193405" cy="5416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Лучинский с.о., примыкающий с западной стороны к д. Рожно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42.65pt;mso-wrap-distance-left:9pt;mso-wrap-distance-right:9pt;mso-wrap-distance-top:0pt;mso-wrap-distance-bottom:0pt;margin-top:-1.4pt;mso-position-vertical-relative:text;margin-left:4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Лучинский с.о., примыкающий с западной стороны к д. Рожно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64835" cy="3755390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64835" cy="3755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228.3pt;margin-top:129.9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64835" cy="375539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835" cy="375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899410</wp:posOffset>
                </wp:positionH>
                <wp:positionV relativeFrom="paragraph">
                  <wp:posOffset>1650365</wp:posOffset>
                </wp:positionV>
                <wp:extent cx="80010" cy="8001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228.3pt;margin-top:129.9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198110</wp:posOffset>
                </wp:positionV>
                <wp:extent cx="8193405" cy="2095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г. Дедовск, пос. Керамического зав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9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г. Дедовск, пос. Керамического зав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33085" cy="3734435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3085" cy="3734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149.6pt;margin-top:96.4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33085" cy="373443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3085" cy="373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1899920</wp:posOffset>
                </wp:positionH>
                <wp:positionV relativeFrom="paragraph">
                  <wp:posOffset>1224915</wp:posOffset>
                </wp:positionV>
                <wp:extent cx="80010" cy="8001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149.6pt;margin-top:96.4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007610</wp:posOffset>
                </wp:positionV>
                <wp:extent cx="8193405" cy="2095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Московская область, Истринский район, г. Дедовск, пос. Керамического зав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394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Московская область, Истринский район, г. Дедовск, пос. Керамического завод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92445" cy="3701415"/>
                                        <wp:effectExtent l="0" t="0" r="0" b="0"/>
                                        <wp:docPr id="2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2445" cy="3701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230.55pt;margin-top:128.0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592445" cy="370141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2445" cy="370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2927985</wp:posOffset>
                </wp:positionH>
                <wp:positionV relativeFrom="paragraph">
                  <wp:posOffset>1626235</wp:posOffset>
                </wp:positionV>
                <wp:extent cx="80010" cy="8001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230.55pt;margin-top:128.0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деревня Кострово, уч.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деревня Кострово, уч.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26100" cy="3738880"/>
                                        <wp:effectExtent l="0" t="0" r="0" b="0"/>
                                        <wp:docPr id="2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26100" cy="3738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229.15pt;margin-top:129.4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26100" cy="373888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6100" cy="373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2910205</wp:posOffset>
                </wp:positionH>
                <wp:positionV relativeFrom="paragraph">
                  <wp:posOffset>1644015</wp:posOffset>
                </wp:positionV>
                <wp:extent cx="80010" cy="8001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229.15pt;margin-top:129.4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5109845</wp:posOffset>
                </wp:positionV>
                <wp:extent cx="8193405" cy="20955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с/пос. Обушковское, дер. Обушково, д. 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2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с/пос. Обушковское, дер. Обушково, д. 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48960" cy="3776345"/>
                                        <wp:effectExtent l="0" t="0" r="0" b="0"/>
                                        <wp:docPr id="3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8960" cy="3776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229.45pt;margin-top:131.3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48960" cy="377634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8960" cy="377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2914015</wp:posOffset>
                </wp:positionH>
                <wp:positionV relativeFrom="paragraph">
                  <wp:posOffset>1668145</wp:posOffset>
                </wp:positionV>
                <wp:extent cx="80010" cy="8001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229.45pt;margin-top:131.3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Лучинский с.о., дер. Трусово, уч.25, д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Лучинский с.о., дер. Трусово, уч.25, д.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30545" cy="3713480"/>
                                        <wp:effectExtent l="0" t="0" r="0" b="0"/>
                                        <wp:docPr id="4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0545" cy="3713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228.65pt;margin-top:128.3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30545" cy="3713480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0545" cy="371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2903855</wp:posOffset>
                </wp:positionH>
                <wp:positionV relativeFrom="paragraph">
                  <wp:posOffset>1630045</wp:posOffset>
                </wp:positionV>
                <wp:extent cx="80010" cy="8001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228.65pt;margin-top:128.3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8169910" cy="541655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1"/>
                              <w:gridCol w:w="283"/>
                              <w:gridCol w:w="9112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Павло-Слободское с/пос., дер. Исаково, д.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42.65pt;mso-wrap-distance-left:9pt;mso-wrap-distance-right:9pt;mso-wrap-distance-top:0pt;mso-wrap-distance-bottom:0pt;margin-top:13.2pt;mso-position-vertical-relative:text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1"/>
                        <w:gridCol w:w="283"/>
                        <w:gridCol w:w="9112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Павло-Слободское с/пос., дер. Исаково, д.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46420" cy="3738880"/>
                                        <wp:effectExtent l="0" t="0" r="0" b="0"/>
                                        <wp:docPr id="4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6420" cy="3738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228.9pt;margin-top:129.7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46420" cy="3738880"/>
                                  <wp:effectExtent l="0" t="0" r="0" b="0"/>
                                  <wp:docPr id="4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6420" cy="373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2907030</wp:posOffset>
                </wp:positionH>
                <wp:positionV relativeFrom="paragraph">
                  <wp:posOffset>1647825</wp:posOffset>
                </wp:positionV>
                <wp:extent cx="80010" cy="80010"/>
                <wp:effectExtent l="635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228.9pt;margin-top:129.7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8193405" cy="541655"/>
                <wp:effectExtent l="0" t="0" r="0" b="0"/>
                <wp:wrapSquare wrapText="bothSides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с/п Лучинское, д. Высоково, ул. Центральная, д. 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42.65pt;mso-wrap-distance-left:9pt;mso-wrap-distance-right:9pt;mso-wrap-distance-top:0pt;mso-wrap-distance-bottom:0pt;margin-top:-1.4pt;mso-position-vertical-relative:text;margin-left:4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с/п Лучинское, д. Высоково, ул. Центральная, д. 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95950" cy="3797300"/>
                                        <wp:effectExtent l="0" t="0" r="0" b="0"/>
                                        <wp:docPr id="5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95950" cy="3797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217.15pt;margin-top:9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95950" cy="3797300"/>
                                  <wp:effectExtent l="0" t="0" r="0" b="0"/>
                                  <wp:docPr id="5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0" cy="379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2757805</wp:posOffset>
                </wp:positionH>
                <wp:positionV relativeFrom="paragraph">
                  <wp:posOffset>1206500</wp:posOffset>
                </wp:positionV>
                <wp:extent cx="80010" cy="8001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217.15pt;margin-top:9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5198110</wp:posOffset>
                </wp:positionV>
                <wp:extent cx="8193405" cy="20955"/>
                <wp:effectExtent l="0" t="0" r="0" b="0"/>
                <wp:wrapSquare wrapText="bothSides"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Лучинское с/пос., дер. Трусово, уч. 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9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Лучинское с/пос., дер. Трусово, уч. 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76265" cy="3765550"/>
                                        <wp:effectExtent l="0" t="0" r="0" b="0"/>
                                        <wp:docPr id="5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6265" cy="3765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229.45pt;margin-top:130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76265" cy="3765550"/>
                                  <wp:effectExtent l="0" t="0" r="0" b="0"/>
                                  <wp:docPr id="6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265" cy="376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2914015</wp:posOffset>
                </wp:positionH>
                <wp:positionV relativeFrom="paragraph">
                  <wp:posOffset>1651000</wp:posOffset>
                </wp:positionV>
                <wp:extent cx="80010" cy="8001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229.45pt;margin-top:130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5007610</wp:posOffset>
                </wp:positionV>
                <wp:extent cx="8193405" cy="20955"/>
                <wp:effectExtent l="0" t="0" r="0" b="0"/>
                <wp:wrapSquare wrapText="bothSides"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 село Павловская Слобода, ул. Ленина д.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394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 село Павловская Слобода, ул. Ленина д.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60390" cy="3747135"/>
                                        <wp:effectExtent l="0" t="0" r="0" b="0"/>
                                        <wp:docPr id="6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60390" cy="374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230.4pt;margin-top:129.6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60390" cy="3747135"/>
                                  <wp:effectExtent l="0" t="0" r="0" b="0"/>
                                  <wp:docPr id="6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0390" cy="374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2926080</wp:posOffset>
                </wp:positionH>
                <wp:positionV relativeFrom="paragraph">
                  <wp:posOffset>1645920</wp:posOffset>
                </wp:positionV>
                <wp:extent cx="80010" cy="8001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230.4pt;margin-top:129.6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сать, Истринский район, Обушковский с.о., дер. Покровское, ул. Центральная, д. 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сать, Истринский район, Обушковский с.о., дер. Покровское, ул. Центральная, д.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30545" cy="3728085"/>
                                        <wp:effectExtent l="0" t="0" r="0" b="0"/>
                                        <wp:docPr id="7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0545" cy="3728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158.85pt;margin-top:113.7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5630545" cy="3728085"/>
                                  <wp:effectExtent l="0" t="0" r="0" b="0"/>
                                  <wp:docPr id="7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0545" cy="372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2017395</wp:posOffset>
                </wp:positionH>
                <wp:positionV relativeFrom="paragraph">
                  <wp:posOffset>1444625</wp:posOffset>
                </wp:positionV>
                <wp:extent cx="80010" cy="8001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158.85pt;margin-top:113.75pt;width:6.25pt;height:6.2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5109845</wp:posOffset>
                </wp:positionV>
                <wp:extent cx="8193405" cy="541655"/>
                <wp:effectExtent l="0" t="0" r="0" b="0"/>
                <wp:wrapSquare wrapText="bothSides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Московская область, Истринский район, с/п Ивановское, д. Высоково, ул. Центральная, участок №6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дрес установки и эксплуатации рекламной конструк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42.65pt;mso-wrap-distance-left:9pt;mso-wrap-distance-right:9pt;mso-wrap-distance-top:0pt;mso-wrap-distance-bottom:0pt;margin-top:402.35pt;mso-position-vertical-relative:text;margin-left:4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Московская область, Истринский район, с/п Ивановское, д. Высоково, ул. Центральная, участок №6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адрес установки и эксплуатации рекламной конструк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42990" cy="4409440"/>
                                        <wp:effectExtent l="0" t="0" r="0" b="0"/>
                                        <wp:docPr id="7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42990" cy="440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2990" cy="4409440"/>
                                  <wp:effectExtent l="0" t="0" r="0" b="0"/>
                                  <wp:docPr id="7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2990" cy="440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541655"/>
                <wp:effectExtent l="0" t="0" r="0" b="0"/>
                <wp:wrapSquare wrapText="bothSides"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а/д ММК-Красновидово-Аносино-П.Слобода, 6км + 600м, сле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42.65pt;mso-wrap-distance-left:9pt;mso-wrap-distance-right:9pt;mso-wrap-distance-top:0pt;mso-wrap-distance-bottom:0pt;margin-top:401.25pt;mso-position-vertical-relative:text;margin-left:4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а/д ММК-Красновидово-Аносино-П.Слобода, 6км + 600м, сле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42990" cy="4438015"/>
                                        <wp:effectExtent l="0" t="0" r="0" b="0"/>
                                        <wp:docPr id="8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42990" cy="443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8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2990" cy="4438015"/>
                                  <wp:effectExtent l="0" t="0" r="0" b="0"/>
                                  <wp:docPr id="8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2990" cy="443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Московская область, Истрин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а/д ММК-Красновидово-Аносино-П.Слобода, 7км + 480м, с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Московская область, Истринский район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а/д ММК-Красновидово-Аносино-П.Слобода, 7км + 480м, спра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85840" cy="4447540"/>
                                        <wp:effectExtent l="0" t="0" r="0" b="0"/>
                                        <wp:docPr id="8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5840" cy="4447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9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5840" cy="4447540"/>
                                  <wp:effectExtent l="0" t="0" r="0" b="0"/>
                                  <wp:docPr id="9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5840" cy="444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, 10км + 80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, 10км + 80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71515" cy="4457065"/>
                                        <wp:effectExtent l="0" t="0" r="0" b="0"/>
                                        <wp:docPr id="95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71515" cy="445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9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1515" cy="4457065"/>
                                  <wp:effectExtent l="0" t="0" r="0" b="0"/>
                                  <wp:docPr id="9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1515" cy="445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, 11км + 000м, сп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, 11км + 000м, сп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3940" cy="4476115"/>
                                        <wp:effectExtent l="0" t="0" r="0" b="0"/>
                                        <wp:docPr id="10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3940" cy="447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0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3940" cy="4476115"/>
                                  <wp:effectExtent l="0" t="0" r="0" b="0"/>
                                  <wp:docPr id="10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3940" cy="447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, 11км + 800м, сп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, 11км + 800м, сп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62015" cy="4504690"/>
                                        <wp:effectExtent l="0" t="0" r="0" b="0"/>
                                        <wp:docPr id="10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62015" cy="450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0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2015" cy="4504690"/>
                                  <wp:effectExtent l="0" t="0" r="0" b="0"/>
                                  <wp:docPr id="10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015" cy="450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, 12км + 300м, сп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, 12км + 300м, сп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62015" cy="4457065"/>
                                        <wp:effectExtent l="0" t="0" r="0" b="0"/>
                                        <wp:docPr id="11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62015" cy="445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2015" cy="4457065"/>
                                  <wp:effectExtent l="0" t="0" r="0" b="0"/>
                                  <wp:docPr id="11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015" cy="445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, 12км + 40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, 12км + 40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04890" cy="4438015"/>
                                        <wp:effectExtent l="0" t="0" r="0" b="0"/>
                                        <wp:docPr id="119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4890" cy="443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2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4890" cy="4438015"/>
                                  <wp:effectExtent l="0" t="0" r="0" b="0"/>
                                  <wp:docPr id="12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4890" cy="443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, 13км + 00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, 13км + 00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62040" cy="4361815"/>
                                        <wp:effectExtent l="0" t="0" r="0" b="0"/>
                                        <wp:docPr id="12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62040" cy="4361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2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2040" cy="4361815"/>
                                  <wp:effectExtent l="0" t="0" r="0" b="0"/>
                                  <wp:docPr id="12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040" cy="436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, 15км + 03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, 15км + 03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76240" cy="4428490"/>
                                        <wp:effectExtent l="0" t="0" r="0" b="0"/>
                                        <wp:docPr id="131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76240" cy="442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6240" cy="4428490"/>
                                  <wp:effectExtent l="0" t="0" r="0" b="0"/>
                                  <wp:docPr id="13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6240" cy="442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, 15км + 20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, 15км + 20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3940" cy="4466590"/>
                                        <wp:effectExtent l="0" t="0" r="0" b="0"/>
                                        <wp:docPr id="13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3940" cy="446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3940" cy="4466590"/>
                                  <wp:effectExtent l="0" t="0" r="0" b="0"/>
                                  <wp:docPr id="13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3940" cy="446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</w:rPr>
                                    <w:t>а/д ММК-П.Слобода-Нахабино-Веледниково, 1км + 550м, сп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>а/д ММК-П.Слобода-Нахабино-Веледниково, 1км + 550м, сп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3940" cy="4371340"/>
                                        <wp:effectExtent l="0" t="0" r="0" b="0"/>
                                        <wp:docPr id="14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3940" cy="437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3940" cy="4371340"/>
                                  <wp:effectExtent l="0" t="0" r="0" b="0"/>
                                  <wp:docPr id="14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3940" cy="437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-Веледниково, 1км + 17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-Веледниково, 1км + 17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6545" cy="4121785"/>
                                        <wp:effectExtent l="0" t="0" r="0" b="0"/>
                                        <wp:docPr id="14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6545" cy="4121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5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6545" cy="4121785"/>
                                  <wp:effectExtent l="0" t="0" r="0" b="0"/>
                                  <wp:docPr id="15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6545" cy="412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-Веледниково, 1км + 40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-Веледниково, 1км + 40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47740" cy="4409440"/>
                                        <wp:effectExtent l="0" t="0" r="0" b="0"/>
                                        <wp:docPr id="155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47740" cy="440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5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7740" cy="4409440"/>
                                  <wp:effectExtent l="0" t="0" r="0" b="0"/>
                                  <wp:docPr id="15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740" cy="440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-Веледниково, 2км + 15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-Веледниково, 2км + 15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62040" cy="4438015"/>
                                        <wp:effectExtent l="0" t="0" r="0" b="0"/>
                                        <wp:docPr id="16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62040" cy="443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6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2040" cy="4438015"/>
                                  <wp:effectExtent l="0" t="0" r="0" b="0"/>
                                  <wp:docPr id="16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040" cy="443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-Веледниково, 2км + 30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-Веледниково, 2км + 30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margin">
                  <wp:align>center</wp:align>
                </wp:positionH>
                <wp:positionV relativeFrom="page">
                  <wp:posOffset>1201420</wp:posOffset>
                </wp:positionV>
                <wp:extent cx="5833745" cy="20955"/>
                <wp:effectExtent l="0" t="0" r="0" b="0"/>
                <wp:wrapSquare wrapText="bothSides"/>
                <wp:docPr id="1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7"/>
                            </w:tblGrid>
                            <w:tr>
                              <w:trPr>
                                <w:trHeight w:val="6520" w:hRule="atLeast"/>
                              </w:trPr>
                              <w:tc>
                                <w:tcPr>
                                  <w:tcW w:w="9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33465" cy="4314190"/>
                                        <wp:effectExtent l="0" t="0" r="0" b="0"/>
                                        <wp:docPr id="167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33465" cy="431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" cy="80010"/>
                                        <wp:effectExtent l="114935" t="0" r="114935" b="0"/>
                                        <wp:docPr id="1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920" cy="7992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.65pt;mso-wrap-distance-left:9pt;mso-wrap-distance-right:9pt;mso-wrap-distance-top:0pt;mso-wrap-distance-bottom:0pt;margin-top:94.6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7"/>
                      </w:tblGrid>
                      <w:tr>
                        <w:trPr>
                          <w:trHeight w:val="6520" w:hRule="atLeast"/>
                        </w:trPr>
                        <w:tc>
                          <w:tcPr>
                            <w:tcW w:w="9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3465" cy="4314190"/>
                                  <wp:effectExtent l="0" t="0" r="0" b="0"/>
                                  <wp:docPr id="16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3465" cy="431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f" o:allowincell="t" style="position:absolute;margin-left:230.55pt;margin-top:128.85pt;width:6.25pt;height:6.25pt;mso-wrap-style:none;v-text-anchor:middle" type="_x0000_t12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margin">
                  <wp:align>center</wp:align>
                </wp:positionH>
                <wp:positionV relativeFrom="paragraph">
                  <wp:posOffset>5095875</wp:posOffset>
                </wp:positionV>
                <wp:extent cx="8193405" cy="20955"/>
                <wp:effectExtent l="0" t="0" r="0" b="0"/>
                <wp:wrapSquare wrapText="bothSides"/>
                <wp:docPr id="1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3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83"/>
                              <w:gridCol w:w="904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осковская область, Истр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д ММК-П.Слобода-Нахабино-Веледниково, 2км + 380м, сл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15pt;height:1.65pt;mso-wrap-distance-left:9pt;mso-wrap-distance-right:9pt;mso-wrap-distance-top:0pt;mso-wrap-distance-bottom:0pt;margin-top:401.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83"/>
                        <w:gridCol w:w="904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осковская область, Истри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д ММК-П.Слобода-Нахабино-Веледниково, 2км + 380м, сл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573"/>
        <w:gridCol w:w="1108"/>
        <w:gridCol w:w="6635"/>
        <w:gridCol w:w="2802"/>
      </w:tblGrid>
      <w:tr>
        <w:trPr>
          <w:trHeight w:val="6888" w:hRule="atLeast"/>
        </w:trPr>
        <w:tc>
          <w:tcPr>
            <w:tcW w:w="2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1448435</wp:posOffset>
                      </wp:positionV>
                      <wp:extent cx="210185" cy="217805"/>
                      <wp:effectExtent l="10160" t="10160" r="9525" b="952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25pt;margin-top:114.05pt;width:16.5pt;height:17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773420" cy="3873500"/>
                  <wp:effectExtent l="0" t="0" r="0" b="0"/>
                  <wp:docPr id="17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3420" cy="387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Адрес: </w:t>
            </w:r>
            <w:r>
              <w:rPr>
                <w:rFonts w:cs="Times New Roman" w:ascii="Times New Roman" w:hAnsi="Times New Roman"/>
                <w:u w:val="single"/>
              </w:rPr>
              <w:t>Московская область, Истр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/д ММК-Красновидово-Аносино-Павлоская Слобода, 4км+950м, сле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sectPr>
      <w:type w:val="nextPage"/>
      <w:pgSz w:orient="landscape" w:w="16838" w:h="11906"/>
      <w:pgMar w:left="1134" w:right="110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image" Target="media/image30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23:00Z</dcterms:created>
  <dc:creator>user</dc:creator>
  <dc:description/>
  <cp:keywords/>
  <dc:language>en-US</dc:language>
  <cp:lastModifiedBy>user</cp:lastModifiedBy>
  <cp:lastPrinted>2015-04-23T16:33:00Z</cp:lastPrinted>
  <dcterms:modified xsi:type="dcterms:W3CDTF">2015-04-23T12:34:00Z</dcterms:modified>
  <cp:revision>3</cp:revision>
  <dc:subject/>
  <dc:title>Картографические материалы</dc:title>
</cp:coreProperties>
</file>