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_16/01/2019__________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12/1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внесении изменений в Схему размещения нестационарных торговых объектов на территории городского округа Ист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Министерства потребительского рынка и услуг Московской области от 27.12.2012 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споряжением Министерства потребительского рынка и услуг Московской области от 15.06.2015 г. №16РВ-27 «О внесении изменений в некоторые распоряжения Министерства потребительского рынка и услуг Московской области в сфере размещения нестационарных торговых объектов», Уставом городского округа Истра Моск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Схему размещения нестационарных торговых объектов на территории городского округа Истра Московской области в части срока действия -2020-2024 годы (Приложение № 1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газете «Истринские вести» и на официальном сайте администрации городского округа Истра в сети Интерне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городского округа Истра И.С. Вишкаре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tabs>
          <w:tab w:val="clear" w:pos="720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</w:t>
        <w:tab/>
        <w:t xml:space="preserve">                    А.Г. Вихаре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город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круга Истра от ____________ № _____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(дополнение)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территории городского округа Истра Истринского района на 2015-201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904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0"/>
        <w:gridCol w:w="1419"/>
        <w:gridCol w:w="1844"/>
        <w:gridCol w:w="1134"/>
        <w:gridCol w:w="1396"/>
        <w:gridCol w:w="2149"/>
        <w:gridCol w:w="1395"/>
        <w:gridCol w:w="14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и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стационарного торгового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размещ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рок функционирования нестационарного торгового объек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и местонахождение организации (Индивидуального предпринимател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Форма собств. земел. участка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Дедовск, ул. Космонавта Комарова, около дома №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и-фрукты, 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Павло-Слободское, д. Новин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нуфриевское, около д. Карас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нуфриевское, около д. Захар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бушковское, д. Красный посе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со, мяс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0S4tt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п Обушковское, д. Покровское, ул. Центр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дроминское с/п, д. Курсак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дроминское с/п, д. Хутор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со, мяс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Босова, около дома №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Ленина, около дома №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вильо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Московск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  <w:tr>
        <w:trPr>
          <w:trHeight w:val="1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Истра, ул. 9 Гвардейской Дивизии, около дома №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зированный торговый объект для организации реализации продукции сельскохозяйственных произ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-20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зграниченная</w:t>
            </w:r>
          </w:p>
        </w:tc>
      </w:tr>
    </w:tbl>
    <w:p>
      <w:pPr>
        <w:pStyle w:val="Normal"/>
        <w:tabs>
          <w:tab w:val="clear" w:pos="720"/>
          <w:tab w:val="left" w:pos="705" w:leader="none"/>
          <w:tab w:val="left" w:pos="1035" w:leader="none"/>
        </w:tabs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0:00Z</dcterms:created>
  <dc:creator>VALYA</dc:creator>
  <dc:description/>
  <cp:keywords/>
  <dc:language>en-US</dc:language>
  <cp:lastModifiedBy>АМШ</cp:lastModifiedBy>
  <cp:lastPrinted>2019-01-11T16:29:00Z</cp:lastPrinted>
  <dcterms:modified xsi:type="dcterms:W3CDTF">2019-01-25T06:58:00Z</dcterms:modified>
  <cp:revision>4</cp:revision>
  <dc:subject/>
  <dc:title>РОССИЙСКАЯ  ФЕДЕРАЦИЯ</dc:title>
</cp:coreProperties>
</file>