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962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/>
      </w:pPr>
      <w:r>
        <w:rPr>
          <w:sz w:val="24"/>
          <w:szCs w:val="24"/>
        </w:rPr>
        <w:t>от _14/09/2018</w:t>
      </w:r>
      <w:r>
        <w:rPr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__5303/9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создании оперативных штабов по реализации мероприятий по предотвращению распространения сорного растения борщевика Сосновског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Московской области от 17.10.2017 г. №862/38 «О внесении изменений в государственную программу Московской области «Сельское хозяйство Подмосковья», Постановлением Главы Истринского муниципального района от 03.04.2018 г. № 1550/4 «Об утверждении муниципальной программы «Развитие агропромышленного комплекса городского округа Истра в 2017-2021 гг.», Уставом городского округа Ист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оперативный штаб по реализации мероприятий по предотвращению распространения сорного растения борщевик Сосновского (Приложение № 1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б оперативном штабе по реализации мероприятий по предотвращению распространения сорного растения борщевика Сосновского (Приложение №2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газете «Истринские вести» и на официальном сайте администрации городского округа Истра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городского округа Истра-Начальника Управления имущественно-земельных отношений и аграрной политики С.С. Рудковску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о. Руководителя администрации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Истра</w:t>
        <w:tab/>
        <w:t xml:space="preserve">             Г.В. Разумикин</w:t>
      </w:r>
    </w:p>
    <w:p>
      <w:pPr>
        <w:pStyle w:val="Normal"/>
        <w:tabs>
          <w:tab w:val="clear" w:pos="720"/>
          <w:tab w:val="left" w:pos="705" w:leader="none"/>
          <w:tab w:val="left" w:pos="1035" w:leader="none"/>
        </w:tabs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58:00Z</dcterms:created>
  <dc:creator>VALYA</dc:creator>
  <dc:description/>
  <dc:language>en-US</dc:language>
  <cp:lastModifiedBy>АМШ</cp:lastModifiedBy>
  <cp:lastPrinted>2018-10-12T15:37:00Z</cp:lastPrinted>
  <dcterms:modified xsi:type="dcterms:W3CDTF">2018-10-12T12:37:00Z</dcterms:modified>
  <cp:revision>4</cp:revision>
  <dc:subject/>
  <dc:title>РОССИЙСКАЯ  ФЕДЕРАЦИЯ</dc:title>
</cp:coreProperties>
</file>