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Руководителя администраци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Московской област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14/09/2018_________N ___5303/9____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б оперативном штабе по реализации мероприятий по предотвращению распространения сорного растения борщевика Сосновск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об оперативном штабе по реализации мероприятий по предотвращению распространения сорного растения борщевика Сосновского (далее - Положение) разработано в соответствии с Постановлением Правительства Московской области от 17.10.2017 г. №862/38 «О внесении изменений в государственную программу Московской области «Сельское хозяйство Подмосковья», Постановлением Главы Истринского муниципального района от 16.02.2017 г. № 1065/2 «Об утверждении муниципальной программы «Развитие агропромышленного комплекса городского округа Истра в 2017-2021 гг.» и определяет понятие, цели создания, функции, состав и порядок работы единой комиссии по осуществлению закупок (далее по тексту - Комиссия)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Оперативный штаб создается в целях урегулирования порядка реализации мероприятий по предотвращению сорного растения борщевика Сосновског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1.3. Оперативный штаб в своей деятельности руководствуется Конституцией Российской Федерации,  Федеральным законом от 06.10.2003 N 131-ФЗ «Об общих принципах организации местного самоуправления в Российской Федерации», иными федеральными законами, указами Президента Российской Федерации, постановлениями Правительства Российской Федерации, законами Московской области, Уставом Московской области, постановлениями Правительства Московской области, постановлениями и распоряжениями Губернатора Московской области, распоряжениями, Уставом городского округа Истра, решениями Совета депутатов, нормативно-правовыми и правовыми актами главы городского округа Истра и руководителя администрации, настоящим Положение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Функции оперативного штаб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сновными функциями оперативного штаба я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1.1. Определение локаций борщевика Сосновского на территории городского округа Истр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1.2. Определение способов и методов обработки борщевика Сосновского с целью его уничтожения и прекращения его распростран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 Проведение разъяснительных бесед с гражданами и организациями по вопросам борьбы с сорным растением борщевик Сосновского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1.4. Осуществление мониторинга реализации мероприятий по предотвращению распространения сорного растения борщевика Сосновского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1.5. Обеспечение эффективности реализации мероприятий по предотвращению распространения сорного растения борщевика Сосновского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Формирование и состав оперативного штаб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1. Оперативный штаб является коллегиальным органом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В состав оперативного штаба входят не менее пяти человек - председатель оперативного штаба, секретарь оперативного штаба, члены оперативного штаб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3. Состав оперативного штаба формируется преимущественно из лиц, обладающих определенными познаниями в сфере экологии, сельского хозяйства и земельных отношени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 Заседание оперативного штаба считается правомочным, если на нем присутствует не менее чем пятьдесят процентов общего числа ее член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05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проведения заседаний оперативного штаб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05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05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1. Секретарь оперативного штаба или другой уполномоченный председателем член оперативного штаба не позднее чем за три рабочих дня до дня проведения заседания штаба уведомляет членов штаба о месте, дате и времени проведения заседания штаб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05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>4.2. Заседания штаба открываются и закрываются председателем штаб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05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3. Председатель оперативного штаба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05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3.1. Ведет заседание штаба, в том числе: - открывает заседание; - объявляет заседание правомочным или выносит решение о его переносе из-за отсутствия кворума; - выносит на рассмотрение вопросы, рассматриваемые штабом; - подводит итоги заседания и оглашает принятые решения; - объявляет о завершении заседания оперативного штаб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05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3.2. Осуществляет иные действия в соответствии с действующим законодательством Российской Федерации и настоящим Положени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05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4. Члены оперативного штаба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05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4.1. Принимают решения по вопросам, отнесенным к компетенции Комиссии законодательством Российской Федерации и настоящим Положением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05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4.2. Подписывают протоколы оперативного штаб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05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4.3. Осуществляют иные действия в соответствии с законодательством Российской Федерации и настоящим Положением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05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5. Решения штаба принимаются простым большинством голосов от числа присутствующих на заседании членов Комиссии при наличии кворум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05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1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тветственность членов оперативного штаб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Члены оперативного штаба несут ответственность в соответствии с законодательством РФ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72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2"/>
      <w:szCs w:val="2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FF"/>
      <w:sz w:val="22"/>
      <w:szCs w:val="22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FF0000"/>
      <w:sz w:val="22"/>
      <w:szCs w:val="22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2"/>
      <w:szCs w:val="22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FF0000"/>
      <w:sz w:val="22"/>
      <w:szCs w:val="22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FF"/>
      <w:sz w:val="22"/>
      <w:szCs w:val="22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00"/>
      <w:sz w:val="24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FF0000"/>
      <w:sz w:val="22"/>
      <w:szCs w:val="22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FF"/>
      <w:sz w:val="22"/>
      <w:szCs w:val="22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widowControl/>
      <w:spacing w:lineRule="auto" w:line="360"/>
      <w:ind w:left="360" w:hanging="0"/>
      <w:jc w:val="both"/>
    </w:pPr>
    <w:rPr>
      <w:color w:val="000000"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widowControl/>
      <w:ind w:left="-142" w:right="-143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1:59:00Z</dcterms:created>
  <dc:creator>Карпенко Н.И.</dc:creator>
  <dc:description/>
  <dc:language>en-US</dc:language>
  <cp:lastModifiedBy>Екатерина Владимировна Крашенникова</cp:lastModifiedBy>
  <cp:lastPrinted>2018-09-04T14:52:00Z</cp:lastPrinted>
  <dcterms:modified xsi:type="dcterms:W3CDTF">2018-09-17T11:59:00Z</dcterms:modified>
  <cp:revision>2</cp:revision>
  <dc:subject/>
  <dc:title>РОССИЙСКАЯ ФЕДЕРАЦИЯ</dc:title>
</cp:coreProperties>
</file>