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__27/10/2017_________№____8025/10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Управление муниципальными финансами, имуществом и земельными ресурсами Истринского муниципального района  в 2017-2021 года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Истринского муниципального района от 22.09.2015 г. № 4539/9 «Об утверждении порядка разработки и реализации муниципальных программ Истринского муниципального района» и Постановлением администрации Истринского муниципального района от 31.01.2017г. № 612/1 «Об утверждении перечня муниципальных программ Истринского муниципального района, подлежащих реализации в 2017-2021 годы»</w:t>
      </w:r>
    </w:p>
    <w:p>
      <w:pPr>
        <w:pStyle w:val="Normal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твердить</w:t>
      </w:r>
      <w:r>
        <w:rPr>
          <w:bCs/>
          <w:sz w:val="24"/>
          <w:szCs w:val="24"/>
        </w:rPr>
        <w:t xml:space="preserve"> изменения муниципальной программы «Управление муниципальными финансами, имуществом и земельными ресурсами Истринского муниципального района в 2017 -2021 годах»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убликовать настоящее постановление в газете «Истринские вести» и разместить с приложениями на официальном сайте Истринского район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10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30:00Z</dcterms:created>
  <dc:creator>kruch</dc:creator>
  <dc:description/>
  <cp:keywords/>
  <dc:language>en-US</dc:language>
  <cp:lastModifiedBy>Екатерина Владимировна Крашенникова</cp:lastModifiedBy>
  <cp:lastPrinted>2017-09-28T20:55:00Z</cp:lastPrinted>
  <dcterms:modified xsi:type="dcterms:W3CDTF">2017-11-08T12:57:00Z</dcterms:modified>
  <cp:revision>16</cp:revision>
  <dc:subject/>
  <dc:title> </dc:title>
</cp:coreProperties>
</file>