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/>
      </w:pPr>
      <w:r>
        <w:rPr>
          <w:rFonts w:cs="Times New Roman" w:ascii="Times New Roman" w:hAnsi="Times New Roman"/>
          <w:b w:val="false"/>
          <w:sz w:val="28"/>
        </w:rPr>
        <w:t>от__24/11/2017____________№__8675/11_______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формирования и финансового обеспечения выпол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задания муниципальными учреждениям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 12.01.1996 N 7-ФЗ "О некоммерческих организациях" и подпунктом 3 пункта 5 статьи 4 Федерального закона от 03.11.2006 N 174-ФЗ "Об автономных учреждениях" (с последующими изменениями и дополнениями) </w:t>
      </w:r>
    </w:p>
    <w:p>
      <w:pPr>
        <w:pStyle w:val="Normal"/>
        <w:ind w:right="85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Утвердить прилагаемый Порядок формирования и финансового обеспечения выполнения муниципального задания муниципальными учреждениями городского округа Истра (далее - Порядок)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Подразделениям городского округа Истр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1) в срок не позднее одного месяца после официального опубликования решения Совета депутатов городского округа Истра  о бюджете на 2018 год и на плановый период 2019 и 2020 годов и не позднее 31.12.2017 г. подготовить и представить на утверждение муниципальные задания, сформированные на основе ведомственных перечней муниципальных услуг (работ), оказываемых (выполняемых) находящимися в их ведении муниципальными учреждениями в соответствии с основными видами деятельности, предусмотренными учредительными документам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 обеспечить размещение муниципальных заданий и отчетов о выполнении муниципальных заданий, за исключением сведений, не подлежащих публикации в соответствии с законодательством Российской Федерации, на официальном сайте Российской Федерации в информационно-телекоммуникационной сети Интернет для размещения информации о государственных (муниципальных) учреждениях (www.bus.gov.ru)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газете "Истринские вести" и разместить на сайте городского округа Истра. 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мента вступления в силу настоящего Постановления считать утратившим силу Постановление администрации Истринского муниципального района от 15.12.2015г. №6386/12. 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Настоящее постановление вступает в силу на следующий день после его подписания и применяется к правоотношениям, возникшим с 1 января 2018 года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Контроль за выполнением настоящего постановления возложить на первого заместителя руководителя городского округа Истра Г.В. Разумикин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Истра                                                                                                   А.Г. Дунаев 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26:00Z</dcterms:created>
  <dc:creator>VALYA</dc:creator>
  <dc:description/>
  <dc:language>en-US</dc:language>
  <cp:lastModifiedBy>Екатерина Владимировна Крашенникова</cp:lastModifiedBy>
  <cp:lastPrinted>2017-03-30T11:36:00Z</cp:lastPrinted>
  <dcterms:modified xsi:type="dcterms:W3CDTF">2017-11-27T09:26:00Z</dcterms:modified>
  <cp:revision>2</cp:revision>
  <dc:subject/>
  <dc:title>РОССИЙСКАЯ  ФЕДЕРАЦИЯ</dc:title>
</cp:coreProperties>
</file>