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№ 2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 xml:space="preserve">к постановлению администрации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ого округа Истра</w:t>
      </w:r>
    </w:p>
    <w:p>
      <w:pPr>
        <w:pStyle w:val="ConsPlusNormal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т 06. 06. 2017 № 3946/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остав рабочей группы по проведению проверки инвестиционных проектов на предмет эффективности использования средств бюджета городского округа Истра, направляемых на капитальные вло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93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взорова Валентина Никола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Руководителя администрации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инельников Иван Александрович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Руководителя администрации городского округа Истра - начальник   управления градостроительства, развития потребительского рынка и услуг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лынцева Ирина Борис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Руководителя администрации городского округа Истра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Южный Александр Михайло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Руководителя администрации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ркова Ирина Анатольевн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. о. начальника управления по финансам и казначейству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тейн Владимир Владимиро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Руководителя администрации - начальник управления имущественно-земельных отношений, аграрной политики и экологии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знецова Елена Александр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экономического развит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ванова Татьяна Виктор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жилищно-коммунального хозяйства и благоустройства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ук Евгений Анатолье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юридического управления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зван Аркадий Юрье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комитета по управлению имуществом городского округа Истр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афтонов Юрий Николаевич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. начальника   управления градостроительства, развития потребительского рынка и услуг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ерасимов Алексей Владимирович</w:t>
            </w: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ab/>
              <w:t xml:space="preserve">-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Члены комиссии, принимающие участие в заседаниях по курируемым отраслям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чальник отдела архитектуры и градостроительства управления градостроительства, развития потребительского рынка и услуг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иколаева Татьяна Николаевна 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образования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злаева Елена Вячеслав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по культуре, спорту, туризму и работе с молодёжью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линова Ольга Михайло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начальник управления социальной жилищной политики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екретарь: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сильева Наталья Николаевна</w:t>
            </w:r>
          </w:p>
        </w:tc>
        <w:tc>
          <w:tcPr>
            <w:tcW w:w="4893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заместитель начальника управления экономического развития – начальник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тдела социально-экономического развития и координации муниципальных программ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893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32:00Z</dcterms:created>
  <dc:creator>1</dc:creator>
  <dc:description/>
  <cp:keywords/>
  <dc:language>en-US</dc:language>
  <cp:lastModifiedBy>Econom1</cp:lastModifiedBy>
  <cp:lastPrinted>2015-11-09T14:12:00Z</cp:lastPrinted>
  <dcterms:modified xsi:type="dcterms:W3CDTF">2017-06-06T14:44:00Z</dcterms:modified>
  <cp:revision>33</cp:revision>
  <dc:subject/>
  <dc:title>Приложение № 2 к постановлению администрации Красногорского му-ниципального района</dc:title>
</cp:coreProperties>
</file>