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ского округа Истра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 29/12/2018                № 7561/12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«27» декабря 2018 года №15ВР-1826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безвозмездное пользование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Истр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Истра осуществляется Администрацией городского округа Истра Московской области (далее - Администрация), в соответствии с Административным  регламентом  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, утвержденным Распоряжением Министерства имущественных отношений Московской области от  27 декабря 2018 года №15ВР-1826 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 xml:space="preserve">Место нахождения Администрации: 143500, Московская область, г.Истра, пл.Революции, д.4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4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Контактный телефон: 8(495)994-50-85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istra-adm.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istra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1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3827"/>
        <w:gridCol w:w="283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 Ис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Истра, пл.Революции, д.2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У Дедовск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Дедовск, ул.Ударная, д.3А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Снег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. Снегири,                ул. Панфилова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: 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Букаре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ос. Глебовский, ул. Гагарина,  д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Иван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д. Павловское, д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09.00 — 17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Новопетр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  с. Новопетровское, ул. Полевая,              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Павло-Слобод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с. Павловская-Слобода,                               ул. Октябрьск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(498)314-02-70, 8(498)314-02-74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inf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4:00Z</dcterms:created>
  <dc:creator>MGMokhnatchev</dc:creator>
  <dc:description/>
  <dc:language>en-US</dc:language>
  <cp:lastModifiedBy>Екатерина Владимировна Крашенникова</cp:lastModifiedBy>
  <cp:lastPrinted>2018-12-28T15:35:00Z</cp:lastPrinted>
  <dcterms:modified xsi:type="dcterms:W3CDTF">2018-12-29T08:54:00Z</dcterms:modified>
  <cp:revision>2</cp:revision>
  <dc:subject/>
  <dc:title>О предоставлении в постоянное (бессрочное) пользование</dc:title>
</cp:coreProperties>
</file>